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jc w:val="center"/>
        <w:rPr/>
      </w:pPr>
      <w:r>
        <w:rPr>
          <w:rFonts w:cs="Times New Roman" w:ascii="Times New Roman" w:hAnsi="Times New Roman"/>
          <w:sz w:val="28"/>
          <w:szCs w:val="28"/>
        </w:rPr>
        <w:t>Барбитураты как лекарственные средства, их соответствующ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зико-химические и химические свойства, способы и методы анализ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Барбитураты - класс седативных препаратов, используемых в медицине для снятия синдромов беспокойства, бессонницы и судорожных рефлексов. Все эти препараты являются производными барбитуровой кислоты. </w:t>
      </w:r>
    </w:p>
    <w:p>
      <w:pPr>
        <w:pStyle w:val="Normal"/>
        <w:spacing w:lineRule="auto" w:line="360" w:before="0" w:after="0"/>
        <w:ind w:firstLine="709"/>
        <w:jc w:val="both"/>
        <w:rPr/>
      </w:pPr>
      <w:r>
        <w:rPr>
          <w:rFonts w:cs="Times New Roman" w:ascii="Times New Roman" w:hAnsi="Times New Roman"/>
          <w:sz w:val="28"/>
          <w:szCs w:val="24"/>
        </w:rPr>
        <w:t xml:space="preserve">Химическое имя барбитуровая кислота, или малонилмочеви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вид вещество представляет собой бесцветные кристаллы, плохо растворимые в холодной вод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имическая формула: CONHCOCH2CONH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нонимы и сленговые названия: английские: barbiturates, barbies, downers, blues, seccies, nembies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Истор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ервые барбитуровая кислота была синтезирована в 1863 году известным химиком Адольфом фон Байером (Baeyer, Adolf von 18351917). Поскольку открытие пришлось на 4 декабря день Св. Барбары отсюда произошла первая часть названия кислоты. Вторая же часть от английского слова «urea» - то есть «моч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Широко использоваться в медицине барбитураты начали с 1903 года, когда на рынок в качестве успокоительного и снотворного средства был выпущен препарат барбитал (зарегистрированное торговое название Veronal). Вскоре препарат получил довольно широкое распространение. Использование барбиту ратов в медицинской практике росло вплоть до середины 1960х годов, однако начало снижаться в последующие годы. Рост потребления барбитуратов был обусловлен возрастающим количеством пациентов, жалующихся на стресс. В таких условиях любое седативное средство изначальноимело на рынке коммерческий успех. Барбитураты успешно помогали бороться с бессонницей, так что недостатка в желающих их попробовать не было. Однако, с ростом популярности препарата, росло и число случаев негативных эффектов в том числе и случаев наркотической зависимости. Эти последствия и привели к спаду применения барбитуратов в медицине. В последнее время их все чаще заменяют более безопасными бензодиазепинами. Тем не менее, барбитураты, как быстродействующие средства, до сих пор используются для срочной анестезии, а также для снятия судорог и предотвращения эпилептических приступов. Сейчас к классу барбитуратов причисляется свыше двух тысяч различных соединений, хотя в медицинских целях используется лишь некоторые из них. Обычно названия препаратов этого класса оканчивается на «ал». Наиболее распространенными являются такие препараты, как фенобарбитал, бензобарбитал, люминал, секонал, нембутал, а также транквилизаторы либриум, валиума теразин. </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Употребление и эффек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ы употреб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рбитураты могут употребляться по разному: внутривенно, внутримышечно, перорально, ректально. Соответствующие лекарственные формы препаратов могут встречаться в виде капсул, таблеток, жидкостей, свечей. Наиболее опасный способ применения инъекционны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Дозиров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рбитураты хорошо всасываются в желудке и тонком кишечнике. При употреблении в терапевтических дозах их сывороточная концентрация обычно достигает максимума через 1-4 ча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читается, что для взрослого летальная доза барбитуратов длительного действия - таких как барбитал и фенобарбитал, около 4,0-5,0 г. Для коротко действующих этаминалнатрия, барбамила - от 2,3 до 3,0 г. Однако, это во многом зависит от индивидуальной чувствительности к барбитуратам в отдельных случаях смерть может наступить после приема 1,0-2,0 г барбитала. Наиболее опасно применять барбитураты для лечения детей: 12 таблетки обычной снотворной дозы для взрослого могут вызвать у ребенка тяжелое или даже смертельное отравлен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Действ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риема барбитураты начинают действовать через 15-40 минут. Продолжительность действия зависит от типа вещества, и длится в общей сложности от 6ти до 12ти часов. Эффект от барбитуратов во многом схож с действием алкоголя: небольшие дозы успокаивают и способствуют расслаблению мышц; большие дозы могут вызвать нетвердую походку, невнятную речь, замедление рефлексов. Значительные дозы могут привести к коме или летальному исходу. Механизм действия препаратов данного класса основан на подавлении центральной нервной системы. В отличие от опиатов, барбитураты не вызывают ярко выраженной эйфории. Зато они вызывают очень глубокий псевдоздоровый сон, который напоминает крепкий сон младенца. Собственно, этот эффект и заставляет пациентов снова и снова принимать такие препараты. Считается, что барбитураты вызывают «черное и пустое забвение», и к их применению наиболее склонны люди с низкой самооценкой и суицидальными наклонностям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ред и зависимость</w:t>
      </w:r>
    </w:p>
    <w:p>
      <w:pPr>
        <w:pStyle w:val="Normal"/>
        <w:spacing w:lineRule="auto" w:line="360" w:before="0" w:after="0"/>
        <w:ind w:firstLine="709"/>
        <w:jc w:val="both"/>
        <w:rPr/>
      </w:pPr>
      <w:r>
        <w:rPr>
          <w:rFonts w:cs="Times New Roman" w:ascii="Times New Roman" w:hAnsi="Times New Roman"/>
          <w:sz w:val="28"/>
          <w:szCs w:val="24"/>
        </w:rPr>
        <w:t>Динамика барбитуромании схожа с динамикой других видов токсикомании: длительный их прием приводит к повышенной раздражительности, рассеянности, затрудненной концентрации внимания, возможны нарушения памяти. Наблюдаются также гипомимия, смазанная речь, тремор, снижение сухожильных рефлексов и другие неврологические нарушения. В отдельных случаях состояние пациента приближается к псевдопаралитическому. Что касается зависимости, то она гораздо сильнее опиатной. Абстиненция обычно протекает очень тяжело: уже на вторые третьи сутки после прекращения приема возникают бессонница, тревога, мышечные судороги, тошнота и рвота. Абстинентный синдром в отдельных случаях может вызывать эпилептические припадки, кому или даже смерть. Длительный прием барбитуратов вызывает глубокие психологические сдвиги и нередко приводит к суициду. Лечение от барбитуратной зависимости на начальном этапе должно проходить в стационаре, где больному постепенно снижают дозу принимаемых препаратов. Опасность передозировки существенно возрастает, если препараты вводятся внутривенно. Оперативная помощьприпередозировкезаключается в первую очередь в удалении барбитуратов из желудочнокишечного тракта. Самый простой способ - принять активированный уголь. В случае остановки дыхания необходимо применять метод искусственного дыхания, поддерживая работу сердца и легких вплоть до приезда скорой помощ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иагностика и ле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же говорилось, барбитураты вызывают угнетение ЦНС от легкого полусонного состояния вплоть до глубокой комы. Зрачки сужаются. Симптомы достигают своего максимума через 46 часов после приема, в случае употребления препаратов длительного действия через 10 часов и более. Наибольшая опасность применения барбитуратов связана с передозировкой. Без медицинского присмотра принимать эти препараты очень опасно, поскольку во время барбитуратного сна есть вероятность захлебнуться рвотой или просто не проснутьс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арбитураты и методы их исследова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В современной медицине применяется большое число барбитуратов (производных барбитуровой кислоты). Барбитураты представляют собой одну из групп веществ, имеющих большое токсикологическое значение. Сама барбитуровая кислота (малонилмочевина) не применяется в медицине, зато широко используются ее производные. Барбитуровая кислота со щелочами образует соли. Кислотные свойства барбитуровой кислоты обусловлены наличием атомов водорода в — </w:t>
      </w:r>
      <w:r>
        <w:rPr>
          <w:rFonts w:cs="Times New Roman" w:ascii="Times New Roman" w:hAnsi="Times New Roman"/>
          <w:sz w:val="28"/>
          <w:szCs w:val="24"/>
          <w:lang w:val="en-US"/>
        </w:rPr>
        <w:t>NH</w:t>
      </w:r>
      <w:r>
        <w:rPr>
          <w:rFonts w:cs="Times New Roman" w:ascii="Times New Roman" w:hAnsi="Times New Roman"/>
          <w:sz w:val="28"/>
          <w:szCs w:val="24"/>
        </w:rPr>
        <w:t>-группах, находящихся рядом с карбонильной группой —СО—. Применяемые в медицине барбитураты являются 5,5-замещен-ными (барбамил, барбитал, фенобарбитал и др.) и 1,5,5-замещен-ными (гексенал, гексабарбитал, бензонал и др.) барбитуровой кислот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бнаружение барбитур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наружения барбитуратов применяются цветные реакции, реакции осаждения, микрокристаллоскопические реакции, методы хроматографии, УФ- и ИК-спектроскопии и 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едварительная проб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наружения барбитуратов в моче применяют предварительную пробу, основанную на реакции этих веществ с ацетатом кобальта и гидроксидом лития. В делительную воронку вносят 50 мл мочи, к которой по каплям прибавляют 10 %-й раствор серной кислоты до рН = 4...5 и 50 мл диэтилового эфира. Содержимое делительной воронки взбалтывают. После разделения фаз отделяют эфирную вытяжку. Водную фазу еще раз взбалтывают с 50 мл диэтилового эфир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фирные вытяжки соединяют и выпаривают досуха. Сухой остаток растворяют в 1 мл хлороформа. К хлороформному раствору прибавляют 2 капли свежеприготовленного 1 %-го раствора ацетата кобальта в метиловом спирте и несколько капель свежеприготовленного 1 %-го раствора гидроксида лития в метиловом спирте. После прибавления каждой капли указанных реактивов жидкость взбалтывают. Появление голубой окраски указывает на наличие барбитуратов в моче.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акция барбитуратов с изопропиламином и солями кобаль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наружения барбитуратов Парри (1924) предложил реакцию, основанную на взаимодействии этих веществ с солями кобальта и аммиаком. Позднее другие исследователи аммиак заменили изопропиламином. При взаимодействии барбитуратов с изопропиламином и солями кобальта образуются внутриком-плексные соедин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933825" cy="2581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933825" cy="2581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реа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2 мл хлороформного раствора исследуемого вещества прибавляют 0,3 мл 1 %-го раствора ацетата кобальта в безводном этиловом спирте и 1 мл 5 %-го раствора изопропиламина в этиловом спирте. При наличии барбитуратов появляется фиолетовое окрашивание. Вместо этилового спирта можно использовать метиловый спир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еакция с солями кобальта и щелоч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виккер (1931) установил, что от прибавления хлорида кобальта и гидроксида бария к барбитуратам образуется окрашенное соединение. В 1932 г. Цвиккер вместо гидроксида бария применил гидроксид калия. Другие исследователи вместо гидроксида бария применяли гидроксид лит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реа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следуемое вещество или остаток, полученный после выпаривания вытяжек из соответствующих объектов, растворяют в 0,2—0,5 мл абсолютного этилового спирта. К этому раствору прибавляют 1—2 капли 1 %-го раствора ацетата кобальта в абсолютном этиловом спирте и 1—2 капли 1 %-го раствора гидроксида калия в абсолютном этиловом спирте. При наличии барбитуратов появляется розовая или красная окраск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полнению этой реакции мешает вода, которая разлагает окрашенное соединение. Поэтому при выполнении указанной реакции используют реактивы, растворенные в абсолютном этиловом или метиловом спирте. Оттенок и интенсивность окраски зависят от применяемого спирта, что объясняется различной соль-ватирующей способностью образовавшихся соединений этими спиртами. Указанную реакцию дают некоторые гидантоины, сульфаниламидные препараты, пурины, пиримидины и 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еакция с пиридином и солями мед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заимодействии барбитуратов с пиридином и солями меди образуются труднорастворимые комплексные соедин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влиянием пиридина происходят енолизация и частичная ионизация барбитуратов. Пиридин с ионами меди образует положительно заряженный комплексный ион [</w:t>
      </w:r>
      <w:r>
        <w:rPr>
          <w:rFonts w:cs="Times New Roman" w:ascii="Times New Roman" w:hAnsi="Times New Roman"/>
          <w:sz w:val="28"/>
          <w:szCs w:val="24"/>
          <w:lang w:val="en-US"/>
        </w:rPr>
        <w:t>Cu</w:t>
      </w:r>
      <w:r>
        <w:rPr>
          <w:rFonts w:cs="Times New Roman" w:ascii="Times New Roman" w:hAnsi="Times New Roman"/>
          <w:sz w:val="28"/>
          <w:szCs w:val="24"/>
        </w:rPr>
        <w:t>(</w:t>
      </w:r>
      <w:r>
        <w:rPr>
          <w:rFonts w:cs="Times New Roman" w:ascii="Times New Roman" w:hAnsi="Times New Roman"/>
          <w:sz w:val="28"/>
          <w:szCs w:val="24"/>
          <w:lang w:val="en-US"/>
        </w:rPr>
        <w:t>Py</w:t>
      </w:r>
      <w:r>
        <w:rPr>
          <w:rFonts w:cs="Times New Roman" w:ascii="Times New Roman" w:hAnsi="Times New Roman"/>
          <w:sz w:val="28"/>
          <w:szCs w:val="24"/>
        </w:rPr>
        <w:t>)] 2+. При взаимодействии комплекса пиридина с ионами меди и ионизированными молекулами барбитуратов образуется внутрикомплексное соединение:</w:t>
      </w:r>
      <w:r>
        <w:br w:type="page"/>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057525"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8" r="-12" b="-18"/>
                    <a:stretch>
                      <a:fillRect/>
                    </a:stretch>
                  </pic:blipFill>
                  <pic:spPr bwMode="auto">
                    <a:xfrm>
                      <a:off x="0" y="0"/>
                      <a:ext cx="3057525" cy="1962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еральные кислоты разлагают это соедин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адки, образующиеся при взаимодействии барбитуратов с солями меди и пиридином, могут быть аморфными и кристаллически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реа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едметное стекло наносят несколько капель раствора исследуемого вещества в хлороформе и выпаривают досуха. К сухому остатку прибавляют 2 капли 10 %-го раствора аммиака и 1—2 капли реактива (раствор сульфата меди в аммиаке и пиридине). При наличии барбитуратов через 10-15 мин появляются кристаллические или аморфные осад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урексидная реакц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наружения барбитуратов предложено несколько вариантов мурексидной реакции. Один из вариантов этой реакции приводится ниже. В фарфоровую чашку к сухому остатку, полученному после выпаривания вытяжек из биологического материала, или к небольшому количеству сухого вещества прибавляют 3 капли 3 %-го раствора пероксида водорода и 3 капли реактива, содержащего соль Мора и хлорид аммония. Содержимое чашки выпаривают, сухой остаток нагревают до появления белых паров. После охлаждения прибавляют 3 капли 6 н. раствора аммиака. При наличии некоторых барбитуратов и тиобарбитуратов появляется розовая окраска. Мурексидную реакцию дают барбамил, барбитал, фенобарбитал, этаминал-натрий и тиопентал. Не дают этой реакции гек-сенал, гексобарбитал и циклобарбитал (В.И. Поп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Выделение кислотной формы барбитур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метное стекло наносят несколько капель раствора барбитурата в хлороформе, который выпаривают при комнатной температуре. После выпаривания исследуемого раствора на то же место наносят следующую каплю этого раствора, который также выпаривают досуха. Сухой остаток растворяют в одной капле концентрированной серной кислоты. Через 3—5 мин после охлаждения раствора рядом с ним наносят каплю воды. Затем эти капли соединяют при помощи капилляра. Через 10—20 мин (а при малых количествах барбитуратов через 1,2ч) появляются кристаллические осадки. Для каждого барбитурата кристаллы имеют определенную форму. Гадамер, а также К.П. Стюарт и А. Стольман указывают, что многие барбитураты могут находиться в нескольких полиморфных модификациях. Поэтому при идентификации барбитуратов по форме кристаллов необходимо учитывать возможность появления нескольких кристаллических форм одного и того же веществ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акция с хлорцинкиод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едметное стекло наносят несколько капель хлороформного раствора исследуемого вещества и выпаривают досуха. К сухому остатку прибавляют 1 каплю раствора хлорцинкиода. Через 10—15 мин под микроскопом наблюдают форму образовавшихся кристаллов. При наличии барбитуратов (барбамил, барбитал, бутобарбитал, эта-минал) в исследуемом растворе появляются кристаллические осад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еакция со смесью растворов хлорида железа и иодида кал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метное стекло наносят несколько капель раствора исследуемого вещества в хлороформе. Этот раствор выпаривают досуха. К сухому остатку прибавляют каплю реактива. Через 10— 15 мин под микроскопом наблюдают форму образовавшихся кристаллов, которые появляются при наличии ряда барбитуратов (барбамил, бутобарбитал, фенобарбитал, этамин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еакция с дииодокупратом калия в растворе и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метное стекло к сухому остатку, полученному после выпаривания раствора исследуемого вещества, прибавляют каплю реактива. При наличии барбитуратов (барбамил, бутобарбитал, этаминал) образуются кристаллические осад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еакция с подкисленным спиртовым раствором иодида калия</w:t>
      </w:r>
    </w:p>
    <w:p>
      <w:pPr>
        <w:pStyle w:val="Normal"/>
        <w:spacing w:lineRule="auto" w:line="360" w:before="0" w:after="0"/>
        <w:ind w:firstLine="709"/>
        <w:jc w:val="both"/>
        <w:rPr/>
      </w:pPr>
      <w:r>
        <w:rPr>
          <w:rFonts w:cs="Times New Roman" w:ascii="Times New Roman" w:hAnsi="Times New Roman"/>
          <w:sz w:val="28"/>
          <w:szCs w:val="24"/>
        </w:rPr>
        <w:t xml:space="preserve">На предметное стекло к сухому остатку, полученному при выпаривании исследуемого раствора, наносят 2 капли реактива. При наличии барбитуратов (барбитал, бутобарбитал, гексенал, этаминал) через 10—15 мин появляются кристаллические осад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еакция с родамином 6Ж</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заимодействии родамина 6Ж с солями барбитуратов (барбамил, гексенал, этаминал-натрий) образуются окрашенные ионные ассоциаты, экстрагируемые четыреххлористым углерод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реа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лительную воронку вносят 0,1 мл раствора исследуемого вещества, прибавляют 0,2 мл 0,1 %-го раствора родамина 6Ж и 1 мл четыреххлористого углерода. Смесь взбалтывают в течение 1 мин. При наличии солей барбитуратов слой четыреххлористого углерода приобретает светло-оранжевую или оранжево-красную окраску. Эта реакция пригодна для обнаружения барбамила, гексена-ла и этаминал-натрия в фармакопейных препаратах и в лекарственных смесях (В.И. Поп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Обнаружение барбитуратов по спектрам поглощения в УФ-обла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писанный ниже метод позволяет обнаружить отдельные барбитураты и определить принадлежность их к соответствующим группам барбитура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ухому остатку, полученному при выпаривании вытяжек из биологического материала или лекарственных форм, прибавляют 5 мл воды. После растворения сухого остатка полученный раствор фильтруют, затем к фильтрату прибавляют 1 каплю 2 н. раствора аммиака (рН~10) и снимают спектр поглощения. При этом 5,5-замещенные (барбамил, барбитал, бутобарбитал, фенобарбитал, циклобарбитал, этаминал) и 1,5,5-замещенные (гексенал, гексобарбитал) барбитуровой кислоты имеют максимум поглощения при длине волны около 240 нм, а производные тиобарбитуровой кислоты имеют 2 максимума (при 305 и при 255 нм). Если к этому раствору прибавить 1—2 капли 2 н. раствора серной кислоты (рН~2), то максимум поглощения 1,5,5- и 5,5-замещенных барбитуровой кислоты исчезает. В этих условиях для тиобарбитуратов максимумы поглощения смещаются до 290 и 239 нм. После прибавления к указанным растворам 1—2 капель 4 н. раствора гидроксида натрия (рН~13) появляется максимум поглощения 1,5, 5-замещенных барбитуровой кислоты при 240 нм, а для 5,5-производных этой кислоты — при 255 нм. Для тиобарбитуратов появляется максимум при 305 нм, а второй максимум исчезает. Обнаружение барбитуратов методом хроматографии в тонком слое сорбента. Для обнаружения барбитуратов применяют метод хроматографии в тонком слое сорбента. Этот метод позволяет не только обнаружить отдельные барбитураты, но и отличить их друг от дру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особы обнаружения отдельных барбитуратов приведены ниже.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оличественное определение барбитуратов</w:t>
      </w:r>
    </w:p>
    <w:p>
      <w:pPr>
        <w:pStyle w:val="Normal"/>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барбитурат препарат седативный фармакологическ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количественного определения барбитуратов, выделенных из биологического материала, применяют фотоколориметрические и спектрофотометрические методы. Один из фотоколориметрических методов количественного определения барбитуратов, разработанный В. И. Поповой, приводится ниже. Сухие остатки барбитуратов, выделенных из биологического материала методом изолирования этих веществ водой, подкисленной серной кислотой (см. выше), в зависимости от исследуемого барбитурата растворяют в хлороформе или в метиловом спирте. Сухие остатки барбитала, гексенала, фенобарбитала и циклобарбитала растворяют в 6 мл хлороформа, а сухие остатки барба-мила и этаминала — в 2 мл метилового спирта. Объемы растворов барбамила и этаминала в метиловом спирте доводят хлороформом до 6 мл. К полученным растворам барбитуратов прибавляют по 5 мл 0,125 %-го раствора ацетата кобальта в метиловом спирте и по 1 мл 50 %-го раствора изопропиламина в метиловом спирте. Оптическую плотность окрашенных в фиолетовый цвет растворов измеряют при помощи фотоэлектроколориметра ФЭК-М (светофильтр зеленый, кювета 20 мм) или с помощью другой марки фотоэлектроколориметра. В качестве раствора сравнения применяют смесь перечисленных выше реактивов. </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арбами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рбамил (амитал-натрий, амобарбитал-натрий, амилобарбитал-натрий) — 5-изоамил-5-этилбарбитурат натрия — белый аморфный гигроскопический порошок без запаха. Хорошо растворяется в воде и этиловом спирте, практически нерастворим в диэтиловом эфире, экстрагируется органическими растворителями из кислых водных растворов. </w:t>
      </w:r>
    </w:p>
    <w:p>
      <w:pPr>
        <w:pStyle w:val="Normal"/>
        <w:spacing w:lineRule="auto" w:line="360" w:before="0" w:after="0"/>
        <w:ind w:firstLine="709"/>
        <w:jc w:val="both"/>
        <w:rPr/>
      </w:pPr>
      <w:r>
        <w:rPr>
          <w:rFonts w:cs="Times New Roman" w:ascii="Times New Roman" w:hAnsi="Times New Roman"/>
          <w:b/>
          <w:sz w:val="28"/>
          <w:szCs w:val="24"/>
        </w:rPr>
        <w:t>Применение</w:t>
      </w:r>
      <w:r>
        <w:rPr>
          <w:rFonts w:cs="Times New Roman" w:ascii="Times New Roman" w:hAnsi="Times New Roman"/>
          <w:sz w:val="28"/>
          <w:szCs w:val="24"/>
        </w:rPr>
        <w:t xml:space="preserve">. Действие на организм. Барбамил оказывает снотворное действие, а в более высоких дозах он проявляет наркотические свойства. Этот препарат применяется в качестве успокаивающего и противосудорожного средства. Выпускают его в виде порошков и таблеток; входит в состав таблеток «бромитал», «барбафен» и 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Часть барбамила выделяется из организма с мочой в неизмененном виде. Около 45 % барбамила подвергается различным превращениям. В качестве метаболита барбамила является 5-этил-5-(3-гидрокси-3-метилбутил)-барбитуровая кислота, которая выделяется с мочой. В моче обнаружено еще 2 метаболита барбамила, состав которых не установл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409825" cy="1314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7" r="-15" b="-27"/>
                    <a:stretch>
                      <a:fillRect/>
                    </a:stretch>
                  </pic:blipFill>
                  <pic:spPr bwMode="auto">
                    <a:xfrm>
                      <a:off x="0" y="0"/>
                      <a:ext cx="2409825" cy="1314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барбами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Барбамил с изопропиламином и солями кобальта дает фиолетов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и взаимодействии барбамила с солями кобальта и щелочами появляется розовая или красная окра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арбамил дает положительную мурексидную реак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Барбамил с родамином 6Ж образует ионный ассоциат, раствор которого в четыреххлористом углероде имеет оранжев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При действии </w:t>
      </w:r>
      <w:r>
        <w:rPr>
          <w:rFonts w:cs="Times New Roman" w:ascii="Times New Roman" w:hAnsi="Times New Roman"/>
          <w:sz w:val="28"/>
          <w:szCs w:val="24"/>
          <w:lang w:val="en-US"/>
        </w:rPr>
        <w:t>H</w:t>
      </w:r>
      <w:r>
        <w:rPr>
          <w:rFonts w:cs="Times New Roman" w:ascii="Times New Roman" w:hAnsi="Times New Roman"/>
          <w:sz w:val="28"/>
          <w:szCs w:val="24"/>
        </w:rPr>
        <w:t xml:space="preserve"> 2 </w:t>
      </w:r>
      <w:r>
        <w:rPr>
          <w:rFonts w:cs="Times New Roman" w:ascii="Times New Roman" w:hAnsi="Times New Roman"/>
          <w:sz w:val="28"/>
          <w:szCs w:val="24"/>
          <w:lang w:val="en-US"/>
        </w:rPr>
        <w:t>SO</w:t>
      </w:r>
      <w:r>
        <w:rPr>
          <w:rFonts w:cs="Times New Roman" w:ascii="Times New Roman" w:hAnsi="Times New Roman"/>
          <w:sz w:val="28"/>
          <w:szCs w:val="24"/>
        </w:rPr>
        <w:t xml:space="preserve"> 4 на барбамил выделяется кислотная форма этого препарата, образуется осадок, частицы которого имеют форму пластинок или призм, сгруппированных в виде сфероидов. Предел обнаружения: 21 мкг барбами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Хлорцинкиод с барбамилом образует темно-красные или золотистые прямоугольные пластинки или сростки из них. Предел обнаружения: 7 мкг барбами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Барбамил со смесью, растворов хлорида железа (</w:t>
      </w:r>
      <w:r>
        <w:rPr>
          <w:rFonts w:cs="Times New Roman" w:ascii="Times New Roman" w:hAnsi="Times New Roman"/>
          <w:sz w:val="28"/>
          <w:szCs w:val="24"/>
          <w:lang w:val="en-US"/>
        </w:rPr>
        <w:t>III</w:t>
      </w:r>
      <w:r>
        <w:rPr>
          <w:rFonts w:cs="Times New Roman" w:ascii="Times New Roman" w:hAnsi="Times New Roman"/>
          <w:sz w:val="28"/>
          <w:szCs w:val="24"/>
        </w:rPr>
        <w:t>) и иодида калия образует кристаллический осадок (призмы или сростки из них) оранжево-коричневого или коричневого цвета. Предел обнаружения: 1,8 мкг барбами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Дииодокупрат калия в растворе иода с барбамилом образуют призматической формы кристаллы или сростки из них. Предел обнаружения: 2,1 мкг барбами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Обнаружение барбамила по УФ-и ИК-спектрам. Способ обнаружения барбамила по светопоглощению в УФ-области спектра описан вы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К-области спектра барбамил (диск с бромидом калия) имеет основные пики при 1716, 1689 и 1745 см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Обнаружение барбамила методом хроматографии. На хроматографической пластинке (9</w:t>
      </w:r>
      <w:r>
        <w:rPr>
          <w:rFonts w:cs="Times New Roman" w:ascii="Times New Roman" w:hAnsi="Times New Roman"/>
          <w:sz w:val="28"/>
          <w:szCs w:val="24"/>
          <w:lang w:val="en-US"/>
        </w:rPr>
        <w:t>X</w:t>
      </w:r>
      <w:r>
        <w:rPr>
          <w:rFonts w:cs="Times New Roman" w:ascii="Times New Roman" w:hAnsi="Times New Roman"/>
          <w:sz w:val="28"/>
          <w:szCs w:val="24"/>
        </w:rPr>
        <w:t>12 см), покрытой тонким слоем силикагеля, закрепленным гипсом, отмечают линию старта, на которую наносят каплю хлороформной вытяжки из кислого раствора, а правее на расстоянии 2 см от нее наносят каплю раствора «свидетеля» (0,01 %-й раствор препарата в метиловом спирте). Пятна на пластинке подсушивают на воздухе, а затем пластинку помещают в камеру для хроматографирования, насыщенную парами растворителей (хлороформ- н -бутанол-25 %-й раствор аммиака в соотношении 70 : 40 : 5). Когда фронт растворителей поднимется на 10 см выше линии старта, пластинку вынимают из камеры, подсушивают и опрыскивают 0,02 %-м хлороформным раствором дифенилкарбазида, затем раствором сульфата рту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аличии барбамила пятна на хроматограмме приобретают сине-фиолетовую или красно-фиолетовую окраску.</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арбитал</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рбитал (веронал)-5,5-диэтилбарбитуровая кислота—представляет собой белый кристаллический порошок. В качестве фармацевтического препарата применяется натриевая соль барбитала, которая называется мединал. Барбитал растворяется в этиловом спирте (1 : 15), диэтиловом эфире (1 : 40), хлороформе (1 : 75), воде (1 : 160). Он также растворяется в растворах щелочей и карбонатов щелочных металлов. Мединал растворяется в воде (1:5), слабо растворяется в этиловом спирте (1 :600), практически не растворяется в диэтиловом эфире и хлорофор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485900" cy="1352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27" r="-24" b="-27"/>
                    <a:stretch>
                      <a:fillRect/>
                    </a:stretch>
                  </pic:blipFill>
                  <pic:spPr bwMode="auto">
                    <a:xfrm>
                      <a:off x="0" y="0"/>
                      <a:ext cx="1485900" cy="1352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рбитал экстрагируется органическими растворителями из кислых водных раств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именение</w:t>
      </w:r>
      <w:r>
        <w:rPr>
          <w:rFonts w:cs="Times New Roman" w:ascii="Times New Roman" w:hAnsi="Times New Roman"/>
          <w:sz w:val="28"/>
          <w:szCs w:val="24"/>
        </w:rPr>
        <w:t>. Действие на организм. Барбитал применяется в качестве успокаивающего и снотворного средства. Он относится к барбитуратам продолжительного действия. Иногда его назначают больным в смесях с бромидами, амидопирином, антипирином и др. Барбитал по сравнению с другими барбитуратами медленно всасывается из пищевого канала и еще медленее выделяется из организма. Его можно обнаружить в организме даже через 10 суток после прие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Большая часть дозы принятого барбитала выделяется с мочой в неизмененном виде. Незначительная часть дозы этого препарата выделяется с мочой в виде метаболитов, к числу которых относятся: 5-этил-5-</w:t>
      </w:r>
      <w:r>
        <w:rPr>
          <w:rFonts w:cs="Times New Roman" w:ascii="Times New Roman" w:hAnsi="Times New Roman"/>
          <w:sz w:val="28"/>
          <w:szCs w:val="24"/>
          <w:lang w:val="en-US"/>
        </w:rPr>
        <w:t>β</w:t>
      </w:r>
      <w:r>
        <w:rPr>
          <w:rFonts w:cs="Times New Roman" w:ascii="Times New Roman" w:hAnsi="Times New Roman"/>
          <w:sz w:val="28"/>
          <w:szCs w:val="24"/>
        </w:rPr>
        <w:t>-оксиэтилбарбитуровая кислота, ее глюкуронид и 5-этил-барбитуровая кислот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барбитал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Барбитал с изопропиламином и солями кобальта дает фиолетов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т прибавления солей кобальта и щелочей к барбиталу появляется розовая или красная окра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арбитал дает мурексидную реак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сле прибавления серной кислоты к барбиталу образуется кислотная форма этого препарата. Под микроскопом наблюдается появление бесцветных прозрачных прямоугольных призм. Предел обнаружения: 80 мкг 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ри взаимодействии барбитала с раствором хлорцинкиода образуются темно-красные, фиолетовые или серовато-розовые прямоугольные пластинки. Предел обнаружения: 4 мкг 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Барбитал с солями меди и пиридином образует фиолетовые кристаллы, имеющие форму прямоугольников, друз или звездочек. Предел обнаружения: 14 мкг 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перечисленных реакций описано вы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 Обнаружение барбитала по УФ- и ИК-спектрам. Способ обнаружения барбитала и других барбитуратов по УФ-спектрам описан выш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ИК-области спектра барбитал (диск с бромидом калия) имеет основные пики при 1674, 1754, 1380 и 1707 см -1. </w:t>
      </w:r>
    </w:p>
    <w:p>
      <w:pPr>
        <w:pStyle w:val="Normal"/>
        <w:spacing w:lineRule="auto" w:line="360" w:before="0" w:after="0"/>
        <w:ind w:firstLine="709"/>
        <w:jc w:val="both"/>
        <w:rPr/>
      </w:pPr>
      <w:r>
        <w:rPr>
          <w:rFonts w:cs="Times New Roman" w:ascii="Times New Roman" w:hAnsi="Times New Roman"/>
          <w:sz w:val="28"/>
          <w:szCs w:val="24"/>
        </w:rPr>
        <w:t xml:space="preserve">8. Обнаружение барбитала методом хроматографии. Для обнаружения барбитала методом хроматографии применяется тот же способ, который описан для обнаружения барбамила (см. гл. </w:t>
      </w:r>
      <w:r>
        <w:rPr>
          <w:rFonts w:cs="Times New Roman" w:ascii="Times New Roman" w:hAnsi="Times New Roman"/>
          <w:sz w:val="28"/>
          <w:szCs w:val="24"/>
          <w:lang w:val="en-US"/>
        </w:rPr>
        <w:t>V</w:t>
      </w:r>
      <w:r>
        <w:rPr>
          <w:rFonts w:cs="Times New Roman" w:ascii="Times New Roman" w:hAnsi="Times New Roman"/>
          <w:sz w:val="28"/>
          <w:szCs w:val="24"/>
        </w:rPr>
        <w:t xml:space="preserve">, § 13).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аличии барбитала на хроматограмме появляются фиолетово-синие или красно-фиолетовые пятн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Фенобарбит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нобарбитал (люминал) -5-фенил-5-этилбар-битуровая кислота — белый кристаллический порошок слабогорького вкуса, растворяется в этиловом спирте (1 : 15), хлороформе (1 : 50), в растворах щелочей, слабо растворяется в воде (1 : 1000).</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543050" cy="12001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 t="-30" r="-23" b="-30"/>
                    <a:stretch>
                      <a:fillRect/>
                    </a:stretch>
                  </pic:blipFill>
                  <pic:spPr bwMode="auto">
                    <a:xfrm>
                      <a:off x="0" y="0"/>
                      <a:ext cx="1543050" cy="1200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нобарбитал экстрагируется органическими растворителями из кислых водных раств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именение</w:t>
      </w:r>
      <w:r>
        <w:rPr>
          <w:rFonts w:cs="Times New Roman" w:ascii="Times New Roman" w:hAnsi="Times New Roman"/>
          <w:sz w:val="28"/>
          <w:szCs w:val="24"/>
        </w:rPr>
        <w:t>. Действие на организм. Фенобарбитал оказывает снотворное, успокаивающее и противосудорожное действие. Он применяется для лечения эпилепсии, хореи и других заболеваний. В малых дозах фенобарбитал применяется при начальных стадиях гипертонической болезни, стенокардии и др. Фенобарбитал, по сравнению с другими барбитуратами, относительно медленно всасывается из пищевого канала и имеет продолжительное действ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Фенобарбитал метаболизируется несколькими путями. Основными метаболитами фенобарбитала являются 5-этил-5- п -гидроксифенилбарбитуровая кислота, п -оксифенилбарбитал. Эти метаболиты частично выделяются с мочой в виде глюкуронидов. Некоторое количество фенобарбитала превращается в о -оксифенобарбитал. Обнаружены еще 3 метаболита фенобарбитала, состав которых не изучен. Часть принятой дозы фенобарбитала выделяется с мочой в неизмененном вид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фенобарбит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ри взаимодействии фенобарбитала с изопропиламином и солями кобальта появляется фиолетовая окра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енобарбитал с солями кобальта и щелочью дает розовую или красн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Фенобарбитал можно обнаружить при помощи реакции образования мурекси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От прибавления концентрированной серной кислоты к фенобарбиталу образуется кристаллический осадок кислотной формы этого препарата (бесцветные игольчатые кристаллы, сростки из них, сфероиды). Предел обнаружения: 41 мкг фено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Фенобарбитал со смесью соли железа (</w:t>
      </w:r>
      <w:r>
        <w:rPr>
          <w:rFonts w:cs="Times New Roman" w:ascii="Times New Roman" w:hAnsi="Times New Roman"/>
          <w:sz w:val="28"/>
          <w:szCs w:val="24"/>
          <w:lang w:val="en-US"/>
        </w:rPr>
        <w:t>III</w:t>
      </w:r>
      <w:r>
        <w:rPr>
          <w:rFonts w:cs="Times New Roman" w:ascii="Times New Roman" w:hAnsi="Times New Roman"/>
          <w:sz w:val="28"/>
          <w:szCs w:val="24"/>
        </w:rPr>
        <w:t>) и иодида калия образует оранжево-коричневые или коричневые кристаллы (призмы и их сростки). Предел обнаружения: 4 мкг фено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особы выполнения перечисленных реакций приведены выше (см. гл. </w:t>
      </w:r>
      <w:r>
        <w:rPr>
          <w:rFonts w:cs="Times New Roman" w:ascii="Times New Roman" w:hAnsi="Times New Roman"/>
          <w:sz w:val="28"/>
          <w:szCs w:val="24"/>
          <w:lang w:val="en-US"/>
        </w:rPr>
        <w:t>V</w:t>
      </w:r>
      <w:r>
        <w:rPr>
          <w:rFonts w:cs="Times New Roman" w:ascii="Times New Roman" w:hAnsi="Times New Roman"/>
          <w:sz w:val="28"/>
          <w:szCs w:val="24"/>
        </w:rPr>
        <w:t>, § 1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Реакция образования п-нитрофенилэтилбарбитуровой кислоты. Небольшое количество вещества растворяют в 3 мл концентрированной серной кислоты. К этому раствору прибавляют 0,5 г нитрата калия и нагревают в течение 10 мин на кипящей водяной бане. Затем жидкость охлаждают и прибавляют 10 мл воды. При наличии фенобарбитала образуется кристаллический осадок /г-нитрофенилэтилбарбитуровой кислоты. Осадок отфильтровывают и перекристаллизовывают из этилового спирта. Высущенный осадок имеет температуру плавления 279 °С. Нитрогруппу в /г-нитрофенилэтилбарбитуровой кислоте можно восстановить в аминогруппу, а затем п -аминофенилэтилбарбитуровую кислоту можно обнаружить при помощи реакции диазотирования. Эта реакция специфична для фенобарбитала, но малочувствительна. Ее можно использовать для обнаружения фенобарбитала в порошках, таблетках и др. Эту реакцию дает и бензонал. Ее не дают барбитураты, не содержащие фенильной групп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8. Обнаружение фенобарбитала по УФ- и ИК-спектрам. Обнаружение фенобарбитала по УФ-спектрам производится так, как и обнаружение других барбитуратов (см. гл. </w:t>
      </w:r>
      <w:r>
        <w:rPr>
          <w:rFonts w:cs="Times New Roman" w:ascii="Times New Roman" w:hAnsi="Times New Roman"/>
          <w:sz w:val="28"/>
          <w:szCs w:val="24"/>
          <w:lang w:val="en-US"/>
        </w:rPr>
        <w:t>V</w:t>
      </w:r>
      <w:r>
        <w:rPr>
          <w:rFonts w:cs="Times New Roman" w:ascii="Times New Roman" w:hAnsi="Times New Roman"/>
          <w:sz w:val="28"/>
          <w:szCs w:val="24"/>
        </w:rPr>
        <w:t>, § 12). В ИК-области спектра фенобарбитал (диск с бромидом калия) имеет основные пики при 1703, 1756 и 1406 см -1.</w:t>
      </w:r>
    </w:p>
    <w:p>
      <w:pPr>
        <w:pStyle w:val="Normal"/>
        <w:spacing w:lineRule="auto" w:line="360" w:before="0" w:after="0"/>
        <w:ind w:firstLine="709"/>
        <w:jc w:val="both"/>
        <w:rPr/>
      </w:pPr>
      <w:r>
        <w:rPr>
          <w:rFonts w:cs="Times New Roman" w:ascii="Times New Roman" w:hAnsi="Times New Roman"/>
          <w:sz w:val="28"/>
          <w:szCs w:val="24"/>
        </w:rPr>
        <w:t xml:space="preserve">9. Обнаружение фенобарбитала методом хроматографии. Условия обнаружения фенобарбитала методом хроматографии в тонком слое силикагеля такие же, как и условия обнаружения барбамила (см. гл. </w:t>
      </w:r>
      <w:r>
        <w:rPr>
          <w:rFonts w:cs="Times New Roman" w:ascii="Times New Roman" w:hAnsi="Times New Roman"/>
          <w:sz w:val="28"/>
          <w:szCs w:val="24"/>
          <w:lang w:val="en-US"/>
        </w:rPr>
        <w:t>V</w:t>
      </w:r>
      <w:r>
        <w:rPr>
          <w:rFonts w:cs="Times New Roman" w:ascii="Times New Roman" w:hAnsi="Times New Roman"/>
          <w:sz w:val="28"/>
          <w:szCs w:val="24"/>
        </w:rPr>
        <w:t>, § 13).</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утобарбитал</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тобарбитал — 5-бутил-5-этил-барбитуровая кислота — белый кристаллический порошок или белые гранулы слабогорького вкуса, без запаха, растворя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752725" cy="1276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8" r="-13" b="-28"/>
                    <a:stretch>
                      <a:fillRect/>
                    </a:stretch>
                  </pic:blipFill>
                  <pic:spPr bwMode="auto">
                    <a:xfrm>
                      <a:off x="0" y="0"/>
                      <a:ext cx="2752725" cy="1276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тобарбитал экстрагируется органическими растворителями из кислых водных раств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именение</w:t>
      </w:r>
      <w:r>
        <w:rPr>
          <w:rFonts w:cs="Times New Roman" w:ascii="Times New Roman" w:hAnsi="Times New Roman"/>
          <w:sz w:val="28"/>
          <w:szCs w:val="24"/>
        </w:rPr>
        <w:t>. Действие на организм. Бутобарбитал является барбитуратом средней продолжительности действия на организм. Он входит в состав таблеток «беллоид», который кроме бутобарбитала содержит эрготоксин и сумму алкалоидов белладон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Метаболитом бутобарбитала является 5-(3'-гид-роксибутил) -5-этилбарбитуровая кислот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бутобарбит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ри взаимодействии бутобарбитала с изопропиламином и солями кобальта появляется фиолетовая окра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Бутобарбитал с солями кобальта и щелочами образует соединение, имеющее розовую или красн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ри взаимодействии бутобарбитала с пиридином и солями меди образуются фиолетовые сростки в виде сфероидов. Предел обнаружения: 16 мкг буто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От прибавления к бутобарбиталу концентрированной серной кислоты образуются кристаллы в виде прозрачных призм и сростков из них. Предел обнаружения: 16 мкг буто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Хлорцинкиод с бутобарбиталом дает ромбической формы кристаллы или сростки из них, имеющие темно-коричневую окраску. Предел обнаружения: 6 мкг буто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При взаимодействии бутобарбитала со смесью хлорида железа (</w:t>
      </w:r>
      <w:r>
        <w:rPr>
          <w:rFonts w:cs="Times New Roman" w:ascii="Times New Roman" w:hAnsi="Times New Roman"/>
          <w:sz w:val="28"/>
          <w:szCs w:val="24"/>
          <w:lang w:val="en-US"/>
        </w:rPr>
        <w:t>III</w:t>
      </w:r>
      <w:r>
        <w:rPr>
          <w:rFonts w:cs="Times New Roman" w:ascii="Times New Roman" w:hAnsi="Times New Roman"/>
          <w:sz w:val="28"/>
          <w:szCs w:val="24"/>
        </w:rPr>
        <w:t>) и иодида калия образуются призматические кристаллы, имеющие коричневую или оранжевую окраску. Предел обнаружения: 6 мкг бутобарбитала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Бутобарбитал с дииодокупратом калия в растворе иода образует осадок, частицы которого напоминают форму чечевицы. Предел обнаружения: 6 мкг бутобарбитала в пробе.</w:t>
      </w:r>
    </w:p>
    <w:p>
      <w:pPr>
        <w:pStyle w:val="Normal"/>
        <w:spacing w:lineRule="auto" w:line="360" w:before="0" w:after="0"/>
        <w:ind w:firstLine="709"/>
        <w:jc w:val="both"/>
        <w:rPr/>
      </w:pPr>
      <w:r>
        <w:rPr>
          <w:rFonts w:cs="Times New Roman" w:ascii="Times New Roman" w:hAnsi="Times New Roman"/>
          <w:sz w:val="28"/>
          <w:szCs w:val="24"/>
        </w:rPr>
        <w:t xml:space="preserve">Выполнение перечисленных реакций описано выше (см гл. </w:t>
      </w:r>
      <w:r>
        <w:rPr>
          <w:rFonts w:cs="Times New Roman" w:ascii="Times New Roman" w:hAnsi="Times New Roman"/>
          <w:sz w:val="28"/>
          <w:szCs w:val="24"/>
          <w:lang w:val="en-US"/>
        </w:rPr>
        <w:t>V</w:t>
      </w:r>
      <w:r>
        <w:rPr>
          <w:rFonts w:cs="Times New Roman" w:ascii="Times New Roman" w:hAnsi="Times New Roman"/>
          <w:sz w:val="28"/>
          <w:szCs w:val="24"/>
        </w:rPr>
        <w:t xml:space="preserve">, § 1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наружение бутобарбитала по УФ- и ИК-спектрам. Обнаружение барбитуратов, в том числе и бутобарбитала, по спектрам поглощения в УФ-области описано выше (см. гл. </w:t>
      </w:r>
      <w:r>
        <w:rPr>
          <w:rFonts w:cs="Times New Roman" w:ascii="Times New Roman" w:hAnsi="Times New Roman"/>
          <w:sz w:val="28"/>
          <w:szCs w:val="24"/>
          <w:lang w:val="en-US"/>
        </w:rPr>
        <w:t>V</w:t>
      </w:r>
      <w:r>
        <w:rPr>
          <w:rFonts w:cs="Times New Roman" w:ascii="Times New Roman" w:hAnsi="Times New Roman"/>
          <w:sz w:val="28"/>
          <w:szCs w:val="24"/>
        </w:rPr>
        <w:t>, § 12). В ИК-области спектра бутобарбитал (диск с бромидом калия) имеет основные пики при 1683, 1712 и 1745 см-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 Обнаружение бутобарбитала методом хроматографии в тонком слое силикагеля. Для обнаружения бутобарбитала методом хроматографии в тонком слое силикагеля используется та же методика, что и для обнаружения барбамила (см. гл. </w:t>
      </w:r>
      <w:r>
        <w:rPr>
          <w:rFonts w:cs="Times New Roman" w:ascii="Times New Roman" w:hAnsi="Times New Roman"/>
          <w:sz w:val="28"/>
          <w:szCs w:val="24"/>
          <w:lang w:val="en-US"/>
        </w:rPr>
        <w:t>V</w:t>
      </w:r>
      <w:r>
        <w:rPr>
          <w:rFonts w:cs="Times New Roman" w:ascii="Times New Roman" w:hAnsi="Times New Roman"/>
          <w:sz w:val="28"/>
          <w:szCs w:val="24"/>
        </w:rPr>
        <w:t>, § 13). При наличии бутобарбитала в пробе на хроматографической пластинке появляются фиолетово-синие пятн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Этаминал-натр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аминал-натрий (нембутал, пен-тобарбитал-натрий, пентал) — 5-этил-5-(2-амил)-барбитурат натрия — представляет собой белый порошок, растворимый в воде и этиловом спирте, практически не растворимый в диэтиловом эфире. </w:t>
      </w:r>
      <w:r>
        <w:rPr>
          <w:rFonts w:cs="Times New Roman" w:ascii="Times New Roman" w:hAnsi="Times New Roman"/>
          <w:sz w:val="28"/>
          <w:szCs w:val="24"/>
          <w:lang w:val="en-US"/>
        </w:rPr>
        <w:t>Этаминал экстрагируется органическими растворителями из кислых водных растворов.</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733675" cy="1371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26" r="-13" b="-26"/>
                    <a:stretch>
                      <a:fillRect/>
                    </a:stretch>
                  </pic:blipFill>
                  <pic:spPr bwMode="auto">
                    <a:xfrm>
                      <a:off x="0" y="0"/>
                      <a:ext cx="273367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именение</w:t>
      </w:r>
      <w:r>
        <w:rPr>
          <w:rFonts w:cs="Times New Roman" w:ascii="Times New Roman" w:hAnsi="Times New Roman"/>
          <w:sz w:val="28"/>
          <w:szCs w:val="24"/>
        </w:rPr>
        <w:t>. Действие на организм. Этаминал по строению и действию близок к барбамилу. Однако этаминал-натрий быстрее разлагается в организме и действует менее продолжительно, чем барбамил. Этаминал применяется как снотворное средст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Этаминал-натрий быстро всасывается из пищевого канала и подвергается метаболизму. Основными метаболитами этаминал-натрия являются: этил-5-(окси-3-метил-1-бутил)--5-барбитуровая кислота, метил-5-(окси-3-метил-1-бутил)-5-барбитуровая кислота, этил-5-(карбокси-3-метил-1-пропил)-5-барбитуровая кислота. Одним из метаболитов этаминал-натрия является мочев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этаминал-натр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Этаминал-натрий дает фиолетовую окраску с солями кобальта и изопропиламин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 солями кобальта и щелочами этаминал-натрий дает розов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Этаминал-натрий дает реакцию образования мурекси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Этаминал-натрий дает оранжево-красную окраску с родамином 6Ж.</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крашенное соединение хорошо экстрагируется четыреххло-ристым углеродом. Эта реакция может быть использована для обнаружения этаминал-натрия в порошках, таблетках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осле прибавления концентрированной серной кислоты к этаминал-натрию через 10—15 мин образуется осадок (сростки из призматических кристаллов). Предел обнаружения: 5 мкг этаминал-натрия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При взаимодействии этаминал-натрия с хлорцинкиодом образуется коричневый или оранжево-коричневый кристаллический осадок (призмы или сростки из них). Предел обнаружения: 4 мкг этаминал-натрия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Этаминал-натрий со смесью хлорида железа (III) и иодида калия дает кристаллический осадок коричневого или оранжево-коричневого цвета (призмы и сростки из них). Предел обнаружения: 0,5 мкг этаминал-натрия в про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Обнаружение этаминала-натрия по УФ- и ИК-спектр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минал, как и некоторые другие барбитураты, являющиеся производными 5,5-барбитуровой кислоты, определяют по светопоглощению в УФ-области спектра так, как описано выше; в ИК-области спектра этаминал (диск с бромидом калия) имеет основные пики при 1685, 1719 и 1744 см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Обнаружение этаминала методом хроматографии. На хроматографической пластинке, покрытой закрепленным тонким слоем силикагеля, отмечают линию старта, на которую наносят каплю хлороформной вытяжки из биологического материала или каплю хлороформного раствора исследуемого вещества. Правее на расстоянии 2 см от нее на линию старта наносят каплю раствора «свидетеля» (0,01 %-й раствор препарата в метиловом спирте). Пятна на пластинке подсушивают на воздухе, а затем пластинку вносят в камеру для хроматографирования, насыщенную парами растворителей (хлороформ — бензол — ацетон в соотношении 70 : 15 : 15). После того как система растворителей поднимется на 10 см выше линии старта, пластинку вынимают из камеры, подсушивают на воздухе, а затем опрыскивают смесью, состоящей из 0,25 г безводного сульфата меди, 1,5 мл диэтиламина и 48,5 мл метилового спирта. Пластинку дополнительно опрыскивают насыщенным раствором нитрата ртути (I).</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аличии этаминала в пробе на желтом фоне хроматографической пластинки появляются черные пятна (Rf = 0,58...0,62).</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ензон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нзонал (бензобарбитал) — 1-бензо-ил-5-этил-5-фенилбарбитуровая кислота — представляет собой белый кристаллический порошок горького вку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астворимость</w:t>
      </w:r>
      <w:r>
        <w:rPr>
          <w:rFonts w:cs="Times New Roman" w:ascii="Times New Roman" w:hAnsi="Times New Roman"/>
          <w:sz w:val="28"/>
          <w:szCs w:val="24"/>
        </w:rPr>
        <w:t>. Бензонал трудно растворяется в воде и этиловом спирте, легче — в диэтиловом эфире, хлороформе и диметилформами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324100" cy="16192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5" t="-22" r="-15" b="-22"/>
                    <a:stretch>
                      <a:fillRect/>
                    </a:stretch>
                  </pic:blipFill>
                  <pic:spPr bwMode="auto">
                    <a:xfrm>
                      <a:off x="0" y="0"/>
                      <a:ext cx="2324100" cy="1619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нзонал экстрагируется органическими растворителями из кислых водных раств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именение</w:t>
      </w:r>
      <w:r>
        <w:rPr>
          <w:rFonts w:cs="Times New Roman" w:ascii="Times New Roman" w:hAnsi="Times New Roman"/>
          <w:sz w:val="28"/>
          <w:szCs w:val="24"/>
        </w:rPr>
        <w:t>. Действие на организм. Бензонал в основном применяется для лечения судорожных форм эпилепсии. Иногда он применяется для лечения больных, страдающих припадками, не сопровождающимися судорог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xml:space="preserve">. Метаболитами бензонала являются бензойная кислота и фенобарбитал, который, в свою очередь, подвергается метаболизму (см. гл. </w:t>
      </w:r>
      <w:r>
        <w:rPr>
          <w:rFonts w:cs="Times New Roman" w:ascii="Times New Roman" w:hAnsi="Times New Roman"/>
          <w:sz w:val="28"/>
          <w:szCs w:val="24"/>
          <w:lang w:val="en-US"/>
        </w:rPr>
        <w:t>V</w:t>
      </w:r>
      <w:r>
        <w:rPr>
          <w:rFonts w:cs="Times New Roman" w:ascii="Times New Roman" w:hAnsi="Times New Roman"/>
          <w:sz w:val="28"/>
          <w:szCs w:val="24"/>
        </w:rPr>
        <w:t>, § 15). Бензонал и его метаболиты в основном выделяются с мочой.</w:t>
      </w:r>
    </w:p>
    <w:p>
      <w:pPr>
        <w:pStyle w:val="Normal"/>
        <w:spacing w:lineRule="auto" w:line="360" w:before="0" w:after="0"/>
        <w:ind w:firstLine="709"/>
        <w:jc w:val="both"/>
        <w:rPr/>
      </w:pPr>
      <w:r>
        <w:rPr>
          <w:rFonts w:cs="Times New Roman" w:ascii="Times New Roman" w:hAnsi="Times New Roman"/>
          <w:sz w:val="28"/>
          <w:szCs w:val="24"/>
        </w:rPr>
        <w:t xml:space="preserve">Выделение бензонала из биологического материала. В стакан вносят 100 г измельченного биологического материала, прибавляют 10 мл раствора соляной кислоты (1 : 1), перемешивают и прибавляют 50 г сульфата аммония. Содержимое стакана хорошо перемешивают и прибавляют 200 мл смеси равных объемов этилового спирта и хлороформа. Смесь биологического материала с указанными растворителями настаивают в течение 2 ч при постоянном перемешивании. Вытяжку сливают с твердых частиц биологического материала и фильтруют через плотный бумажный фильтр, который затем промывают 5—10 мл смеси этилового спирта и хлороформа (1 : 1). Фильтрат и промывную жидкость переносят в делительную воронку и оставляют для разделения фаз. Водную фазу, насыщенную сульфатом аммония, отделяют и в дальнейшем не исследуют. Слой органических растворителей выпаривают досуха. К сухому остатку прибавляют 200 мл горячей воды (порциями по 50 мл), полученную жидкость перемешивают и фильтруют. Фильтрат охлаждают и взбалтывают с тремя порциями хлороформа (20, 15 и 15 мл). Хлороформные вытяжки соединяют и взбалтывают с 10 мл фосфатного буферного раствора (рН = 7,4) в течение 5 мин. Хлороформный слой отделяют от водной фазы (раствор А) и фильтруют через небольшой плотный бумажный фильтр, смоченный хлороформом. Фильтрат собирают в мерную колбу вместимостью 50 мл. Объем хлороформной вытяжки доводят хлороформом до метки. Хлороформную вытяжку используют для идентификации и количественного определения бензонала (М.Д. Швайкова с сотр.). Поскольку бензонал частично разлагается в организме на фенобарбитал и бензойную кислоту, наличие последней определяют в водной фазе (в растворе А). С этой целью водную фазу подкисляют раствором соляной кислоты (1 : 1) до рН = 2 и взбалтывают с Ю мл хлороформа. От водной фазы отделяют хлороформную вытяжку, которую исследуют на наличие бензойной кислоты.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бензонал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Бензонал с изопропиламином и солями кобальта дает фиолетов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С солями кобальта и щелочами бензонал дает сине-фиолетовую окраск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ензонал можно обнаружить по форме кристаллов, которые образуются после прибавления к нему метилового спирта и концентрированной соляной кислоты. С этой целью на предметное стекло, на котором находится сухой остаток этого препарата, наносят каплю смеси равных объемов метилового спирта и концентрированной соляной кислоты. Жидкость на предметном стекле накрывают покровным стеклом. Через несколько минут в поле зрения под микроскопом появляются ромбической формы кристаллы или сростки из них.</w:t>
      </w:r>
    </w:p>
    <w:p>
      <w:pPr>
        <w:pStyle w:val="Normal"/>
        <w:spacing w:lineRule="auto" w:line="360" w:before="0" w:after="0"/>
        <w:ind w:firstLine="709"/>
        <w:jc w:val="both"/>
        <w:rPr/>
      </w:pPr>
      <w:r>
        <w:rPr>
          <w:rFonts w:cs="Times New Roman" w:ascii="Times New Roman" w:hAnsi="Times New Roman"/>
          <w:sz w:val="28"/>
          <w:szCs w:val="24"/>
        </w:rPr>
        <w:t xml:space="preserve">4. Обнаружение методом хроматографии. Для обнаружения бензонала используется методика, которая применяется для обнаружения барбамила (см. гл. </w:t>
      </w:r>
      <w:r>
        <w:rPr>
          <w:rFonts w:cs="Times New Roman" w:ascii="Times New Roman" w:hAnsi="Times New Roman"/>
          <w:sz w:val="28"/>
          <w:szCs w:val="24"/>
          <w:lang w:val="en-US"/>
        </w:rPr>
        <w:t>V</w:t>
      </w:r>
      <w:r>
        <w:rPr>
          <w:rFonts w:cs="Times New Roman" w:ascii="Times New Roman" w:hAnsi="Times New Roman"/>
          <w:sz w:val="28"/>
          <w:szCs w:val="24"/>
        </w:rPr>
        <w:t xml:space="preserve">, § 13). Пятна бензонала на пластинке имеют </w:t>
      </w:r>
      <w:r>
        <w:rPr>
          <w:rFonts w:cs="Times New Roman" w:ascii="Times New Roman" w:hAnsi="Times New Roman"/>
          <w:sz w:val="28"/>
          <w:szCs w:val="24"/>
          <w:lang w:val="en-US"/>
        </w:rPr>
        <w:t>Rf</w:t>
      </w:r>
      <w:r>
        <w:rPr>
          <w:rFonts w:cs="Times New Roman" w:ascii="Times New Roman" w:hAnsi="Times New Roman"/>
          <w:sz w:val="28"/>
          <w:szCs w:val="24"/>
        </w:rPr>
        <w:t xml:space="preserve"> = 0,40...0,45</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ексен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ексенал (эвипан натрия) — 1,5-диметил-5-(циклогексен-1-ил)-барбитурат натрия — представляет собой натриевую соль гексобарбитала. Это белая или слегка желтоватая пенообразная горькая масса. Под влиянием влаги воздуха гексенал расплывается, а под влиянием углекислого газа — разлагается. Хорошо растворяется в воде, этиловом спирте и хлороформе, слабо — в диэтиловом эфире. </w:t>
      </w:r>
      <w:r>
        <w:rPr>
          <w:rFonts w:cs="Times New Roman" w:ascii="Times New Roman" w:hAnsi="Times New Roman"/>
          <w:sz w:val="28"/>
          <w:szCs w:val="24"/>
          <w:lang w:val="en-US"/>
        </w:rPr>
        <w:t>Гексенал экстрагируется органическими растворителями из кислых водных растворов.</w:t>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847850" cy="13049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9" t="-28" r="-19" b="-28"/>
                    <a:stretch>
                      <a:fillRect/>
                    </a:stretch>
                  </pic:blipFill>
                  <pic:spPr bwMode="auto">
                    <a:xfrm>
                      <a:off x="0" y="0"/>
                      <a:ext cx="1847850" cy="1304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рименение</w:t>
      </w:r>
      <w:r>
        <w:rPr>
          <w:rFonts w:cs="Times New Roman" w:ascii="Times New Roman" w:hAnsi="Times New Roman"/>
          <w:sz w:val="28"/>
          <w:szCs w:val="24"/>
        </w:rPr>
        <w:t>. Действие на организм. Гексенал проявляет снотворное действие, а в больших дозах он имеет наркотические свойства. Его применяют для наркоза в сочетании с оксидом азота (</w:t>
      </w:r>
      <w:r>
        <w:rPr>
          <w:rFonts w:cs="Times New Roman" w:ascii="Times New Roman" w:hAnsi="Times New Roman"/>
          <w:sz w:val="28"/>
          <w:szCs w:val="24"/>
          <w:lang w:val="en-US"/>
        </w:rPr>
        <w:t>I</w:t>
      </w:r>
      <w:r>
        <w:rPr>
          <w:rFonts w:cs="Times New Roman" w:ascii="Times New Roman" w:hAnsi="Times New Roman"/>
          <w:sz w:val="28"/>
          <w:szCs w:val="24"/>
        </w:rPr>
        <w:t>), фторотаном и с некоторыми другими веществами. Гексенал и сам может применяться для кратковременного наркоза (продолжительностью 15—20. м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Метаболизм</w:t>
      </w:r>
      <w:r>
        <w:rPr>
          <w:rFonts w:cs="Times New Roman" w:ascii="Times New Roman" w:hAnsi="Times New Roman"/>
          <w:sz w:val="28"/>
          <w:szCs w:val="24"/>
        </w:rPr>
        <w:t xml:space="preserve">. Гексенал относится к барбитуратам короткого периода действия. В организме он подвергается метаболизму несколькими путями. При метаболизме может гидроксилироваться циклогексильная группа гексенала. Образовавшийся при этом продукт гидроксилирования может подвергаться окислению с образованием 3'-кетогексабарбитала. Этот метаболит, в свою очередь, может подвергаться </w:t>
      </w:r>
      <w:r>
        <w:rPr>
          <w:rFonts w:cs="Times New Roman" w:ascii="Times New Roman" w:hAnsi="Times New Roman"/>
          <w:sz w:val="28"/>
          <w:szCs w:val="24"/>
          <w:lang w:val="en-US"/>
        </w:rPr>
        <w:t>N</w:t>
      </w:r>
      <w:r>
        <w:rPr>
          <w:rFonts w:cs="Times New Roman" w:ascii="Times New Roman" w:hAnsi="Times New Roman"/>
          <w:sz w:val="28"/>
          <w:szCs w:val="24"/>
        </w:rPr>
        <w:t xml:space="preserve">-деметилированию. Некоторая часть гексенала подвергается метаболизму путем </w:t>
      </w:r>
      <w:r>
        <w:rPr>
          <w:rFonts w:cs="Times New Roman" w:ascii="Times New Roman" w:hAnsi="Times New Roman"/>
          <w:sz w:val="28"/>
          <w:szCs w:val="24"/>
          <w:lang w:val="en-US"/>
        </w:rPr>
        <w:t>N</w:t>
      </w:r>
      <w:r>
        <w:rPr>
          <w:rFonts w:cs="Times New Roman" w:ascii="Times New Roman" w:hAnsi="Times New Roman"/>
          <w:sz w:val="28"/>
          <w:szCs w:val="24"/>
        </w:rPr>
        <w:t>-деметилирования при атоме азота в третьем положении. В результате этого образуется норгексабарбитал. Определенное количество гексенала, поступившего в организм, метаболизируется путем разрыва цикла барбитуровой кислот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аружение гексен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т прибавления солей кобальта и изопропиламина к гексеналу появляется фиолетовая окра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Гексенал с солями кобальта и щелочью дает розовую или красную окра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т прибавления концентрированной серной кислоты к гексеналу образуется осадок, состоящий из сростков игольчатых кристалл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Гексенал с подкисленным спиртовым раствором иодида калия образует кристаллический осад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ы выполнения перечисленных реакций описаны вы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Обнаружение гексенала по УФ-спектрам. Гексенал в ходе химико-токсикологического анализа выделяется из биологического материала в виде гексобарбитала, который можно обнаружить по спектрам погло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К-области спектра гексенал (диск с бромидом калия) имеет основные пики при 1712, 1660, 1390, 1358 см -1.</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Беликов В.Г., Фармацевтическая химия, M., 2007;</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4"/>
        </w:rPr>
        <w:t>Руководство к лабораторным занятиям по фармацевтической химии, под ред. А.П. Арзамасцева, M.,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алецкий А.М. ,Фармацевтическая химия, Л. 1966;</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4"/>
        </w:rPr>
        <w:t>Глущенко Н.Н., Плетнева Т.В., Попков В.А., Фармацевтическая химия, М., 2004</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11"/>
      <w:headerReference w:type="default" r:id="rId12"/>
      <w:footerReference w:type="even" r:id="rId13"/>
      <w:footerReference w:type="default" r:id="rId14"/>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245"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sz w:val="22"/>
      <w:lang w:val="en-US"/>
    </w:rPr>
  </w:style>
  <w:style w:type="character" w:styleId="Style17">
    <w:name w:val="Нижний колонтитул Знак"/>
    <w:qFormat/>
    <w:rPr>
      <w:sz w:val="22"/>
      <w:lang w:val="en-US"/>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1:00Z</dcterms:created>
  <dc:creator>Admin</dc:creator>
  <dc:description/>
  <cp:keywords/>
  <dc:language>en-US</dc:language>
  <cp:lastModifiedBy>SYSTEM</cp:lastModifiedBy>
  <dcterms:modified xsi:type="dcterms:W3CDTF">2011-09-02T22:51:00Z</dcterms:modified>
  <cp:revision>2</cp:revision>
  <dc:subject/>
  <dc:title>КУРСОВАЯ РАБОТА</dc:title>
</cp:coreProperties>
</file>