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Краткое описание Владимирской области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 Прогноз обеспеченности Владимирской области основными видами сельскохозяйственными продуктов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1 Прогноз производства основных с\х продуктов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2 Прогноз потребления основных с\х продуктов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3 Баланс обеспеченности области основной с\х продукцией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4 Прогнозные мероприятия по ликвидации дефицита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5 Вывод по главе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 Прогноз водообеспеченности Владимирской области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1 Прогноз наличия водных ресурсов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2 Прогноз потребления водных ресурсов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3 Баланс наличия и потребления водных ресурсов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4 Вывод по главе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 Вывод по работе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Предложение по совершенствованию курсовой работы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анирование — это одно из важнейших достижений экономической науки в 20 веке, которое изменило характер управления развитием, превратив его из стихийного процесса в сознательно регулируемые явления. Происходящие в области коренные изменения в экономике открывают новые возможности для повышения эффективности использования различных ресурсов. В этих условиях усиливается социально-экономическая роль планирования и прогнозирования. Для принятия обоснованных хозяйственных решений необходимо прогнозировать изменение количественных и качественных характеристик экономического развития региона, оценить влияние реализуемых мероприятий по улучшению экономической, социальной и экологической обстановки в реги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анирование и прогнозирование особенно важно в условиях рыночной экономики, так как в условиях рынка сильно возрастает роль ряда стихийных рыночных факторов (уровень цен, спрос, предложение, налоги и так далее), изменение формы собственност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</w:rPr>
        <w:t>В широком смысле слова планирование — это всякое осознанное действие по определению путей развития в будущем, а в узком — метод экономического (с помощью финансовых рычагов) и административного регулирования темпов и пропорций развития предприятий и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цесс планирования основывается на следующих принципа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Целенаправленность. Предполагает наличие конкретных целей и задач, для решения которых составляют пл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Оптимальность и обоснованность планов. Заключается в нахождении такого технически возможного варианта решения поставленной задачи, который при данных ограничениях на ресурсы, обеспечивает наилучшее функционирование объекта, развития предприятия,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Сбалансированность — это необходимость балансовой увязки планируемых показателей, как общеэкономических и внешнеэкономических, так и межотраслевых, внутриотраслевых и территориаль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Непрерывность и соподчинённость. Означает как необходимость заблаговременной разработки планов и прогнозов на очередной расчётный период, так и обеспечение преемственности смежных планов и их корректировке при изменении условий, увязки планов предприятий и территорий с единым планом по республике. Комплексность позволяет в планах увязать экономические, социальные и экологические задачи и ограничения при использовании тех или иных ресурсов. Комплексность — это совместное решение 2-х или более задач, целей, а также совместное использование одного вида ресурсов 2-мя или более потребителями, учёт интересов отрасли и реги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 Единство планов — это «соподчиненность» планов по «вертикали» управления. Планы более низкого уровня разрабатываются и увязываются с соответствующими показателями плана более высокого уровня. Едиными являются также используемые показатели и методика, критерий обоснования альтернативн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6. Выделение "ведущего звена". Ввиду ограниченности ресурсов в плане необходимо выделить приоритетные, первоочередно решаемые задачи и цели, от реализации которых в первую очередь зависит эффективность и полнота решения плановых задач. Это позволяет сосредоточить ресурсы на решение эт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7. Демократический централизм — это необходимость учета инициативы с мест при разработке единого плана и соблюдение плановой дисциплины при его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се принципы планирования неотделимы друг от др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ой целью планирования на уровне предприятия является решение задач производст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беспечить минимальные затраты для решения поставленной задачи или максимальный результат (прибыль) при минимальных затрат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птимально распределить имеющиеся ресур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государственном уровне задачей планирования является установление административно-правовых и экономических регуляторов развития (правил ²игры²) с учётом интересов нации в целом (социально-экологических, экономических, военно-политических, внешнеэкономических, территориальны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ществуют следующие методы план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Метод системного анализа — предусматривает изучение любой совокупности элементов как системы, внутри которой они взаимодействуют. В качестве системы при таком анализе развития экономики рассматривается предприятие, объединение, регион, отрасль, республ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Программно-целевой метод — в целевых комплексных программах определяется комплекс заданий и мероприятий, необходимых для решения выделенной социальной, экономической или экологической проблемы. Является частью системного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Балансовый метод — представляет собой систему расчётов, позволяющую увязать и сбалансировать потребности в продукции и ресурсах с возможностями их добычи, производства или завоза из других регионов. Он также позволяет обеспечить пропорциональность развития, вскрыть возникающие диспропорции, выявить неиспользованные резер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Нормативный метод — основан на использовании норм и нормативов, в пределах которых должны совершаться простейшие первичные социально-экономические явления и проце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 Экономико-математические методы — это способы расчётов, количественного анализа и обоснования экономических показателей с применением методов прикладной математики и математической статистики: моделирования, программирования, корреляционного анализа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стоинства этих метод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зволяют сократить время расчё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озможность использования больших массивов исходной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зволяют рассмотреть большое количество вариантов принимаемых реш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учесть влияние различных факторов на результирующий показате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учесть динамику явлений и процессов и, в конечном счёте, принять более правильно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 планирование тесно связано прогнозирование, так как планы разрабатываются на основе прогнозов, а прогнозы уточняются на основе данных анализа выполнения пл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гнозирование— это процесс определения возможных направлений развития и оценки последствий реализации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ципы прогноз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прогнозирования, как одного из этапов процесса планирования характерны все его принципы (см. ранее). Однако вероятностный характер, многовариантность выполняемых расчетов требуют соблюдения таких принципов к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Альтернативность — это необходимость проработки всех возможных вариантов будущего состояния прогнозируемо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Вероятностная оценка результата — это необходимость учета возможного риска при оценке прогнозны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Адекватность — это соответствие используемой методики прогнозных расчетов рассматриваемым объектам, процессам, явлениям. Для ее оценки используется «критерий истинности» (ошибочности или эмерджент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ы прогноз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Экспертные методы (интуитивные)— основаны на использовании информации, полученной от экспертов, о возможных тенденциях развития, используя различные приёмы опросов высококвалифицированных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1. Прямые — подразумевают контакт между экспертом и прогнозистом единовремен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1.1. Методы опроса — предусматривают интервью эксперта прогнозисту, для которого составлен вопросник об интересующем нас объекте. В результате прогноза могут быть получены как исходные данные, так и сам прогно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1.2. Методы анализа — анализ предусматривает самостоятельную работу эксперта над вопросами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2. Методы с обратной связью — предусматривают повторные контакты эксперта с прогнозистом, поскольку возможны неточности, неопределённости, как в вопросах, так и в отве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2.1. Методы опроса — при повторной встрече прогнозиста с экспертом последнему передаются результаты первичного опроса и его повторно просят заполнить вопросн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2.2. Метод итоговой модели — подразумевает, что эксперт самостоятельно работает над итоговым ответом, вопросом прогноза и несколько раз его уточня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2.3. Метод коллективной генерации идей— коллективный метод экспертизы силами отобранного коллектива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Фактографические методы — основаны на использовании для прогнозных расчётов фактических исходных данных, характеризующих состояние рассматриваемого объекта или процесса в прошлом и настоящем времени. Эти методы используют средства инерционности движения процесса развития. Методы обычно используются для кратко- и среднесрочного прогноз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. Статистические методы — в качестве исходных используют статистические данные, а в качестве методов расчёта используют приёмы теории статистики и прикладной матема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.1. Методы экстраполяции — основаны на переносе ранее наблюдающихся тенденций на будущ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.2. Методы корреляции и регрессионного анализа — широко стали использоваться, начиная с широкого применения ЭВМ в экономических расчё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.3. Факторные модели — в прогнозных расчётах используются мало, что связано в основном с отсутствием исходны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2. Методы аналогии — основаны на использовании с соответствующими поправками данных, полученных при эксплуатации ранее реализованного объекта (историческая аналогия) или использовании специальной физической или математической модели (физическая или математическая аналог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настоящей курсовой работе для повышения степени достоверности прогнозов расчеты выполняются как прямым счётом путем прогнозирования имеющегося ряда данных по какому-либо показателю при помощи программ EXCEL, </w:t>
      </w:r>
      <w:r>
        <w:rPr>
          <w:lang w:val="en-US"/>
        </w:rPr>
        <w:t>MATHCAD</w:t>
      </w:r>
      <w:r>
        <w:rPr/>
        <w:t>, STATREG, АРМСТАТ, так и расчетным пут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раткое описание Владимир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1"/>
          <w:rFonts w:cs="Arial;Arial"/>
          <w:color w:val="000000"/>
          <w:sz w:val="28"/>
          <w:szCs w:val="24"/>
        </w:rPr>
        <w:t>Территория области – 29,1 тыс. км2 (0,17% территории Российской Федерац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1"/>
          <w:rFonts w:cs="Arial;Arial"/>
          <w:color w:val="000000"/>
          <w:sz w:val="28"/>
          <w:szCs w:val="24"/>
        </w:rPr>
        <w:t>Численность населения на 1 января 2007 г. – составляла 1459,6 тыс. человек (1,1% населения всей России). Плотность населения области – 50,2 человека на 1 км2. На территории области проживает (по переписи 9 октября 2002 года) русских – 94,7%, украинцы – 1,1, других национальностей – 4,2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1"/>
          <w:rFonts w:cs="Arial;Arial"/>
          <w:color w:val="000000"/>
          <w:sz w:val="28"/>
          <w:szCs w:val="24"/>
        </w:rPr>
        <w:t>Средний возраст – 35,5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1"/>
          <w:rFonts w:cs="Arial;Arial"/>
          <w:color w:val="000000"/>
          <w:sz w:val="28"/>
          <w:szCs w:val="24"/>
        </w:rPr>
        <w:t>Наиболее крупные города в области это – областной центр г. Владимир (339,8 тыс. человек), г. Ковров (150,9 тыс. человек), г. Муром (120,8 тыс. челове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1"/>
          <w:rFonts w:cs="Arial;Arial"/>
          <w:color w:val="000000"/>
          <w:sz w:val="28"/>
          <w:szCs w:val="24"/>
        </w:rPr>
        <w:t>В структуре валового регионального продукта в 2006 году промышленность составляла 33,1%, сельское хозяйство – 11,3%, строительство 4,1%, транспорт – 7,1%, торговля – 10,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1"/>
          <w:rFonts w:cs="Arial;Arial"/>
          <w:color w:val="000000"/>
          <w:sz w:val="28"/>
          <w:szCs w:val="24"/>
        </w:rPr>
        <w:t>Важное значение в экономике области имеют пищевая промышленность, электроэнергетика. Разводят КРС молочно-мясного направления. Занимаются птицеводством, свиноводством. Растениеводство специализируется на производстве технических и выращивании зернов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1"/>
          <w:rFonts w:ascii="Times New Roman;Times New Roman" w:hAnsi="Times New Roman;Times New Roman" w:cs="Arial;Arial"/>
          <w:color w:val="000000"/>
          <w:sz w:val="28"/>
          <w:szCs w:val="24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b/>
        </w:rPr>
        <w:t>1. Прогноз обеспеченности Владимирской области сельскохозяйственными продуктами на 2010 и 2015 г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дем оценку роли мелиоративных земель в производстве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szCs w:val="24"/>
        </w:rPr>
      </w:pPr>
      <w:r>
        <w:rPr>
          <w:szCs w:val="24"/>
        </w:rPr>
        <w:t>Кмел. = ВПзерна на мел.землях/ВПзерна на всех землях = 7,8 тыс. т/166,6 тыс.т = 0,05</w:t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szCs w:val="24"/>
        </w:rPr>
      </w:pPr>
      <w:r>
        <w:rPr>
          <w:szCs w:val="24"/>
        </w:rPr>
        <w:t>Кмел. = ВПовощи на мел.землях/ВПовощи на всех землях = 17,4 тыс. т/188,3 тыс.т = 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де: Кмел. – удельный вес продукции, на мелиорируемых земл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Пзерна на мел, ВПовощи на мел– валовая продукция с мелиорируемых земель зерна и овощей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Пзерна на всех землях, ВПовощи на всех землях,– валовая продукция на всех землях зерна и овощей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1.1 Оценка роли мелиорированных земель во Владимирской области. (в 2006г.)</w:t>
      </w:r>
    </w:p>
    <w:tbl>
      <w:tblPr>
        <w:tblW w:w="4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07"/>
        <w:gridCol w:w="1408"/>
        <w:gridCol w:w="66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Пмел, тыс. 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Псум, тыс. 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ме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ерн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к как удельный вес продукции с мелиорированных земель меньше 0,25, дальнейшие расчеты ведем по данным на всех зем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</w:rPr>
      </w:pPr>
      <w:r>
        <w:rPr>
          <w:b/>
        </w:rPr>
        <w:t>1.1 Прогноз производства основных сельскохозяйственных 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 данном разделе в качестве продукции растениеводства рассматриваются овощи, зерно, корма, а в качестве продукции животноводства – мясо и молок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 ведется как прямым счетом (по рядам статистических данных), так и расчетным методом (по фактической площади посевов и урожайности)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Расчет ведется в таблице 1.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.2 Прогноз объемов производства сельскохозяйственной продукции «прямым счетом», тыс. т</w:t>
      </w:r>
    </w:p>
    <w:tbl>
      <w:tblPr>
        <w:tblW w:w="8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33"/>
        <w:gridCol w:w="766"/>
        <w:gridCol w:w="766"/>
        <w:gridCol w:w="666"/>
        <w:gridCol w:w="666"/>
        <w:gridCol w:w="666"/>
        <w:gridCol w:w="566"/>
        <w:gridCol w:w="766"/>
        <w:gridCol w:w="766"/>
      </w:tblGrid>
      <w:tr>
        <w:trPr>
          <w:trHeight w:val="284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REG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РМСТАТ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EXCEL</w:t>
            </w:r>
          </w:p>
        </w:tc>
      </w:tr>
      <w:tr>
        <w:trPr>
          <w:trHeight w:val="284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, тыс.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>
          <w:trHeight w:val="28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, тыс.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3,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6,29</w:t>
            </w:r>
          </w:p>
        </w:tc>
      </w:tr>
      <w:tr>
        <w:trPr>
          <w:trHeight w:val="28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, тыс. 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>13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</w:tr>
      <w:tr>
        <w:trPr>
          <w:trHeight w:val="28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, тыс.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96,31</w:t>
            </w:r>
          </w:p>
        </w:tc>
      </w:tr>
      <w:tr>
        <w:trPr>
          <w:trHeight w:val="28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 на сен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8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374"/>
        <w:gridCol w:w="1596"/>
        <w:gridCol w:w="1596"/>
      </w:tblGrid>
      <w:tr>
        <w:trPr>
          <w:trHeight w:val="284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арифметическое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,18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,85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1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: многолетние травы на се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качестве принятых значений используем минимальные, что обеспечит, так называемый «запас» расчетов. Из расчетов видно, что к 2015 году наблюдается спад производства по овощам, молоку, мясу. По овощам спад на 28,57 тыс. тонн, по молоку – 53,5 тыс. тонн, по мясу – на 10,67 тыс. тонн, а зерно и корма принимаем по средней годовой величин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3</w:t>
      </w:r>
      <w:r>
        <w:rPr>
          <w:szCs w:val="28"/>
        </w:rPr>
        <w:t xml:space="preserve"> Прогноз урожайности сельскохозяйственной продукции «прямым счетом», ц/га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33"/>
        <w:gridCol w:w="666"/>
        <w:gridCol w:w="616"/>
        <w:gridCol w:w="566"/>
        <w:gridCol w:w="616"/>
        <w:gridCol w:w="616"/>
        <w:gridCol w:w="666"/>
        <w:gridCol w:w="766"/>
        <w:gridCol w:w="766"/>
      </w:tblGrid>
      <w:tr>
        <w:trPr>
          <w:trHeight w:val="284" w:hRule="atLeast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REG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EL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АРМСТАТ</w:t>
            </w:r>
          </w:p>
        </w:tc>
      </w:tr>
      <w:tr>
        <w:trPr>
          <w:trHeight w:val="284" w:hRule="atLeast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, ц/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15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вощи, ц/г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,66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: сено многолетних трав, тыс. 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8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374"/>
        <w:gridCol w:w="1596"/>
        <w:gridCol w:w="1596"/>
      </w:tblGrid>
      <w:tr>
        <w:trPr>
          <w:trHeight w:val="284" w:hRule="atLeast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арифметическое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56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, ц/г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,66</w:t>
            </w:r>
          </w:p>
        </w:tc>
      </w:tr>
      <w:tr>
        <w:trPr>
          <w:trHeight w:val="28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: сено многолетних трав, тыс. 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лученные данные позволяют сделать вывод: к 2015 году по сравнению с 2010 годом ожидается уменьшение урожайности овощей на 15,05 ц/га, кормовых на 4,18 ц/га, а урожайность зерна принимаем по средней годовой</w:t>
      </w:r>
      <w:r>
        <w:rPr/>
        <w:t xml:space="preserve"> </w:t>
      </w:r>
      <w:r>
        <w:rPr>
          <w:szCs w:val="24"/>
        </w:rPr>
        <w:t>велич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гнозирование производства сельскохозяйственной продукции «расчетным путем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гнозный объем производства продукции растениеводства расчетным путе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П=У х F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У – прогнозная урожайность, ц/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F– фактическая площадь посевов, 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этом корма необходимо переводить в кормовые единицы с помощью следующих коэффициентов: 0,5 – сено многолетних тра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молока = 1 т к. ед на 1 т моло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мяса = 10 т к. ед. на 1 т мя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4 Прогнозирование производства сельскохозяйственной продукции «расчетным путем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43"/>
        <w:gridCol w:w="1243"/>
        <w:gridCol w:w="2844"/>
        <w:gridCol w:w="1476"/>
        <w:gridCol w:w="1476"/>
      </w:tblGrid>
      <w:tr>
        <w:trPr>
          <w:trHeight w:val="284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/х продукция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гнозируемая урожайность, т/г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ическая посевная площадь, тыс.га 2006г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ируемый объем производства, тыс.т</w:t>
            </w:r>
          </w:p>
        </w:tc>
      </w:tr>
      <w:tr>
        <w:trPr>
          <w:trHeight w:val="28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,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,6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</w:tr>
      <w:tr>
        <w:trPr>
          <w:trHeight w:val="28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3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2,1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36,2</w:t>
            </w:r>
          </w:p>
        </w:tc>
      </w:tr>
      <w:tr>
        <w:trPr>
          <w:trHeight w:val="28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3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,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.5 Сводные данные прогнозов по годам объемов производства основных видов сельскохозяйственной продукции, тыс. 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791"/>
        <w:gridCol w:w="791"/>
        <w:gridCol w:w="851"/>
        <w:gridCol w:w="851"/>
        <w:gridCol w:w="1558"/>
        <w:gridCol w:w="1558"/>
      </w:tblGrid>
      <w:tr>
        <w:trPr>
          <w:trHeight w:val="284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идов продукции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 производства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ым счето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м путем</w:t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bookmarkStart w:id="0" w:name="_Hlk210998121"/>
            <w:bookmarkEnd w:id="0"/>
            <w:r>
              <w:rPr>
                <w:sz w:val="20"/>
              </w:rPr>
              <w:t>Зерн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</w:tr>
      <w:tr>
        <w:trPr>
          <w:trHeight w:val="28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,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</w:tr>
      <w:tr>
        <w:trPr>
          <w:trHeight w:val="284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 в т. ч. в кормовых единицах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</w:tr>
      <w:tr>
        <w:trPr>
          <w:trHeight w:val="284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гнозирование объема производства продукции животно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szCs w:val="24"/>
        </w:rPr>
      </w:pPr>
      <w:r>
        <w:rPr>
          <w:szCs w:val="24"/>
        </w:rPr>
        <w:t>амолока = (ВПмолока,2006*1)/(ВПмяса,2006*10+ВПмолока,2006*1) = 318,6*1/(40,1*10+318,6*1) = 0,44</w:t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szCs w:val="24"/>
        </w:rPr>
      </w:pPr>
      <w:r>
        <w:rPr>
          <w:szCs w:val="24"/>
        </w:rPr>
        <w:t>амяса = (ВПмяса,2006*10)/(ВПмяса,2006*10+ВПмолока,2006*1) = 40,1*10/(40,1*10+318,6*1) = 0,5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оверяем амолока + амяса= 0,44+0,56= 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6</w:t>
      </w:r>
      <w:r>
        <w:rPr>
          <w:szCs w:val="28"/>
        </w:rPr>
        <w:t xml:space="preserve"> Прогноз производства животноводческой продукции расчетным путе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74"/>
        <w:gridCol w:w="1044"/>
        <w:gridCol w:w="1965"/>
        <w:gridCol w:w="2101"/>
      </w:tblGrid>
      <w:tr>
        <w:trPr>
          <w:trHeight w:val="2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ида продук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пр-ва кормов т.т.к. е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 корм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ое потребление корм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производства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55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1.7 </w:t>
      </w:r>
      <w:r>
        <w:rPr/>
        <w:t>Сводные данные по производству животноводческой продукции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583"/>
        <w:gridCol w:w="1710"/>
        <w:gridCol w:w="3192"/>
      </w:tblGrid>
      <w:tr>
        <w:trPr>
          <w:trHeight w:val="284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именование вида продукции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ультат прогн. расчетов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ым счет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м путем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0" w:leader="none"/>
                <w:tab w:val="left" w:pos="134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,88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</w:tr>
      <w:tr>
        <w:trPr>
          <w:trHeight w:val="284" w:hRule="atLeast"/>
        </w:trPr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</w:tr>
      <w:tr>
        <w:trPr>
          <w:trHeight w:val="28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з полученных двумя методами прогнозных объемов производства сельскохозяйственной продукции в дальнейших расчетах используем «худшие» величины, что обеспечит, так называемый «запас»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1.8 </w:t>
      </w:r>
      <w:r>
        <w:rPr/>
        <w:t>Оценка результатов прогнозных расчетов, тыс. т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92"/>
        <w:gridCol w:w="792"/>
        <w:gridCol w:w="855"/>
        <w:gridCol w:w="855"/>
        <w:gridCol w:w="1596"/>
        <w:gridCol w:w="1596"/>
      </w:tblGrid>
      <w:tr>
        <w:trPr>
          <w:trHeight w:val="284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ым счето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м путем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,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,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40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0" w:leader="none"/>
                <w:tab w:val="left" w:pos="134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скольку более достоверную информацию дает прямой счет, то в дальнейших расчетах по мясу и молоку используем значения прямого счета. Из расчетов видно, что по сравнению с 2006 годом валовое производство всей сельскохозяйственной продукции на прогнозируемый период 2010-2015 гг. уменьшится. При этом надои молока - на 53,5 тыс.т., производство мяса на 10,67 тыс.т., производство овощей снизится на 16,9 тыс.т., а зерно мы брали по средней годовой велич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Прогноз потребления основных с/х продуктов пи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оизводимая сельскохозяйственная продукция, в первую очередь, используется на продовольственные цели. В данном разделе мы спрогнозируем суммарное потребление основных видов сельскохозяйственной продукции, а именно, на пищевые цели, объем промышленно переработки, потер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гноз потребления продуктов питания расчетным путе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szCs w:val="24"/>
        </w:rPr>
        <w:t>ВП потребление прогнозное = ВП питание прогнозное + ВП промпереработки прог.+ Поте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П питание прогнозное = q прогнозное х 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де q – потребление продуктов питания,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Ч – численность населения, тыс.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9</w:t>
      </w:r>
      <w:r>
        <w:rPr>
          <w:szCs w:val="28"/>
        </w:rPr>
        <w:t xml:space="preserve"> Прогноз потребления сельскохозяйственной продукции «прямым» счетом</w:t>
      </w:r>
      <w:r>
        <w:rPr/>
        <w:t>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633"/>
        <w:gridCol w:w="666"/>
        <w:gridCol w:w="616"/>
        <w:gridCol w:w="566"/>
        <w:gridCol w:w="766"/>
        <w:gridCol w:w="766"/>
        <w:gridCol w:w="666"/>
        <w:gridCol w:w="766"/>
        <w:gridCol w:w="766"/>
      </w:tblGrid>
      <w:tr>
        <w:trPr>
          <w:trHeight w:val="284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REG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EL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АРМСТАТ</w:t>
            </w:r>
          </w:p>
        </w:tc>
      </w:tr>
      <w:tr>
        <w:trPr>
          <w:trHeight w:val="28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, тыс./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Овощи, тыс./т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08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, тыс. 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локо, тыс. 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74"/>
        <w:gridCol w:w="1596"/>
        <w:gridCol w:w="1596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арифметическое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, тыс./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11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, тыс./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103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03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, тыс. 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44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локо, тыс. 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225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,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10</w:t>
      </w:r>
      <w:r>
        <w:rPr>
          <w:szCs w:val="28"/>
        </w:rPr>
        <w:t xml:space="preserve"> Прогноз численности населения, тыс. человек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616"/>
        <w:gridCol w:w="616"/>
        <w:gridCol w:w="566"/>
        <w:gridCol w:w="616"/>
        <w:gridCol w:w="616"/>
        <w:gridCol w:w="1752"/>
        <w:gridCol w:w="630"/>
        <w:gridCol w:w="1534"/>
      </w:tblGrid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STATREG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МСТАТ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арифметическое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селение (все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6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3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566"/>
        <w:gridCol w:w="616"/>
        <w:gridCol w:w="616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ELE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селение (всего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5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ско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анный расчет позволяет предположить к 2010 году увеличение численности населения на 57тыс. чел. от зафиксированной в 2006 году. При этом численность городского населения увеличится на 87 тыс. чел., а сельского уменьшится на 14 тыс. чел. К 2015 году численность населения уменьшится, при этом городского населения уменьшится по сравнению с 2010г. на 12 тыс. чел., а сельского населения увеличится на 6 тыс.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34"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11</w:t>
      </w:r>
      <w:r>
        <w:rPr>
          <w:szCs w:val="28"/>
        </w:rPr>
        <w:t xml:space="preserve"> Прогнозное удельное потребление продуктов питания</w:t>
      </w:r>
    </w:p>
    <w:tbl>
      <w:tblPr>
        <w:tblW w:w="8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284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ическое потребление продуктов питания</w:t>
            </w:r>
          </w:p>
        </w:tc>
      </w:tr>
      <w:tr>
        <w:trPr>
          <w:trHeight w:val="28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13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2374"/>
        <w:gridCol w:w="1207"/>
        <w:gridCol w:w="1596"/>
        <w:gridCol w:w="1596"/>
      </w:tblGrid>
      <w:tr>
        <w:trPr>
          <w:trHeight w:val="284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ическое потребление продуктов питани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арифметическое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д. норма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start="34" w:fmt="decimal"/>
          <w:formProt w:val="false"/>
          <w:textDirection w:val="lrTb"/>
          <w:docGrid w:type="default" w:linePitch="381" w:charSpace="0"/>
        </w:sectPr>
        <w:pStyle w:val="32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з таблицы видно, что население Владимирской области фактически потребляет меньшее количество продуктов питания, чем предусмотрено рекомендуемыми пищевыми рационами Института питания РАМН. В целях данной работы принимаем для дальнейших расчетов в 2010 году чуть больше средних значений, а в 2015 году – приближенные к медицинским нор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12</w:t>
      </w:r>
      <w:r>
        <w:rPr>
          <w:szCs w:val="28"/>
        </w:rPr>
        <w:t xml:space="preserve"> Прогноз потребления с/х продукции на пищевые ц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129"/>
        <w:gridCol w:w="1128"/>
        <w:gridCol w:w="1502"/>
        <w:gridCol w:w="1502"/>
        <w:gridCol w:w="1229"/>
        <w:gridCol w:w="1229"/>
      </w:tblGrid>
      <w:tr>
        <w:trPr>
          <w:trHeight w:val="284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гнозная численность (тыс. чел) т.1.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гноз. удельное потребление продуктов, кг/чел в год т. 1.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, тыс. т</w:t>
            </w:r>
          </w:p>
        </w:tc>
      </w:tr>
      <w:tr>
        <w:trPr>
          <w:trHeight w:val="284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,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25</w:t>
            </w:r>
          </w:p>
        </w:tc>
      </w:tr>
      <w:tr>
        <w:trPr>
          <w:trHeight w:val="28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,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19</w:t>
            </w:r>
          </w:p>
        </w:tc>
      </w:tr>
      <w:tr>
        <w:trPr>
          <w:trHeight w:val="28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4,51</w:t>
            </w:r>
          </w:p>
        </w:tc>
      </w:tr>
      <w:tr>
        <w:trPr>
          <w:trHeight w:val="28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Из расчетов видно, что потребление сельскохозяйственной продукции незначительно возрастает, хотя численность населения немного падает к 2015 году, а нормы потребления продуктов питания вырастают.</w:t>
      </w:r>
    </w:p>
    <w:p>
      <w:pPr>
        <w:pStyle w:val="32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Наряду с продовольственными целями Владимирская область использует сельскохозяйственную продукцию как сырье для промышленности. Для удобства расчетов в нижеследующей таблице используется величина доли объема продукции, направляемой на промышленную переработку, от объема продукции, используемой в продовольственных ц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Ппром. перер.= ВПна цели питания*Кперех.200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огноз прогно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Кперех 2006 = (q1 – q2)/ q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де: q1 – фактическое удельное производство продукта в регионе,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q2 – фактическое удельное потребление продуктов,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q1 = ВП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де: ВП – фактический валовой объем производства продукта в регионе,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Ч – фактическая численность населения,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ер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q1 зерна = 166,6/1473 = 0,11 т/чел = 110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q2 зерна = 118/1473 = 0,08 = 80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перех.зерна = (110-80)/80 =0,3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вощ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q1 овощи = 188,3/1473 = 0,11т/чел = 110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q2 овощи = 120/1473 = 0,08т/чел = 80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перех.овощи = (110-80)/80 = 0,3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яс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q1 мясо = 40,1/1473 = 0,027 т/чел = 27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q2 мясо = 41/1473 = 0,027 т/чел = 27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перех.мясо = (27-27)/27 = 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олок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q1 молоко = 318,6/1473 = 0,22т/чел = 220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q2 молоко = 199/1473 = 0,15т/чел = 150 кг/чел в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перех.молоко = (220-150)/150 = 0,4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13</w:t>
      </w:r>
      <w:r>
        <w:rPr>
          <w:szCs w:val="28"/>
        </w:rPr>
        <w:t xml:space="preserve"> Расчет прогнозных объемов потребления основных с/х продуктов на промышленную переработку, тыс. 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471"/>
        <w:gridCol w:w="1444"/>
        <w:gridCol w:w="2730"/>
      </w:tblGrid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дуктов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гнозный объем потребления с/х продуктов на пищевые цел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ход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переработки с/х продукции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,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86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,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,79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,06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36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73,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81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4,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2,07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ет прогнозных объемов потерь основных с/х 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тери = Кпотери*ВП прог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тери производственной с/х продукции в настоящее время в целом по АПК достигает 30%, различая по видам продукции. В их состав включаются потери при уборке, транспортировке, хранении, переработке продукции и прочие потери. На каждом этапе производственного цикла виды потерь различаются, так при уборке урожая часть зерна осыпается, часть овощей не убирается или используется на корм скоту и т.д. В расчете использованы следующие коэффициенты потерь: по зерну – 0,14; по овощам – 0,4; по молоку – 0,1; по мясу – 0,15 («Сборник норм естественной убыли с/х продукции при хранении и перевозках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Так как статистические данные величины потерь отсутствуют, используем показатели коэффициента перехода из методического пособ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1.14 Прогноз объема потерь сельскохозяйственной продукции, тыс. 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070"/>
        <w:gridCol w:w="1765"/>
        <w:gridCol w:w="2721"/>
      </w:tblGrid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ду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огнозный объем производства с/х продуктов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отер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потерь с/х продукции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8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24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97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8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48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</w:tr>
      <w:tr>
        <w:trPr>
          <w:trHeight w:val="2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3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блица 1.15</w:t>
      </w:r>
      <w:r>
        <w:rPr>
          <w:sz w:val="28"/>
          <w:szCs w:val="28"/>
        </w:rPr>
        <w:t xml:space="preserve"> Прогнозный объем потребления с/х продуктов расчетным путем</w:t>
      </w:r>
    </w:p>
    <w:tbl>
      <w:tblPr>
        <w:tblW w:w="7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193"/>
        <w:gridCol w:w="1993"/>
        <w:gridCol w:w="844"/>
        <w:gridCol w:w="766"/>
      </w:tblGrid>
      <w:tr>
        <w:trPr>
          <w:trHeight w:val="284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е объемы потребления, тыс.тонн</w:t>
            </w:r>
          </w:p>
        </w:tc>
      </w:tr>
      <w:tr>
        <w:trPr>
          <w:trHeight w:val="28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пита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промпереработку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,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,19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,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,7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,27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6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73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,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,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,43</w:t>
            </w:r>
          </w:p>
        </w:tc>
      </w:tr>
      <w:tr>
        <w:trPr>
          <w:trHeight w:val="284" w:hRule="atLeast"/>
        </w:trPr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,99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48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38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4,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2,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дсчет прогнозный объем потребления с/х продуктов расчетным путем завершен. Суммарный объем потребления по всем видам сельскохозяйственной продукции к 2015 году повышается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аблица 1.16</w:t>
      </w:r>
      <w:r>
        <w:rPr>
          <w:b w:val="false"/>
          <w:i w:val="false"/>
          <w:sz w:val="28"/>
          <w:szCs w:val="28"/>
        </w:rPr>
        <w:t xml:space="preserve"> Сводная таблица прогнозных объемов потребления сельскохозяйственной продукции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92"/>
        <w:gridCol w:w="792"/>
        <w:gridCol w:w="855"/>
        <w:gridCol w:w="855"/>
        <w:gridCol w:w="1596"/>
        <w:gridCol w:w="1596"/>
      </w:tblGrid>
      <w:tr>
        <w:trPr>
          <w:trHeight w:val="284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ым счето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м путем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bookmarkStart w:id="1" w:name="_Hlk211259748"/>
            <w:bookmarkEnd w:id="1"/>
            <w:r>
              <w:rPr>
                <w:sz w:val="20"/>
              </w:rPr>
              <w:t>Зер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,99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48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38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,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з расчетов видно, что объем потребления всей сельскохозяйственной продукции на прогнозируемый период 2010-2015 гг. увеличится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</w:rPr>
      </w:pPr>
      <w:r>
        <w:rPr>
          <w:b/>
        </w:rPr>
        <w:t>1.3 Баланс обеспеченности Владимирской области основной сельскохозяйственной продукц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алансовый расчет проводится с целью анализа, контроля и взаимной увязки прогнозных и плановых показателей, выявлении «узких» мест, обоснованию мероприятий по дальнейшему экономическому развитию области и страны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1.17 </w:t>
      </w:r>
      <w:r>
        <w:rPr/>
        <w:t>Прогнозный баланс производства и потребления сельскохозяйственной продукции</w:t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3119"/>
        <w:gridCol w:w="833"/>
      </w:tblGrid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ду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производства с/х проду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потребления с/х продук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</w:tr>
      <w:tr>
        <w:trPr>
          <w:trHeight w:val="284" w:hRule="atLeast"/>
        </w:trPr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9,21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,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6,1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3,85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,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00,73</w:t>
            </w:r>
          </w:p>
        </w:tc>
      </w:tr>
      <w:tr>
        <w:trPr>
          <w:trHeight w:val="284" w:hRule="atLeast"/>
        </w:trPr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,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6,01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7,28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88,1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br w:type="page"/>
      </w:r>
      <w:r>
        <w:rPr>
          <w:szCs w:val="24"/>
        </w:rPr>
        <w:t>Прогнозный баланс позволил выявить колоссальный дефицит по всем исследуемым продуктам питания как в 2010 году, так и в 2015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b/>
        </w:rPr>
        <w:t>1.4 Прогнозные мероприятия по ликвидации дефицита основных проду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д дефицитом основных продуктов питания нехватка данных продуктов для нормального функционирования всех отраслей региона. Поэтому следует принимать своевременные меры по устранению дефицита продуктов 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зличают следующие основные мероприятия по ликвидации несбалансированности потребления производства сельскохозяйственной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кращение потер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путем совершенствования техники и технологии всех этапов воспроизводственного цик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 результате дорожной сети на се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Увеличение производства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путем увеличения урожайности сельскохозяйственных культур в результате повышения уровня агротехники, химизации и мелиорации зем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 результате увеличения площади посевов на всех (не мелиорированных и мелиорированных) земл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после изменения экономической политики в агропромышленном комплек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акупок продукции в других регио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кращение норм (и суммарного) потребления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в результате изменения политики государственного регулирования ц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рационального рациона пит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путем поиска заменителей тех или иных сельскохозяйственных продуктов, главным образом в качестве сырья для промышленной пере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1.18 </w:t>
      </w:r>
      <w:r>
        <w:rPr/>
        <w:t>Мероприятия по ликвидации дефицита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314"/>
        <w:gridCol w:w="2163"/>
      </w:tblGrid>
      <w:tr>
        <w:trPr>
          <w:trHeight w:val="28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зможный объем дополнительной продукции, тыс. тон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дельная стоимость мероприятия, руб/т</w:t>
            </w:r>
          </w:p>
        </w:tc>
      </w:tr>
      <w:tr>
        <w:trPr>
          <w:trHeight w:val="28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  <w:tab w:val="left" w:pos="422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бъема производства:</w:t>
            </w:r>
          </w:p>
          <w:p>
            <w:pPr>
              <w:pStyle w:val="24"/>
              <w:numPr>
                <w:ilvl w:val="1"/>
                <w:numId w:val="2"/>
              </w:numPr>
              <w:tabs>
                <w:tab w:val="clear" w:pos="708"/>
                <w:tab w:val="left" w:pos="-2992" w:leader="none"/>
                <w:tab w:val="left" w:pos="422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уровня агротехники</w:t>
            </w:r>
          </w:p>
          <w:p>
            <w:pPr>
              <w:pStyle w:val="24"/>
              <w:numPr>
                <w:ilvl w:val="1"/>
                <w:numId w:val="2"/>
              </w:numPr>
              <w:tabs>
                <w:tab w:val="clear" w:pos="708"/>
                <w:tab w:val="left" w:pos="374" w:leader="none"/>
                <w:tab w:val="left" w:pos="422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лощади посевов</w:t>
            </w:r>
          </w:p>
          <w:p>
            <w:pPr>
              <w:pStyle w:val="24"/>
              <w:numPr>
                <w:ilvl w:val="1"/>
                <w:numId w:val="2"/>
              </w:numPr>
              <w:tabs>
                <w:tab w:val="clear" w:pos="708"/>
                <w:tab w:val="left" w:pos="374" w:leader="none"/>
                <w:tab w:val="left" w:pos="422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лиорация земел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*ВП прогнозн.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-0,3*ВП прогнозн.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1-0,2*ВП прогнозн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*С фактич.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*С фактич.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0-2,5*С фактич.</w:t>
            </w:r>
          </w:p>
        </w:tc>
      </w:tr>
      <w:tr>
        <w:trPr>
          <w:trHeight w:val="28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  <w:tab w:val="left" w:pos="422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кращение потребления</w:t>
            </w:r>
          </w:p>
          <w:p>
            <w:pPr>
              <w:pStyle w:val="24"/>
              <w:tabs>
                <w:tab w:val="clear" w:pos="708"/>
                <w:tab w:val="left" w:pos="422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- уменьшение потер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*потер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ы</w:t>
            </w:r>
          </w:p>
        </w:tc>
      </w:tr>
      <w:tr>
        <w:trPr>
          <w:trHeight w:val="28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2"/>
              </w:numPr>
              <w:tabs>
                <w:tab w:val="clear" w:pos="708"/>
                <w:tab w:val="left" w:pos="-2992" w:leader="none"/>
                <w:tab w:val="left" w:pos="422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на сторон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ыночные цены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34" w:fmt="decimal"/>
          <w:formProt w:val="false"/>
          <w:textDirection w:val="lrTb"/>
          <w:docGrid w:type="default" w:linePitch="381" w:charSpace="0"/>
        </w:sectPr>
        <w:pStyle w:val="3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1.19 </w:t>
      </w:r>
      <w:r>
        <w:rPr/>
        <w:t>Результаты расчетов по реализации мероприятий по снижению дефицита с/х продук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550"/>
        <w:gridCol w:w="1773"/>
        <w:gridCol w:w="1117"/>
        <w:gridCol w:w="327"/>
        <w:gridCol w:w="369"/>
        <w:gridCol w:w="403"/>
        <w:gridCol w:w="387"/>
        <w:gridCol w:w="2149"/>
        <w:gridCol w:w="2856"/>
      </w:tblGrid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. объем продукции (тыс.тонн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оимость реализации мероприятия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штаб реализации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озможн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ый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ая (руб./т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ммарная (млн. руб.)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ышение уровня агротехн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*0,5=83,4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,4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,5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существующей площади посевов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роительство зернохранили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38*0,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6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4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пунктов, емкостью 3000 т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оение дополнительных площад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,98*0,3=50,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%существующей площади посевов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2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9,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оение дополнительных площад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*0,5=76,5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,5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,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%существующей площади посевов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ышение уровня агротехн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,10*0,5=76,5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6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,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существующей площади посевов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1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,6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ышение уровня агротехники при выращивании кормовых культу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8*0,5=11,9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существующей площади посевов 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ительство холодильник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8*0,5= 1,7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,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 холодильника, емкостью 100 т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на сторо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1,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всей области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8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6,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ышение уровня агротехн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7*0,5=124,8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,8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9,8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 существующей площади посевов 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ительство молокозавод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97*0,5=12,4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 завод, производительностью 25 т в смену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на сторо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3,3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0,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всей области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,7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9,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ТОГО за 20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6,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на сторо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на сторо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1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,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1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,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на сторо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,2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7,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всей области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,2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7,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упка на сторо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3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6,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всей области</w:t>
            </w:r>
          </w:p>
        </w:tc>
      </w:tr>
      <w:tr>
        <w:trPr>
          <w:trHeight w:val="28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3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286,98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ТОГО за 20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2,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start="34"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За весь расчетный период необходимо вложить в покрытие дефицита – 3219,32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ким образом, для ликвидации дефицита основных продуктов питания во Владимирской области необходимо затрать 2276,99 млн. рублей в 2010 году и 942,33 млн. рублей в 2015 году.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Подводя итог результатам расчета, следует отметить, что во Владимирской области для ликвидации дефицита сельскохозяйственной продукции необходимо провести мероприятия по повышению уровня агротехники на всей существующей площади посевов (зерновых, овощных и кормовых); построить 4 зернохранилищ, 2 холодильника и 1 завод по переработке потерь молочных продуктов, а также закупка продуктов питания в других регионах, так как остальные методы, несмотря на очевидную экономическую выгоду, не дают достаточного объема для восполнения дефицита продоволь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1.5 Вывод по гла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 основании проведенного анализа производства сельскохозяйственных продуктов видно, что прогнозируется уменьшение валового сбора всех видов с/х продукции. К окончанию исследуемого периода прогнозируется значительный рост потребления основных продуктов питания. Ожидается к 2010 году увеличение численности населения на 57тыс. чел. от зафиксированной в 2006 году. При этом численность городского населения увеличится на 87 тыс. чел., а сельского уменьшится на 14 тыс. чел. К 2015 году численность населения уменьшится, при этом городского населения уменьшится по сравнению с 2010г. на 12 тыс чел., а сельского населения увеличится на 6 тыс. чел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Проведенный анализ сбалансированности производства и потребления с/х продуктов выявляет прогнозный дефицит всех видов сельскохозяйственной продукции. Для его ликвидации необходимо затратить 3219,32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Прогноз водообеспеченности Владимир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1 Прогноз наличия водных ресурсов в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ода – ценнейший природный ресурс. Она играет важную роль в процессе обмена веществ, составляющих основу жизнедеятельности. Огромное значение вода имеет в промышленности и сельском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одные ресурсы земли включают воду океанов, морей, озер и т.д. Основой водных ресурсов является речной сток. Запасы пресной воды не безграничны, с ростом численности населения, развития промышленности потребность в водных ресурсах резко увеличилась. Сопоставляя потребность в водных ресурсах и их наличии, следует планировать хозяйственн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прогнозируемых расчетах определяем наличие водных ресурсов, используя фактические данные об объемах стока рек и других источниках поверхностных и подземных 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гноз водообеспеченности необходим для выявления дефицита или избытка водных ресурсов и для разработки мероприятий по борьбе с нехваткой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Wобл. прогноз.=Wэкон. районах Fобл./ Fэконом. Р-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где Fобл.= 29,1 тыс. к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Fэконом. р-н = 650,7 тыс. к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 перех. = 29,1/650,7 = 0,04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2.1 </w:t>
      </w:r>
      <w:r>
        <w:rPr/>
        <w:t>Прогноз наличия водных ресурсов расчетным путем (км3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573"/>
        <w:gridCol w:w="1573"/>
        <w:gridCol w:w="1822"/>
        <w:gridCol w:w="1279"/>
        <w:gridCol w:w="1279"/>
      </w:tblGrid>
      <w:tr>
        <w:trPr>
          <w:trHeight w:val="284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гнозные в/р Центральный экономический район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ход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е в/р Владимирской области</w:t>
            </w:r>
          </w:p>
        </w:tc>
      </w:tr>
      <w:tr>
        <w:trPr>
          <w:trHeight w:val="284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02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</w:tr>
      <w:tr>
        <w:trPr>
          <w:trHeight w:val="2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зем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врат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>
          <w:trHeight w:val="2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9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результатам вычислений видим, что во Владимирской области наличие водных ресурсов в 2015 году по отношению к 2010 году незначительно уменьши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2 Прогноз потребления водн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suppressAutoHyphens w:val="true"/>
        <w:spacing w:lineRule="auto" w:line="360"/>
        <w:ind w:firstLine="709"/>
        <w:rPr/>
      </w:pPr>
      <w:r>
        <w:rPr/>
        <w:t>Потребление водных ресурсов – это их расходование на различные нужды. Прогнозирование потребление водных ресурсов необходимо для того, чтобы оценить уровень водообеспеченности области. Прогнозные расчеты выполняются прямым счетом.</w:t>
      </w:r>
    </w:p>
    <w:p>
      <w:pPr>
        <w:pStyle w:val="23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Wпотребл. прогноз. = Wпром. прог. + W КБХ прог. + WС/Х пр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W прогн.потр.пром = ВП прогн.пром.пр-ва * </w:t>
      </w:r>
      <w:r>
        <w:rPr>
          <w:szCs w:val="28"/>
          <w:lang w:val="en-US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2.2 </w:t>
      </w:r>
      <w:r>
        <w:rPr/>
        <w:t>Прогноз производства промышленной продукции</w:t>
      </w:r>
    </w:p>
    <w:tbl>
      <w:tblPr>
        <w:tblW w:w="7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83"/>
        <w:gridCol w:w="666"/>
        <w:gridCol w:w="666"/>
        <w:gridCol w:w="616"/>
        <w:gridCol w:w="666"/>
        <w:gridCol w:w="666"/>
      </w:tblGrid>
      <w:tr>
        <w:trPr>
          <w:trHeight w:val="284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REG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EL</w:t>
            </w:r>
          </w:p>
        </w:tc>
      </w:tr>
      <w:tr>
        <w:trPr>
          <w:trHeight w:val="284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Эл/энергия (млрд. кВт/ч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ыплавка стали (тыс. т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6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ит. кирпич (млн. усл. кирп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мага (тыс. т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н (тыс. т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4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нера (тыс. м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ломатериалы (тыс. м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борные ж/б изделия (тыс. м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ловая древесина тыс. м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0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5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фть, млн.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2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вь, тыс. п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бель, тыс. руб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ндитерские изделия (тыс. т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91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ло животное (тыс. т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388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кторы тыс.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ани х.б. млн м 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ани льняные млн м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 и субпродукты 1 категории тыс.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66"/>
        <w:gridCol w:w="666"/>
        <w:gridCol w:w="666"/>
        <w:gridCol w:w="1662"/>
        <w:gridCol w:w="1417"/>
        <w:gridCol w:w="1417"/>
      </w:tblGrid>
      <w:tr>
        <w:trPr>
          <w:trHeight w:val="284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ARMSTAT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арифметическо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>
          <w:trHeight w:val="2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1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Эл/энергия (млрд. кВт/ч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ыплавка стали (тыс. т.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6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роит. кирпич (млн. усл. кирп.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,1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мага (тыс. т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7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н (тыс. т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1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нера (тыс. м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ломатериалы (тыс. м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4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,4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борные ж/б изделия (тыс. м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3,4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ловая древесина тыс. 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1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фть, млн.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9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вь, тыс. па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139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4,68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бель, 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1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ндитерские изделия (тыс. т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67,4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29,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ло животное (тыс. т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cs="Arial;Arial"/>
                <w:sz w:val="20"/>
              </w:rPr>
              <w:t>5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2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кторы тыс.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5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ани х.б. млн м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1,2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ани льняные млн м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 и субпродукты 1 категории тыс.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Для дальнейших расчетов принимаем максимальные логичные результаты, чтобы полностью обеспечить промышленность водными ресурсами, т.е. в основном прогнозируем увеличение объема производства по всем промышленным показ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4</w:t>
      </w:r>
      <w:r>
        <w:rPr>
          <w:szCs w:val="28"/>
        </w:rPr>
        <w:t xml:space="preserve"> Прогноз водопотребления в промышленности</w:t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30"/>
        <w:gridCol w:w="1230"/>
        <w:gridCol w:w="1391"/>
        <w:gridCol w:w="1520"/>
        <w:gridCol w:w="989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мыш. показател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производств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q м3/ед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водопотребления, млн м3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/энергия (млрд кВт/ч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,6 МВт.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64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ыплавка стали (тыс. т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,95 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ит. кирпич (млн. усл. кирп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мага (тыс. 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7,5 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н (тыс. 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,8 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нера (тыс. м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20 м3/тыс.м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ломатериалы (тыс. м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5 тыс.м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борные ж/б изделия (тыс. м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3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 м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ловая древесина тыс. м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3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фть, млн.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2 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79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увь, тыс. па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4,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4,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9 тыс.па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бель, тыс.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ндитерские изделия (тыс. т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 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ло животное (тыс. 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5 м3/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кторы тыс.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5,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ани х.б. млн м 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,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1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,8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ани льняные млн м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,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 и субпродукты 1 категории тыс.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8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6,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32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з проведенных расчетов видно, что наибольшее количество затрат воды приходится на теплоэнергетику, а также на производства хлопчатобумажных тканей. Увеличение потребления воды в 2015 году, как видно из проведенных расчетов, произошло в связи с прогнозным увеличением тканей хлопчатобумажных, кондитерских изделий, строительного кирпича, несмотря на то, что уменьшилась выплавка стали, незначительно нефти. Доля потребления воды в производстве электроэнергии составляет более 50,8% от общего количества потребления воды на производственные нужды, а доля потребления воды в производстве хлопчатобумажных тканей составляет 29% от общего количества потребления воды на производственные нужды в 2010году. Доля потребления воды в производстве электроэнергии составляет 46,9% от общего количества потребления воды на производственные нужды, а доля потребления воды в производстве хлопчатобумажных тканей составляет 33,6 от общего количества потребления воды на производственные нужды в 2015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Таблица 2.5 Прогноз водопотребления КБ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378"/>
        <w:gridCol w:w="1378"/>
        <w:gridCol w:w="1519"/>
        <w:gridCol w:w="1476"/>
        <w:gridCol w:w="1476"/>
      </w:tblGrid>
      <w:tr>
        <w:trPr>
          <w:trHeight w:val="28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одопотребител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ая численность населения (тыс.чел.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л/сут на чел*365 дн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водопотребления, млн м3</w:t>
            </w:r>
          </w:p>
        </w:tc>
      </w:tr>
      <w:tr>
        <w:trPr>
          <w:trHeight w:val="28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ское насел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47</w:t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 насел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9</w:t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,5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огнозный объем водопотребления коммунально-бытового хозяйства области показал, что к 2015 году, по отношению к 2010 году будет незначительный спад потребления воды, из-за уменьшения городского населения; при этом городское население будет использовать воды почти в десять раз больше, чем сельское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ля расчета прогнозного водопотребления в сельском хозяйстве необходимо вычислить прогнозную численность ск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2.6 </w:t>
      </w:r>
      <w:r>
        <w:rPr/>
        <w:t>Прогноз поголовья скота (тыс. голов)</w:t>
      </w:r>
    </w:p>
    <w:tbl>
      <w:tblPr>
        <w:tblW w:w="8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666"/>
        <w:gridCol w:w="666"/>
        <w:gridCol w:w="616"/>
        <w:gridCol w:w="317"/>
        <w:gridCol w:w="317"/>
        <w:gridCol w:w="666"/>
        <w:gridCol w:w="666"/>
        <w:gridCol w:w="283"/>
        <w:gridCol w:w="283"/>
        <w:gridCol w:w="666"/>
        <w:gridCol w:w="666"/>
      </w:tblGrid>
      <w:tr>
        <w:trPr>
          <w:trHeight w:val="284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ARMSTAT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REG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EL</w:t>
            </w:r>
          </w:p>
        </w:tc>
      </w:tr>
      <w:tr>
        <w:trPr>
          <w:trHeight w:val="28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3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29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74"/>
        <w:gridCol w:w="1596"/>
        <w:gridCol w:w="1596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арифметическое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 для дальнейших расчетов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</w:tr>
      <w:tr>
        <w:trPr>
          <w:trHeight w:val="30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к как расчеты в программах показали результаты намного меньше средне арифметических показателей – выбираем для дальнейших расчётов среднеарифметические величины.</w:t>
      </w:r>
    </w:p>
    <w:p>
      <w:pPr>
        <w:pStyle w:val="Default"/>
        <w:spacing w:lineRule="auto" w:line="360"/>
        <w:ind w:firstLine="708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0"/>
          <w:lang w:eastAsia="ru-RU"/>
        </w:rPr>
        <w:t>прогноз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0"/>
          <w:lang w:eastAsia="ru-RU"/>
        </w:rPr>
        <w:t>сельскохозяйственный продукт водный дефици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блица 2.7 </w:t>
      </w:r>
      <w:r>
        <w:rPr/>
        <w:t>Прогноз водопотребления в сельском хозяйств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45"/>
        <w:gridCol w:w="1245"/>
        <w:gridCol w:w="1594"/>
        <w:gridCol w:w="1537"/>
        <w:gridCol w:w="1537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одопотребителя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гнозная численность (тыс. голов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л/сут на гол.*365 дн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ный объем водопотребления, млн м3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>
          <w:trHeight w:val="33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к как были приняты средние значения по производству поголовья скота, то и водопотребление в 2010 и в 2015 году будет одинаково, наибольшее водопотребление необходимо для выращивания крупного рогатого скота, т.е. в 10 раз больше чем на производство свиней, овец и к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  <w:t>Таблица 2.8 Прогноз потребления воды во Владимирской области, млн. м3</w:t>
      </w:r>
    </w:p>
    <w:tbl>
      <w:tblPr>
        <w:tblW w:w="5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75"/>
        <w:gridCol w:w="1228"/>
        <w:gridCol w:w="1228"/>
      </w:tblGrid>
      <w:tr>
        <w:trPr>
          <w:trHeight w:val="284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одопотребителей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 водопотребления</w:t>
            </w:r>
          </w:p>
        </w:tc>
      </w:tr>
      <w:tr>
        <w:trPr>
          <w:trHeight w:val="28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ышленно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8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6,09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Б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,56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5,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2,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нализируя прогнозные данные водопотребления по Владимирской области на 2015 год по отношению к 2010 году, можно сделать вывод – потребление воды увеличится на 46,61 млн. м3, это связано с увеличением водопотребления в промышленном сект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3 Баланс наличия и потребления водн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одообеспеченность – степень удовлетворения потребностей промышленности, коммунального и сельского хозяйства в воде. Необходимость прогноза водообеспеченности состоит в том, что нужно заблаговременно принять меры для недопущения нехватки вод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 водообеспеченности выполняется с помощью балансового ра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аланс – это соотношение взаимосвязанных показателей какой-нибудь деятельности или процесса (в данной работе это наличие и потребление ресурса), т.е. их сравнительный ит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ставление баланса наглядно выявит наличие или отсутствие дефицита вод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9</w:t>
      </w:r>
      <w:r>
        <w:rPr>
          <w:szCs w:val="28"/>
        </w:rPr>
        <w:t xml:space="preserve"> Прогнозный баланс водных ресурсов во Владимирской области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076"/>
        <w:gridCol w:w="2279"/>
        <w:gridCol w:w="936"/>
        <w:gridCol w:w="2314"/>
      </w:tblGrid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 наличия водных ресурсов, км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 водопотребления, млн. м3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гноз баланс, млн. м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ные источн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опотребите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ышлен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8,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зем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Б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7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врат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5,5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ли 19740 млн. м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18984,45</w:t>
            </w:r>
          </w:p>
        </w:tc>
      </w:tr>
      <w:tr>
        <w:trPr/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ышлен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6,0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зем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Б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,5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врат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2,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ли 19410 млн. м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18607,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Сравнивая прогнозное наличие и потребность водных ресурсов, можно констатировать полную водообеспеченность Владимирской области, однако прослеживается тенденция к уменьшению наличных водных ресурсов и увеличению потребности в воде исключительно на производственные нужды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2.4 Вывод по гла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дводя итоги прогноза водообеспеченности следует отметить, что во Владимирской области наблюдается достаточно стабильный объем водных ресурсов, дефицита водных ресурсов в ближайшее время наблюдаться не будет, т.к. максимальный объем водопотребления составляет в среднем 4% от наличия воды в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3. Вывод по раб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настоящей работе были проведены прогнозные расчеты для анализа социально-экономического положения Владимирской области на 2010 и 2015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 основании проведенного анализа производства сельскохозяйственных продуктов видно, что прогнозируется уменьшение валового сбора всех видов с/х продукции. К окончанию исследуемого периода прогнозируется значительный рост потребления основных продуктов питания. Ожидается увеличение численности городского населения, а снижение численности сельского населения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роведенный анализ сбалансированности производства и потребления с/х продуктов выявляет прогнозный дефицит всех видов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дводя итог результатам расчета, следует отметить что, для ликвидации дефицита основных продуктов питания во Владимирской области необходимо затратить 2276,99 млн. рублей в 2010 году и 942,33 млн. рублей в 2015 году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о Владимирской области для ликвидации дефицита сельскохозяйственной продукции необходимо провести мероприятия по повышению уровня агротехники на всей существующей площади посевов (зерновых, овощных и кормовых); построить 4 зернохранилищ, 2 холодильника и 1 завод по переработке потерь молочных продуктов, а также закупка продуктов питания в других регионах, так как остальные методы, несмотря на очевидную экономическую выгоду, не дают достаточного объема для восполнения дефицита продовольствия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На закупку продуктов питания в 2010 году потребуется 1381,59 тыс. рублей, а в 2015 году – 942,33 тыс. рублей.</w:t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Увеличение потребления воды в 2015 году, как видно из проведенных расчетов, произошло в связи с прогнозным увеличением производства кирпича, картона, кондитерских изделий, тканей хлопчатобумажных и льняных, несмотря на то, что уменьшилась выплавка стали, добыча нефти,. Доля потребления воды в производстве электроэнергии составляет более 50,8% от общего количества потребления воды на производственные ну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нализируя прогнозные данные водопотребления по Владимирской области на 2015 год по отношению к 2010 году, можно сделать вывод – потребление увеличится на 46,61 млн. м3, это связано с увеличением водопотребления в промышленном сект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лагодаря полученным результатам можно констатировать во Владимирской области более чем достаточный объем наличных водных ресурсов в прогнозном пери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Предложение по совершенствованию курсов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В целом работа интересная, несмотря на сложность выполнения. Очень много времени занимает сбор данных по области, требует больших затрат, знание компьютерных программ. Желательно иметь более совершенные программы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Хотелось бы также отметить плохое отношение персонала библиотеки Госкомстата (которая в данном году вообще отказалась с нами сотрудничать по случаю ремонта), так и самой системы Государственного комитета по статистике.</w:t>
      </w:r>
    </w:p>
    <w:p>
      <w:pPr>
        <w:pStyle w:val="24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качестве оптимизации полученных результатов прогнозного наличия свободных водных ресурсов необходимо учитывать данные об объемах сброса загрязненных вод, наличии засоленных и непригодных к использованию 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Народное хозяйство Владимирской области 1979-1988 г., Госкомстат Ро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«Российский статистический ежегодник» 1992-2004 г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Госкомстат России «Статистический ежегодник» 1988-199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Госкомстат России «Статистический ежегодник» 1979-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Госкомстат России, 1998 г., Министерство с/х и продовольствия РФ «Основные показатели развития агропромышленного комплекса в России в 1998 г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Госкомстат России «промышленность России», 1998 г., «Регионы России», 19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Регионы России. Справочник. М.,1998, 2000, 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Схема КИОВР, кафедра, нормативный сборн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Арент К.П. Методические указания по выполнению курсовой работы «Социально-экономическое прогнозирование», МГУП. М.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Лекции и практические занятия по предмету «Социально-экономическое прогнозирование»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«</w:t>
      </w:r>
      <w:r>
        <w:rPr>
          <w:sz w:val="28"/>
          <w:szCs w:val="24"/>
        </w:rPr>
        <w:t>Народное хозяйство РСФСР в 1978 г.», статистический ежегодник (1980; 1981; 1982; 1983; 1984; 1985; 1988; 198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Интернет-ресурсы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/>
        <w:jc w:val="both"/>
        <w:rPr/>
      </w:pPr>
      <w:r>
        <w:rPr/>
        <w:t>- Официальный сайт Министерства сельского хозяйства {http://www.mcx.ru}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/>
        <w:jc w:val="both"/>
        <w:rPr/>
      </w:pPr>
      <w:r>
        <w:rPr/>
        <w:t>- Сайт Министерства природных ресурсов {http://www.</w:t>
      </w:r>
      <w:r>
        <w:rPr>
          <w:lang w:val="en-US"/>
        </w:rPr>
        <w:t>old</w:t>
      </w:r>
      <w:r>
        <w:rPr/>
        <w:t>.</w:t>
      </w:r>
      <w:r>
        <w:rPr>
          <w:lang w:val="en-US"/>
        </w:rPr>
        <w:t>priroda</w:t>
      </w:r>
      <w:r>
        <w:rPr/>
        <w:t>.ru}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Сайт статистики Владимирской области (http://vladimirstat.ru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инамика численности населения Владимирской обл. тыс. чел.</w:t>
      </w:r>
    </w:p>
    <w:tbl>
      <w:tblPr>
        <w:tblW w:w="3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1"/>
        <w:gridCol w:w="1075"/>
        <w:gridCol w:w="960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ск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4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8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2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7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9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4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5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7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3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3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1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9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6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3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1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4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9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ладимирская обла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головье скота, тыс. голов</w:t>
      </w:r>
    </w:p>
    <w:tbl>
      <w:tblPr>
        <w:tblW w:w="3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9"/>
        <w:gridCol w:w="1314"/>
        <w:gridCol w:w="857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ов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Свиньи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7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7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4,6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3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1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1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0,9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9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1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6,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7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7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3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1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6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4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0,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3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7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9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7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6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1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6,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3,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2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ладимирская обла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изводство основных видов сельскохозяйственной продукции, тыс. т</w:t>
      </w:r>
      <w:r>
        <w:rPr/>
        <w:t xml:space="preserve"> </w:t>
      </w:r>
    </w:p>
    <w:tbl>
      <w:tblPr>
        <w:tblW w:w="4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91"/>
        <w:gridCol w:w="772"/>
        <w:gridCol w:w="840"/>
        <w:gridCol w:w="624"/>
        <w:gridCol w:w="729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5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9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9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0,6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1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3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5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4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4,9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5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6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5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2,4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5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6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2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6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3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9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7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4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6,9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3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7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6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2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0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7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2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1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4,9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8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2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8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4,4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7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2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9,4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9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5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8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4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6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9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5,3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1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3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1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6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8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6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ладимирская обла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Урожайность основных видов сельскохозяйственной продукции, ц/га, </w:t>
      </w:r>
    </w:p>
    <w:tbl>
      <w:tblPr>
        <w:tblW w:w="2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91"/>
        <w:gridCol w:w="772"/>
        <w:gridCol w:w="729"/>
      </w:tblGrid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а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,6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,6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3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,7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9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3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6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5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6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0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9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5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,9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9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изводство основных видов промышленности, Владимирская обла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55"/>
        <w:gridCol w:w="1634"/>
        <w:gridCol w:w="910"/>
        <w:gridCol w:w="929"/>
        <w:gridCol w:w="1085"/>
        <w:gridCol w:w="995"/>
        <w:gridCol w:w="817"/>
        <w:gridCol w:w="928"/>
      </w:tblGrid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ломатериалы, тыс. м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энергия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др. кВт, ча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нера клееная тыс. м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, т.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лавка стали, тыс. 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жаная обувь, тыс. па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маг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дит. издел. тыс. т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6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7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9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,9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,3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,4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,7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,1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,2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,2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5,6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3,6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0,6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3,9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8,2</w:t>
            </w:r>
          </w:p>
        </w:tc>
      </w:tr>
    </w:tbl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41"/>
        <w:gridCol w:w="1231"/>
        <w:gridCol w:w="836"/>
        <w:gridCol w:w="1047"/>
        <w:gridCol w:w="908"/>
        <w:gridCol w:w="1144"/>
        <w:gridCol w:w="1029"/>
        <w:gridCol w:w="161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Тракторы тыс.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вотное масло тыс. 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х.б. ткани млн.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орные ЖБ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м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артон тыс. 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Льняные ткани млн. м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бель, млн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Мясо 1категории субпродукты тыс. 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Times New Roman;Times New Roman"/>
                <w:sz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Times New Roman;Times New Roman"/>
                <w:sz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Times New Roman;Times New Roman"/>
                <w:sz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Times New Roman;Times New Roman"/>
                <w:sz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Times New Roman;Times New Roman"/>
                <w:sz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Times New Roman;Times New Roman"/>
                <w:sz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2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5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7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9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57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8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6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8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7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3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2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1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2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7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3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6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личие водных ресурсов Центрального экономического района, км3</w:t>
      </w:r>
    </w:p>
    <w:tbl>
      <w:tblPr>
        <w:tblW w:w="3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99"/>
        <w:gridCol w:w="799"/>
      </w:tblGrid>
      <w:tr>
        <w:trPr>
          <w:trHeight w:val="2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</w:tr>
      <w:tr>
        <w:trPr>
          <w:trHeight w:val="2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н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02</w:t>
            </w:r>
          </w:p>
        </w:tc>
      </w:tr>
      <w:tr>
        <w:trPr>
          <w:trHeight w:val="2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земн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</w:tr>
      <w:tr>
        <w:trPr>
          <w:trHeight w:val="2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вратн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5</w:t>
            </w:r>
          </w:p>
        </w:tc>
      </w:tr>
      <w:tr>
        <w:trPr>
          <w:trHeight w:val="28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 е г 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требление основных видов с/х продукции</w:t>
      </w:r>
    </w:p>
    <w:tbl>
      <w:tblPr>
        <w:tblW w:w="3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07"/>
        <w:gridCol w:w="772"/>
        <w:gridCol w:w="840"/>
        <w:gridCol w:w="624"/>
      </w:tblGrid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хле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ов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молок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мясо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0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1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9">
    <w:name w:val="Верхний колонтитул Знак"/>
    <w:qFormat/>
    <w:rPr>
      <w:rFonts w:cs="Times New Roman;Times New Roman"/>
      <w:sz w:val="28"/>
    </w:rPr>
  </w:style>
  <w:style w:type="character" w:styleId="Style10">
    <w:name w:val="Нижний колонтитул Знак"/>
    <w:qFormat/>
    <w:rPr>
      <w:rFonts w:cs="Times New Roman;Times New Roman"/>
      <w:sz w:val="28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;Times New Roman"/>
      <w:sz w:val="28"/>
    </w:rPr>
  </w:style>
  <w:style w:type="character" w:styleId="Style13">
    <w:name w:val="Основной текст с отступом Знак"/>
    <w:qFormat/>
    <w:rPr>
      <w:rFonts w:cs="Times New Roman;Times New Roman"/>
      <w:sz w:val="28"/>
    </w:rPr>
  </w:style>
  <w:style w:type="character" w:styleId="21">
    <w:name w:val="Основной текст 2 Знак"/>
    <w:qFormat/>
    <w:rPr>
      <w:rFonts w:cs="Times New Roman;Times New Roman"/>
      <w:sz w:val="28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;Times New Roman"/>
      <w:sz w:val="28"/>
    </w:rPr>
  </w:style>
  <w:style w:type="character" w:styleId="Text1">
    <w:name w:val="text1"/>
    <w:qFormat/>
    <w:rPr>
      <w:rFonts w:ascii="Arial;Arial" w:hAnsi="Arial;Arial" w:cs="Arial;Arial"/>
      <w:color w:val="000000"/>
      <w:sz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5">
    <w:name w:val="H5"/>
    <w:basedOn w:val="Normal"/>
    <w:next w:val="Normal"/>
    <w:qFormat/>
    <w:pPr>
      <w:keepNext w:val="true"/>
      <w:snapToGrid w:val="false"/>
      <w:spacing w:before="100" w:after="100"/>
      <w:outlineLvl w:val="5"/>
    </w:pPr>
    <w:rPr>
      <w:b/>
      <w:sz w:val="20"/>
    </w:rPr>
  </w:style>
  <w:style w:type="paragraph" w:styleId="H1">
    <w:name w:val="H1"/>
    <w:basedOn w:val="Normal"/>
    <w:next w:val="Normal"/>
    <w:qFormat/>
    <w:pPr>
      <w:keepNext w:val="true"/>
      <w:snapToGrid w:val="false"/>
      <w:spacing w:before="100" w:after="100"/>
      <w:outlineLvl w:val="1"/>
    </w:pPr>
    <w:rPr>
      <w:b/>
      <w:kern w:val="2"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;Times New Roman" w:cs="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57:00Z</dcterms:created>
  <dc:creator>Джон</dc:creator>
  <dc:description/>
  <cp:keywords/>
  <dc:language>en-US</dc:language>
  <cp:lastModifiedBy>SYSTEM</cp:lastModifiedBy>
  <cp:lastPrinted>2008-10-12T22:01:00Z</cp:lastPrinted>
  <dcterms:modified xsi:type="dcterms:W3CDTF">2011-09-01T18:57:00Z</dcterms:modified>
  <cp:revision>2</cp:revision>
  <dc:subject/>
  <dc:title>   Содержание</dc:title>
</cp:coreProperties>
</file>