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и организации пищевых производст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по дисциплине Проектирование предприятий общественного питания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ектирование предприятия общественного питания на 100 мест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11</w:t>
      </w:r>
      <w:r>
        <w:br w:type="page"/>
      </w:r>
    </w:p>
    <w:p>
      <w:pPr>
        <w:pStyle w:val="Contents3"/>
        <w:rPr/>
      </w:pPr>
      <w:r>
        <w:rPr/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Характеристика проектируемого предприят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Технологические расчеты горячего це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1 Разработка производственной программ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2 Составление графика почасовой реализации блюд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3 Составление графика работы горячего це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4 Расчет объема котлов и наплитной посуды для варки бульонов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5 Расчет объема наплитной посуды для варки супов, соусов, горячих напитков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6 Расчет объема наплитной посуды для приготовления вторых горячих блюд и гарниров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7 Расчет жарочной поверхности плит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8 Расчет специального теплового оборудов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9 Расчет явочной численности работников горячего це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10 Расчет и подбор немеханического оборудов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11 Расчет полезной и общей площади це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Организация работы в горячем цех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зличных факторов внешней среды, оказывающих воздействие на организм, питание является одним из важнейш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удовлетворения потребностей людей в полноценном питании по месту работы, учебы, жительства и отдыха, повышение качества обслуживания и предоставление дополнительных услуг предприятиями общественного питания — важнейшие социально-экономические задач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едприятий общественного питания основное место занимают рестораны, бары, кафе. Они играют заметную роль в организации отдыха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этой сферы, своевременно предоставляя миллионам людей сбалансированное по своему составу питание, способствуют сохранению здоровья людей, повышению производительности труда, разумному использованию свободного времени, а также интересному проведению дос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правильной и четкой организации работы обслуживающего персонала предприятий общественного питания зависят настроение и самочувствие всех, кто пользуется их услу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ищи, соблюдение установленного ассортимента продукции и товаров также служат определяющими факторами при оценке работы предприятия общественного 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разработка проекта горячего цеха рыбного ресторана высшего класса на 100 мес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Характеристика проектируемого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торан - предприятие общественного питания с широким ассортиментом блюд сложного приготовления, включая заказные и фирменные, винно-водочные, табачные и кондитерские изделия, повышенным уровнем обслуживания в сочетании с организацией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й класс получают рестораны, имеющие оригинальные интерьеры, широкий выбор услуг, комфортность, ассортимент оригинальных, изысканных заказных и фирменных блюд и изделий, а также напитков сложного при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ассортимента выпускаемой продукции предприятия общественного питания делятся на универсальные и специализир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предприятие относится к специализированным, которые осуществляют производство и реализацию продукцию из определенного вида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изводственной программы данного рыбного ресторана «» учитывалось, что не менее 60% блюд по количеству и ассортименту должны составлять блюда специ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сторанах класса люкс, высший и первый необходимо предусматривать меню для банкетного зала из расчета 20% мест от общего количества мест в ресто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 перечисленные требования учитывались при разработке дан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работает с 11.00 до 24.00 без перерыва. В ресторане имеется банкетный зал на 2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Технологические расчеты горячего цеха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Разработка производственной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предприятия – это план суточного выпуска продукции, включающий количество блюд, реализуемых в залах предприятия, через буфеты, магазины кулинарии, а также для питания работников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разработки производственной программы зависит от типа предприятия и принятой формы обслуживания посет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составления производственной программы являются: количество питающихся, коэффициент потребления блюд, примерные нормы потребления отдельных продуктов, примерный ассортимент блюд и процентное соотношение блюд в ассорти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итающихся определяют по графику загрузки залов (табл.2.1.), составленному с учетом режима работы зала, средней продолжительности приема пищи одним посетителем, примерного коэффициента загрузки зала в каждый час рабо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загрузки зала представлен в таблице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 – График загрузки зала ресторана на 80 мест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977"/>
        <w:gridCol w:w="236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ы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посадок в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ий процент загрузки зал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питающихся</w:t>
            </w:r>
          </w:p>
        </w:tc>
      </w:tr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</w:tr>
      <w:tr>
        <w:trPr>
          <w:trHeight w:val="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</w:tr>
      <w:tr>
        <w:trPr>
          <w:trHeight w:val="1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</w:t>
            </w:r>
          </w:p>
        </w:tc>
      </w:tr>
      <w:tr>
        <w:trPr>
          <w:trHeight w:val="2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8</w:t>
            </w:r>
          </w:p>
        </w:tc>
      </w:tr>
      <w:tr>
        <w:trPr>
          <w:trHeight w:val="1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16</w:t>
            </w:r>
          </w:p>
        </w:tc>
      </w:tr>
      <w:tr>
        <w:trPr>
          <w:trHeight w:val="2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</w:tr>
      <w:tr>
        <w:trPr>
          <w:trHeight w:val="1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-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</w:tr>
      <w:tr>
        <w:trPr>
          <w:trHeight w:val="2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</w:tr>
      <w:tr>
        <w:trPr>
          <w:trHeight w:val="3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-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23-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>7</w:t>
            </w:r>
            <w:r>
              <w:rPr>
                <w:b/>
                <w:sz w:val="20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за 1 час определяется по формуле 2.1.</w:t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 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, 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 – количество посетителей за час,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борачиваемость места в зале в течение ч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количество мест в за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загрузка зала в данный час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етителей за день определяется по формуле 2.2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Д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 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люд, реализуемых за день, рассчитывается по формуле 2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Д 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(2.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блюд реализуемых за д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эффициент потребления блюд, для рестора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3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сторана количество блюд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75 · 3,5 = 16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2 - Нормы потребления напитков, хлеба, кондитерских изделий </w:t>
      </w:r>
      <w:r>
        <w:rPr/>
        <w:t xml:space="preserve">одним потребителем в ресторане </w:t>
      </w:r>
    </w:p>
    <w:tbl>
      <w:tblPr>
        <w:tblW w:w="9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42"/>
        <w:gridCol w:w="1951"/>
        <w:gridCol w:w="246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дук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ицы измере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потребления на одного челове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продуктов на 475 человек</w:t>
            </w:r>
          </w:p>
        </w:tc>
      </w:tr>
      <w:tr>
        <w:trPr>
          <w:trHeight w:val="2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ячие напит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напит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</w:tr>
      <w:tr>
        <w:trPr>
          <w:trHeight w:val="5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уктовая в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3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еральная в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3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туральный с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питок собственного производ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trHeight w:val="1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леб и хлебобулочные издел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 числе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жано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шеничны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и кондитерские изделия собственного производств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</w:tr>
      <w:tr>
        <w:trPr>
          <w:trHeight w:val="2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феты, печень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ук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1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но-водочные издел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иво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ое соотношение блюд в ассортименте ресторана сводится в табл.2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 – Соотношение различных групп блюд в ассортименте</w:t>
      </w:r>
    </w:p>
    <w:tbl>
      <w:tblPr>
        <w:tblW w:w="9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31"/>
        <w:gridCol w:w="1843"/>
        <w:gridCol w:w="1843"/>
      </w:tblGrid>
      <w:tr>
        <w:trPr>
          <w:trHeight w:val="38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ное соотнош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блюд</w:t>
            </w:r>
          </w:p>
        </w:tc>
      </w:tr>
      <w:tr>
        <w:trPr>
          <w:trHeight w:val="16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общего кол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данного ви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закуски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ыбны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ны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ы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sz w:val="20"/>
              </w:rPr>
              <w:t>кисло-молочные продукт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4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6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29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ячие закус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3</w:t>
            </w:r>
          </w:p>
        </w:tc>
      </w:tr>
      <w:tr>
        <w:trPr>
          <w:trHeight w:val="1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зрачны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правочны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чные, холодные, сладк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16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</w:t>
            </w:r>
          </w:p>
        </w:tc>
      </w:tr>
      <w:tr>
        <w:trPr>
          <w:trHeight w:val="19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торые горячие блюда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ыбны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ны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ны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упяные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ичные, творожны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5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адкие блюд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50</w:t>
            </w:r>
          </w:p>
        </w:tc>
      </w:tr>
      <w:tr>
        <w:trPr>
          <w:trHeight w:val="3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lang w:val="en-US"/>
              </w:rPr>
              <w:t>16</w:t>
            </w:r>
            <w:r>
              <w:rPr>
                <w:b/>
                <w:sz w:val="20"/>
              </w:rPr>
              <w:t>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меню ресторана на 80 мест приведено в таблице 2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4 – Расчетное меню ресторана на 80 мес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5384"/>
        <w:gridCol w:w="94"/>
        <w:gridCol w:w="1073"/>
        <w:gridCol w:w="69"/>
        <w:gridCol w:w="134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рецептуры или ТК</w:t>
            </w:r>
          </w:p>
        </w:tc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блюда, 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блюд, порций</w:t>
            </w:r>
          </w:p>
        </w:tc>
      </w:tr>
      <w:tr>
        <w:trPr>
          <w:trHeight w:val="17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  <w:tr>
        <w:trPr>
          <w:trHeight w:val="50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</w:t>
            </w:r>
          </w:p>
        </w:tc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Фирменные блюд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Рыбная закуска с кукурузой </w:t>
            </w:r>
            <w:r>
              <w:rPr>
                <w:i/>
                <w:sz w:val="20"/>
              </w:rPr>
              <w:t>(холодная закус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70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2</w:t>
            </w:r>
          </w:p>
        </w:tc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аровая рыба с соусом «Пять ив» с картофелем, жаренным во фритюре </w:t>
            </w:r>
            <w:r>
              <w:rPr>
                <w:i/>
                <w:sz w:val="20"/>
              </w:rPr>
              <w:t>(карп отварной в соусе из сладких маринованных овощей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58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3</w:t>
            </w:r>
          </w:p>
        </w:tc>
        <w:tc>
          <w:tcPr>
            <w:tcW w:w="5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ное мули с рисом отварным цветным </w:t>
            </w:r>
            <w:r>
              <w:rPr>
                <w:i/>
                <w:sz w:val="20"/>
              </w:rPr>
              <w:t>(жареная треска с кокосовым соусом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12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ные оладушки с огуречной приправой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3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Эскабече с рисом отварным </w:t>
            </w:r>
            <w:r>
              <w:rPr>
                <w:i/>
                <w:sz w:val="20"/>
              </w:rPr>
              <w:t>(блюдо из маринованного палтуса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ршированная форель с запеченным картофелем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44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Холодные блюда и закуск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улет из сёмги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18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окуня под соусом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25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ыба «Хе» острая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20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улет мясной с яблоками и сливами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413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урица Бань-Бань </w:t>
            </w:r>
            <w:r>
              <w:rPr>
                <w:i/>
                <w:sz w:val="20"/>
              </w:rPr>
              <w:t>(закуска из куриного филе с огурцом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27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ный салат с яблоками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21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рыбы с маринованным красным перцем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13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лосося с рисом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16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-коктейль с копченой рыбой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15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алат из говядины по-тайски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15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с креветками и авокадо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15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ырная тарелк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trHeight w:val="50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Горячие закуски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Судак в соусе с грибами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30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Пряная соломка из говядины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46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2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упы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Суп рыбный по-таиландски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18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ц. №15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Солянка рыбная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5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К №21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рокислый суп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16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2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из цитрусовых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41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2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Вторые горячие блюд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рской окунь жареный с клюквой и запеченным картофелем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13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2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Кета с лимонным соусом и овощами припущенными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3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2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ек с горчичным соусом и картофелем жареным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4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2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рской сом с томатным соусом и картофелем в молок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6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2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Сате из молодой баранины с рисом отварным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53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2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ясные фрикадельки «Львиная голова» с цветной капустой отварной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2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бы, тушеные в сметане и вин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23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3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яные баклажаны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ТК №3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ареный рис «Бухта ароматов»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2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3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млет по-Кантонски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3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ладкие блюд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блоки в меду по-китайски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6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3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«Лече Флан» (молочный десерт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26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3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сс малиновый со взбитыми сливками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15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3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Ледяная фруктовая горка 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5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ц. №62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  <w:u w:val="single"/>
              </w:rPr>
            </w:pPr>
            <w:r>
              <w:rPr>
                <w:sz w:val="20"/>
                <w:szCs w:val="24"/>
                <w:u w:val="single"/>
              </w:rPr>
              <w:t>Горячие напитки</w:t>
            </w:r>
          </w:p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й черный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ц. №62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й с сахаром и лимоном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/5/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К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й зелены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К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й фруктовы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84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ц. №63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фе черны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301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ц. №63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фе черный со сливками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/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45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ц. №64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фе черный с коньяком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/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31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К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околад со взбитыми сливками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InternetLink"/>
                <w:color w:val="000000"/>
                <w:sz w:val="20"/>
                <w:u w:val="none"/>
              </w:rPr>
              <w:t>150/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6</w:t>
            </w:r>
          </w:p>
        </w:tc>
      </w:tr>
      <w:tr>
        <w:trPr>
          <w:trHeight w:val="51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К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  <w:u w:val="single"/>
              </w:rPr>
            </w:pPr>
            <w:r>
              <w:rPr>
                <w:sz w:val="20"/>
                <w:szCs w:val="24"/>
                <w:u w:val="single"/>
              </w:rPr>
              <w:t>Холодные напитки</w:t>
            </w:r>
          </w:p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лочный коктейль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InternetLink"/>
                <w:color w:val="000000"/>
                <w:sz w:val="20"/>
                <w:u w:val="none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</w:tr>
      <w:tr>
        <w:trPr>
          <w:trHeight w:val="150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  <w:u w:val="single"/>
              </w:rPr>
            </w:pPr>
            <w:r>
              <w:rPr>
                <w:sz w:val="20"/>
                <w:szCs w:val="24"/>
              </w:rPr>
              <w:t>Сок свежевыжатый апельсиновы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18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к свежевыжатый яблочны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7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Сок натуральный персиковый 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для персонала представлено в таблице 2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5 – Меню для персонал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49"/>
        <w:gridCol w:w="1701"/>
        <w:gridCol w:w="25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рецептуры или Т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блюда, г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блюд, порций</w:t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u w:val="single"/>
              </w:rPr>
              <w:t>Об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ц. №14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гри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2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ек с горчичным соус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1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ц. № 47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жаре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ц. №627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чёр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4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Ужин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лосося с ри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Сосиски отвар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ц. №27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Макаронные изделия отвар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3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ц. №627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чёр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торане имеется банкетный зал на 20 мест. Банкетное меню приводится в таблице 2.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6 – Банкетное меню на 20 человек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000"/>
        <w:gridCol w:w="1701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рецептуры или Т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блюда, 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блюд, порций</w:t>
            </w:r>
          </w:p>
        </w:tc>
      </w:tr>
      <w:tr>
        <w:trPr>
          <w:trHeight w:val="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Аперитив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м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Хе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40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Закуска к аперитиву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напе с балы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4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Канапе с сыром и масли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ырная таре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Холодные закуск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ссорти рыб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3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Рыба в винном ж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1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3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фитроли с копченым лосос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>
          <w:trHeight w:val="1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лет из сем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ыба «Хе» ост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урица Бань-Ба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-коктейль с копченой ры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алат из говядины по-тайс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с креветками и авока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1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Горячие закуск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дак в соусе с гри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38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Устрицы в соусе белое ви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7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 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Горячие блюд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ровая рыба с соусом «Пять ив» с картофелем, жаренным во фритю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27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Сате из молодой баранины с рисом отварны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3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есерты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блоки в меду по-китай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35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«Лече Флан» (молочный десер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36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сс малиновый со взбитыми слив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К №3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Ледяная фруктовая гор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Алкогольные напитк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о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Белое в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1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асное в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1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u w:val="single"/>
              </w:rPr>
              <w:t>Безалкогольные напитк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еральная 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Сок в ассортимент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u w:val="single"/>
              </w:rPr>
              <w:t>Горячие напитк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ч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Кофе черный со слив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/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черный с конья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/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че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зеле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фрукт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Составление графика почасовой реализации блю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рафика загрузки зала составляется график почасовой реализации блюд (табл. 2.7). Количество блюд, реализуемых за каждый час работы зала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ч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 – количество блюд реализуемых за час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блюд реализуемых за день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пересчета для данного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счета для данного часа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ч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, 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 – количество блюд в час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Д – количество блюд в день,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графика почасовой реализации блюд необходимо учитывать, что супы реализуются предприятиями общественного питания только в обеденные часы – с 11 до 15 часов. Исключение составляют прозрачные супы и солянки, которые реализуются в течение всего времени рабо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счета для супов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пы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den>
        </m:f>
      </m:oMath>
      <w:r>
        <w:rPr>
          <w:sz w:val="28"/>
          <w:szCs w:val="28"/>
        </w:rPr>
        <w:t>, 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ч – количество потребителей за каждый час работы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1-15 – количество потребителей за период реализации супов,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почасовой реализации блюд в ресторане сводится в таблицу (2.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204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7 – График почасовой реализации блюд в ресторане</w:t>
      </w:r>
    </w:p>
    <w:tbl>
      <w:tblPr>
        <w:tblW w:w="13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49"/>
        <w:gridCol w:w="710"/>
        <w:gridCol w:w="709"/>
        <w:gridCol w:w="815"/>
        <w:gridCol w:w="14"/>
        <w:gridCol w:w="802"/>
        <w:gridCol w:w="27"/>
        <w:gridCol w:w="751"/>
        <w:gridCol w:w="41"/>
        <w:gridCol w:w="668"/>
        <w:gridCol w:w="55"/>
        <w:gridCol w:w="654"/>
        <w:gridCol w:w="69"/>
        <w:gridCol w:w="640"/>
        <w:gridCol w:w="83"/>
        <w:gridCol w:w="625"/>
        <w:gridCol w:w="97"/>
        <w:gridCol w:w="612"/>
        <w:gridCol w:w="110"/>
        <w:gridCol w:w="599"/>
        <w:gridCol w:w="124"/>
        <w:gridCol w:w="585"/>
        <w:gridCol w:w="138"/>
        <w:gridCol w:w="570"/>
      </w:tblGrid>
      <w:tr>
        <w:trPr>
          <w:trHeight w:val="21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юд, реализуемых за день, порций</w:t>
            </w:r>
          </w:p>
        </w:tc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ы реализации</w:t>
            </w:r>
          </w:p>
        </w:tc>
      </w:tr>
      <w:tr>
        <w:trPr>
          <w:trHeight w:val="1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-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-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-24</w:t>
            </w:r>
          </w:p>
        </w:tc>
      </w:tr>
      <w:tr>
        <w:trPr>
          <w:trHeight w:val="16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пересчета</w:t>
            </w:r>
          </w:p>
        </w:tc>
      </w:tr>
      <w:tr>
        <w:trPr>
          <w:trHeight w:val="25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27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</w:tr>
      <w:tr>
        <w:trPr>
          <w:trHeight w:val="15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пересчета для супов</w:t>
            </w:r>
          </w:p>
        </w:tc>
      </w:tr>
      <w:tr>
        <w:trPr>
          <w:trHeight w:val="21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4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29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3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порций</w:t>
            </w:r>
          </w:p>
        </w:tc>
      </w:tr>
      <w:tr>
        <w:trPr>
          <w:trHeight w:val="2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Рыбная закуска с кукурузой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улет из сёмг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ыба «Хе» остр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окуня под соус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улет мясной с яблоками и сливам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урица Бань-Бань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ный салат с яблокам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рыбы с маринованным красным перце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лосося с рис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-коктейль с копченой рыбо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алат из говядины по-тайск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с креветками и авокад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ырная тарел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Судак в соусе с грибам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яная соломка из говядины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Суп рыбный по-таиландс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Солянка рыбна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рокислый суп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из цитрусовы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аровая рыба с соусом «Пять ив» с картофелем, жаренным во фритюре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ное мули с рисом отварным цветным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ные оладушки с огуречной приправой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Эскабече с рисом отварным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рской окунь жареный с клюквой и запеченным картофеле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ршированная форель с запеченным картофеле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ета с лимонным соусом и овощами припущенны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ек с горчичным соусом и картофелем жарены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рской сом с томатным соусом и картофелем в молок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Сате из молодой баранины с рисом отварны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ясные фрикадельки «Львиная голова» с цветной капустой отварной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рабы, тушеные в сметане и вин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яные баклажаны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ареный рис «Бухта ароматов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млет по-Кантонс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Ледяная фруктова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че Фла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Яблоки в меду по-китайски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Мусс малиновый со взбитыми сливк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Составление графика работы горячего цех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горячего цеха составляется на основании графика почасовой реализации блюд и является основой для расчета теплового оборудования в горячем цехе. При составлении графика работы цеха необходимо учитывать, что жареные блюда готовят на каждый час реализации, отварные на 2-3 часа, супы заправочные на 2-3 часа, супы молочные и пюреобразные на каждый час, пассеровки, бульоны, отварные продукты для закусок 1 раз за сме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ырья за день рассчитывается по формуле 2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) / 1000(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расход сырья за день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рций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орма продукта на одну порцию,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4 Расчет объема котлов и наплитной посуды для варки бульон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котлов для варки бульонов считается на весь ден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п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пром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</w:rPr>
        <w:t>, дм3 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р – объем продуктов, дм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 – объем воды, дм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ром – объем промежутков, дм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заполнения котла, К = 0,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дукта находи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р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пр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28"/>
          <w:szCs w:val="28"/>
        </w:rPr>
        <w:t>, дм3 (2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пр – масса продукта,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 - объемная масса продукта, кг/дм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продукта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пр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, кг (2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норма продукта на 1 порцию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р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оды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в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п · Нв, дм3 (2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в – норма воды на 1 килограмм продукта, дм3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межутков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ром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р · β, дм3 , (2.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β - коэффициент, учитывающий промежутки, β = 1- 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сводятся в таблицу 2.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9 – Расчет объема наплитной посуды</w:t>
      </w:r>
      <w:r>
        <w:rPr/>
        <w:t xml:space="preserve"> для варки бульонов</w:t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962"/>
        <w:gridCol w:w="851"/>
        <w:gridCol w:w="850"/>
        <w:gridCol w:w="851"/>
        <w:gridCol w:w="566"/>
        <w:gridCol w:w="1038"/>
        <w:gridCol w:w="992"/>
        <w:gridCol w:w="851"/>
        <w:gridCol w:w="992"/>
        <w:gridCol w:w="2820"/>
      </w:tblGrid>
      <w:tr>
        <w:trPr>
          <w:trHeight w:val="184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дукта, к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масса, кг/дм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укта, дм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оды на 1 кг продукта, л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оды, дм³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, учит. промежут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межутков, дм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объем, дм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мый объем, дм³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ятой посуды</w:t>
            </w:r>
          </w:p>
        </w:tc>
      </w:tr>
      <w:tr>
        <w:trPr>
          <w:trHeight w:val="255" w:hRule="atLeast"/>
        </w:trPr>
        <w:tc>
          <w:tcPr>
            <w:tcW w:w="13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он костный для острокислого супа</w:t>
            </w:r>
          </w:p>
        </w:tc>
      </w:tr>
      <w:tr>
        <w:trPr>
          <w:trHeight w:val="24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 пищевы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 xml:space="preserve">SATIN </w:t>
            </w:r>
            <w:r>
              <w:rPr>
                <w:sz w:val="20"/>
                <w:szCs w:val="20"/>
              </w:rPr>
              <w:t>высокая, 32×18 см</w:t>
            </w:r>
          </w:p>
        </w:tc>
      </w:tr>
      <w:tr>
        <w:trPr>
          <w:trHeight w:val="307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трушка (корень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он для супа рыбного по-таиландски</w:t>
            </w:r>
          </w:p>
        </w:tc>
      </w:tr>
      <w:tr>
        <w:trPr>
          <w:trHeight w:val="219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мбрия неразделанна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>SATIN</w:t>
            </w:r>
            <w:r>
              <w:rPr>
                <w:sz w:val="20"/>
                <w:szCs w:val="20"/>
              </w:rPr>
              <w:t xml:space="preserve"> низкая, 30×12 см</w:t>
            </w:r>
          </w:p>
        </w:tc>
      </w:tr>
      <w:tr>
        <w:trPr>
          <w:trHeight w:val="255" w:hRule="atLeast"/>
        </w:trPr>
        <w:tc>
          <w:tcPr>
            <w:tcW w:w="13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он для солянки рыбной</w:t>
            </w:r>
          </w:p>
        </w:tc>
      </w:tr>
      <w:tr>
        <w:trPr>
          <w:trHeight w:val="319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отход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5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отел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>, 34×34 см</w:t>
            </w:r>
          </w:p>
        </w:tc>
      </w:tr>
      <w:tr>
        <w:trPr>
          <w:trHeight w:val="239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(корень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он рыбный для соуса томатного</w:t>
            </w:r>
          </w:p>
        </w:tc>
      </w:tr>
      <w:tr>
        <w:trPr>
          <w:trHeight w:val="24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отход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 xml:space="preserve">SATIN </w:t>
            </w:r>
            <w:r>
              <w:rPr>
                <w:sz w:val="20"/>
                <w:szCs w:val="20"/>
              </w:rPr>
              <w:t>высокая, 20×12 см</w:t>
            </w:r>
          </w:p>
        </w:tc>
      </w:tr>
      <w:tr>
        <w:trPr>
          <w:trHeight w:val="306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(корень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ьон рыбный для соуса белое вино</w:t>
            </w:r>
          </w:p>
        </w:tc>
      </w:tr>
      <w:tr>
        <w:trPr>
          <w:trHeight w:val="212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отход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 xml:space="preserve">SATIN </w:t>
            </w:r>
            <w:r>
              <w:rPr>
                <w:sz w:val="20"/>
                <w:szCs w:val="20"/>
              </w:rPr>
              <w:t>высокая, 20×12 см</w:t>
            </w:r>
          </w:p>
        </w:tc>
      </w:tr>
      <w:tr>
        <w:trPr>
          <w:trHeight w:val="273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(корень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Расчет объема наплитной посуды для варки супов, соусов, горячих напит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Расчет объема котлов для варки супов, соусов, горячих напитков ведется по формуле: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 (2.13)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количество порций в максимальный час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1 – объем одной порции, дм3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 xml:space="preserve"> – коэффициент заполнения котла, </w:t>
      </w:r>
      <w:r>
        <w:rPr>
          <w:lang w:val="en-US"/>
        </w:rPr>
        <w:t>K</w:t>
      </w:r>
      <w:r>
        <w:rPr/>
        <w:t xml:space="preserve"> = 0,85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Расчет сводится в таблицу 2.1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ица 2.10 - Расчет объема наплитной посуды для варки супов, соусов, горячих напитков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29"/>
        <w:gridCol w:w="666"/>
        <w:gridCol w:w="736"/>
        <w:gridCol w:w="709"/>
        <w:gridCol w:w="666"/>
        <w:gridCol w:w="746"/>
        <w:gridCol w:w="2464"/>
      </w:tblGrid>
      <w:tr>
        <w:trPr>
          <w:trHeight w:val="42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юд за день, порций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одной порции, л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полнения</w:t>
            </w:r>
          </w:p>
        </w:tc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ксимальный час</w:t>
            </w:r>
            <w:r>
              <w:rPr>
                <w:sz w:val="20"/>
                <w:szCs w:val="20"/>
                <w:lang w:val="en-US"/>
              </w:rPr>
              <w:t xml:space="preserve"> – 13.00</w:t>
            </w:r>
          </w:p>
        </w:tc>
      </w:tr>
      <w:tr>
        <w:trPr>
          <w:trHeight w:val="1425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рций, ш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объем, дм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мый объем, дм³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ятой посуды</w:t>
            </w:r>
          </w:p>
        </w:tc>
      </w:tr>
      <w:tr>
        <w:trPr>
          <w:trHeight w:val="1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рыбный по-таиландск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>SATIN</w:t>
            </w:r>
            <w:r>
              <w:rPr>
                <w:sz w:val="20"/>
                <w:szCs w:val="20"/>
              </w:rPr>
              <w:t xml:space="preserve"> низкая, 30×12 см</w:t>
            </w:r>
          </w:p>
        </w:tc>
      </w:tr>
      <w:tr>
        <w:trPr>
          <w:trHeight w:val="46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ка рыбн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высокая, 34×19 см</w:t>
            </w:r>
          </w:p>
        </w:tc>
      </w:tr>
      <w:tr>
        <w:trPr>
          <w:trHeight w:val="4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окислый су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высокая, 36×21 см</w:t>
            </w:r>
          </w:p>
        </w:tc>
      </w:tr>
      <w:tr>
        <w:trPr>
          <w:trHeight w:val="48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из цитрусовы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 xml:space="preserve">SATIN </w:t>
            </w:r>
            <w:r>
              <w:rPr>
                <w:sz w:val="20"/>
                <w:szCs w:val="20"/>
              </w:rPr>
              <w:t>низкая, 24×9,5 см</w:t>
            </w:r>
          </w:p>
        </w:tc>
      </w:tr>
      <w:tr>
        <w:trPr>
          <w:trHeight w:val="4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ая рыба с соусом «Пять ив» (варка соус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ейник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конический матовый, 20×7 см</w:t>
            </w:r>
          </w:p>
        </w:tc>
      </w:tr>
      <w:tr>
        <w:trPr>
          <w:trHeight w:val="4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оладушки с огуречной приправой (доведение до кипения уксусной смеси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ейник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конический, 16×6 см</w:t>
            </w:r>
          </w:p>
        </w:tc>
      </w:tr>
      <w:tr>
        <w:trPr>
          <w:trHeight w:val="51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кабече (варка соуса)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ейник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конический, 16×6 см</w:t>
            </w:r>
          </w:p>
        </w:tc>
      </w:tr>
      <w:tr>
        <w:trPr>
          <w:trHeight w:val="51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Бань-Бань (приготовление масла чили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ейник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конический, 16×6 см</w:t>
            </w:r>
          </w:p>
        </w:tc>
      </w:tr>
      <w:tr>
        <w:trPr>
          <w:trHeight w:val="4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ус томатный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 в соусе с грибам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ой сом с томатным соусо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ейник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>, 16×10 см</w:t>
            </w:r>
          </w:p>
        </w:tc>
      </w:tr>
      <w:tr>
        <w:trPr>
          <w:trHeight w:val="55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а с лимонным соусом (варка лимонного соус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ейник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конический, 16×6 см</w:t>
            </w:r>
          </w:p>
        </w:tc>
      </w:tr>
      <w:tr>
        <w:trPr>
          <w:trHeight w:val="55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рской окунь, жареный с клюквой (проваривание клюквенного сока с медом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ейник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конический, 16×6 см 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ясные фрикадельки "Львиная голова"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арка соус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ейник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>, 20×12 см</w:t>
            </w:r>
          </w:p>
        </w:tc>
      </w:tr>
      <w:tr>
        <w:trPr>
          <w:trHeight w:val="52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Яблоки в меду по-китайски (варка соус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ейник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конический, 16×6 с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 готовится в фарфоровых чайниках, кофе готовится в кофеварке, поэтому объем котлов для чая и кофе не рассчитываем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 Расчет объема наплитной посуды для приготовления вторых горячих блюд и гарни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>Объема наплитной посуды для вторых горячих блюд осуществляется отдельно для набухающих и ненабухающих продуктов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Для набухающих продуктов: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наб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 (2.14)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>наб – расчетный объем набухающих продуктов (бобовые, крупы, макаронные изделия), дм3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пр – объем продукта, дм3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в – объем воды , дм3;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К – коэффициент заполнения котла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Для ненабухающих продуктов: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/>
        <w:t>не наб.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 (2.15)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t>где К – коэффициент заполнения котла для варки.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К = 0,85 – для варки, К = 0,4 – для тушения и припуск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сводятся в таблицу 2.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горячий цех общественный питание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11 - Расчет объема наплитной посуды для приготовления вторых </w:t>
      </w:r>
      <w:r>
        <w:rPr/>
        <w:t>горячих блюд и гарниров</w:t>
      </w:r>
    </w:p>
    <w:tbl>
      <w:tblPr>
        <w:tblW w:w="143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174"/>
        <w:gridCol w:w="960"/>
        <w:gridCol w:w="992"/>
        <w:gridCol w:w="993"/>
        <w:gridCol w:w="992"/>
        <w:gridCol w:w="577"/>
        <w:gridCol w:w="982"/>
        <w:gridCol w:w="846"/>
        <w:gridCol w:w="3540"/>
      </w:tblGrid>
      <w:tr>
        <w:trPr>
          <w:trHeight w:val="1635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блюд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продукта в максимальный час, к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орма воды на 1 кг продукта, 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эффициент за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мная масса, кг/дм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м продукта, дм³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м воды, дм³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четный объем, дм³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нимаемый объем, дм³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принятой посуды</w:t>
            </w:r>
          </w:p>
        </w:tc>
      </w:tr>
      <w:tr>
        <w:trPr>
          <w:trHeight w:val="708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Паровая рыба с соусом «Пять ив»: варка рыбы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3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5,</w:t>
            </w:r>
            <w:r>
              <w:rPr>
                <w:sz w:val="20"/>
                <w:szCs w:val="22"/>
                <w:lang w:val="en-US"/>
              </w:rPr>
              <w:t>8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25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высокая, 24×14 см</w:t>
            </w:r>
          </w:p>
        </w:tc>
      </w:tr>
      <w:tr>
        <w:trPr>
          <w:trHeight w:val="361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Рыбное мули: варка риса цветно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2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высокая, 24×14 см</w:t>
            </w:r>
          </w:p>
        </w:tc>
      </w:tr>
      <w:tr>
        <w:trPr>
          <w:trHeight w:val="70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Эскабече, Сате из баранины, Суп из цитрусовых: варка рис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4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4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8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2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высокая, 36×21 см</w:t>
            </w:r>
          </w:p>
        </w:tc>
      </w:tr>
      <w:tr>
        <w:trPr>
          <w:trHeight w:val="560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 xml:space="preserve">Судак в соусе с грибами: приготовление блюда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7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низкая, 28×11 см</w:t>
            </w:r>
          </w:p>
        </w:tc>
      </w:tr>
      <w:tr>
        <w:trPr>
          <w:trHeight w:val="570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Овощи припущенные: припускание овоще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7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Сотейник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конический матовый, 20×7 см</w:t>
            </w:r>
          </w:p>
        </w:tc>
      </w:tr>
      <w:tr>
        <w:trPr>
          <w:trHeight w:val="69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Картофель в молоке: варка картофел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2,</w:t>
            </w:r>
            <w:r>
              <w:rPr>
                <w:sz w:val="20"/>
                <w:szCs w:val="22"/>
                <w:lang w:val="en-US"/>
              </w:rPr>
              <w:t>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7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 xml:space="preserve">SATIN </w:t>
            </w:r>
            <w:r>
              <w:rPr>
                <w:sz w:val="20"/>
                <w:szCs w:val="20"/>
              </w:rPr>
              <w:t>высокая, 20×12 см</w:t>
            </w:r>
          </w:p>
        </w:tc>
      </w:tr>
      <w:tr>
        <w:trPr>
          <w:trHeight w:val="825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ясные фрикадельки "Львиная голова":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арка фрикаделек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6</w:t>
            </w:r>
            <w:r>
              <w:rPr>
                <w:sz w:val="20"/>
                <w:szCs w:val="22"/>
              </w:rPr>
              <w:t>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низкая, 30×12 см</w:t>
            </w:r>
          </w:p>
        </w:tc>
      </w:tr>
      <w:tr>
        <w:trPr>
          <w:trHeight w:val="237" w:hRule="atLeast"/>
        </w:trPr>
        <w:tc>
          <w:tcPr>
            <w:tcW w:w="3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Цветная капуста: варка капус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2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высокая, 24×14 см</w:t>
            </w:r>
          </w:p>
        </w:tc>
      </w:tr>
      <w:tr>
        <w:trPr>
          <w:trHeight w:val="596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Крабы, тушеные в сметане и вине: тушение рак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7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астрюля </w:t>
            </w:r>
            <w:r>
              <w:rPr>
                <w:sz w:val="20"/>
                <w:szCs w:val="20"/>
                <w:lang w:val="en-US"/>
              </w:rPr>
              <w:t>MIRROR</w:t>
            </w:r>
            <w:r>
              <w:rPr>
                <w:sz w:val="20"/>
                <w:szCs w:val="20"/>
              </w:rPr>
              <w:t xml:space="preserve"> низкая, 36×14,5 см,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Расчет жарочной поверхности плит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Расчет жарочной поверхности плиты и сковород (наплитных) рассчитывается на максимальный час загрузки, который выбирается на основании графика работы цеха. Максимальный час загрузки 13</w:t>
      </w:r>
      <w:r>
        <w:rPr>
          <w:u w:val="single"/>
        </w:rPr>
        <w:t>00</w:t>
      </w:r>
      <w:r>
        <w:rPr/>
        <w:t>. Площадь жарочной поверхности рассчитывается по формулам 2.16 – 2.19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ля жарки штучных изделий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Р = ( </w:t>
      </w:r>
      <w:r>
        <w:rPr>
          <w:sz w:val="28"/>
          <w:lang w:val="en-US"/>
        </w:rPr>
        <w:t>n</w:t>
      </w:r>
      <w:r>
        <w:rPr>
          <w:sz w:val="28"/>
        </w:rPr>
        <w:t xml:space="preserve"> · </w:t>
      </w:r>
      <w:r>
        <w:rPr>
          <w:sz w:val="28"/>
          <w:lang w:val="en-US"/>
        </w:rPr>
        <w:t>f</w:t>
      </w:r>
      <w:r>
        <w:rPr>
          <w:sz w:val="28"/>
        </w:rPr>
        <w:t xml:space="preserve"> ) / </w:t>
      </w:r>
      <w:r>
        <w:rPr>
          <w:sz w:val="28"/>
          <w:lang w:val="en-US"/>
        </w:rPr>
        <w:t>φ</w:t>
      </w:r>
      <w:r>
        <w:rPr>
          <w:sz w:val="28"/>
        </w:rPr>
        <w:t>(2.16)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количество изделий, обжариваемых за расчетный период, шт.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/>
        <w:t xml:space="preserve"> – площадь занимаемая единицей изделия, м2;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>φ – оборачиваемость сковороды за час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>
          <w:lang w:val="en-US"/>
        </w:rPr>
        <w:t>φ</w:t>
      </w:r>
      <w:r>
        <w:rPr/>
        <w:t xml:space="preserve"> = </w:t>
      </w:r>
      <w:r>
        <w:rPr>
          <w:lang w:val="en-US"/>
        </w:rPr>
        <w:t>T</w:t>
      </w:r>
      <w:r>
        <w:rPr/>
        <w:t xml:space="preserve"> / </w:t>
      </w:r>
      <w:r>
        <w:rPr>
          <w:lang w:val="en-US"/>
        </w:rPr>
        <w:t>t</w:t>
      </w:r>
      <w:r>
        <w:rPr/>
        <w:t>ц(2.17)</w:t>
      </w:r>
    </w:p>
    <w:p>
      <w:pPr>
        <w:pStyle w:val="Heading"/>
        <w:spacing w:lineRule="auto" w:line="360"/>
        <w:ind w:firstLine="709"/>
        <w:jc w:val="both"/>
        <w:rPr/>
      </w:pPr>
      <w:r>
        <w:rPr/>
      </w:r>
    </w:p>
    <w:p>
      <w:pPr>
        <w:pStyle w:val="Heading"/>
        <w:spacing w:lineRule="auto" w:line="360"/>
        <w:ind w:firstLine="709"/>
        <w:jc w:val="both"/>
        <w:rPr/>
      </w:pPr>
      <w:r>
        <w:rPr/>
        <w:t>где Т – продолжительность расчетного периода – 1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ц – продолжительность тепловой обработки, ч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ля жарки весовых изделий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 xml:space="preserve"> / (</w:t>
      </w:r>
      <w:r>
        <w:rPr>
          <w:sz w:val="28"/>
          <w:lang w:val="en-US"/>
        </w:rPr>
        <w:t>h</w:t>
      </w:r>
      <w:r>
        <w:rPr>
          <w:sz w:val="28"/>
        </w:rPr>
        <w:t xml:space="preserve"> · γ · </w:t>
      </w:r>
      <w:r>
        <w:rPr>
          <w:sz w:val="28"/>
          <w:lang w:val="en-US"/>
        </w:rPr>
        <w:t>φ</w:t>
      </w:r>
      <w:r>
        <w:rPr>
          <w:sz w:val="28"/>
        </w:rPr>
        <w:t>) (2.1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– масса обжариваемого продукта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толщина слоя продукта, д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γ – плотность продукта, кг/дм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жарочная поверхность с учетом не плотности прилегания наплитной посуд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szCs w:val="28"/>
        </w:rPr>
        <w:t>общ</w:t>
      </w:r>
      <w:r>
        <w:rPr>
          <w:sz w:val="28"/>
        </w:rPr>
        <w:t xml:space="preserve"> = 1,25 · </w:t>
      </w:r>
      <w:r>
        <w:rPr>
          <w:sz w:val="28"/>
          <w:lang w:val="en-US"/>
        </w:rPr>
        <w:t>F</w:t>
      </w:r>
      <w:r>
        <w:rPr>
          <w:sz w:val="28"/>
        </w:rPr>
        <w:t>ж (2.1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плит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28"/>
        </w:rPr>
        <w:t xml:space="preserve"> (2.20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Расчеты по определению жарочной поверхности наплитной посуды и жарочной поверхности плиты сводятся в таблицу 2.12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2 - Расчет жарочной поверхности</w:t>
      </w:r>
    </w:p>
    <w:tbl>
      <w:tblPr>
        <w:tblW w:w="145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784"/>
        <w:gridCol w:w="846"/>
        <w:gridCol w:w="719"/>
        <w:gridCol w:w="719"/>
        <w:gridCol w:w="1817"/>
        <w:gridCol w:w="846"/>
        <w:gridCol w:w="719"/>
        <w:gridCol w:w="668"/>
        <w:gridCol w:w="51"/>
        <w:gridCol w:w="846"/>
        <w:gridCol w:w="719"/>
        <w:gridCol w:w="719"/>
        <w:gridCol w:w="719"/>
        <w:gridCol w:w="1091"/>
        <w:gridCol w:w="1056"/>
      </w:tblGrid>
      <w:tr>
        <w:trPr>
          <w:trHeight w:val="255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юд за расчетный час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поверхность единицы изделия, дм³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аня масса продукта, кг/дм³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уды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уды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тепловой обработки, мин.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посуды за час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²</w:t>
            </w:r>
          </w:p>
        </w:tc>
      </w:tr>
      <w:tr>
        <w:trPr>
          <w:trHeight w:val="1725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кг, 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м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посуд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27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8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рыбный по-таиландски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SATIN низка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30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7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354</w:t>
            </w:r>
          </w:p>
        </w:tc>
      </w:tr>
      <w:tr>
        <w:trPr>
          <w:trHeight w:val="345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нка рыбна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MIRROR высок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2</w:t>
            </w:r>
          </w:p>
        </w:tc>
      </w:tr>
      <w:tr>
        <w:trPr>
          <w:trHeight w:val="33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кислый суп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MIRROR высок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9</w:t>
            </w:r>
          </w:p>
        </w:tc>
      </w:tr>
      <w:tr>
        <w:trPr>
          <w:trHeight w:val="33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 из цитрусовы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SATIN низк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7 </w:t>
            </w:r>
          </w:p>
        </w:tc>
      </w:tr>
      <w:tr>
        <w:trPr>
          <w:trHeight w:val="57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ая рыба с соусом «Пять ив» (варка соуса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ейник MIRROR коническ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 </w:t>
            </w:r>
          </w:p>
        </w:tc>
      </w:tr>
      <w:tr>
        <w:trPr>
          <w:trHeight w:val="82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оладушки с огуречной приправой (доведение до кипения уксусной смеси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ейник MIRROR коническ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 </w:t>
            </w:r>
          </w:p>
        </w:tc>
      </w:tr>
      <w:tr>
        <w:trPr>
          <w:trHeight w:val="22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абече (варка соуса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ейник MIRROR коническ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 </w:t>
            </w:r>
          </w:p>
        </w:tc>
      </w:tr>
      <w:tr>
        <w:trPr>
          <w:trHeight w:val="51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а Бань-Бань (приготовление масла чили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ейник MIRROR коническ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 </w:t>
            </w:r>
          </w:p>
        </w:tc>
      </w:tr>
      <w:tr>
        <w:trPr>
          <w:trHeight w:val="48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ус томатный: Судак в соусе с грибами, Морской сом с томатным соусом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 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+8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ейник MIRROR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16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34</w:t>
            </w:r>
          </w:p>
        </w:tc>
      </w:tr>
      <w:tr>
        <w:trPr>
          <w:trHeight w:val="48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а с лимонным соусом (варка лимонного соуса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ейник MIRROR коническ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34</w:t>
            </w:r>
          </w:p>
        </w:tc>
      </w:tr>
      <w:tr>
        <w:trPr>
          <w:trHeight w:val="81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ой окунь, жареный с клюквой (проваривание клюквенного сока с медо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ейник MIRROR коническ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7</w:t>
            </w:r>
          </w:p>
        </w:tc>
      </w:tr>
      <w:tr>
        <w:trPr>
          <w:trHeight w:val="48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 фрикадельки "Львиная голова" (варка соуса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тейник MIRROR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20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</w:t>
            </w:r>
          </w:p>
        </w:tc>
      </w:tr>
      <w:tr>
        <w:trPr>
          <w:trHeight w:val="48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в меду по-китайски (варка соуса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ц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ейник MIRROR коническ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ая рыба с соусом «Пять ив» (варка рыбы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MIRROR высок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3 </w:t>
            </w:r>
          </w:p>
        </w:tc>
      </w:tr>
      <w:tr>
        <w:trPr>
          <w:trHeight w:val="57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ое мули (варка риса цветного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MIRROR высок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1 </w:t>
            </w:r>
          </w:p>
        </w:tc>
      </w:tr>
      <w:tr>
        <w:trPr>
          <w:trHeight w:val="60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абече, Сате из баранины, Суп из цитрусовых (варка риса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MIRROR высок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9</w:t>
            </w:r>
          </w:p>
        </w:tc>
      </w:tr>
      <w:tr>
        <w:trPr>
          <w:trHeight w:val="57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к в соусе с грибами (приготовление блюда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MIRROR низк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3 </w:t>
            </w:r>
          </w:p>
        </w:tc>
      </w:tr>
      <w:tr>
        <w:trPr>
          <w:trHeight w:val="54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припущенные (припускание овощей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ейник MIRROR конический матовы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52</w:t>
            </w:r>
          </w:p>
        </w:tc>
      </w:tr>
      <w:tr>
        <w:trPr>
          <w:trHeight w:val="48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в молоке (варка картофеля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SATIN высока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20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5 </w:t>
            </w:r>
          </w:p>
        </w:tc>
      </w:tr>
      <w:tr>
        <w:trPr>
          <w:trHeight w:val="48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 фрикадельки "Львиная голова"(варка фрикаделек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MIRROR низк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4 </w:t>
            </w:r>
          </w:p>
        </w:tc>
      </w:tr>
      <w:tr>
        <w:trPr>
          <w:trHeight w:val="33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капуста (варка капусты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MIRROR высокая</w:t>
            </w: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5 </w:t>
            </w:r>
          </w:p>
        </w:tc>
      </w:tr>
      <w:tr>
        <w:trPr>
          <w:trHeight w:val="483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бы, тушеные в сметане и вине (тушение раков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 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 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рюля MIRROR низка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5</w:t>
            </w:r>
          </w:p>
        </w:tc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360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7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5</w:t>
            </w:r>
          </w:p>
        </w:tc>
      </w:tr>
      <w:tr>
        <w:trPr>
          <w:trHeight w:val="48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бное мули (жарка)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а из нержавеющей стали MIRROR (2 руч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8 </w:t>
            </w:r>
          </w:p>
        </w:tc>
      </w:tr>
      <w:tr>
        <w:trPr>
          <w:trHeight w:val="55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абече (жарка рыбы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коворода из нержавеющей стали SATI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24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 </w:t>
            </w:r>
          </w:p>
        </w:tc>
      </w:tr>
      <w:tr>
        <w:trPr>
          <w:trHeight w:val="55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ная соломка из говядины (жарка говядины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коворода из нержавеющей стали MIRROR (2 руч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34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4 </w:t>
            </w:r>
          </w:p>
        </w:tc>
      </w:tr>
      <w:tr>
        <w:trPr>
          <w:trHeight w:val="55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ой окунь, жареный с клюквой (жарка рыбы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коворода из нержавеющей стали SATI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24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8 </w:t>
            </w:r>
          </w:p>
        </w:tc>
      </w:tr>
      <w:tr>
        <w:trPr>
          <w:trHeight w:val="55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а с лимонным соусом (жарка рыбы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а из нержавеющей стали SATI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24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8 </w:t>
            </w:r>
          </w:p>
        </w:tc>
      </w:tr>
      <w:tr>
        <w:trPr>
          <w:trHeight w:val="55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ые фрикадельки «Львиная голова» (жарка фрикаделек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а из нержавеющей стали SATI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24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2</w:t>
            </w:r>
          </w:p>
        </w:tc>
      </w:tr>
      <w:tr>
        <w:trPr>
          <w:trHeight w:val="55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а картофел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коворода из нержавеющей стали SATI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28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 </w:t>
            </w:r>
          </w:p>
        </w:tc>
      </w:tr>
      <w:tr>
        <w:trPr>
          <w:trHeight w:val="55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ные баклажаны (жарка баклажанов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коворода из нержавеющей стали MIRROR (2 руч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3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8 </w:t>
            </w:r>
          </w:p>
        </w:tc>
      </w:tr>
      <w:tr>
        <w:trPr>
          <w:trHeight w:val="55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еный рис «Бухта ароматов» (жарка риса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коворода из нержавеющей стали MIRROR (2 руч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45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1 </w:t>
            </w:r>
          </w:p>
        </w:tc>
      </w:tr>
      <w:tr>
        <w:trPr>
          <w:trHeight w:val="55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лет по-Кантонски (жарка свинины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а из нержавеющей стали SATI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24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</w:tr>
      <w:tr>
        <w:trPr>
          <w:trHeight w:val="55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лет по-Кантонски (приготовление омлета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коворода из нержавеющей стали MIRROR (2 ручки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=0,3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8 </w:t>
            </w:r>
          </w:p>
        </w:tc>
      </w:tr>
      <w:tr>
        <w:trPr>
          <w:trHeight w:val="255" w:hRule="atLeast"/>
        </w:trPr>
        <w:tc>
          <w:tcPr>
            <w:tcW w:w="14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ж = 0,509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жарочная поверхность плиты составляет: 1,25·0,509 = 0,636 м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две плиты электрические </w:t>
      </w:r>
      <w:r>
        <w:rPr>
          <w:sz w:val="28"/>
          <w:lang w:val="en-US"/>
        </w:rPr>
        <w:t>KOVINASTROJ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ерии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-47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 Расчет специального теплового обору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пароконвектоматов является возможность обрабатывать продукты не только в режиме конвекции(сухой жар), но, как минимум, еще в двух режи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готовление на пару при температуре 100 °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бинированный пароконвекционный режим с регулированием уровня влажности в кам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щадящей обработке (отсутствует контакт продукта с любой жарочной поверхностью) овощи, мясо и рыба сохраняют свой вид, натуральный вкус и практически все витамины, а выпечка становится воздушной. При этом потеря веса по сравнению с традиционной тепловой обработкой уменьшается, например, у мяса – на 60%, овощей и гарниров – на 80-100%, и нет необходимости использовать в больших количествах масло и жи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достоинством всех пароконвектоматов является их унификация по гастроемкостям: общепринятый стандарт GN 1/1, также бывают модели под GN 2/1 и под противни 600х400 (Backernorm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функциональной емкости определяется по количеству продуктов, обрабатываемых в максимальный час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совых проду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ес.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·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 xml:space="preserve"> (2.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функциональной емкости, дм3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ная масса продукта, кг/дм3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ф.е 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, (2.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f ф.е. – </w:t>
      </w:r>
      <w:r>
        <w:rPr>
          <w:sz w:val="28"/>
          <w:szCs w:val="28"/>
        </w:rPr>
        <w:t>площадь функциональной емкости, м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высота слоя продукта, д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4 д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тучных продук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шт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ф.е</w:t>
      </w:r>
      <w:r>
        <w:rPr>
          <w:sz w:val="28"/>
          <w:szCs w:val="28"/>
        </w:rPr>
        <w:t>/ 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зд</w:t>
      </w:r>
      <w:r>
        <w:rPr>
          <w:sz w:val="28"/>
          <w:szCs w:val="28"/>
        </w:rPr>
        <w:t>. (2.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f ф.е. – </w:t>
      </w:r>
      <w:r>
        <w:rPr>
          <w:sz w:val="28"/>
          <w:szCs w:val="28"/>
        </w:rPr>
        <w:t>площадь функциональной емкости, м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f изд.</w:t>
      </w:r>
      <w:r>
        <w:rPr>
          <w:sz w:val="28"/>
          <w:szCs w:val="28"/>
        </w:rPr>
        <w:t>— площадь, занимаемая единицей изделия, м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конвектомата сводится в таблицу 2.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3 – Расчет пароконвектомата</w:t>
      </w:r>
    </w:p>
    <w:tbl>
      <w:tblPr>
        <w:tblW w:w="140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276"/>
        <w:gridCol w:w="1069"/>
        <w:gridCol w:w="1199"/>
        <w:gridCol w:w="1276"/>
        <w:gridCol w:w="992"/>
        <w:gridCol w:w="1134"/>
        <w:gridCol w:w="1134"/>
        <w:gridCol w:w="1134"/>
        <w:gridCol w:w="992"/>
        <w:gridCol w:w="873"/>
      </w:tblGrid>
      <w:tr>
        <w:trPr>
          <w:trHeight w:val="159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 расчетный час, порц., кг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функциональной емк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поверхность изделия, дм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масса, кг/дм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функциональной емкости, кг, 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тепловой обработки, мин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за расчетный ча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ункциональных емкостей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секов</w:t>
            </w:r>
          </w:p>
        </w:tc>
      </w:tr>
      <w:tr>
        <w:trPr>
          <w:trHeight w:val="421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ированная фор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кание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 1/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98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ченный картофель (фаршированная форель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кание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 1/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990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ченный картофель (Морской окунь жареный с клюкво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кание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 1/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39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к с горчичным соус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кание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 1/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ской сом в томатном соус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кание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 1/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∑</w:t>
            </w:r>
            <w:r>
              <w:rPr>
                <w:sz w:val="20"/>
                <w:szCs w:val="20"/>
              </w:rPr>
              <w:t>=1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lang w:val="en-US"/>
        </w:rPr>
        <w:t xml:space="preserve"> ·</w:t>
      </w:r>
      <w:r>
        <w:rPr>
          <w:sz w:val="28"/>
          <w:szCs w:val="28"/>
          <w:lang w:val="en-US"/>
        </w:rPr>
        <w:t xml:space="preserve"> h = 17,225·0,4 = 6,89 </w:t>
      </w:r>
      <w:r>
        <w:rPr>
          <w:sz w:val="28"/>
          <w:szCs w:val="28"/>
        </w:rPr>
        <w:t>дм</w:t>
      </w:r>
      <w:r>
        <w:rPr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ф</w:t>
      </w:r>
      <w:r>
        <w:rPr>
          <w:i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= 5,3·3,25 = 17,225 </w:t>
      </w:r>
      <w:r>
        <w:rPr>
          <w:sz w:val="28"/>
          <w:szCs w:val="28"/>
        </w:rPr>
        <w:t>дм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готовности блюд будет производиться также в пароконвектом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ароконвектомат </w:t>
      </w:r>
      <w:r>
        <w:rPr>
          <w:sz w:val="28"/>
          <w:szCs w:val="28"/>
          <w:lang w:val="en-US"/>
        </w:rPr>
        <w:t>Un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VC</w:t>
      </w:r>
      <w:r>
        <w:rPr>
          <w:sz w:val="28"/>
          <w:szCs w:val="28"/>
        </w:rPr>
        <w:t xml:space="preserve"> 10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ремя отсе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а фритюрниц проводят по вместимости чаши (дм3), которую при жарке изделий во фритюре рассчитыва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9340" cy="43878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V — </w:t>
      </w:r>
      <w:r>
        <w:rPr>
          <w:sz w:val="28"/>
          <w:szCs w:val="28"/>
        </w:rPr>
        <w:t>вместимость чаши, дм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прод — объем обжариваемого продукта, дм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V</w:t>
      </w:r>
      <w:r>
        <w:rPr>
          <w:sz w:val="28"/>
          <w:szCs w:val="28"/>
        </w:rPr>
        <w:t>ж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объем жира, дм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 — оборачиваемость фритюрницы за рас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одукта Vпрод определяют по формулам (2.8). Объем жира V</w:t>
      </w:r>
      <w:r>
        <w:rPr>
          <w:i/>
          <w:iCs/>
          <w:sz w:val="28"/>
          <w:szCs w:val="28"/>
        </w:rPr>
        <w:t xml:space="preserve">ж </w:t>
      </w:r>
      <w:r>
        <w:rPr>
          <w:sz w:val="28"/>
          <w:szCs w:val="28"/>
        </w:rPr>
        <w:t>принимают из технических характеристик на фритюр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равочнику подбирают необходимую фритюрницу, вместимость чаши которой близка к расчетной. Число фритюрниц опреде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5945" cy="4114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Vст — вместимость чаши стандартной фритюрницы, дм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местимости чаши фритюрницы можно представить в виде таблицы 2.1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4 – Расчет вместимости чаши фритюрницы</w:t>
      </w:r>
    </w:p>
    <w:tbl>
      <w:tblPr>
        <w:tblW w:w="89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851"/>
        <w:gridCol w:w="992"/>
        <w:gridCol w:w="709"/>
        <w:gridCol w:w="666"/>
        <w:gridCol w:w="1035"/>
        <w:gridCol w:w="850"/>
        <w:gridCol w:w="1192"/>
      </w:tblGrid>
      <w:tr>
        <w:trPr>
          <w:trHeight w:val="18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родукта за расчетный час, к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масса продукта, кг/дм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укта, дм³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жира, дм³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тепловой обработки, мин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за расчетный период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етный объем чаши, дм³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 жаре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оладуш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5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 в меде по-Китайс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фритюрницу </w:t>
      </w:r>
      <w:r>
        <w:rPr>
          <w:bCs/>
          <w:sz w:val="28"/>
          <w:szCs w:val="28"/>
        </w:rPr>
        <w:t>BECKERS FR4 мощностью 2,2кВт, производительностью 6кг/ч, с габаритами сетки 130×250×100 мм, объёмом чаши 4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готовления блюда «Сате из баранины» необходим контактный гриль. Принимаем гриль контактный </w:t>
      </w:r>
      <w:r>
        <w:rPr>
          <w:sz w:val="28"/>
          <w:szCs w:val="28"/>
          <w:lang w:val="en-US"/>
        </w:rPr>
        <w:t>SIR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DM</w:t>
      </w:r>
      <w:r>
        <w:rPr>
          <w:sz w:val="28"/>
          <w:szCs w:val="28"/>
        </w:rPr>
        <w:t xml:space="preserve"> 3000 с комбинированной нижней поверх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кипятка принимаем электрокипятильник </w:t>
      </w:r>
      <w:r>
        <w:rPr>
          <w:sz w:val="28"/>
          <w:szCs w:val="28"/>
          <w:lang w:val="en-US"/>
        </w:rPr>
        <w:t>ANI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KT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 xml:space="preserve"> наливной, емкостью 10л, производительностью 30л, нагрев за 24мин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 Расчет явочной численности работников горячего цех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оизводственных работников, непосредственно занятых в процессе производства, определяют по нормам времени в соответствии с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79195" cy="38354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количество изделий (или блюд), изготавливаемых за день, порц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— норма времени на изготовление единицы изделия, с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К∙10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 — коэффициент трудоемкости (справочные данны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— норма времени, необходимого для приготовления изделия, коэффициент трудоемкости которого равен 1 ,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>— продолжительность рабочего дня каждого работающего, 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= 8 ч или 11,5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 — коэффициент, учитывающий повышение производительности труда (для 8 ч. – 1,14, для 11,5 ч. – 1,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численности работников цеха производится на основании действующих коэффициентов трудоемкости на приготовление блюд. Расчет сводится в таблицу 2.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5 – Расчет численности работников</w:t>
      </w:r>
    </w:p>
    <w:tbl>
      <w:tblPr>
        <w:tblW w:w="92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734"/>
        <w:gridCol w:w="961"/>
        <w:gridCol w:w="715"/>
        <w:gridCol w:w="850"/>
      </w:tblGrid>
      <w:tr>
        <w:trPr>
          <w:trHeight w:val="162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блюд за день, порц.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трудоемкости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 трудозатра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личество человеко-дней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рыбный по-таиландс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олянка рыбная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77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рокислый суп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>
          <w:trHeight w:val="23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гриб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</w:tr>
      <w:tr>
        <w:trPr>
          <w:trHeight w:val="301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65</w:t>
            </w:r>
          </w:p>
        </w:tc>
      </w:tr>
      <w:tr>
        <w:trPr>
          <w:trHeight w:val="284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дак в соусе с грибами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1</w:t>
            </w:r>
          </w:p>
        </w:tc>
      </w:tr>
      <w:tr>
        <w:trPr>
          <w:trHeight w:val="251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яная соломка их говядины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3</w:t>
            </w:r>
          </w:p>
        </w:tc>
      </w:tr>
      <w:tr>
        <w:trPr>
          <w:trHeight w:val="28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рицы в соусе белое вино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519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аровая рыба с соусом «Пять ив» с картофелем, жаренным во фритюре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+0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ное мули с рисом отварным цветным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+0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2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ные оладушки с огуречной приправой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1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Эскабече с рисом отварным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+0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2</w:t>
            </w:r>
          </w:p>
        </w:tc>
      </w:tr>
      <w:tr>
        <w:trPr>
          <w:trHeight w:val="250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ршированная форель с запеченным картофеле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+0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01</w:t>
            </w:r>
          </w:p>
        </w:tc>
      </w:tr>
      <w:tr>
        <w:trPr>
          <w:trHeight w:val="170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рской окунь жареный с клюквой и запеченным картофеле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+0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</w:tr>
      <w:tr>
        <w:trPr>
          <w:trHeight w:val="131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ета с лимонным соусом и овощами припущенны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+0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</w:tr>
      <w:tr>
        <w:trPr>
          <w:trHeight w:val="214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ек с горчичным соусом и картофелем жарены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+0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7</w:t>
            </w:r>
          </w:p>
        </w:tc>
      </w:tr>
      <w:tr>
        <w:trPr>
          <w:trHeight w:val="283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рской сом с томатным соусом и картофелем в молок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+0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1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те из молодой баранины с рисом отварны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+0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46</w:t>
            </w:r>
          </w:p>
        </w:tc>
      </w:tr>
      <w:tr>
        <w:trPr>
          <w:trHeight w:val="510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ные фрикадельки «Львиная голова» с цветной капустой отварно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+0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7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рабы, тушеные в сметане и вин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яные баклажаны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ареный рис «Бухта ароматов»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2</w:t>
            </w:r>
          </w:p>
        </w:tc>
      </w:tr>
      <w:tr>
        <w:trPr>
          <w:trHeight w:val="217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млет по-Кантонск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</w:tr>
      <w:tr>
        <w:trPr>
          <w:trHeight w:val="150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иски отварные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3</w:t>
            </w:r>
          </w:p>
        </w:tc>
      </w:tr>
      <w:tr>
        <w:trPr>
          <w:trHeight w:val="21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каронные изделия отварные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</w:tr>
      <w:tr>
        <w:trPr>
          <w:trHeight w:val="213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732</w:t>
            </w:r>
          </w:p>
        </w:tc>
      </w:tr>
      <w:tr>
        <w:trPr>
          <w:trHeight w:val="169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блоки в меду по-китайски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9</w:t>
            </w:r>
          </w:p>
        </w:tc>
      </w:tr>
      <w:tr>
        <w:trPr>
          <w:trHeight w:val="26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Лече Флан»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49</w:t>
            </w:r>
          </w:p>
        </w:tc>
      </w:tr>
      <w:tr>
        <w:trPr>
          <w:trHeight w:val="301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48</w:t>
            </w:r>
          </w:p>
        </w:tc>
      </w:tr>
      <w:tr>
        <w:trPr>
          <w:trHeight w:val="23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работников горячего цеха – 3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производственных работников с учётом выходных и праздничных дней, отпусков и дней по боле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·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 (2.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1 – коэффициент, учитывающий выходные и праздничные дни, дл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 = 2,455·1,59 = 3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производственных рабочих ресторана 4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 Расчет и подбор немеханического обору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механического оборудования сводится к расчету и подбору столов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ст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(2.2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р – расчетная длина стола для определенной операции, пог. м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 – норма длины стола, пог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ст = 1,5 – для приготовления супов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т – для других опре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– явочная числ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и подбор немеханического оборудования сводится в таблицу 2.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16</w:t>
      </w:r>
      <w:r>
        <w:rPr/>
        <w:t xml:space="preserve"> – Расчет и подбор немеханического оборудования</w:t>
      </w:r>
    </w:p>
    <w:tbl>
      <w:tblPr>
        <w:tblW w:w="9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6"/>
        <w:gridCol w:w="888"/>
        <w:gridCol w:w="1240"/>
        <w:gridCol w:w="696"/>
        <w:gridCol w:w="580"/>
        <w:gridCol w:w="580"/>
        <w:gridCol w:w="1213"/>
        <w:gridCol w:w="654"/>
      </w:tblGrid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рабочих мест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оличество человеко-дней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 длины стола, пог. м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ая длина стола, пог. м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бариты, мм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нятые столы</w:t>
            </w:r>
          </w:p>
        </w:tc>
      </w:tr>
      <w:tr>
        <w:trPr>
          <w:trHeight w:val="14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, марк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, шт.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готовление супов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6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9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BC 1-7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754" w:hRule="atLeast"/>
        </w:trPr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готовление горячих закусок, вторых горячих блюд, соусов, гарниров</w:t>
            </w:r>
          </w:p>
        </w:tc>
        <w:tc>
          <w:tcPr>
            <w:tcW w:w="7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32</w:t>
            </w:r>
          </w:p>
        </w:tc>
        <w:tc>
          <w:tcPr>
            <w:tcW w:w="88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2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6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CD-14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72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MMD-</w:t>
            </w:r>
            <w:r>
              <w:rPr>
                <w:sz w:val="20"/>
              </w:rPr>
              <w:t>18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готовление сладких блюд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4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MD-10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2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5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 Расчет полезной и общей площади цех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лезной площади сводится в таблицу 2.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17</w:t>
      </w:r>
      <w:r>
        <w:rPr/>
        <w:t xml:space="preserve"> – Расчет полезной площади цеха</w:t>
      </w:r>
    </w:p>
    <w:tbl>
      <w:tblPr>
        <w:tblW w:w="91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25"/>
        <w:gridCol w:w="1409"/>
        <w:gridCol w:w="835"/>
        <w:gridCol w:w="756"/>
        <w:gridCol w:w="941"/>
        <w:gridCol w:w="849"/>
        <w:gridCol w:w="820"/>
        <w:gridCol w:w="809"/>
      </w:tblGrid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 оборудован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иниц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²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-цы оборуд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та электрическая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OVINASTROJ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</w:t>
            </w:r>
            <w:r>
              <w:rPr>
                <w:sz w:val="20"/>
                <w:szCs w:val="20"/>
              </w:rPr>
              <w:t>-47/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конвектома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ox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VC 10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-шкаф для печей серии XVC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R-31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итюрница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BECKERS FR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ль контактны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RMAN PDM 30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кипятильник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IMO WKT 10 НА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-вставк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OVINASTROJ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М-47/</w:t>
            </w:r>
            <w:r>
              <w:rPr>
                <w:sz w:val="20"/>
                <w:szCs w:val="20"/>
                <w:lang w:val="en-US"/>
              </w:rPr>
              <w:t>PR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 моечной ванной односекционной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С 1-70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37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тол пристенный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G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MD</w:t>
            </w:r>
            <w:r>
              <w:rPr>
                <w:sz w:val="20"/>
                <w:szCs w:val="20"/>
              </w:rPr>
              <w:t>-10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</w:t>
            </w:r>
          </w:p>
        </w:tc>
      </w:tr>
      <w:tr>
        <w:trPr>
          <w:trHeight w:val="4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центральный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GO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MCD</w:t>
            </w:r>
            <w:r>
              <w:rPr>
                <w:sz w:val="20"/>
                <w:szCs w:val="20"/>
              </w:rPr>
              <w:t>-14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</w:tr>
      <w:tr>
        <w:trPr>
          <w:trHeight w:val="1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тепловой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GO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-12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1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 охлаждаемым отделением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GO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FR-135-GN 2C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</w:t>
            </w:r>
          </w:p>
        </w:tc>
      </w:tr>
      <w:tr>
        <w:trPr>
          <w:trHeight w:val="1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ина моечная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M</w:t>
            </w:r>
            <w:r>
              <w:rPr>
                <w:sz w:val="20"/>
                <w:szCs w:val="20"/>
              </w:rPr>
              <w:t>-43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греватель для тарелок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IS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 подъёмная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80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электронные настольные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-6.2-А2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,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ая площадь горячего цеха рассчитывается по формуле:</w:t>
      </w:r>
      <w:r>
        <w:br w:type="page"/>
      </w:r>
    </w:p>
    <w:p>
      <w:pPr>
        <w:pStyle w:val="Web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ол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(2.28)</w:t>
      </w:r>
    </w:p>
    <w:p>
      <w:pPr>
        <w:pStyle w:val="Web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общая площадь цеха, м2</w:t>
      </w:r>
    </w:p>
    <w:p>
      <w:pPr>
        <w:pStyle w:val="Web"/>
        <w:spacing w:lineRule="auto" w:line="36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ол- полезная площадь, занятая всеми видами оборудования, м2</w:t>
      </w:r>
    </w:p>
    <w:p>
      <w:pPr>
        <w:pStyle w:val="Web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использования площади, для горячего цеха k = 0,25.</w:t>
      </w:r>
    </w:p>
    <w:p>
      <w:pPr>
        <w:pStyle w:val="Web"/>
        <w:spacing w:lineRule="auto" w:line="360"/>
        <w:ind w:firstLine="709"/>
        <w:rPr/>
      </w:pPr>
      <w:r>
        <w:rPr>
          <w:sz w:val="28"/>
          <w:szCs w:val="28"/>
        </w:rPr>
        <w:t xml:space="preserve">Общая площадь горячего цеха с учетом коэффициента использования 0,25 составляе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,62/0,25 = 38,5 м2</w:t>
      </w:r>
    </w:p>
    <w:p>
      <w:pPr>
        <w:pStyle w:val="Web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3. Организация работы в горячем цех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горячего цеха с 9.00 до 23.00 часов. Труд персонала в цехе организован продолжительностью 8 часов. Количество персонала, работающего в горячем цехе, составляет 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лове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 повар 4-го разряд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 повар 5-го разряд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 повар 6-го раз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 каждого работника 8 часов. График работы представлен на рисунке 3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object w:dxaOrig="11336" w:dyaOrig="815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5.5pt;height:248.6pt" filled="f" o:ole="">
            <v:imagedata r:id="rId44" o:title=""/>
          </v:shape>
          <o:OLEObject Type="Embed" ProgID="" ShapeID="ole_rId43" DrawAspect="Content" ObjectID="_1582682870" r:id="rId43"/>
        </w:objec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ственность за качество продукции, сроки реализации, своевременный выпуск блюд; а также за соблюдение ассортимента блюд, напитков, изделий, указанному в меню, возлагается на заведующего производ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ячем цехе выделяются следующие технологические лини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суп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готовление гарниров, вторых основных блюд и соус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горячих сладких блю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для приготовления супов оборудуется столом с моечной ванной МВС 1-700, плитой электрической </w:t>
      </w:r>
      <w:r>
        <w:rPr>
          <w:sz w:val="28"/>
          <w:lang w:val="en-US"/>
        </w:rPr>
        <w:t>KOVINASTROJ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ерии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-47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Варка бульонов и приготовление супов осуществляется в наплитной посу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усное отделение предполагает приготовление гарниров, вторых основных блюд и соусов. Запекание, доведение до готовности блюд производится в функциональных ёмкостях в пароконвектомате </w:t>
      </w:r>
      <w:r>
        <w:rPr>
          <w:sz w:val="28"/>
          <w:szCs w:val="28"/>
          <w:lang w:val="en-US"/>
        </w:rPr>
        <w:t>Un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VC</w:t>
      </w:r>
      <w:r>
        <w:rPr>
          <w:sz w:val="28"/>
          <w:szCs w:val="28"/>
        </w:rPr>
        <w:t xml:space="preserve"> 10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ремя отсеками. Рабочее место для приготовления гарниров, вторых основных блюд и соусов оснащается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толами </w:t>
      </w:r>
      <w:r>
        <w:rPr>
          <w:sz w:val="28"/>
          <w:szCs w:val="28"/>
          <w:lang w:val="en-US"/>
        </w:rPr>
        <w:t>MCD</w:t>
      </w:r>
      <w:r>
        <w:rPr>
          <w:sz w:val="28"/>
          <w:szCs w:val="28"/>
        </w:rPr>
        <w:t xml:space="preserve">-147, фритюрницей </w:t>
      </w:r>
      <w:r>
        <w:rPr>
          <w:bCs/>
          <w:sz w:val="28"/>
          <w:szCs w:val="28"/>
        </w:rPr>
        <w:t xml:space="preserve">BECKERS FR4, </w:t>
      </w:r>
      <w:r>
        <w:rPr>
          <w:sz w:val="28"/>
          <w:szCs w:val="28"/>
        </w:rPr>
        <w:t xml:space="preserve">грилем контактным </w:t>
      </w:r>
      <w:r>
        <w:rPr>
          <w:sz w:val="28"/>
          <w:szCs w:val="28"/>
          <w:lang w:val="en-US"/>
        </w:rPr>
        <w:t>SIR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DM</w:t>
      </w:r>
      <w:r>
        <w:rPr>
          <w:sz w:val="28"/>
          <w:szCs w:val="28"/>
        </w:rPr>
        <w:t xml:space="preserve"> 3000 с комбинированной нижней поверхностью, плитой электрической </w:t>
      </w:r>
      <w:r>
        <w:rPr>
          <w:sz w:val="28"/>
          <w:lang w:val="en-US"/>
        </w:rPr>
        <w:t>KOVINASTROJ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ерии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-47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лучения кипятка используется электрокипятильник </w:t>
      </w:r>
      <w:r>
        <w:rPr>
          <w:sz w:val="28"/>
          <w:szCs w:val="28"/>
          <w:lang w:val="en-US"/>
        </w:rPr>
        <w:t>ANI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KT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ля жарки используются сковороды из нержавеющей стали </w:t>
      </w:r>
      <w:r>
        <w:rPr>
          <w:sz w:val="28"/>
          <w:lang w:val="en-US"/>
        </w:rPr>
        <w:t>MIRROR</w:t>
      </w:r>
      <w:r>
        <w:rPr>
          <w:sz w:val="28"/>
        </w:rPr>
        <w:t xml:space="preserve">, </w:t>
      </w:r>
      <w:r>
        <w:rPr>
          <w:sz w:val="28"/>
          <w:lang w:val="en-US"/>
        </w:rPr>
        <w:t>SATIN</w:t>
      </w:r>
      <w:r>
        <w:rPr>
          <w:sz w:val="28"/>
        </w:rPr>
        <w:t xml:space="preserve">, для варки – кастрюли </w:t>
      </w:r>
      <w:r>
        <w:rPr>
          <w:sz w:val="28"/>
          <w:lang w:val="en-US"/>
        </w:rPr>
        <w:t>MIRROR</w:t>
      </w:r>
      <w:r>
        <w:rPr>
          <w:sz w:val="28"/>
        </w:rPr>
        <w:t xml:space="preserve">, </w:t>
      </w:r>
      <w:r>
        <w:rPr>
          <w:sz w:val="28"/>
          <w:lang w:val="en-US"/>
        </w:rPr>
        <w:t>SATIN</w:t>
      </w:r>
      <w:r>
        <w:rPr>
          <w:sz w:val="28"/>
          <w:szCs w:val="28"/>
        </w:rPr>
        <w:t xml:space="preserve">, для тушения, припускания – сотейники </w:t>
      </w:r>
      <w:r>
        <w:rPr>
          <w:sz w:val="28"/>
          <w:lang w:val="en-US"/>
        </w:rPr>
        <w:t>MIRROR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для приготовления горячих сладких блюд оснащается производственным столом </w:t>
      </w:r>
      <w:r>
        <w:rPr>
          <w:sz w:val="28"/>
          <w:szCs w:val="28"/>
          <w:lang w:val="en-US"/>
        </w:rPr>
        <w:t>MMD</w:t>
      </w:r>
      <w:r>
        <w:rPr>
          <w:sz w:val="28"/>
          <w:szCs w:val="28"/>
        </w:rPr>
        <w:t xml:space="preserve">-107. Также </w:t>
      </w:r>
      <w:r>
        <w:rPr>
          <w:sz w:val="28"/>
        </w:rPr>
        <w:t xml:space="preserve">используется плита электрическая </w:t>
      </w:r>
      <w:r>
        <w:rPr>
          <w:sz w:val="28"/>
          <w:lang w:val="en-US"/>
        </w:rPr>
        <w:t>KOVINASTROJ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ерии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-47/</w:t>
      </w:r>
      <w:r>
        <w:rPr>
          <w:sz w:val="28"/>
          <w:szCs w:val="28"/>
          <w:lang w:val="en-US"/>
        </w:rPr>
        <w:t>P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же горячий цех оснащён </w:t>
      </w:r>
      <w:r>
        <w:rPr>
          <w:sz w:val="28"/>
          <w:szCs w:val="28"/>
        </w:rPr>
        <w:t xml:space="preserve">весами электронными МК-6.2-А20, </w:t>
      </w:r>
      <w:r>
        <w:rPr>
          <w:sz w:val="28"/>
        </w:rPr>
        <w:t xml:space="preserve">тележкой подъемной ТП-80, раковиной производственной </w:t>
      </w:r>
      <w:r>
        <w:rPr>
          <w:sz w:val="28"/>
          <w:lang w:val="en-US"/>
        </w:rPr>
        <w:t>LM</w:t>
      </w:r>
      <w:r>
        <w:rPr>
          <w:sz w:val="28"/>
        </w:rPr>
        <w:t>-4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ния раздачи оснащена столами тепловыми </w:t>
      </w:r>
      <w:r>
        <w:rPr>
          <w:sz w:val="28"/>
          <w:lang w:val="en-US"/>
        </w:rPr>
        <w:t>FAGOR</w:t>
      </w:r>
      <w:r>
        <w:rPr>
          <w:sz w:val="28"/>
        </w:rPr>
        <w:t xml:space="preserve"> </w:t>
      </w:r>
      <w:r>
        <w:rPr>
          <w:sz w:val="28"/>
          <w:lang w:val="en-US"/>
        </w:rPr>
        <w:t>MC</w:t>
      </w:r>
      <w:r>
        <w:rPr>
          <w:sz w:val="28"/>
        </w:rPr>
        <w:t xml:space="preserve">-120, столом производственным </w:t>
      </w:r>
      <w:r>
        <w:rPr>
          <w:sz w:val="28"/>
          <w:lang w:val="en-US"/>
        </w:rPr>
        <w:t>FAGOR</w:t>
      </w:r>
      <w:r>
        <w:rPr>
          <w:sz w:val="28"/>
        </w:rPr>
        <w:t xml:space="preserve"> </w:t>
      </w:r>
      <w:r>
        <w:rPr>
          <w:sz w:val="28"/>
          <w:lang w:val="en-US"/>
        </w:rPr>
        <w:t>MMD</w:t>
      </w:r>
      <w:r>
        <w:rPr>
          <w:sz w:val="28"/>
        </w:rPr>
        <w:t xml:space="preserve">-107, столом с охлаждаемым отделением </w:t>
      </w:r>
      <w:r>
        <w:rPr>
          <w:sz w:val="28"/>
          <w:lang w:val="en-US"/>
        </w:rPr>
        <w:t>FAGOR</w:t>
      </w:r>
      <w:r>
        <w:rPr>
          <w:sz w:val="28"/>
        </w:rPr>
        <w:t xml:space="preserve"> </w:t>
      </w:r>
      <w:r>
        <w:rPr>
          <w:sz w:val="28"/>
          <w:lang w:val="en-US"/>
        </w:rPr>
        <w:t>MFR</w:t>
      </w:r>
      <w:r>
        <w:rPr>
          <w:sz w:val="28"/>
        </w:rPr>
        <w:t>-135-</w:t>
      </w:r>
      <w:r>
        <w:rPr>
          <w:sz w:val="28"/>
          <w:lang w:val="en-US"/>
        </w:rPr>
        <w:t>GN</w:t>
      </w:r>
      <w:r>
        <w:rPr>
          <w:sz w:val="28"/>
        </w:rPr>
        <w:t xml:space="preserve"> 2</w:t>
      </w:r>
      <w:r>
        <w:rPr>
          <w:sz w:val="28"/>
          <w:lang w:val="en-US"/>
        </w:rPr>
        <w:t>C</w:t>
      </w:r>
      <w:r>
        <w:rPr>
          <w:sz w:val="28"/>
        </w:rPr>
        <w:t xml:space="preserve">, подогревателем для тарелок </w:t>
      </w:r>
      <w:r>
        <w:rPr>
          <w:sz w:val="28"/>
          <w:lang w:val="en-US"/>
        </w:rPr>
        <w:t>RELAIS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 стандартизации: Закон РФ №5156-1 от 10.06.1993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О защите прав потребителей: Закон РФ №2300-1 от 10.02.2007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 качестве и безопасности пищевых продуктов: Федеральный закон Рф от 02.01.2000 №29-ФЗ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 санитарно-эпидемиологическом благополучии населения: Федеральный закон РФ от 30.12.200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5 августа 1997 г. №1036 «Об утверждении Правил оказания услуг общественного питания» (с изменениями от 21 мая 2001 г.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Р 50762-95 Классификация предприятий общественного питани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Р 50-764-95 Услуги общественного питания. Общие требования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Т Р 50763-95 Кулинарная продукция, реализуемая населению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Т 28-1-85. Общественное питание. Требования к производственному персоналу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Л.8-71 Строительные нормы и правила предприятия общественного питания. Нормы проектирования.- М.: Стройиздат, 1972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нПиН 2.3.2.1324-03 Продовольственное сырье и пищевые продукты. Гигиенические требования к срокам годности и условиям хранения пищевых продуктов. Санитарно-эпидемиологические правила и нормативы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борник технологических нормативов. Сборник рецептур блюд и кулинарных изделий для предприятий общественного питания. М.: Хлебпродинформ, 1996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талог торгово-технологического оборудования для предприятий общественного питания и торговли. – М.: Русский проект, 2003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дамова В.И, Главчева С.И. Проектирование предприятий общественного питания. Часть 1.Методические указания - Новосибирск.: НГТУ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олубев В.Н., Могильный М.П., Шленская Т.В. Справочник работника общественного питания. – М.: ДеЛиПринт, 2003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Никуленкова Т.Т., Лавриненко Ю.И., Ястина Г.М./ Проектирование предприятий общественного питания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— М.: Колос, 2000. — 216 с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Усов В.В. Организация производства и обслуживания на предприятиях общественного питания. – М.: ПрофОбрИздат, 2002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ильман Л.З., Черевко А.Е., Пивоваров П. П. и др. Дипломное проектирование предприятий общественного питания: Учеб. пособие. 2-с изд., перераб. и доп.— Саратов: Сарат. гос. агр. ун-т им. Н.И. Вавилова, 2001. 368 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tra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sig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</w:rPr>
        <w:t xml:space="preserve"> </w:t>
      </w:r>
      <w:r>
        <w:rPr>
          <w:sz w:val="28"/>
          <w:szCs w:val="28"/>
        </w:rPr>
        <w:t>http://www.boshoft.ru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09"/>
        <w:gridCol w:w="1281"/>
        <w:gridCol w:w="2688"/>
        <w:gridCol w:w="1423"/>
      </w:tblGrid>
      <w:tr>
        <w:trPr>
          <w:trHeight w:val="2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омещений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, м2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омещений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щадь по СНиП, м2</w:t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СНи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омпоновочная 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этаж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вальный этаж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стибюль (включая гардероб, умывальные и уборные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Электрощитовая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ванзал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В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алы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7,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пловой пунк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мещение для официан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довая вино-водочных издел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Буфет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довая и моечная та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ячий це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довая инвентар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й цех с помещением для резки хлеб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грузочна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готовочный це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ельева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мещение зав.производств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рдероб для персон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ечная столовой посуд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рдероб для официан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ервизная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ушевы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ечная кухонной посуд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довая уборочного инвентар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аздаточная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довая сухих продук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мера пищевых отход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хлаждаемые камеры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фис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ясных и рыбных полуфабрика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мещение для персона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вощных полуфабрикат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довая уборочного инвентар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чных продуктов, жиров и гастроном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довая и моечная тары полуфабрика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уктов, зелени, напитк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урительная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шинное отд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ртистическая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Лестница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с учетом проход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7,5</w:t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Лифт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с учетом проход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spacing w:before="40" w:after="0"/>
    </w:pPr>
    <w:rPr>
      <w:sz w:val="28"/>
      <w:szCs w:val="28"/>
    </w:rPr>
  </w:style>
  <w:style w:type="paragraph" w:styleId="List">
    <w:name w:val="List"/>
    <w:basedOn w:val="TextBody"/>
    <w:pPr>
      <w:autoSpaceDE w:val="true"/>
      <w:spacing w:lineRule="atLeast" w:line="240" w:before="0" w:after="240"/>
      <w:ind w:left="720" w:hanging="360"/>
      <w:jc w:val="both"/>
    </w:pPr>
    <w:rPr>
      <w:rFonts w:ascii="Garamond" w:hAnsi="Garamond" w:cs="Garamond"/>
      <w:kern w:val="2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3">
    <w:name w:val="xl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6">
    <w:name w:val="xl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1">
    <w:name w:val="xl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49">
    <w:name w:val="xl49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50">
    <w:name w:val="xl5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</w:rPr>
  </w:style>
  <w:style w:type="paragraph" w:styleId="Web">
    <w:name w:val="Обычный (Web)"/>
    <w:basedOn w:val="Normal"/>
    <w:qFormat/>
    <w:pPr>
      <w:jc w:val="both"/>
    </w:pPr>
    <w:rPr>
      <w:kern w:val="2"/>
      <w:szCs w:val="20"/>
      <w:lang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360"/>
      <w:ind w:firstLine="709"/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footer" Target="footer16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image" Target="media/image1.jpeg"/><Relationship Id="rId41" Type="http://schemas.openxmlformats.org/officeDocument/2006/relationships/image" Target="media/image2.jpeg"/><Relationship Id="rId42" Type="http://schemas.openxmlformats.org/officeDocument/2006/relationships/image" Target="media/image3.jpeg"/><Relationship Id="rId43" Type="http://schemas.openxmlformats.org/officeDocument/2006/relationships/oleObject" Target="embeddings/oleObject1.bin"/><Relationship Id="rId44" Type="http://schemas.openxmlformats.org/officeDocument/2006/relationships/image" Target="media/image4.wmf"/><Relationship Id="rId45" Type="http://schemas.openxmlformats.org/officeDocument/2006/relationships/header" Target="header20.xml"/><Relationship Id="rId46" Type="http://schemas.openxmlformats.org/officeDocument/2006/relationships/header" Target="header21.xml"/><Relationship Id="rId47" Type="http://schemas.openxmlformats.org/officeDocument/2006/relationships/footer" Target="footer20.xml"/><Relationship Id="rId48" Type="http://schemas.openxmlformats.org/officeDocument/2006/relationships/footer" Target="footer2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18:00Z</dcterms:created>
  <dc:creator>1</dc:creator>
  <dc:description/>
  <cp:keywords/>
  <dc:language>en-US</dc:language>
  <cp:lastModifiedBy>SYSTEM</cp:lastModifiedBy>
  <cp:lastPrinted>2007-12-23T21:00:00Z</cp:lastPrinted>
  <dcterms:modified xsi:type="dcterms:W3CDTF">2011-09-01T18:18:00Z</dcterms:modified>
  <cp:revision>2</cp:revision>
  <dc:subject/>
  <dc:title>Министерство науки и образования Российской Федерации</dc:title>
</cp:coreProperties>
</file>