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Тем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val="kk-KZ"/>
        </w:rPr>
        <w:t>Закрепление изученного по теме «Подлежаще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Цель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Повторение изученного по теме «Подлежащее»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звивать устную и письменную речь, самостоятельное мышление, воображение учащихс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. Осуществлять эстетическое воспитание: интерес к творчеству казахских композиторов, любовь к музы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Наглядные пособи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учебник, правила, схема, раздаточный материал, карточки вых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Тип уро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 урок – повторение по интерактивной методи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Форма уро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 урок – практику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 xml:space="preserve">Методы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ловесно – практический, нагляд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Ход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 xml:space="preserve">І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рганизационный момен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. Подготовка класса к уроку. 2. Психологический наст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ІҮ. Постановка цели урока: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kk-KZ"/>
        </w:rPr>
        <w:t>Беседа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kk-KZ"/>
        </w:rPr>
        <w:t>Что изучает синтаксис?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kk-KZ"/>
        </w:rPr>
        <w:t>Из чего состоит грамматическая основа?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kk-KZ"/>
        </w:rPr>
        <w:t>Подлежащее?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kk-KZ"/>
        </w:rPr>
        <w:t>Способы выражения подлежащ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ІІ. Проверка домашнего задани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1. Упр 5 стр. 154 (допишите словосочетания, используя слова из текста)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Упр 8 стр. 154 (запишите и выучите пословицы, которые вам понравились, объясните их смыс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ІІІ. Опрос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Выражение подлежащего словосочета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ҮІІ. Закрепление знаний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Деление на мини группы (выбор лидера, название группы)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Составление и утверждение правил урока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Работа по группам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  <w:lang w:val="kk-KZ"/>
        </w:rPr>
        <w:t>І. Бесед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1 групп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Прочитайте и объясните значение выражения «Музыка живет во мне с тех пор, как услышал я пение матери» М.Ю. Лермонтов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групп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Подготовьте сообщение на тему: «И звуки прелестные звучат вокруг нас»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Какая музыка звучит в твоей душе?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С чего начинается твоя музыка?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О чем поет твоя душа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  <w:lang w:val="kk-KZ"/>
        </w:rPr>
        <w:t>ІІ. Эсс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Напишите мини-сочинение, продолжив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бы я был музыкантом (композитором, певцом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»…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  <w:lang w:val="kk-KZ"/>
        </w:rPr>
        <w:t>І І І. Музыкальная пауз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Прослушайте мелодию, какая картина возникла у вас перед глазам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  <w:lang w:val="kk-KZ"/>
        </w:rPr>
        <w:t>ІҮ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</w:rPr>
        <w:t>. Работа по тексту «Народная песня»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пишите, вставьте подлежащее, произведите синтаксический разбор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родная песн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азахский … богат песнями. В этих песнях запечатлена многовековая … народа, его надежды и мечты, горе и радость. … звучала всюду: в лачугах и мазанках, на воле и застенках, на ярмарках и в бескрайней степи. Жизнь кочевника немыслима без …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Звонкой песней … открывал той, песни пели на игрищах за аулом, песней встречали рождение ребенка, с нею провожали человека в последний путь. В дни празднеств за каждой юртой звучал …. «Песня – украшение жигита», – говорит народ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…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льзовались у народа особым уважением, были самыми желанными гостями. … кичливого бая бледного перед искусством певц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Слова для справо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жигит, песня, народ, история, жарапазан, богатство, акыны – импровизаторы, жизнь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  <w:lang w:val="kk-KZ"/>
        </w:rPr>
        <w:t>Ү. Подведение итог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Зачем человеку нужна песня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В каком возрасте к нам приходит музыка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Какие песни поет молодежь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Почему молодежь любит рок – музыку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Не устарела ли классическая музык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  <w:lang w:val="kk-KZ"/>
        </w:rPr>
        <w:t>ҮІІІ. Домашнее задан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1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Напишите сочинение на тему «Современная музыка». Что это такое?» используя данные слова: Сцена, занавес, микрофон, поп-музыка, фонограмма, ударник, гитара, рок-опера, «фанера», хит, рэп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  <w:t>Исполнить, сыграть, спел, озвучить, написать, оранжировать, интон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Тема: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Морфологический разбор глагола. Повторение изученного о глаголе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</w:rPr>
        <w:t>подлежащее русский язык глагол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Цель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Закрепить знания учащихся о глаголе, роли глагола в предложении, морфологическом разборе глагола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Развивать устную и письменную речь, мышление, воображение учащихс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Воспитывать интерес к предмету, любознательность, стремление получать 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Наглядные пособия: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учебник, план морфологического разбора глагола, карточ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Тип урок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: комбинированн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Форма урок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: урок – практику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 xml:space="preserve">Методы: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ловесно – практический, наглядный, частично-поиско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Ход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 xml:space="preserve">І.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рганизационный момен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. Подготовка класса к уроку. 2. Психологический наст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І. Проверка домашнего задания: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1. § 84 Упр 632, упр 64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ІІ. Опро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Условное и повелительное наклонение глаг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Ү. Подготовка к усвоению знаний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1. Бесед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– 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Роль глагола в предлож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Ү. Усвоение зн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1. Слово учите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Глагол служит для того, чтобы передать действие предмета и отвечает на вопросы: что делать? что сдел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2. Работа по плану морфологического разбора глаго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. Часть речи. Обще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І. Морфологические признаки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Начальная форма (И.п.ед. ч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Постоянные признаки: вид, переходность, спряжени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Непостоянные признаки: наклонение, время, число, лицо (если есть), род (если ест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ІІ. Синтаксическая 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ҮІ. Проверка понимания новых зн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Образец разб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kk-KZ"/>
        </w:rPr>
        <w:t>С юга стремительно надвигалась черно-сизая туч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Надвигалась – глаго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. Что делала? – надвигалась, н.ф. – надвигать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І. Пост. – неперех, 1 спр, несов вид; непост. – изъяв. накл, ед. ч., ж.р, прош в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ІІ. Туча (что делала?) – надвигала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ҮІІ. Закрепление зн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1. Работа по учебнику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а) выполнение упражн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Упр 647 стр. 240 (составьте небольшой текст на одну из тем «В библиотеке» или «Приближение грозы», употребляя следующие глаго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1. Не говори, не шепчи, не передавай, не шурш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2. Не шумит, не гремит, не взошло, не идет, не прояснилось, не сверкает, не льётс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Упр 652 стр. 243 (поставьте указанные в скобках глаголы в форме повелительного наклонен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Упр 653 стр. 243 (перестройте предложения, употребив личные глаголы в безличном значен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б) работа по карточк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>1. Кто больше назове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а) глагол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б) глаголы звучания и ц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в) глаголы дви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г) глаголы, обозначающие состояние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д) глаголы, обозначающие состояние прир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>2. Выберите из скобок глагол нужной формы и запишите предложения, определите вид глаг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Я случайно (увидел, видел) среди деревьев три небольшие березки. Они (постояли, стояли) на тихой травянистой полянке, их гибкие ветки (свисали, свисли) к земле. Зелень клейких листочков была очень нежна. Белые стволы (засияли, сияли) молодо, ясно, радос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(По А. Астафьев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>. Определите время глагола, сделайте разбо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Ночь торопилась в чащи. Она падала на дно оврагов, покорно уходила в болото. Алмазной каплей дрогнулаи погасла последняя звезда. Загремели бубенцы. Поднялись олени. Все живое повернулось к рассвету. Все встречали утро нового дня. (По Г. Федосеев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ҮІІІ. Домашнее зад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§ 95 Контрольные вопросы и зад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Упр 659 стр. 245 (к данным глаголам подберите антонимы и перестройте предложения, спишите подчеркивая приставки, прелоги и окончания существительных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Упр 667 стр. 248 (составьте схемы предложен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Тема: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Язык мой – друг мой!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Цель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крепить имеющиеся знания учащихся о русском языке, дать понятие о роли языка в формировании общественного созн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вивать устную и письменную речь, самостоятельное мышление, воображение учащихс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спитывать интерес учащихся к предмету, любознательность, стремление получать новые 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Наглядные пособия: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учебник, Конституция РК, картинки, высказывания о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Тип урок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: урок по сообщению новых зн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Форма урок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: урок развития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 xml:space="preserve">Методы: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ловесно – практический, наглядный, частично-поиско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Ход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І</w:t>
      </w: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Организационный момен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. Подготовка класса к у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2. Психологический наст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>ІҮ. Подготовка к усвоению знаний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Что такое язык?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Сколько языков существует в мире?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Каков статус казахского языка в Республике Казахстан?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Какое место занимает русский язы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>Ү. Усвоение зн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1. Слово учите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Ежегодно 22 сентября в Казахстане отмечается День языков. Это общий праздник для всех народов Казахс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основе многонационального праздника языков лежит такая идея: каждый язык – это часть духовного наследия всего человечества, а каждая культура – это бесценный вклад в мировую цивил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В качестве рабочих языков ООН (Организации Объединенных Нации) использует следующее: английский, арабский, испанский, китайский, русский, французский. Таким образом, русский является одним из международных языков. Русский национальный язык сложился на основе говоров Москвы и её окресностей. Одним из создателей современного русского литературного языка был Александр Сергеевич Пушкин, который осуществил синтез, соединение литературного русского языка предшествующих эпох с общенародным разговорным языком. Русскую речь можно услышать в наши дни во многих странах мира. На этом языке созданы многие шедевры литературы, написаны научные труды, способствующие развитию мировой культуры.</w:t>
      </w:r>
    </w:p>
    <w:p>
      <w:pPr>
        <w:pStyle w:val="Normal"/>
        <w:tabs>
          <w:tab w:val="clear" w:pos="708"/>
          <w:tab w:val="left" w:pos="53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 xml:space="preserve">2. Высказывания великих людей о языке. </w:t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усский язык прочно вошел в круг тех языков, которые широко распространены в международном общении, которые во многих странах признаются предметом школьного преподавания – иностранным языком, которые служат «рабочими языками» в ООН и в других международных организациях, на конференциях, в научных публикациях, всемирных транспортных, почтовых, радио – и телевещательных сет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(В. Костомаро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ерегите наш язык, наш прекрасный русский язык, этот клад, это достояние, переданное нам нашими предшественниками, в числе которых блистает опять-таки Пушкин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И. Тургене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Я пишу на киргизском и русском языках… киргизский и русский для меня как две руки – левая и правая, и я не могу обойтись без какой-либо из них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Ч. Айтма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ы должны оберегать язык от засорения, помня, что слова, которыми мы пользуемся сейчас, – с придачей некоторого количества новых – будут служить многие столетия после нас для выражения ещё не известных нам идей и мыслей, для создания новых, не поддающихся нашему предвидению поэтических твор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С. Маршак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Работа по Конституции Р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Раздел 1. Общие положени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Статья №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Республике Казахстан государственным является казахский язы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государственных организациях и органах местного самоуправления наравне с казахским официально употребляется русский язы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осударство заботится о создании условий для изучения и развития языков народа Казахс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>ҮІ. Проверка понимания новых зн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kk-KZ"/>
        </w:rPr>
        <w:t>1. Самостоятельная работа.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Определите роль языка в формировании общественного сознан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(на основе высказывании о язык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>ҮІІ. Закрепление знаний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Работа по тексту «Роль языка в формировании общественного созна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А) чтение текста Б) беседа по содержа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kk-K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val="kk-KZ"/>
        </w:rPr>
        <w:t>ҮІІІ. Домашнее зад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Сообщение «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kk-KZ"/>
        </w:rPr>
        <w:t>Язык мой – друг мой!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kk-KZ"/>
        </w:rPr>
        <w:t>»</w:t>
      </w:r>
    </w:p>
    <w:p>
      <w:pPr>
        <w:pStyle w:val="Normal"/>
        <w:tabs>
          <w:tab w:val="clear" w:pos="708"/>
          <w:tab w:val="left" w:pos="53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36"/>
          <w:lang w:val="kk-KZ"/>
        </w:rPr>
        <w:t>Высказывания великих людей о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0"/>
        </w:rPr>
        <w:t>Русский язык прочно вошел в круг тех языков, которые широко распространены в международном общении, которые во многих странах признаются предметом школьного преподавания – иностранным языком, которые служат «рабочими языками» в ООН и в других международных организациях, на конференциях, в научных публикациях, всемирных транспортных, почтовых, радио – и телевещательных сет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0"/>
        </w:rPr>
        <w:t>(В. Костомар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0"/>
        </w:rPr>
        <w:t xml:space="preserve">Берегите наш язык, наш прекрасный русский язык, этот клад, это достояние, переданное нам нашими предшественниками, в числе которых блистает опять-таки Пушкин!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0"/>
        </w:rPr>
        <w:t>(И. Тургене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0"/>
        </w:rPr>
        <w:t xml:space="preserve">Я пишу на киргизском и русском языках… киргизский и русский для меня как две руки – левая и правая, и я не могу обойтись без какой-либо из них!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0"/>
        </w:rPr>
        <w:t>(Ч. Айтмат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0"/>
        </w:rPr>
        <w:t xml:space="preserve">Мы должны оберегать язык от засорения, помня, что слова, которыми мы пользуемся сейчас, – с придачей некоторого количества новых – будут служить многие столетия после нас для выражения ещё не известных нам идей и мыслей, для создания новых, не поддающихся нашему предвидению поэтических творений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0"/>
        </w:rPr>
        <w:t>(С. Марша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;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i/>
    </w:rPr>
  </w:style>
  <w:style w:type="character" w:styleId="WW8Num8z1">
    <w:name w:val="WW8Num8z1"/>
    <w:qFormat/>
    <w:rPr>
      <w:rFonts w:cs="Times New Roman;Times New Roman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9z2">
    <w:name w:val="WW8Num9z2"/>
    <w:qFormat/>
    <w:rPr>
      <w:rFonts w:ascii="Wingdings;Wingdings 3" w:hAnsi="Wingdings;Wingdings 3" w:cs="Wingdings;Wingdings 3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9z4">
    <w:name w:val="WW8Num9z4"/>
    <w:qFormat/>
    <w:rPr>
      <w:rFonts w:ascii="Courier New;Lucida Console" w:hAnsi="Courier New;Lucida Console" w:cs="Courier New;Lucida Console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;Arial" w:hAnsi="Calibri;Arial" w:cs="Calibri;Arial"/>
    </w:rPr>
  </w:style>
  <w:style w:type="character" w:styleId="Style16">
    <w:name w:val="Нижний колонтитул Знак"/>
    <w:qFormat/>
    <w:rPr>
      <w:rFonts w:ascii="Calibri;Arial" w:hAnsi="Calibri;Arial" w:cs="Calibri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49:00Z</dcterms:created>
  <dc:creator>User</dc:creator>
  <dc:description/>
  <cp:keywords/>
  <dc:language>en-US</dc:language>
  <cp:lastModifiedBy>SYSTEM</cp:lastModifiedBy>
  <cp:lastPrinted>2011-05-13T14:21:00Z</cp:lastPrinted>
  <dcterms:modified xsi:type="dcterms:W3CDTF">2011-09-01T17:49:00Z</dcterms:modified>
  <cp:revision>2</cp:revision>
  <dc:subject/>
  <dc:title>Калдыбаева Жазира Курмантаевна</dc:title>
</cp:coreProperties>
</file>