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ычисление емкости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асчета емкости можно ввести разность потенциалов между обкладками, решить уравнение Пуассона, найти D на обкладках, а затем плотность поверхностного заряда обкладок σ = ± Dn (Dn - это Dx или Dr у обкладки). При этом принимается, что поле вне конденсатора отсутствует (иначе неверна связь σ и Dx(r)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для примера симметричный (ε = ε(r)) цилиндрический конденсатор. В не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6703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2" r="-1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9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743200" cy="641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0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|σ (R1(2))| = |Dr(R1(2))| = ε0ε(R1(2))|Er(R1(2))|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1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ряд обкладки равен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|Q| = |σ1(2)|· 2π R1(2)L = |Dr(R1(2))|· 2π R1(2)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2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де L - длина конденсатора вдоль оси z. Как видно, R1 или R2 cокращается, после чего можно найти емкость как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90750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3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ое рассмотрение для декартового и сферического случаев приводит к выражения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17520" cy="661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4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6099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099"/>
      </w:tblGrid>
      <w:tr>
        <w:trPr/>
        <w:tc>
          <w:tcPr>
            <w:tcW w:w="609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757930" cy="1313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Если имеет место зависимость проницаемости от других координат типа ε(r, z, φ) = f1(r)· f2(z, φ), то приведенные выше формулы верны для малого элемента площади обкладок dzR1dφ, а для нахождения емкости всего конденсатора необходимо произвести интегрировани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45920" cy="466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5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Краевыми эффектами во всех случаях пренебрег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: Найти емкость цилиндрического конденсатора, а также абсолютную величину заряда обкладок при подаче напряжения U. Радиусы обкладок R1 и R2, а длина L. Диэлектрик, заполняющий конденсатор, однороден, его проницаемость равна 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По формулам для емкости цилиндрического конденсатора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718"/>
        <w:gridCol w:w="153"/>
        <w:gridCol w:w="3599"/>
        <w:gridCol w:w="168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593465" cy="657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лучаем заряд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73225" cy="383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2643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643"/>
      </w:tblGrid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63370" cy="13436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453515" cy="14808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Часть сферического конденсатора (область θ&lt;π/3) заполнена диэлектриком с проницаемостью ε(r) = α/r2, а остальная часть имеет ε(r) = β/r2. Найти емкость, если радиусы обкладок R1 и R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Описанное в задаче изменение проницаемости диэлектрика может быть представлено как </w:t>
      </w:r>
      <w:r>
        <w:rPr/>
        <w:drawing>
          <wp:inline distT="0" distB="0" distL="0" distR="0">
            <wp:extent cx="128905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24638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при этом кусочной функцией, принимающей значения α и β). Поэтому емкость можно вычислить как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383"/>
        <w:gridCol w:w="281"/>
        <w:gridCol w:w="6806"/>
        <w:gridCol w:w="168"/>
      </w:tblGrid>
      <w:tr>
        <w:trPr/>
        <w:tc>
          <w:tcPr>
            <w:tcW w:w="238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80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895090" cy="7131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0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+</w:t>
            </w:r>
          </w:p>
        </w:tc>
        <w:tc>
          <w:tcPr>
            <w:tcW w:w="680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306570" cy="7131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657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В диэлектрике проницаемости ε на расстоянии l от бесконечной проводящей плоскости расположен небольшой металлический шарик радиуса a&lt;&lt; l. Найти емкость системы. </w:t>
      </w:r>
    </w:p>
    <w:tbl>
      <w:tblPr>
        <w:tblW w:w="3162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162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08760" cy="1371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Для нахождения емкости необходимо, задавшись зарядом шарика q, найти разность потенциалов между шариком и плоск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шарик очень маленький (a&lt;&lt; l), заряд на его поверхности можно считать равномерно распределенным (искажения его поля, вносимые плоскостью, заметны лишь на большом расстоянии от шарик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ость потенциалов можно найти как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850265" cy="3562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95" r="-4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де интеграл берется по любой траектории, соединяющей шарик и плоскость. Разумеется, удобнее взять простейшую траекторию: перпендикуляр, опущенный из шарика на плоскость. Введем ось x по этому перпендикуляру так, что центр шарика имеет координату 0, а плоскость x = l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хождения поля системы применяется метод изображений. На оси x получается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090"/>
        <w:gridCol w:w="167"/>
        <w:gridCol w:w="4553"/>
        <w:gridCol w:w="828"/>
      </w:tblGrid>
      <w:tr>
        <w:trPr/>
        <w:tc>
          <w:tcPr>
            <w:tcW w:w="40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66620" cy="3562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5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записываем разность потенциалов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448"/>
        <w:gridCol w:w="167"/>
        <w:gridCol w:w="2841"/>
        <w:gridCol w:w="182"/>
      </w:tblGrid>
      <w:tr>
        <w:trPr/>
        <w:tc>
          <w:tcPr>
            <w:tcW w:w="6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703320" cy="466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77" r="-1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ее приближенное равенство получено с учетом условия a&lt;&lt; l. Теперь емкость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852"/>
        <w:gridCol w:w="981"/>
        <w:gridCol w:w="4805"/>
      </w:tblGrid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316355" cy="2743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1:00Z</dcterms:created>
  <dc:creator>User</dc:creator>
  <dc:description/>
  <cp:keywords/>
  <dc:language>en-US</dc:language>
  <cp:lastModifiedBy>Mage</cp:lastModifiedBy>
  <dcterms:modified xsi:type="dcterms:W3CDTF">2011-10-09T12:31:00Z</dcterms:modified>
  <cp:revision>2</cp:revision>
  <dc:subject/>
  <dc:title>Вычисление емкости</dc:title>
</cp:coreProperties>
</file>