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t>Оценка кормовых растений</w:t>
          </w:r>
        </w:p>
        <w:p>
          <w:pPr>
            <w:pStyle w:val="Contents1"/>
            <w:tabs>
              <w:tab w:val="clear" w:pos="708"/>
              <w:tab w:val="right" w:pos="9345" w:leader="dot"/>
            </w:tabs>
            <w:spacing w:lineRule="auto" w:line="360"/>
            <w:jc w:val="both"/>
            <w:rPr>
              <w:sz w:val="28"/>
              <w:szCs w:val="28"/>
              <w:lang w:val="en-US" w:eastAsia="en-US"/>
            </w:rPr>
          </w:pPr>
          <w:hyperlink w:anchor="__RefHeading___Toc293401847">
            <w:r>
              <w:rPr>
                <w:rStyle w:val="IndexLink"/>
                <w:sz w:val="28"/>
                <w:szCs w:val="28"/>
                <w:lang w:val="en-US" w:eastAsia="en-US"/>
              </w:rPr>
              <w:t>Классификация кормов</w:t>
            </w:r>
          </w:hyperlink>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начение пастбищ и пастбищного корма для животных</w:t>
          </w:r>
        </w:p>
        <w:p>
          <w:pPr>
            <w:pStyle w:val="Contents1"/>
            <w:tabs>
              <w:tab w:val="clear" w:pos="708"/>
              <w:tab w:val="right" w:pos="9345" w:leader="dot"/>
            </w:tabs>
            <w:spacing w:lineRule="auto" w:line="360"/>
            <w:jc w:val="both"/>
            <w:rPr>
              <w:sz w:val="28"/>
              <w:szCs w:val="28"/>
              <w:lang w:val="en-US" w:eastAsia="en-US"/>
            </w:rPr>
          </w:pPr>
          <w:hyperlink w:anchor="__RefHeading___Toc293401849">
            <w:r>
              <w:rPr>
                <w:rStyle w:val="IndexLink"/>
                <w:sz w:val="28"/>
                <w:szCs w:val="28"/>
                <w:lang w:val="en-US" w:eastAsia="en-US"/>
              </w:rPr>
              <w:t>Технология заготовки прессованного сена</w:t>
            </w:r>
          </w:hyperlink>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Кормовые корнеплоды</w:t>
          </w:r>
        </w:p>
        <w:p>
          <w:pPr>
            <w:pStyle w:val="Contents1"/>
            <w:tabs>
              <w:tab w:val="clear" w:pos="708"/>
              <w:tab w:val="right" w:pos="9345" w:leader="dot"/>
            </w:tabs>
            <w:spacing w:lineRule="auto" w:line="360"/>
            <w:jc w:val="both"/>
            <w:rPr>
              <w:sz w:val="28"/>
              <w:szCs w:val="28"/>
              <w:lang w:val="en-US" w:eastAsia="en-US"/>
            </w:rPr>
          </w:pPr>
          <w:hyperlink w:anchor="__RefHeading___Toc293401851">
            <w:r>
              <w:rPr>
                <w:rStyle w:val="IndexLink"/>
                <w:sz w:val="28"/>
                <w:szCs w:val="28"/>
                <w:lang w:val="en-US" w:eastAsia="en-US"/>
              </w:rPr>
              <w:t>Литература</w:t>
            </w:r>
          </w:hyperlink>
          <w:r>
            <w:rPr>
              <w:rStyle w:val="IndexLink"/>
              <w:sz w:val="28"/>
              <w:szCs w:val="28"/>
              <w:lang w:val="en-US" w:eastAsia="en-US"/>
            </w:rPr>
            <w:fldChar w:fldCharType="end"/>
          </w:r>
        </w:p>
      </w:sdtContent>
    </w:sdt>
    <w:p>
      <w:pPr>
        <w:pStyle w:val="Normal"/>
        <w:shd w:fill="FFFFFF" w:val="clear"/>
        <w:tabs>
          <w:tab w:val="clear" w:pos="708"/>
          <w:tab w:val="right" w:pos="9345" w:leader="dot"/>
        </w:tabs>
        <w:spacing w:lineRule="auto" w:line="360"/>
        <w:ind w:firstLine="720"/>
        <w:jc w:val="both"/>
        <w:rPr>
          <w:b/>
          <w:b/>
          <w:bCs/>
          <w:sz w:val="28"/>
          <w:szCs w:val="28"/>
        </w:rPr>
      </w:pPr>
      <w:r>
        <w:br w:type="page"/>
      </w:r>
      <w:r>
        <w:rPr>
          <w:b/>
          <w:bCs/>
          <w:sz w:val="28"/>
          <w:szCs w:val="28"/>
        </w:rPr>
        <w:t>Оценка кормовых раст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рмовая ценность растений сенокосов и пастбищ определяется питательностью, переваримостью и поедаемостью животными.</w:t>
      </w:r>
    </w:p>
    <w:p>
      <w:pPr>
        <w:pStyle w:val="Normal"/>
        <w:shd w:fill="FFFFFF" w:val="clear"/>
        <w:spacing w:lineRule="auto" w:line="360"/>
        <w:ind w:firstLine="709"/>
        <w:jc w:val="both"/>
        <w:rPr>
          <w:color w:val="000000"/>
          <w:sz w:val="28"/>
          <w:szCs w:val="28"/>
        </w:rPr>
      </w:pPr>
      <w:r>
        <w:rPr>
          <w:color w:val="000000"/>
          <w:sz w:val="28"/>
          <w:szCs w:val="28"/>
        </w:rPr>
        <w:t>Химический состав. Для кормовой оценки растений при выполнении химического анализа вначале определяют содержание Воды и сухого вещества, в котором различают органические и Неорганические (минеральные) вещества. В зеленой массе пастбищной травы содержится 65-85% воды и 15-35% сухого вещества. В состав органического вещества входят азотистые (белки, амиды) и безазотистые соединения (жиры, углеводы, органические кислоты), а, также биологически активные вещества (витамины, ферменты).</w:t>
      </w:r>
    </w:p>
    <w:p>
      <w:pPr>
        <w:pStyle w:val="Normal"/>
        <w:shd w:fill="FFFFFF" w:val="clear"/>
        <w:spacing w:lineRule="auto" w:line="360"/>
        <w:ind w:firstLine="709"/>
        <w:jc w:val="both"/>
        <w:rPr/>
      </w:pPr>
      <w:r>
        <w:rPr>
          <w:color w:val="000000"/>
          <w:sz w:val="28"/>
          <w:szCs w:val="28"/>
        </w:rPr>
        <w:t>Все азотистые соединения называются сырым протеином. Он служит одним из показателей высокой питательности корма. Наиболее ценные питательные части сырого протеина - белки, состоящие из аминокислот, и небелковые азотистые соединения - амиды.</w:t>
      </w:r>
    </w:p>
    <w:p>
      <w:pPr>
        <w:pStyle w:val="Normal"/>
        <w:shd w:fill="FFFFFF" w:val="clear"/>
        <w:spacing w:lineRule="auto" w:line="360"/>
        <w:ind w:firstLine="709"/>
        <w:jc w:val="both"/>
        <w:rPr/>
      </w:pPr>
      <w:r>
        <w:rPr>
          <w:color w:val="000000"/>
          <w:sz w:val="28"/>
          <w:szCs w:val="28"/>
        </w:rPr>
        <w:t>Содержание протеина в кормах зависит от ботанического состава травостоя, фазы вегетации, облиственности, условий местообитания, режима использования и других факторов. Наибольшее количество протеина в фазе цветения содержат растения крапивные (22,1 %), капустные (20,4) и бобовые (18,4 %). Последние места занимают астровые (11,2 %) и злаковые (10,4 % от абсолютно сухого вещества). Однако в каждом семействе есть растения, содержание протеина в которых значительно превышает средние показатели. Содержание протеина при поздних сроках использования травостоя уменьшается в 1,5-3 раза. По мере продвижения с севера на юг содержание протеина в кормах повышается, а в горных районах оно возрастает от основания гор к вершине. Наибольшее количество протеина находится в листьях и плодах, наименьшее - в стеблях.</w:t>
      </w:r>
    </w:p>
    <w:p>
      <w:pPr>
        <w:pStyle w:val="Normal"/>
        <w:shd w:fill="FFFFFF" w:val="clear"/>
        <w:spacing w:lineRule="auto" w:line="360"/>
        <w:ind w:firstLine="709"/>
        <w:jc w:val="both"/>
        <w:rPr>
          <w:color w:val="000000"/>
          <w:sz w:val="28"/>
          <w:szCs w:val="28"/>
        </w:rPr>
      </w:pPr>
      <w:r>
        <w:rPr>
          <w:color w:val="000000"/>
          <w:sz w:val="28"/>
          <w:szCs w:val="28"/>
        </w:rPr>
        <w:t>Следует обращать особое внимание на содержание в протеине незаменимых аминокислот (валин, лизин, лейцин, гистидин, метионин, триптофан, фенилаланин, аргинин), которые не синтезируются животным организмом и должны поступать с кормами.</w:t>
      </w:r>
    </w:p>
    <w:p>
      <w:pPr>
        <w:pStyle w:val="Normal"/>
        <w:shd w:fill="FFFFFF" w:val="clear"/>
        <w:spacing w:lineRule="auto" w:line="360"/>
        <w:ind w:firstLine="709"/>
        <w:jc w:val="both"/>
        <w:rPr/>
      </w:pPr>
      <w:r>
        <w:rPr>
          <w:color w:val="000000"/>
          <w:sz w:val="28"/>
          <w:szCs w:val="28"/>
        </w:rPr>
        <w:t>Безазотистые соединения (жир, клетчатка, безазстистые экстрактивные вещества - органические кислоты, углеводы) преобладают в сухом веществе растений.</w:t>
      </w:r>
    </w:p>
    <w:p>
      <w:pPr>
        <w:pStyle w:val="Normal"/>
        <w:shd w:fill="FFFFFF" w:val="clear"/>
        <w:spacing w:lineRule="auto" w:line="360"/>
        <w:ind w:firstLine="709"/>
        <w:jc w:val="both"/>
        <w:rPr/>
      </w:pPr>
      <w:r>
        <w:rPr>
          <w:color w:val="000000"/>
          <w:sz w:val="28"/>
          <w:szCs w:val="28"/>
        </w:rPr>
        <w:t xml:space="preserve">Жиры растений в качестве источника энергии превосходят углеводы в 2,5 раза, из них в теле животных образуется жир. В протоплазматическом жире растворяются витамины </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Е, К, которые затем включаются в обменные процессы. Содержание жира в сухом веществе кормовых растений невелико - от 2,2 до 9,8 %. Растения семейств крапивные и астровые содержат жира соответственно 4,9 и 4,3 %; мятликовые, бобовые и осоковые - в среднем 3 %. Особенно богаты жиром семена подсолнечника, горчицы и сои (42 % и более).</w:t>
      </w:r>
    </w:p>
    <w:p>
      <w:pPr>
        <w:pStyle w:val="Normal"/>
        <w:shd w:fill="FFFFFF" w:val="clear"/>
        <w:spacing w:lineRule="auto" w:line="360"/>
        <w:ind w:firstLine="709"/>
        <w:jc w:val="both"/>
        <w:rPr/>
      </w:pPr>
      <w:r>
        <w:rPr>
          <w:color w:val="000000"/>
          <w:sz w:val="28"/>
          <w:szCs w:val="28"/>
        </w:rPr>
        <w:t>Клетчатка входит в состав оболочек клеток растений. Она необходима жвачным животным как источник энергии, способствующий усвоению других питательных веществ. Клетчатка имеет низкую питательную ценность. Переваримость клетчатки грубых кормов увеличивается при обработке щелочью. В сене содержится 20-35 % клетчатки, в соломе злаков - до 40-45 %.</w:t>
      </w:r>
    </w:p>
    <w:p>
      <w:pPr>
        <w:pStyle w:val="Normal"/>
        <w:shd w:fill="FFFFFF" w:val="clear"/>
        <w:spacing w:lineRule="auto" w:line="360"/>
        <w:ind w:firstLine="709"/>
        <w:jc w:val="both"/>
        <w:rPr>
          <w:color w:val="000000"/>
          <w:sz w:val="28"/>
          <w:szCs w:val="28"/>
        </w:rPr>
      </w:pPr>
      <w:r>
        <w:rPr>
          <w:color w:val="000000"/>
          <w:sz w:val="28"/>
          <w:szCs w:val="28"/>
        </w:rPr>
        <w:t>Безазотистые экстрактивные вещества (БЭВ) представлены в основном углеводами (крахмал, сахар, инулин и др.). Конечным продуктом их переваривания является глюкоза, которая затем используется для образования жира в организме животного в качестве энергетического материала. Содержание БЭВ в кормовых растениях колеблется от 36 до 57 %.</w:t>
      </w:r>
    </w:p>
    <w:p>
      <w:pPr>
        <w:pStyle w:val="Normal"/>
        <w:shd w:fill="FFFFFF" w:val="clear"/>
        <w:spacing w:lineRule="auto" w:line="360"/>
        <w:ind w:firstLine="709"/>
        <w:jc w:val="both"/>
        <w:rPr/>
      </w:pPr>
      <w:r>
        <w:rPr>
          <w:color w:val="000000"/>
          <w:sz w:val="28"/>
          <w:szCs w:val="28"/>
        </w:rPr>
        <w:t>Из минеральных или зольных элементов наибольшее значение имеют фосфор, кальций и др. Особенно богаты минеральными веществами трава и сено бобовых. Трава бобовых отличается также высоким содержанием каротина (150-500 мг на 1 кг сухого вещества).</w:t>
      </w:r>
    </w:p>
    <w:p>
      <w:pPr>
        <w:pStyle w:val="Normal"/>
        <w:shd w:fill="FFFFFF" w:val="clear"/>
        <w:spacing w:lineRule="auto" w:line="360"/>
        <w:ind w:firstLine="709"/>
        <w:jc w:val="both"/>
        <w:rPr>
          <w:color w:val="000000"/>
          <w:sz w:val="28"/>
          <w:szCs w:val="28"/>
        </w:rPr>
      </w:pPr>
      <w:r>
        <w:rPr>
          <w:color w:val="000000"/>
          <w:sz w:val="28"/>
          <w:szCs w:val="28"/>
        </w:rPr>
        <w:t>На химический состав и кормовые качества растений сильно влияют почвенно-климатические условия. Растения, произрастающие в зоне умеренного климата на плодородных почвах, обладают высокой питательной ценностью.</w:t>
      </w:r>
    </w:p>
    <w:p>
      <w:pPr>
        <w:pStyle w:val="Normal"/>
        <w:shd w:fill="FFFFFF" w:val="clear"/>
        <w:spacing w:lineRule="auto" w:line="360"/>
        <w:ind w:firstLine="709"/>
        <w:jc w:val="both"/>
        <w:rPr/>
      </w:pPr>
      <w:r>
        <w:rPr>
          <w:b/>
          <w:bCs/>
          <w:color w:val="000000"/>
          <w:sz w:val="28"/>
          <w:szCs w:val="28"/>
        </w:rPr>
        <w:t xml:space="preserve">Общая питательность кормов. </w:t>
      </w:r>
      <w:r>
        <w:rPr>
          <w:color w:val="000000"/>
          <w:sz w:val="28"/>
          <w:szCs w:val="28"/>
        </w:rPr>
        <w:t>За единицу измерения общей питательности кормов принята кормовая единица (корм, ед.), равная питательности 1 кг зерна овса (0,6 кг крахмала), эквивалентная 150 г жира, отложенного в теле вола.</w:t>
      </w:r>
    </w:p>
    <w:p>
      <w:pPr>
        <w:pStyle w:val="Normal"/>
        <w:shd w:fill="FFFFFF" w:val="clear"/>
        <w:spacing w:lineRule="auto" w:line="360"/>
        <w:ind w:firstLine="709"/>
        <w:jc w:val="both"/>
        <w:rPr/>
      </w:pPr>
      <w:r>
        <w:rPr>
          <w:color w:val="000000"/>
          <w:sz w:val="28"/>
          <w:szCs w:val="28"/>
        </w:rPr>
        <w:t>Показателем высокой питательности корма служит содержание белка (или сырого протеина). Белок нельзя заменить другими органическими веществами. Протеиновая питательность определяется в граммах переваримого протеина, содержащегося в 1 кг сухого вещества корма. Для правильного кормления необходимо, чтобы на 1 корм. ед. приходилось не менее 90-120 г. переваримого протеина. При недостатке белка происходит перерасход кормов.</w:t>
      </w:r>
    </w:p>
    <w:p>
      <w:pPr>
        <w:pStyle w:val="Normal"/>
        <w:shd w:fill="FFFFFF" w:val="clear"/>
        <w:spacing w:lineRule="auto" w:line="360"/>
        <w:ind w:firstLine="709"/>
        <w:jc w:val="both"/>
        <w:rPr/>
      </w:pPr>
      <w:r>
        <w:rPr>
          <w:color w:val="000000"/>
          <w:sz w:val="28"/>
          <w:szCs w:val="28"/>
        </w:rPr>
        <w:t>Важным источником пополнения ресурсов протеина наряду с выращиванием зернобобовых культур (горох, нут, соя, кормовые бобы и др.) служат также бобовые травы, отличающиеся высоким содержанием протеина (в сене клевера лугового, эспарцета и люцерны переваримого протеина содержится 150-200 г и более на 1 корм. ед.).</w:t>
      </w:r>
    </w:p>
    <w:p>
      <w:pPr>
        <w:pStyle w:val="Normal"/>
        <w:shd w:fill="FFFFFF" w:val="clear"/>
        <w:spacing w:lineRule="auto" w:line="360"/>
        <w:ind w:firstLine="709"/>
        <w:jc w:val="both"/>
        <w:rPr/>
      </w:pPr>
      <w:r>
        <w:rPr>
          <w:color w:val="000000"/>
          <w:sz w:val="28"/>
          <w:szCs w:val="28"/>
        </w:rPr>
        <w:t xml:space="preserve">Корма должны содержать достаточное количество минеральных солей (поваренной соли, солей фосфора, кальция и др.) и витаминов (А, В, С, </w:t>
      </w:r>
      <w:r>
        <w:rPr>
          <w:color w:val="000000"/>
          <w:sz w:val="28"/>
          <w:szCs w:val="28"/>
          <w:lang w:val="en-US"/>
        </w:rPr>
        <w:t>D</w:t>
      </w:r>
      <w:r>
        <w:rPr>
          <w:color w:val="000000"/>
          <w:sz w:val="28"/>
          <w:szCs w:val="28"/>
        </w:rPr>
        <w:t>, Е).</w:t>
      </w:r>
    </w:p>
    <w:p>
      <w:pPr>
        <w:pStyle w:val="Normal"/>
        <w:shd w:fill="FFFFFF" w:val="clear"/>
        <w:spacing w:lineRule="auto" w:line="360"/>
        <w:ind w:firstLine="709"/>
        <w:jc w:val="both"/>
        <w:rPr/>
      </w:pPr>
      <w:r>
        <w:rPr>
          <w:color w:val="000000"/>
          <w:sz w:val="28"/>
          <w:szCs w:val="28"/>
        </w:rPr>
        <w:t>Важнейший показатель кормовой ценности растений - высокая продуктивность животных (удои молока, приросты живой массы и др.) и хорошее качество продукции.</w:t>
      </w:r>
    </w:p>
    <w:p>
      <w:pPr>
        <w:pStyle w:val="Normal"/>
        <w:shd w:fill="FFFFFF" w:val="clear"/>
        <w:spacing w:lineRule="auto" w:line="360"/>
        <w:ind w:firstLine="709"/>
        <w:jc w:val="both"/>
        <w:rPr>
          <w:color w:val="000000"/>
          <w:sz w:val="28"/>
          <w:szCs w:val="28"/>
        </w:rPr>
      </w:pPr>
      <w:r>
        <w:rPr>
          <w:color w:val="000000"/>
          <w:sz w:val="28"/>
          <w:szCs w:val="28"/>
        </w:rPr>
        <w:t>Разработана и рекомендована для применения новая система оценки питательности кормов в обменной энергии применительно к животным разных видов. Новая кормовая единица соответствует 10 МДж обменной энергии, она названа энергетической кормовой единицей (ЭКЕ).</w:t>
      </w:r>
    </w:p>
    <w:p>
      <w:pPr>
        <w:pStyle w:val="Normal"/>
        <w:shd w:fill="FFFFFF" w:val="clear"/>
        <w:spacing w:lineRule="auto" w:line="360"/>
        <w:ind w:firstLine="709"/>
        <w:jc w:val="both"/>
        <w:rPr/>
      </w:pPr>
      <w:r>
        <w:rPr>
          <w:b/>
          <w:bCs/>
          <w:color w:val="000000"/>
          <w:sz w:val="28"/>
          <w:szCs w:val="28"/>
        </w:rPr>
        <w:t xml:space="preserve">Переваримость и усвояемость питательных веществ. </w:t>
      </w:r>
      <w:r>
        <w:rPr>
          <w:color w:val="000000"/>
          <w:sz w:val="28"/>
          <w:szCs w:val="28"/>
        </w:rPr>
        <w:t>Степень переваримости и усвояемости питательных веществ в организме животного зависит от видового состава, фазы вегетации, технологии возделывания и приготовления корма, содержания питательных веществ (при содержании сырого протеина ниже 7 % этот показатель резко снижается).</w:t>
      </w:r>
    </w:p>
    <w:p>
      <w:pPr>
        <w:pStyle w:val="Normal"/>
        <w:shd w:fill="FFFFFF" w:val="clear"/>
        <w:spacing w:lineRule="auto" w:line="360"/>
        <w:ind w:firstLine="709"/>
        <w:jc w:val="both"/>
        <w:rPr/>
      </w:pPr>
      <w:r>
        <w:rPr>
          <w:color w:val="000000"/>
          <w:sz w:val="28"/>
          <w:szCs w:val="28"/>
        </w:rPr>
        <w:t>Если коэффициент переваримости протеина в фазе кущения принять за 100 %, то в фазе колошения он будет равен 90-95, цветения - 85-90, плодоношения - 80-85, при засыхании - 50-60 %. Коэффициент переваримости жира и клетчатки в ранние фазы вегетации составляет 60-70, в конце вегетации - 50- 60%.</w:t>
      </w:r>
    </w:p>
    <w:p>
      <w:pPr>
        <w:pStyle w:val="Normal"/>
        <w:shd w:fill="FFFFFF" w:val="clear"/>
        <w:spacing w:lineRule="auto" w:line="360"/>
        <w:ind w:firstLine="709"/>
        <w:jc w:val="both"/>
        <w:rPr>
          <w:color w:val="000000"/>
          <w:sz w:val="28"/>
          <w:szCs w:val="28"/>
        </w:rPr>
      </w:pPr>
      <w:r>
        <w:rPr>
          <w:color w:val="000000"/>
          <w:sz w:val="28"/>
          <w:szCs w:val="28"/>
        </w:rPr>
        <w:t>Усвояемость питательных веществ ниже переваримости. Она снижается при большом содержании в корме минеральных солей и возрастает при повышенном количестве органического вещества в смешанном корме.</w:t>
      </w:r>
    </w:p>
    <w:p>
      <w:pPr>
        <w:pStyle w:val="Normal"/>
        <w:shd w:fill="FFFFFF" w:val="clear"/>
        <w:spacing w:lineRule="auto" w:line="360"/>
        <w:ind w:firstLine="709"/>
        <w:jc w:val="both"/>
        <w:rPr/>
      </w:pPr>
      <w:r>
        <w:rPr>
          <w:b/>
          <w:bCs/>
          <w:color w:val="000000"/>
          <w:sz w:val="28"/>
          <w:szCs w:val="28"/>
        </w:rPr>
        <w:t xml:space="preserve">Поедаемость кормов. </w:t>
      </w:r>
      <w:r>
        <w:rPr>
          <w:color w:val="000000"/>
          <w:sz w:val="28"/>
          <w:szCs w:val="28"/>
        </w:rPr>
        <w:t>Предварительную кормовую оценку различных растений, особенно малоизученных, можно определить по их поедаемости. Степень поедаемости (охотность поедания) оценивают по пятибалльной системе: 5 - отлично поедаемые (лакомые) растения; 4 - хорошо поедаемые; 3 - удовлетворительно поедаемые (поедаются всегда, но менее охотно, чем предыдущие); 2 - ниже удовлетворительного; 1 - поедаются плохо; 0 - не поедаются.</w:t>
      </w:r>
    </w:p>
    <w:p>
      <w:pPr>
        <w:pStyle w:val="Normal"/>
        <w:shd w:fill="FFFFFF" w:val="clear"/>
        <w:spacing w:lineRule="auto" w:line="360"/>
        <w:ind w:firstLine="709"/>
        <w:jc w:val="both"/>
        <w:rPr>
          <w:color w:val="000000"/>
          <w:sz w:val="28"/>
          <w:szCs w:val="28"/>
        </w:rPr>
      </w:pPr>
      <w:r>
        <w:rPr>
          <w:color w:val="000000"/>
          <w:sz w:val="28"/>
          <w:szCs w:val="28"/>
        </w:rPr>
        <w:t>При расчете запаса поедаемого корма, составлении кормовых балансов и определении площади пастбищ и отдельных загонов устанавливают коэффициент поедаемости. Его определяют путем учета урожая зеленой массы перед стравливанием (запас корма) и после стравливания (остатки). По разнице подсчитывают количество съеденного корма; выразив его в процентах к запасу, получают коэффициент поедаемости.</w:t>
      </w:r>
    </w:p>
    <w:p>
      <w:pPr>
        <w:pStyle w:val="Normal"/>
        <w:shd w:fill="FFFFFF" w:val="clear"/>
        <w:spacing w:lineRule="auto" w:line="360"/>
        <w:ind w:firstLine="709"/>
        <w:jc w:val="both"/>
        <w:rPr/>
      </w:pPr>
      <w:r>
        <w:rPr>
          <w:color w:val="000000"/>
          <w:sz w:val="28"/>
          <w:szCs w:val="28"/>
        </w:rPr>
        <w:t>Поедаемость растений зависит от многих условий: химического состава, морфологических особенностей, фаз вегетации, ботанического состава и обилия в травостое, погодных условий, вида животных и т.д.</w:t>
      </w:r>
    </w:p>
    <w:p>
      <w:pPr>
        <w:pStyle w:val="Normal"/>
        <w:shd w:fill="FFFFFF" w:val="clear"/>
        <w:spacing w:lineRule="auto" w:line="360"/>
        <w:ind w:firstLine="709"/>
        <w:jc w:val="both"/>
        <w:rPr>
          <w:color w:val="000000"/>
          <w:sz w:val="28"/>
          <w:szCs w:val="28"/>
        </w:rPr>
      </w:pPr>
      <w:r>
        <w:rPr>
          <w:color w:val="000000"/>
          <w:sz w:val="28"/>
          <w:szCs w:val="28"/>
        </w:rPr>
        <w:t>Плохо поедаются или совсем не поедаются растения, содержащие алкалоиды, глюкозиды, сапонины, эфирные масла, различные кислоты, имеющие горький вкус или резкий запах. Сочные солянки с высоким содержанием вредных солей животные начинают поедать только после заморозков и вымывания дождями солей из клеток и тканей. Злаковые растения лучше поедаются в лесостепной и степной зонах, бобовые хорошо поедаются во всех зонах. В пустыне и полупустыне лучшей поедаемостью отличаются полынь, маревые и сельдерейные.</w:t>
      </w:r>
    </w:p>
    <w:p>
      <w:pPr>
        <w:pStyle w:val="Normal"/>
        <w:shd w:fill="FFFFFF" w:val="clear"/>
        <w:spacing w:lineRule="auto" w:line="360"/>
        <w:ind w:firstLine="709"/>
        <w:jc w:val="both"/>
        <w:rPr>
          <w:color w:val="000000"/>
          <w:sz w:val="28"/>
          <w:szCs w:val="28"/>
        </w:rPr>
      </w:pPr>
      <w:r>
        <w:rPr>
          <w:color w:val="000000"/>
          <w:sz w:val="28"/>
          <w:szCs w:val="28"/>
        </w:rPr>
        <w:t>Поедаемость растений зависит также от вида животных. Крупный рогатый скот предпочитает более мягкие, сочные и сладкие растения из семейств мятликовые, бобовые, осоковые и др.; плохо поедает растения из семейств лютиковые, лилейные и сельдерейные. Для лошадей лучшим кормом являются сухие, более жесткие и душистые растения из семейств мятликовые, бобовые, осоковые, астровые. Овцы и козы предпочитают сухие злаки, бобовые, осоковые, астровые, маревые, они охотно поедают молодые ветви деревьев и кустарников. Верблюды плохо поедают злаки, охотно едят сильно пахучие, колючие растения, но сощипывают более нежные их части.</w:t>
      </w:r>
    </w:p>
    <w:p>
      <w:pPr>
        <w:pStyle w:val="Heading1"/>
        <w:spacing w:lineRule="auto" w:line="360" w:before="0" w:after="0"/>
        <w:ind w:firstLine="709"/>
        <w:jc w:val="both"/>
        <w:rPr>
          <w:color w:val="000000"/>
          <w:sz w:val="28"/>
          <w:szCs w:val="28"/>
        </w:rPr>
      </w:pPr>
      <w:r>
        <w:rPr>
          <w:color w:val="000000"/>
          <w:sz w:val="28"/>
          <w:szCs w:val="28"/>
        </w:rPr>
      </w:r>
      <w:bookmarkStart w:id="0" w:name="__RefHeading___Toc293401847"/>
      <w:bookmarkStart w:id="1" w:name="__RefHeading___Toc293401847"/>
    </w:p>
    <w:p>
      <w:pPr>
        <w:pStyle w:val="Heading1"/>
        <w:spacing w:lineRule="auto" w:line="360" w:before="0" w:after="0"/>
        <w:ind w:firstLine="709"/>
        <w:jc w:val="both"/>
        <w:rPr/>
      </w:pPr>
      <w:bookmarkStart w:id="2" w:name="__RefHeading___Toc293401847"/>
      <w:r>
        <w:rPr/>
        <w:t>Классификация кормов</w:t>
      </w:r>
      <w:bookmarkEnd w:id="2"/>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ыделяют растительные концентрированные, объемистые (грубые, зеленые, сочные) корма, а также корма животного происхождения.</w:t>
      </w:r>
    </w:p>
    <w:p>
      <w:pPr>
        <w:pStyle w:val="Normal"/>
        <w:shd w:fill="FFFFFF" w:val="clear"/>
        <w:spacing w:lineRule="auto" w:line="360"/>
        <w:ind w:firstLine="709"/>
        <w:jc w:val="both"/>
        <w:rPr>
          <w:sz w:val="28"/>
          <w:szCs w:val="28"/>
        </w:rPr>
      </w:pPr>
      <w:r>
        <w:rPr>
          <w:color w:val="000000"/>
          <w:sz w:val="28"/>
          <w:szCs w:val="28"/>
        </w:rPr>
        <w:t>Концентрированные корма отличаются наибольшим содержанием кормовых единиц или обменной энергии в 1 кг корма. Оно обычно превышает 0,6 корм. ед.</w:t>
      </w:r>
    </w:p>
    <w:p>
      <w:pPr>
        <w:pStyle w:val="Normal"/>
        <w:shd w:fill="FFFFFF" w:val="clear"/>
        <w:spacing w:lineRule="auto" w:line="360"/>
        <w:ind w:firstLine="709"/>
        <w:jc w:val="both"/>
        <w:rPr>
          <w:sz w:val="28"/>
          <w:szCs w:val="28"/>
        </w:rPr>
      </w:pPr>
      <w:r>
        <w:rPr>
          <w:color w:val="000000"/>
          <w:sz w:val="28"/>
          <w:szCs w:val="28"/>
        </w:rPr>
        <w:t>Для объемистых кормов характерно относительно небольшое содержание энергии в единице массы. Объемистые корма с невысоким содержанием влаги относят к грубым. Мнения о верхнем пределе влажности корма, позволяющем относить его к грубому, различаются (от 22 до 40 %). Корма с содержанием влаги более 40 % называют влажными. Критериями отнесения кормов к грубым считают также содержание клетчатки более 10 %, переваримых питательных веществ менее 0,5 кг/кг, щелочность золы. Наряду с сеном и соломой, содержащими около 17 % влаги, к грубым кормам относят и сенаж, влажность которого достигает 60 %. В ряде случаев сенаж относят к сочным кормам. Используемая в свежем виде зеленая масса растений относится к летним зеленым и пастбищным кормам. Зеленые корма скармливают в скошенном виде, пастбищные - на корню. Остальные корма с влажностью более 60 % считают сочными. В 1 кг сочных, зеленых и пастбищных кормов обычно содержится не более 0,25 корм. ед.</w:t>
      </w:r>
    </w:p>
    <w:p>
      <w:pPr>
        <w:pStyle w:val="Normal"/>
        <w:shd w:fill="FFFFFF" w:val="clear"/>
        <w:spacing w:lineRule="auto" w:line="360"/>
        <w:ind w:firstLine="709"/>
        <w:jc w:val="both"/>
        <w:rPr>
          <w:sz w:val="28"/>
          <w:szCs w:val="28"/>
        </w:rPr>
      </w:pPr>
      <w:r>
        <w:rPr>
          <w:color w:val="000000"/>
          <w:sz w:val="28"/>
          <w:szCs w:val="28"/>
        </w:rPr>
        <w:t>Корма с повышенным содержанием воды, которую добавляют при переработке различного растительного сырья, называют водянистыми. К ним относятся, например, отходы крахмального, свеклосахарного, бродильного и других производств.</w:t>
      </w:r>
    </w:p>
    <w:p>
      <w:pPr>
        <w:pStyle w:val="Normal"/>
        <w:shd w:fill="FFFFFF" w:val="clear"/>
        <w:spacing w:lineRule="auto" w:line="360"/>
        <w:ind w:firstLine="709"/>
        <w:jc w:val="both"/>
        <w:rPr>
          <w:sz w:val="28"/>
          <w:szCs w:val="28"/>
        </w:rPr>
      </w:pPr>
      <w:r>
        <w:rPr>
          <w:color w:val="000000"/>
          <w:sz w:val="28"/>
          <w:szCs w:val="28"/>
        </w:rPr>
        <w:t>Группы кормов подразделяют на их виды. Например, грубыми кормами являются сено, солома, веточный корм, сочными - корнеплоды, силос, зелеными - пастбищная трава, зеленые подкормки, концентрированными - комбикорма, травяная мука из высококачественного сырья, кормами животного происхождения - молоко, костная мука. Вид корма объединяет корма, характеризующиеся определенными свойствами. Например, солома как вид корма может быть представлена соломой ржаной, гречишной, гороховой и т.д., пастбищный корм - травой клевера, овсяницы луговой, травой болотного луга и т. д.</w:t>
      </w:r>
    </w:p>
    <w:p>
      <w:pPr>
        <w:pStyle w:val="Normal"/>
        <w:shd w:fill="FFFFFF" w:val="clear"/>
        <w:spacing w:lineRule="auto" w:line="360"/>
        <w:ind w:firstLine="709"/>
        <w:jc w:val="both"/>
        <w:rPr>
          <w:sz w:val="28"/>
          <w:szCs w:val="28"/>
        </w:rPr>
      </w:pPr>
      <w:r>
        <w:rPr>
          <w:color w:val="000000"/>
          <w:sz w:val="28"/>
          <w:szCs w:val="28"/>
        </w:rPr>
        <w:t>Классификация кормовых средств на основе качественных характеристик сухого вещества, физико-механических свойств, питательности и характера влияния на организм животных предусматривает подразделение их на восемь групп.</w:t>
      </w:r>
    </w:p>
    <w:p>
      <w:pPr>
        <w:pStyle w:val="Normal"/>
        <w:shd w:fill="FFFFFF" w:val="clear"/>
        <w:spacing w:lineRule="auto" w:line="360"/>
        <w:ind w:firstLine="709"/>
        <w:jc w:val="both"/>
        <w:rPr>
          <w:sz w:val="28"/>
          <w:szCs w:val="28"/>
        </w:rPr>
      </w:pPr>
      <w:r>
        <w:rPr>
          <w:color w:val="000000"/>
          <w:sz w:val="28"/>
          <w:szCs w:val="28"/>
        </w:rPr>
        <w:t>Зеленая масса растений и консервированные корма из нее (сено, сенаж, силос, травяная мука, травяная резка, травяные брикеты и гранулы) содержат все основные питательные вещества.</w:t>
      </w:r>
    </w:p>
    <w:p>
      <w:pPr>
        <w:pStyle w:val="Normal"/>
        <w:shd w:fill="FFFFFF" w:val="clear"/>
        <w:spacing w:lineRule="auto" w:line="360"/>
        <w:ind w:firstLine="709"/>
        <w:jc w:val="both"/>
        <w:rPr>
          <w:sz w:val="28"/>
          <w:szCs w:val="28"/>
        </w:rPr>
      </w:pPr>
      <w:r>
        <w:rPr>
          <w:color w:val="000000"/>
          <w:sz w:val="28"/>
          <w:szCs w:val="28"/>
        </w:rPr>
        <w:t>Солома, мякина, шелуха и веточный корм имеют невысокую питательность, труднопереваримы, содержат мало протеина, много клетчатки. Шелуха, а также лузга - побочные продукты переработки зерна зерновых и зерновых бобовых культур на крупу, а семян масличных культур на масло; состоят в основном из плодовых и семенных оболочек, цветковых и плодовых чешуи. Под веточным кормом понимают используемые на корм без специальной обработки одно-двулетние побеги древесных и кустарниковых растений.</w:t>
      </w:r>
    </w:p>
    <w:p>
      <w:pPr>
        <w:pStyle w:val="Normal"/>
        <w:shd w:fill="FFFFFF" w:val="clear"/>
        <w:spacing w:lineRule="auto" w:line="360"/>
        <w:ind w:firstLine="709"/>
        <w:jc w:val="both"/>
        <w:rPr>
          <w:sz w:val="28"/>
          <w:szCs w:val="28"/>
        </w:rPr>
      </w:pPr>
      <w:r>
        <w:rPr>
          <w:color w:val="000000"/>
          <w:sz w:val="28"/>
          <w:szCs w:val="28"/>
        </w:rPr>
        <w:t>Корнеплоды, клубнеплоды, плоды бахчевых культур и продукты их переработки - основной источник легкоусвояемых углеводов для многих животных. Корнеплодами называют как утолщенные корни растений, так и сами растения с такими корнями (свекла, морковь, брюква, турнепс). Клубнеплоды - это культуры с подземными утолщенными побегами (картофель и земляная груша). Продукты переработки корнеплодов - жом и кормовая патока (меласса), получаемые при переработке сахарной свеклы на сахар; продукты переработки картофеля - мезга и барда.</w:t>
      </w:r>
    </w:p>
    <w:p>
      <w:pPr>
        <w:pStyle w:val="Normal"/>
        <w:shd w:fill="FFFFFF" w:val="clear"/>
        <w:spacing w:lineRule="auto" w:line="360"/>
        <w:ind w:firstLine="709"/>
        <w:jc w:val="both"/>
        <w:rPr>
          <w:sz w:val="28"/>
          <w:szCs w:val="28"/>
        </w:rPr>
      </w:pPr>
      <w:r>
        <w:rPr>
          <w:color w:val="000000"/>
          <w:sz w:val="28"/>
          <w:szCs w:val="28"/>
        </w:rPr>
        <w:t>Зерно, семена и продукты их переработки отличаются высокой поедаемостью, переваримостью, являются главным образом источником энергии и протеина. Корма этой группы делятся на богатые углеводами (ячмень, овес, кукуруза и другие зерновые злаковые культуры), протеином (горох, люпин, соя, нут и другие зерновые бобовые культуры), жирами (рапс и др.). Продукты их промышленной переработки - отруби, кормовая мучка, пивная дробина, пивные дрожжи, жмыхи, шроты, мезга. Отруби получают на мукомольных предприятиях при помоле зерна в муку, они состоят из частиц оболочек зерна с примесью муки и зародышей. Кормовая мучка - побочный продукт изготовления крупы из зерновых культур, а также некоторых видов муки из зерна пшеницы и ржи. Пивная дробина (пивная гуща) - побочный продукт пивоваренного производства. В ней содержатся оболочки зерна, частицы эндосперма, много БЭВ, почти весь жир и белок зерна ячменя. Жмыхи и шроты получают при переработке семян масличных культур на масло. Жмыхи содержат до 7 % жира, шроты - до 2,5 %. Различия вызваны тем, что жмыхи получают при выделении масла путем прессования семян, шроты - путем его экстрагирования различными растворителями.</w:t>
      </w:r>
    </w:p>
    <w:p>
      <w:pPr>
        <w:pStyle w:val="Normal"/>
        <w:shd w:fill="FFFFFF" w:val="clear"/>
        <w:spacing w:lineRule="auto" w:line="360"/>
        <w:ind w:firstLine="709"/>
        <w:jc w:val="both"/>
        <w:rPr>
          <w:sz w:val="28"/>
          <w:szCs w:val="28"/>
        </w:rPr>
      </w:pPr>
      <w:r>
        <w:rPr>
          <w:color w:val="000000"/>
          <w:sz w:val="28"/>
          <w:szCs w:val="28"/>
        </w:rPr>
        <w:t>Корма животного происхождения богаты протеином высокой биологической ценности, минеральными элементами, некоторыми витаминами. Среди них выделяют продукты мясной и рыбной промышленности, молоко и продукты его переработки, побочные продукты других отраслей промышленности, перерабатывающих животное сырье. К данной группе кормов относятся и заменители цельного молока (ЗЦМ). Отходы переработки мясопродуктов - мясокостная и костная мука, непищевая кровь, другие непригодные в пищу для человека продукты. На предприятиях рыбной промышленности основную массу рыбных отходов перерабатывают в рыбную муку. К отходам молочной промышленности относят обезжиренное молоко (обрат), пахту, сыворотку. Пахта представляет собой побочный продукт производства сливочного масла, сыворотка - производства сыров, творога.</w:t>
      </w:r>
    </w:p>
    <w:p>
      <w:pPr>
        <w:pStyle w:val="Normal"/>
        <w:shd w:fill="FFFFFF" w:val="clear"/>
        <w:spacing w:lineRule="auto" w:line="360"/>
        <w:ind w:firstLine="709"/>
        <w:jc w:val="both"/>
        <w:rPr>
          <w:sz w:val="28"/>
          <w:szCs w:val="28"/>
        </w:rPr>
      </w:pPr>
      <w:r>
        <w:rPr>
          <w:color w:val="000000"/>
          <w:sz w:val="28"/>
          <w:szCs w:val="28"/>
        </w:rPr>
        <w:t>Кормовые добавки подразделяют на азотистые химического и биологического синтеза (карбамид, кормовые дрожжи и др.), минеральные (мел, сапропель, древесная зола, уголь, поваренная соль, йодные, марганцевые соли и др.), витаминные (препараты разных витаминов) и специальные (антибиотики, аминокислоты, биостимуляторы и др.).</w:t>
      </w:r>
    </w:p>
    <w:p>
      <w:pPr>
        <w:pStyle w:val="Normal"/>
        <w:shd w:fill="FFFFFF" w:val="clear"/>
        <w:spacing w:lineRule="auto" w:line="360"/>
        <w:ind w:firstLine="709"/>
        <w:jc w:val="both"/>
        <w:rPr>
          <w:sz w:val="28"/>
          <w:szCs w:val="28"/>
        </w:rPr>
      </w:pPr>
      <w:r>
        <w:rPr>
          <w:color w:val="000000"/>
          <w:sz w:val="28"/>
          <w:szCs w:val="28"/>
        </w:rPr>
        <w:t>Комбикорма представляют собой смеси кормовых средств, составленные по определенным рецептам и сбалансированные по питательным веществам. Промышленность изготовляет комбикорма-концентраты, полнорационные комбикорма и белково-витаминно-минеральные добавки. Рецепты комбикормов разрабатывают для конкретных видов, возрастов и направлений использования животных и птицы.</w:t>
      </w:r>
    </w:p>
    <w:p>
      <w:pPr>
        <w:pStyle w:val="Normal"/>
        <w:shd w:fill="FFFFFF" w:val="clear"/>
        <w:spacing w:lineRule="auto" w:line="360"/>
        <w:ind w:firstLine="709"/>
        <w:jc w:val="both"/>
        <w:rPr>
          <w:sz w:val="28"/>
          <w:szCs w:val="28"/>
        </w:rPr>
      </w:pPr>
      <w:r>
        <w:rPr>
          <w:color w:val="000000"/>
          <w:sz w:val="28"/>
          <w:szCs w:val="28"/>
        </w:rPr>
        <w:t>Пищевые отходы, получаемые в домашнем хозяйстве, а также на предприятиях общественного питания, могут иметь значительную долю в рационах животных, особенно свиней. Состав этих кормов и их питательная ценность зависят от многих факторов, в том числе от места и времени их получения.</w:t>
      </w:r>
    </w:p>
    <w:p>
      <w:pPr>
        <w:pStyle w:val="Normal"/>
        <w:shd w:fill="FFFFFF" w:val="clear"/>
        <w:spacing w:lineRule="auto" w:line="360"/>
        <w:ind w:firstLine="709"/>
        <w:jc w:val="both"/>
        <w:rPr>
          <w:sz w:val="28"/>
          <w:szCs w:val="28"/>
        </w:rPr>
      </w:pPr>
      <w:r>
        <w:rPr>
          <w:color w:val="000000"/>
          <w:sz w:val="28"/>
          <w:szCs w:val="28"/>
        </w:rPr>
        <w:t>Об уровне обеспечения поголовья животных кормами в хозяйстве судят по заготовленному количеству кормовых единиц в расчете на одну условную голову, для чего пересчитывают поголовье животных разных видов и групп в условные головы, используя следующие коэффициенты перевода: коровы, быки-производители, волы - 1; остальное поголовье крупного рогатого скота - 0,6; свиньи (в среднем) - 0,3; овцы (в среднем) - 0,1; лошади взрослые - 1; птица - 0,02.</w:t>
      </w:r>
    </w:p>
    <w:p>
      <w:pPr>
        <w:pStyle w:val="Normal"/>
        <w:shd w:fill="FFFFFF" w:val="clear"/>
        <w:spacing w:lineRule="auto" w:line="360"/>
        <w:ind w:firstLine="709"/>
        <w:jc w:val="both"/>
        <w:rPr>
          <w:sz w:val="28"/>
          <w:szCs w:val="28"/>
        </w:rPr>
      </w:pPr>
      <w:r>
        <w:rPr>
          <w:color w:val="000000"/>
          <w:sz w:val="28"/>
          <w:szCs w:val="28"/>
        </w:rPr>
        <w:t>Количество израсходованных или заготовленных кормов выражают обычно в тысячах кормовых единиц, а также в единицах массы.</w:t>
      </w:r>
    </w:p>
    <w:p>
      <w:pPr>
        <w:pStyle w:val="Normal"/>
        <w:shd w:fill="FFFFFF" w:val="clear"/>
        <w:spacing w:lineRule="auto" w:line="360"/>
        <w:ind w:firstLine="709"/>
        <w:jc w:val="both"/>
        <w:rPr/>
      </w:pPr>
      <w:r>
        <w:rPr>
          <w:color w:val="000000"/>
          <w:sz w:val="28"/>
          <w:szCs w:val="28"/>
        </w:rPr>
        <w:t>В оптимальных условиях кормления и содержания высокопродуктивных животных на получение 100 кг молока расходуют около 100 корм, ед., на получение 100 кг прироста массы крупного рогатого скота - около 650, на 100 кг прироста массы свиней - 450, на 1000 яиц - 160 корм. ед. Однако часто по различным причинам расход кормов на единицу животноводческой продукции бывает больше.</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t>Значение пастбищ и пастбищного корма для живот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астбищный корм с естественных кормовых угодий в целом: по стране составляет значительную долю всех кормов, особенно, в Восточной Сибири, на Дальнем Востоке, а в республиках Средней Азии - основу кормления животных.</w:t>
      </w:r>
    </w:p>
    <w:p>
      <w:pPr>
        <w:pStyle w:val="Normal"/>
        <w:shd w:fill="FFFFFF" w:val="clear"/>
        <w:spacing w:lineRule="auto" w:line="360"/>
        <w:ind w:firstLine="709"/>
        <w:jc w:val="both"/>
        <w:rPr>
          <w:sz w:val="28"/>
          <w:szCs w:val="28"/>
        </w:rPr>
      </w:pPr>
      <w:r>
        <w:rPr>
          <w:color w:val="000000"/>
          <w:sz w:val="28"/>
          <w:szCs w:val="28"/>
        </w:rPr>
        <w:t>Ориентировочные подсчеты показывают, что летом здесь а пастбищном корме скот получает свыше 60% корм. ед. и около 70% переваримого протеина.</w:t>
      </w:r>
    </w:p>
    <w:p>
      <w:pPr>
        <w:pStyle w:val="Normal"/>
        <w:shd w:fill="FFFFFF" w:val="clear"/>
        <w:spacing w:lineRule="auto" w:line="360"/>
        <w:ind w:firstLine="709"/>
        <w:jc w:val="both"/>
        <w:rPr>
          <w:sz w:val="28"/>
          <w:szCs w:val="28"/>
        </w:rPr>
      </w:pPr>
      <w:r>
        <w:rPr>
          <w:color w:val="000000"/>
          <w:sz w:val="28"/>
          <w:szCs w:val="28"/>
        </w:rPr>
        <w:t>Значение пастбищ и пастбищного корма возрастает также благодаря большой продолжительности пастбищного периода, который в центральных районах нашей страны длится в среднем около полугода, на юге и юго-востоке - 7-8 месяцев, а й некоторых районах (Северный Кавказ, Закавказье, Средняя Азия) -нередко круглый год. Во время пастбищного содержания скота получают основную массу животноводческой продукции (коровы дают до 60-70% годового надоя молока), в этот же период успешно идет нагул и откорм.</w:t>
      </w:r>
    </w:p>
    <w:p>
      <w:pPr>
        <w:pStyle w:val="Normal"/>
        <w:shd w:fill="FFFFFF" w:val="clear"/>
        <w:spacing w:lineRule="auto" w:line="360"/>
        <w:ind w:firstLine="709"/>
        <w:jc w:val="both"/>
        <w:rPr>
          <w:sz w:val="28"/>
          <w:szCs w:val="28"/>
        </w:rPr>
      </w:pPr>
      <w:r>
        <w:rPr>
          <w:color w:val="000000"/>
          <w:sz w:val="28"/>
          <w:szCs w:val="28"/>
        </w:rPr>
        <w:t>В траве содержится значительно больше питательных веществ, чем в сене, приготовленном без потери листьев из той же травы. Так, в 100 кг сухого вещества травы с хорошего пастбища, состоящего из злаково-бобовых смесей, обычно содержится до 60-80 корм, ед., тогда как в сене хорошего качества - 50-60. Даже в хорошо высушенном сене теряется почти 30% питательных веществ по сравнению с нескошенной травой. Кроме того, переваримость сена значительно ниже, чем зеленой травы (на 15-20%).</w:t>
      </w:r>
    </w:p>
    <w:p>
      <w:pPr>
        <w:pStyle w:val="Normal"/>
        <w:shd w:fill="FFFFFF" w:val="clear"/>
        <w:spacing w:lineRule="auto" w:line="360"/>
        <w:ind w:firstLine="709"/>
        <w:jc w:val="both"/>
        <w:rPr>
          <w:sz w:val="28"/>
          <w:szCs w:val="28"/>
        </w:rPr>
      </w:pPr>
      <w:r>
        <w:rPr>
          <w:color w:val="000000"/>
          <w:sz w:val="28"/>
          <w:szCs w:val="28"/>
        </w:rPr>
        <w:t>В пастбищной зеленой траве содержание витамина А приблизительно в 10 раз больше, чем в сене. Минеральные вещества (главным образом соли кальция и фосфора), при недостатке которых невозможны правильный рост и развитие животных, имеются в ней в необходимом количестве.</w:t>
      </w:r>
    </w:p>
    <w:p>
      <w:pPr>
        <w:pStyle w:val="Normal"/>
        <w:shd w:fill="FFFFFF" w:val="clear"/>
        <w:spacing w:lineRule="auto" w:line="360"/>
        <w:ind w:firstLine="709"/>
        <w:jc w:val="both"/>
        <w:rPr>
          <w:sz w:val="28"/>
          <w:szCs w:val="28"/>
        </w:rPr>
      </w:pPr>
      <w:r>
        <w:rPr>
          <w:color w:val="000000"/>
          <w:sz w:val="28"/>
          <w:szCs w:val="28"/>
        </w:rPr>
        <w:t>Высокая питательность травы дает возможность в отдельных случаях на пойменных и горных пастбищах получать от коров без подкормки их концентратами в среднем за весь пастбищный период по 15-16 кг молока в сутки.</w:t>
      </w:r>
    </w:p>
    <w:p>
      <w:pPr>
        <w:pStyle w:val="Normal"/>
        <w:shd w:fill="FFFFFF" w:val="clear"/>
        <w:spacing w:lineRule="auto" w:line="360"/>
        <w:ind w:firstLine="709"/>
        <w:jc w:val="both"/>
        <w:rPr>
          <w:sz w:val="28"/>
          <w:szCs w:val="28"/>
        </w:rPr>
      </w:pPr>
      <w:r>
        <w:rPr>
          <w:color w:val="000000"/>
          <w:sz w:val="28"/>
          <w:szCs w:val="28"/>
        </w:rPr>
        <w:t>Пастбищное содержание оказывает многостороннее благоприятное влияние на животных. Оно способствует хорошему развитию и усиливает рост; их организм становится более устойчивым к различным заболеваниям, особенно к туберкулезу; создаются условия для получения здорового приплода, а также для роста и развития молодняка.</w:t>
      </w:r>
    </w:p>
    <w:p>
      <w:pPr>
        <w:pStyle w:val="Normal"/>
        <w:shd w:fill="FFFFFF" w:val="clear"/>
        <w:spacing w:lineRule="auto" w:line="360"/>
        <w:ind w:firstLine="709"/>
        <w:jc w:val="both"/>
        <w:rPr>
          <w:sz w:val="28"/>
          <w:szCs w:val="28"/>
        </w:rPr>
      </w:pPr>
      <w:r>
        <w:rPr>
          <w:color w:val="000000"/>
          <w:sz w:val="28"/>
          <w:szCs w:val="28"/>
        </w:rPr>
        <w:t>При таком важном значении пастбищного содержания скота вопросы рационального использования пастбищ в высшей степени актуальны, тем более что продуктивность пастбищных угодий при правильном использовании сильно возрастает. Так, применение только одной загонной системы пастьбы дает возможность содержать на одной и той же площади на 20-35% животных больше, а вся система рационального использования пастбищ (правильное стравливание травостоя, текущий уход, введение пастбищеоборота, применение загонной системы пастьбы и т.д.) позволяет увеличить продуктивность естественных пастбищных угодий в 2-3 раза.</w:t>
      </w:r>
      <w:r>
        <w:br w:type="page"/>
      </w:r>
    </w:p>
    <w:p>
      <w:pPr>
        <w:pStyle w:val="Heading1"/>
        <w:spacing w:lineRule="auto" w:line="360" w:before="0" w:after="0"/>
        <w:ind w:firstLine="709"/>
        <w:jc w:val="both"/>
        <w:rPr/>
      </w:pPr>
      <w:bookmarkStart w:id="3" w:name="__RefHeading___Toc293401849"/>
      <w:bookmarkEnd w:id="3"/>
      <w:r>
        <w:rPr/>
        <w:t>Технология заготовки прессованного сена</w:t>
      </w:r>
    </w:p>
    <w:p>
      <w:pPr>
        <w:pStyle w:val="Normal"/>
        <w:shd w:fill="FFFFFF" w:val="clear"/>
        <w:spacing w:lineRule="auto" w:line="360"/>
        <w:ind w:firstLine="709"/>
        <w:jc w:val="both"/>
        <w:rPr>
          <w:color w:val="FFFFFF"/>
          <w:sz w:val="28"/>
          <w:szCs w:val="28"/>
        </w:rPr>
      </w:pPr>
      <w:r>
        <w:rPr>
          <w:color w:val="FFFFFF"/>
          <w:sz w:val="28"/>
          <w:szCs w:val="28"/>
        </w:rPr>
        <w:t>сенокос пастбище корм корнеплод</w:t>
      </w:r>
    </w:p>
    <w:p>
      <w:pPr>
        <w:pStyle w:val="Normal"/>
        <w:shd w:fill="FFFFFF" w:val="clear"/>
        <w:spacing w:lineRule="auto" w:line="360"/>
        <w:ind w:firstLine="709"/>
        <w:jc w:val="both"/>
        <w:rPr>
          <w:sz w:val="28"/>
          <w:szCs w:val="28"/>
        </w:rPr>
      </w:pPr>
      <w:r>
        <w:rPr>
          <w:color w:val="000000"/>
          <w:sz w:val="28"/>
          <w:szCs w:val="28"/>
        </w:rPr>
        <w:t>Нередко сенокосы находятся на значительном расстоянии от животноводческих ферм. В этом случае работа с рассыпным сеном усложняется, нерационально используется транспорт по его доставке. В такой ситуации наилучшим способом заготовки сена является прессование его в тюки и рулоны и доставка их на хранение под навесами и в сенохранилища ближе к месту потребления.</w:t>
      </w:r>
    </w:p>
    <w:p>
      <w:pPr>
        <w:pStyle w:val="Normal"/>
        <w:shd w:fill="FFFFFF" w:val="clear"/>
        <w:spacing w:lineRule="auto" w:line="360"/>
        <w:ind w:firstLine="709"/>
        <w:jc w:val="both"/>
        <w:rPr>
          <w:sz w:val="28"/>
          <w:szCs w:val="28"/>
        </w:rPr>
      </w:pPr>
      <w:r>
        <w:rPr>
          <w:color w:val="000000"/>
          <w:sz w:val="28"/>
          <w:szCs w:val="28"/>
        </w:rPr>
        <w:t>Заготовка прессованного сена имеет несколько вариантов технологических операций. До процесса прессования технологии скашивания и сушки травы аналогичны технологиям заготовки рассыпного сена. Травы скашивают в прокосы косилками с одновременным или последующим плющением, для ускорения сушки в прокосах их 1...2 раза ворошат, затем при влажности 35...45 % сгребают в валки, которые также 1...2 раза переворачивают. В валках траву сушат до влажности 20...22 %.</w:t>
      </w:r>
    </w:p>
    <w:p>
      <w:pPr>
        <w:pStyle w:val="Normal"/>
        <w:shd w:fill="FFFFFF" w:val="clear"/>
        <w:spacing w:lineRule="auto" w:line="360"/>
        <w:ind w:firstLine="709"/>
        <w:jc w:val="both"/>
        <w:rPr>
          <w:sz w:val="28"/>
          <w:szCs w:val="28"/>
        </w:rPr>
      </w:pPr>
      <w:r>
        <w:rPr>
          <w:color w:val="000000"/>
          <w:sz w:val="28"/>
          <w:szCs w:val="28"/>
        </w:rPr>
        <w:t>Очень важно получить однородное по влажности сено. Это первое принципиальное отличие технологии заготовки прессованного сена.</w:t>
      </w:r>
    </w:p>
    <w:p>
      <w:pPr>
        <w:pStyle w:val="Normal"/>
        <w:shd w:fill="FFFFFF" w:val="clear"/>
        <w:spacing w:lineRule="auto" w:line="360"/>
        <w:ind w:firstLine="709"/>
        <w:jc w:val="both"/>
        <w:rPr>
          <w:sz w:val="28"/>
          <w:szCs w:val="28"/>
        </w:rPr>
      </w:pPr>
      <w:r>
        <w:rPr>
          <w:color w:val="000000"/>
          <w:sz w:val="28"/>
          <w:szCs w:val="28"/>
        </w:rPr>
        <w:t>Из валков сено подбирают и сразу же прессуют в тюки пресс-подборщиками ПС-1,8, ППЛ-Ф-1,6М и ПКТ-Ф-2 с обвязкой тюков шпагатом. Подборщики ПС-1,8 и ППЛ-Ф-1,6М формируют тюки массой 24...36 кг, а подборщик ПКТ-Ф-2 - массой до 500 кг. Сухое сено прессуют до плотности 200 кг/м</w:t>
      </w:r>
      <w:r>
        <w:rPr>
          <w:color w:val="000000"/>
          <w:sz w:val="28"/>
          <w:szCs w:val="28"/>
          <w:vertAlign w:val="superscript"/>
        </w:rPr>
        <w:t>3</w:t>
      </w:r>
      <w:r>
        <w:rPr>
          <w:color w:val="000000"/>
          <w:sz w:val="28"/>
          <w:szCs w:val="28"/>
        </w:rPr>
        <w:t>, сено с некондиционной влажностью - до 100... 130 кг/м</w:t>
      </w:r>
      <w:r>
        <w:rPr>
          <w:color w:val="000000"/>
          <w:sz w:val="28"/>
          <w:szCs w:val="28"/>
          <w:vertAlign w:val="superscript"/>
        </w:rPr>
        <w:t>3</w:t>
      </w:r>
      <w:r>
        <w:rPr>
          <w:color w:val="000000"/>
          <w:sz w:val="28"/>
          <w:szCs w:val="28"/>
        </w:rPr>
        <w:t>, оно нуждается в досушивании до влажности 17 % активным вентилированием.</w:t>
      </w:r>
    </w:p>
    <w:p>
      <w:pPr>
        <w:pStyle w:val="Normal"/>
        <w:shd w:fill="FFFFFF" w:val="clear"/>
        <w:spacing w:lineRule="auto" w:line="360"/>
        <w:ind w:firstLine="709"/>
        <w:jc w:val="both"/>
        <w:rPr>
          <w:sz w:val="28"/>
          <w:szCs w:val="28"/>
        </w:rPr>
      </w:pPr>
      <w:r>
        <w:rPr>
          <w:color w:val="000000"/>
          <w:sz w:val="28"/>
          <w:szCs w:val="28"/>
        </w:rPr>
        <w:t>Тюки загружают в транспортные средства и доставляют к месту укладки на хранение. Укладку тюков в штабеля, скирды и сенные емкости проводят транспортерами ТТ-4, ТПУ-7, погрузчиками ПФ-0,5, ПГ-0,2 и др.</w:t>
      </w:r>
    </w:p>
    <w:p>
      <w:pPr>
        <w:pStyle w:val="Normal"/>
        <w:shd w:fill="FFFFFF" w:val="clear"/>
        <w:spacing w:lineRule="auto" w:line="360"/>
        <w:ind w:firstLine="709"/>
        <w:jc w:val="both"/>
        <w:rPr>
          <w:sz w:val="28"/>
          <w:szCs w:val="28"/>
        </w:rPr>
      </w:pPr>
      <w:r>
        <w:rPr>
          <w:color w:val="000000"/>
          <w:sz w:val="28"/>
          <w:szCs w:val="28"/>
        </w:rPr>
        <w:t>При укладке тюков в скирду (штабель) на открытой площадке необходимо исключить контакт нижних тюков с почвой во избежание их порчи. Для этого устраивают деревянные настилы, подстилку из хвороста толщиной до 30 см или из соломы - 70 см. Скирду обычно формируют длиной 20 м и шириной 5,5 м. Первые восемь рядов тюков укладывают строго отвесно, девятый ряд - карнизный, с девятого ряда начинают постепенное вершение, т. е. сужение каждого последующего ряда на 30...35 см. Верх укрывают соломой слоем 70...90 см, брезентом или полиэтиленовой пленкой, чтобы влага не попадала внутрь скирды. Под навесами, в сенных сараях, на чердачных сеновалах тюки укладывают плотно с максимальным использованием объема помещения.</w:t>
      </w:r>
    </w:p>
    <w:p>
      <w:pPr>
        <w:pStyle w:val="Normal"/>
        <w:shd w:fill="FFFFFF" w:val="clear"/>
        <w:spacing w:lineRule="auto" w:line="360"/>
        <w:ind w:firstLine="709"/>
        <w:jc w:val="both"/>
        <w:rPr>
          <w:sz w:val="28"/>
          <w:szCs w:val="28"/>
        </w:rPr>
      </w:pPr>
      <w:r>
        <w:rPr>
          <w:color w:val="000000"/>
          <w:sz w:val="28"/>
          <w:szCs w:val="28"/>
        </w:rPr>
        <w:t>Иногда приходится прессовать недосушенное сено влажностью 20...25 % (до 30 %). В этом случае обязательно необходима последующая технологическая операция - досушивание тюков активным вентилированием. Применяют те же устройства, что и при досушивании рассыпного сена. Чтобы успешно досушить сено до кондиционной влажности, надо уменьшить плотность прессования до 100... 135 кг/м</w:t>
      </w:r>
      <w:r>
        <w:rPr>
          <w:color w:val="000000"/>
          <w:sz w:val="28"/>
          <w:szCs w:val="28"/>
          <w:vertAlign w:val="superscript"/>
        </w:rPr>
        <w:t>3</w:t>
      </w:r>
      <w:r>
        <w:rPr>
          <w:color w:val="000000"/>
          <w:sz w:val="28"/>
          <w:szCs w:val="28"/>
        </w:rPr>
        <w:t>. Здесь действует правило: чем выше влажность сена, тем меньше плотность прессования.</w:t>
      </w:r>
    </w:p>
    <w:p>
      <w:pPr>
        <w:pStyle w:val="Normal"/>
        <w:shd w:fill="FFFFFF" w:val="clear"/>
        <w:spacing w:lineRule="auto" w:line="360"/>
        <w:ind w:firstLine="709"/>
        <w:jc w:val="both"/>
        <w:rPr>
          <w:sz w:val="28"/>
          <w:szCs w:val="28"/>
        </w:rPr>
      </w:pPr>
      <w:r>
        <w:rPr>
          <w:color w:val="000000"/>
          <w:sz w:val="28"/>
          <w:szCs w:val="28"/>
        </w:rPr>
        <w:t>С учетом производительности вентиляционной установки первый нижний слой тюков кладут толщиной 2...2,5 м, сушат до влажности 17 %. Затем загружают второй слой толщиной до 1,5 м и продолжают вентилировать, сушат этот слой сена также до нормы, потом загружают верхний слой тюков толщиной до 1,5 м и доводят его до кондиционной влажности. На этом вентилирование прекращают, однако периодически контролируют состояние хранимого сена. При необходимости проводят дополнительное вентилирование и устраняют очаги самосогревания.</w:t>
      </w:r>
    </w:p>
    <w:p>
      <w:pPr>
        <w:pStyle w:val="Normal"/>
        <w:shd w:fill="FFFFFF" w:val="clear"/>
        <w:spacing w:lineRule="auto" w:line="360"/>
        <w:ind w:firstLine="709"/>
        <w:jc w:val="both"/>
        <w:rPr>
          <w:sz w:val="28"/>
          <w:szCs w:val="28"/>
        </w:rPr>
      </w:pPr>
      <w:r>
        <w:rPr>
          <w:color w:val="000000"/>
          <w:sz w:val="28"/>
          <w:szCs w:val="28"/>
        </w:rPr>
        <w:t>Прием активного вентилирования и досушки сена в тюках требует особого внимания и четкости в выполнении всех операций. При недостаточном контроле за ходом сушки тюков, недосушивании их до стандартной влажности корм может испортиться.</w:t>
      </w:r>
    </w:p>
    <w:p>
      <w:pPr>
        <w:pStyle w:val="Normal"/>
        <w:shd w:fill="FFFFFF" w:val="clear"/>
        <w:spacing w:lineRule="auto" w:line="360"/>
        <w:ind w:firstLine="709"/>
        <w:jc w:val="both"/>
        <w:rPr>
          <w:sz w:val="28"/>
          <w:szCs w:val="28"/>
        </w:rPr>
      </w:pPr>
      <w:r>
        <w:rPr>
          <w:color w:val="000000"/>
          <w:sz w:val="28"/>
          <w:szCs w:val="28"/>
        </w:rPr>
        <w:t>Широкое применение нашел рулонный пресс-подборщик ПРП-1,6, который прессует сено в крупногабаритные рулоны цилиндрической формы массой до 500 кг и плотностью 120...200 кг/м</w:t>
      </w:r>
      <w:r>
        <w:rPr>
          <w:color w:val="000000"/>
          <w:sz w:val="28"/>
          <w:szCs w:val="28"/>
          <w:vertAlign w:val="superscript"/>
        </w:rPr>
        <w:t>3</w:t>
      </w:r>
      <w:r>
        <w:rPr>
          <w:color w:val="000000"/>
          <w:sz w:val="28"/>
          <w:szCs w:val="28"/>
        </w:rPr>
        <w:t>. При заготовке прессованного сена этим агрегатом необходим комплекс машин и оборудования для работы с такими рулонами - погрузчики-укладчики ПКУ-0,8, ПФ-0,5, а также машина по измельчению рулонов перед скармливанием скоту ИРТ-Ф-80.</w:t>
      </w:r>
    </w:p>
    <w:p>
      <w:pPr>
        <w:pStyle w:val="Normal"/>
        <w:shd w:fill="FFFFFF" w:val="clear"/>
        <w:spacing w:lineRule="auto" w:line="360"/>
        <w:ind w:firstLine="709"/>
        <w:jc w:val="both"/>
        <w:rPr>
          <w:sz w:val="28"/>
          <w:szCs w:val="28"/>
        </w:rPr>
      </w:pPr>
      <w:r>
        <w:rPr>
          <w:color w:val="000000"/>
          <w:sz w:val="28"/>
          <w:szCs w:val="28"/>
        </w:rPr>
        <w:t>Кроме пресс-подборщика ПРП-1,6 применяют другие рулонные пресс-подборщики: ППЛ-1,6М, ПР-Ф-750 (масса тюков 450...750 кг); ПФ-350, ПР-1,2Л, ПР-200, ПР-400 (масса тюков 150...200 кг).</w:t>
      </w:r>
    </w:p>
    <w:p>
      <w:pPr>
        <w:pStyle w:val="Normal"/>
        <w:shd w:fill="FFFFFF" w:val="clear"/>
        <w:spacing w:lineRule="auto" w:line="360"/>
        <w:ind w:firstLine="709"/>
        <w:jc w:val="both"/>
        <w:rPr>
          <w:sz w:val="28"/>
          <w:szCs w:val="28"/>
        </w:rPr>
      </w:pPr>
      <w:r>
        <w:rPr>
          <w:color w:val="000000"/>
          <w:sz w:val="28"/>
          <w:szCs w:val="28"/>
        </w:rPr>
        <w:t>Особое внимание следует уделять равномерности высушивания сена, прессуемого в рулоны. Если прессуют влажное сено, необходимо применять химические консерванты или обязательно досушивать его активным вентилированием.</w:t>
      </w:r>
    </w:p>
    <w:p>
      <w:pPr>
        <w:pStyle w:val="Normal"/>
        <w:shd w:fill="FFFFFF" w:val="clear"/>
        <w:spacing w:lineRule="auto" w:line="360"/>
        <w:ind w:firstLine="709"/>
        <w:jc w:val="both"/>
        <w:rPr>
          <w:sz w:val="28"/>
          <w:szCs w:val="28"/>
        </w:rPr>
      </w:pPr>
      <w:r>
        <w:rPr>
          <w:color w:val="000000"/>
          <w:sz w:val="28"/>
          <w:szCs w:val="28"/>
        </w:rPr>
        <w:t>Существует три варианта технологии прессования сена в рулоны.</w:t>
      </w:r>
    </w:p>
    <w:p>
      <w:pPr>
        <w:pStyle w:val="Normal"/>
        <w:shd w:fill="FFFFFF" w:val="clear"/>
        <w:tabs>
          <w:tab w:val="clear" w:pos="708"/>
          <w:tab w:val="left" w:pos="504" w:leader="none"/>
        </w:tabs>
        <w:spacing w:lineRule="auto" w:line="360"/>
        <w:ind w:firstLine="709"/>
        <w:jc w:val="both"/>
        <w:rPr>
          <w:sz w:val="28"/>
          <w:szCs w:val="28"/>
        </w:rPr>
      </w:pPr>
      <w:r>
        <w:rPr>
          <w:color w:val="000000"/>
          <w:sz w:val="28"/>
          <w:szCs w:val="28"/>
          <w:lang w:val="en-US"/>
        </w:rPr>
        <w:t>I</w:t>
      </w:r>
      <w:r>
        <w:rPr>
          <w:color w:val="000000"/>
          <w:sz w:val="28"/>
          <w:szCs w:val="28"/>
        </w:rPr>
        <w:t>.-Из валков сено стандартной влажности подбирают и прессуют пресс-подборщиком ПРП-1,6. Из машины рулоны выбрасываются на землю, погрузчиками-укладчиками ПКУ-0,8 их подбирают, грузят в транспортные средства и отвозят к месту длительного хранения. Для транспортирования рулонов желательно использовать средства большой грузоподъемности. Как и тюки, рулоны сена лучше всего хранить под навесами и в сараях-сенохранилищах. Рулоны хранят и на открытых площадках с твердым или щебенчатым покрытием, деревянным настилом либо с подкладкой из хвороста. Площадка должна быть приподнята на 10... 15 см над землей. Вокруг скирды роют канаву глубиной 20 см для отвода воды. На открытых площадках погрузчиками укладывают рулоны так, чтобы между каждым рядом их поперек штабеля в нижней части оставались сквозные каналы шириной 30...40 см. В основание штабеля обычно кладут по четыре - шесть рулонов, столько же и в высоту. В поперечнике форма укладки треугольная. Штабеля располагают вентиляционными каналами в направлении господствующих ветров. Их укрывают от влаги соломой слоем не менее 60...80 см, прижимая сверху жердями, а также покрывают брезентом или полиэтиленовой пленкой. В процессе хранения необходимо контролировать влажность сена в штабелях.</w:t>
      </w:r>
    </w:p>
    <w:p>
      <w:pPr>
        <w:pStyle w:val="Normal"/>
        <w:shd w:fill="FFFFFF" w:val="clear"/>
        <w:tabs>
          <w:tab w:val="clear" w:pos="708"/>
          <w:tab w:val="left" w:pos="600" w:leader="none"/>
        </w:tabs>
        <w:spacing w:lineRule="auto" w:line="360"/>
        <w:ind w:firstLine="709"/>
        <w:jc w:val="both"/>
        <w:rPr>
          <w:sz w:val="28"/>
          <w:szCs w:val="28"/>
        </w:rPr>
      </w:pPr>
      <w:r>
        <w:rPr>
          <w:color w:val="000000"/>
          <w:sz w:val="28"/>
          <w:szCs w:val="28"/>
          <w:lang w:val="en-US"/>
        </w:rPr>
        <w:t>II</w:t>
      </w:r>
      <w:r>
        <w:rPr>
          <w:color w:val="000000"/>
          <w:sz w:val="28"/>
          <w:szCs w:val="28"/>
        </w:rPr>
        <w:t>.-Этот вариант требует более точного выполнения операций. Сено, просушенное в валках до влажности 20...22 %, прессуют в рулоны, свозят к месту хранения и укладывают на щелевые стационарные установки в сараях, под навесами и в складах для активного вентилирования и досушивания до кондиционной влажности. Вентиляторы работают по такой же схеме, как при активном вентилировании сена в тюках. При хранении рулонного сена после искусственного досушивания необходим систематический контроль, при этом проверяют температуру внутри штабеля с помощью электронно-цифрового термометра «Зонд-1», дистанционных, буртовых, почвенных термометров, обязательно контролируют влажность корма. При отклонении от нормальных параметров штабель снова вентилируют. Если не удается устранить самосогревание сена, штабель перекладывают, очаг порчи сена уничтожают.</w:t>
      </w:r>
    </w:p>
    <w:p>
      <w:pPr>
        <w:pStyle w:val="Normal"/>
        <w:shd w:fill="FFFFFF" w:val="clear"/>
        <w:spacing w:lineRule="auto" w:line="360"/>
        <w:ind w:firstLine="709"/>
        <w:jc w:val="both"/>
        <w:rPr>
          <w:sz w:val="28"/>
          <w:szCs w:val="28"/>
        </w:rPr>
      </w:pPr>
      <w:r>
        <w:rPr>
          <w:color w:val="000000"/>
          <w:sz w:val="28"/>
          <w:szCs w:val="28"/>
          <w:lang w:val="en-US"/>
        </w:rPr>
        <w:t>III</w:t>
      </w:r>
      <w:r>
        <w:rPr>
          <w:color w:val="000000"/>
          <w:sz w:val="28"/>
          <w:szCs w:val="28"/>
        </w:rPr>
        <w:t>. Наряду с активным вентилированием можно применять химические консерванты. Наиболее эффективны для рулонного сена повышенной влажности следующие консерванты: пропионовая кислота (СН</w:t>
      </w:r>
      <w:r>
        <w:rPr>
          <w:color w:val="000000"/>
          <w:sz w:val="28"/>
          <w:szCs w:val="28"/>
          <w:vertAlign w:val="subscript"/>
        </w:rPr>
        <w:t>3</w:t>
      </w:r>
      <w:r>
        <w:rPr>
          <w:color w:val="000000"/>
          <w:sz w:val="28"/>
          <w:szCs w:val="28"/>
        </w:rPr>
        <w:t>СН</w:t>
      </w:r>
      <w:r>
        <w:rPr>
          <w:color w:val="000000"/>
          <w:sz w:val="28"/>
          <w:szCs w:val="28"/>
          <w:vertAlign w:val="subscript"/>
        </w:rPr>
        <w:t>2</w:t>
      </w:r>
      <w:r>
        <w:rPr>
          <w:color w:val="000000"/>
          <w:sz w:val="28"/>
          <w:szCs w:val="28"/>
        </w:rPr>
        <w:t>СООН) - бесцветная или желтоватая жидкость с резким запахом, подавляющая деятельность ферментов и плесневых грибов; смесь пропионовой и муравьиной кислот в соотношении 83 : 17 - прозрачная жидкость с резким уксусным запахом; концентрат низкомолекулярных кислот (КНМК) - прозрачная жидкость с резким запахом уксусной кислоты, состоящая из уксусной, муравьиной, пропионовой, масляной кислот и воды; поваренная соль - можно применять в виде порошка для подсаливания и консервирования сена или в качестве солевого раствора добавлять 10... 12 % к массе КНМК.</w:t>
      </w:r>
    </w:p>
    <w:p>
      <w:pPr>
        <w:pStyle w:val="Normal"/>
        <w:shd w:fill="FFFFFF" w:val="clear"/>
        <w:spacing w:lineRule="auto" w:line="360"/>
        <w:ind w:firstLine="709"/>
        <w:jc w:val="both"/>
        <w:rPr>
          <w:sz w:val="28"/>
          <w:szCs w:val="28"/>
        </w:rPr>
      </w:pPr>
      <w:r>
        <w:rPr>
          <w:color w:val="000000"/>
          <w:sz w:val="28"/>
          <w:szCs w:val="28"/>
        </w:rPr>
        <w:t>Раствор химических консервантов вносят приспособлением ОВК-Ф-1, смонтированным на пресс-подборщике ПРП-1,6, одновременно с прессованием.</w:t>
      </w:r>
    </w:p>
    <w:p>
      <w:pPr>
        <w:pStyle w:val="Normal"/>
        <w:shd w:fill="FFFFFF" w:val="clear"/>
        <w:spacing w:lineRule="auto" w:line="360"/>
        <w:ind w:firstLine="709"/>
        <w:jc w:val="both"/>
        <w:rPr>
          <w:sz w:val="28"/>
          <w:szCs w:val="28"/>
        </w:rPr>
      </w:pPr>
      <w:r>
        <w:rPr>
          <w:color w:val="000000"/>
          <w:sz w:val="28"/>
          <w:szCs w:val="28"/>
        </w:rPr>
        <w:t>При влажности сена не более 25 % для химического консервирования можно применять поваренную соль (20 кг/т), а при влажности 30 % - смесь пропионовой и муравьиной кислот и КНМК (15... 18 кг/т).</w:t>
      </w:r>
    </w:p>
    <w:p>
      <w:pPr>
        <w:pStyle w:val="Normal"/>
        <w:shd w:fill="FFFFFF" w:val="clear"/>
        <w:spacing w:lineRule="auto" w:line="360"/>
        <w:ind w:firstLine="709"/>
        <w:jc w:val="both"/>
        <w:rPr>
          <w:sz w:val="28"/>
          <w:szCs w:val="28"/>
        </w:rPr>
      </w:pPr>
      <w:r>
        <w:rPr>
          <w:color w:val="000000"/>
          <w:sz w:val="28"/>
          <w:szCs w:val="28"/>
        </w:rPr>
        <w:t>Химические консерванты не оказывают негативного влияния на качество животноводческой продукции. Кислоты удаляются вместе с парами воды при досушивании рулонного сена активным вентилированием.</w:t>
      </w:r>
    </w:p>
    <w:p>
      <w:pPr>
        <w:pStyle w:val="Normal"/>
        <w:shd w:fill="FFFFFF" w:val="clear"/>
        <w:spacing w:lineRule="auto" w:line="360"/>
        <w:ind w:firstLine="709"/>
        <w:jc w:val="both"/>
        <w:rPr>
          <w:sz w:val="28"/>
          <w:szCs w:val="28"/>
        </w:rPr>
      </w:pPr>
      <w:r>
        <w:rPr>
          <w:color w:val="000000"/>
          <w:sz w:val="28"/>
          <w:szCs w:val="28"/>
        </w:rPr>
        <w:t>При заготовке прессованного рулонного сена с применением химических консервантов собранную из прокосов траву подсушивают в валках до влажности 20...30 % (не более 35 %), подбирают и прессуют с одновременным внесением в рулон консерванта. Плотность прессования минимальная - не более 120... 130 кг/м</w:t>
      </w:r>
      <w:r>
        <w:rPr>
          <w:color w:val="000000"/>
          <w:sz w:val="28"/>
          <w:szCs w:val="28"/>
          <w:vertAlign w:val="superscript"/>
        </w:rPr>
        <w:t>3</w:t>
      </w:r>
      <w:r>
        <w:rPr>
          <w:color w:val="000000"/>
          <w:sz w:val="28"/>
          <w:szCs w:val="28"/>
        </w:rPr>
        <w:t>. Рулон оставляют лежать в поле (на убираемом участке) не менее чем на 2 ч. За это время консервант в основном соединится с кормом и не будет представлять опасности для дальнейшей работы с ним без специальных защитных средств. В хорошую погоду рулоны оставляют на краю убираемого участка на 7... 10 дней. За это время практически полностью устраняется запах уксусной кислоты, сено в рулоне подсыхает. В ненастье рулоны не следует держать в поле дольше 1...2 сут, так как действие консерванта снижается и сено портится.</w:t>
      </w:r>
    </w:p>
    <w:p>
      <w:pPr>
        <w:pStyle w:val="Normal"/>
        <w:shd w:fill="FFFFFF" w:val="clear"/>
        <w:spacing w:lineRule="auto" w:line="360"/>
        <w:ind w:firstLine="709"/>
        <w:jc w:val="both"/>
        <w:rPr>
          <w:sz w:val="28"/>
          <w:szCs w:val="28"/>
        </w:rPr>
      </w:pPr>
      <w:r>
        <w:rPr>
          <w:color w:val="000000"/>
          <w:sz w:val="28"/>
          <w:szCs w:val="28"/>
        </w:rPr>
        <w:t>После выдержки в поле рулоны транспортируют к месту длительного хранения, укладывают в штабеля и активным вентилированием досушивают сено до кондиционной влажности.</w:t>
      </w:r>
    </w:p>
    <w:p>
      <w:pPr>
        <w:pStyle w:val="Normal"/>
        <w:shd w:fill="FFFFFF" w:val="clear"/>
        <w:spacing w:lineRule="auto" w:line="360"/>
        <w:ind w:firstLine="709"/>
        <w:jc w:val="both"/>
        <w:rPr>
          <w:sz w:val="28"/>
          <w:szCs w:val="28"/>
        </w:rPr>
      </w:pPr>
      <w:r>
        <w:rPr>
          <w:color w:val="000000"/>
          <w:sz w:val="28"/>
          <w:szCs w:val="28"/>
        </w:rPr>
        <w:t>Как и во втором варианте, в процессе хранения контролируют состояние штабелей, при самосогревании или плесневении сена выполняют те же операции по устранению негативных процессов.</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t>Кормовые корнепло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Из корнеплодных культур (корнеплодов) на корм выращивают свеклу сахарную и кормовую, морковь, брюкву, турнепс. Наряду с корнеплодами животным скармливают листья, или ботву, этих культур. Корнеплоды скармливают в свежем целом и измельченном виде, а также в силосованном и сушеном. Их охотно поедают животные всех видов. Они содержат много витамина С, оказывают молокогонное и диетическое действие, повышают аппетит, усиливают слюноотделение. Содержание сухого вещества в корнеплодах 7...16% (в сахарной свекле до 23...26 %). Оно хорошо переваривается. В сухом веществе на долю сахаров приходится 40...80 %. Наибольшее количество сахаров содержится в корнеплодах сахарной свеклы и моркови. Грубыми и малопитательными бывают корнеплоды с образовавшимися на них цветоносными побегами. В хозяйствах с преобладанием молочного скота рекомендуется больше выращивать кормовой свеклы, брюквы и турнепса, с преобладанием свиней и крупного рогатого скота на откорме - сахарной и кормовой свеклы, с преобладанием птицы - моркови. В структуре сочных кормов на корнеплоды приходится 10...20 %.</w:t>
      </w:r>
    </w:p>
    <w:p>
      <w:pPr>
        <w:pStyle w:val="Normal"/>
        <w:shd w:fill="FFFFFF" w:val="clear"/>
        <w:tabs>
          <w:tab w:val="clear" w:pos="708"/>
          <w:tab w:val="left" w:pos="6168" w:leader="none"/>
        </w:tabs>
        <w:spacing w:lineRule="auto" w:line="360"/>
        <w:ind w:firstLine="709"/>
        <w:jc w:val="both"/>
        <w:rPr/>
      </w:pPr>
      <w:r>
        <w:rPr>
          <w:color w:val="000000"/>
          <w:sz w:val="28"/>
          <w:szCs w:val="28"/>
        </w:rPr>
        <w:t xml:space="preserve">В ботве свеклы и моркови содержание сухого вещества примерно такое же, как и в корнеплодах, в ботве брюквы и турнепса - на 2...5 % выше. По сравнению с корнеплодами в листьях больше содержится белка, клетчатки, каротина, золы, витамина С, меньше - сахаров. Наиболее питательная ботва у моркови и сахарной свеклы, но в листьях свеклы много солей щавелевой кислоты. В корнеплодах и ботве брюквы и турнепса содержатся горчичные масла. Скармливают ботву в свежем, силосованном и сушеном виде. Период кормления животных свежей ботвой может составлять 4...6 нед. </w:t>
      </w:r>
    </w:p>
    <w:p>
      <w:pPr>
        <w:pStyle w:val="Normal"/>
        <w:shd w:fill="FFFFFF" w:val="clear"/>
        <w:spacing w:lineRule="auto" w:line="360"/>
        <w:ind w:firstLine="709"/>
        <w:jc w:val="both"/>
        <w:rPr>
          <w:sz w:val="28"/>
          <w:szCs w:val="28"/>
        </w:rPr>
      </w:pPr>
      <w:r>
        <w:rPr>
          <w:b/>
          <w:bCs/>
          <w:color w:val="000000"/>
          <w:sz w:val="28"/>
          <w:szCs w:val="28"/>
        </w:rPr>
        <w:t>Сахарная</w:t>
      </w:r>
      <w:r>
        <w:rPr>
          <w:b/>
          <w:bCs/>
          <w:color w:val="000000"/>
          <w:sz w:val="28"/>
          <w:szCs w:val="28"/>
          <w:lang w:val="es-ES"/>
        </w:rPr>
        <w:t xml:space="preserve"> </w:t>
      </w:r>
      <w:r>
        <w:rPr>
          <w:b/>
          <w:bCs/>
          <w:color w:val="000000"/>
          <w:sz w:val="28"/>
          <w:szCs w:val="28"/>
        </w:rPr>
        <w:t>свекла</w:t>
      </w:r>
      <w:r>
        <w:rPr>
          <w:b/>
          <w:bCs/>
          <w:color w:val="000000"/>
          <w:sz w:val="28"/>
          <w:szCs w:val="28"/>
          <w:lang w:val="es-ES"/>
        </w:rPr>
        <w:t xml:space="preserve"> </w:t>
      </w:r>
      <w:r>
        <w:rPr>
          <w:color w:val="000000"/>
          <w:sz w:val="28"/>
          <w:szCs w:val="28"/>
          <w:lang w:val="es-ES"/>
        </w:rPr>
        <w:t xml:space="preserve">(Beta vulgaris L. v. saccharifera). </w:t>
      </w:r>
      <w:r>
        <w:rPr>
          <w:color w:val="000000"/>
          <w:sz w:val="28"/>
          <w:szCs w:val="28"/>
        </w:rPr>
        <w:t>Специально на корм сахарную свеклу выращивают реже кормовой. На плодородных почвах по сбору сухого вещества и кормовых единиц она превосходит кормовую свеклу. На менее плодородных почвах более продуктивна кормовая свекла.</w:t>
      </w:r>
    </w:p>
    <w:p>
      <w:pPr>
        <w:pStyle w:val="Normal"/>
        <w:shd w:fill="FFFFFF" w:val="clear"/>
        <w:spacing w:lineRule="auto" w:line="360"/>
        <w:ind w:firstLine="709"/>
        <w:jc w:val="both"/>
        <w:rPr>
          <w:sz w:val="28"/>
          <w:szCs w:val="28"/>
        </w:rPr>
      </w:pPr>
      <w:r>
        <w:rPr>
          <w:color w:val="000000"/>
          <w:sz w:val="28"/>
          <w:szCs w:val="28"/>
        </w:rPr>
        <w:t>Сахарную свеклу поедают практически все животные, кормовую свеклу лучше скармливать крупному рогатому скоту, обычно в целом виде. Сахарную свеклу в большом количестве (до 18 кг корнеплодов) дают коровам после периода адаптации. До этого ее количество в рационе должно составлять не более 8 кг, так как при поедании сахарной свеклы из-за большого содержания сахаров в корнеплодах (14,8... 17,8 %) в желудке животных накапливается много молочной кислоты. Стельным коровам не следует скармливать более 2...3 кг сахарной свеклы. Норма скармливания замороженных и оттаявших в воде корнеплодов не должна превышать 10... 15 кг. При запаривании и медленном остывании в корнеплодах сахарной свеклы может произойти накопление нитритов. Возможно скармливание крупному рогатому скоту и овцам так называемых свекловичных хвостов, остающихся после переработки свеклы на сахар и представляющих собой нижние тонкие части корнеплодов.</w:t>
      </w:r>
    </w:p>
    <w:p>
      <w:pPr>
        <w:pStyle w:val="Normal"/>
        <w:shd w:fill="FFFFFF" w:val="clear"/>
        <w:spacing w:lineRule="auto" w:line="360"/>
        <w:ind w:firstLine="709"/>
        <w:jc w:val="both"/>
        <w:rPr>
          <w:sz w:val="28"/>
          <w:szCs w:val="28"/>
        </w:rPr>
      </w:pPr>
      <w:r>
        <w:rPr>
          <w:color w:val="000000"/>
          <w:sz w:val="28"/>
          <w:szCs w:val="28"/>
        </w:rPr>
        <w:t>В сухом виде сахарную свеклу включают в состав брикетов, приготовляемых для крупного рогатого скота из соломы. В больших количествах скармливают животным жом - свекловичную резку, из которой извлечен сахар. Частично на корм идет патока, в которой содержание сахара достигает до 60 %.</w:t>
      </w:r>
    </w:p>
    <w:p>
      <w:pPr>
        <w:pStyle w:val="Normal"/>
        <w:shd w:fill="FFFFFF" w:val="clear"/>
        <w:spacing w:lineRule="auto" w:line="360"/>
        <w:ind w:firstLine="709"/>
        <w:jc w:val="both"/>
        <w:rPr>
          <w:sz w:val="28"/>
          <w:szCs w:val="28"/>
        </w:rPr>
      </w:pPr>
      <w:r>
        <w:rPr>
          <w:color w:val="000000"/>
          <w:sz w:val="28"/>
          <w:szCs w:val="28"/>
        </w:rPr>
        <w:t>В ботве сахарной свеклы 11...20 % сухого вещества, 2...3 % сырого протеина, 0,2 корм. ед. в 1 кг. Иногда при скармливании ботвы у животных отмечают расстройство пищеварения, в этом случае скармливание ее прекращают. Для предотвращения расстройства вместе с ботвой скармливают грубые корма, смешанные с ней в измельчителе, желательно в расчете на 1 голову скота добавлять также до 50 г мела.</w:t>
      </w:r>
    </w:p>
    <w:p>
      <w:pPr>
        <w:pStyle w:val="Normal"/>
        <w:shd w:fill="FFFFFF" w:val="clear"/>
        <w:spacing w:lineRule="auto" w:line="360"/>
        <w:ind w:firstLine="709"/>
        <w:jc w:val="both"/>
        <w:rPr>
          <w:sz w:val="28"/>
          <w:szCs w:val="28"/>
        </w:rPr>
      </w:pPr>
      <w:r>
        <w:rPr>
          <w:color w:val="000000"/>
          <w:sz w:val="28"/>
          <w:szCs w:val="28"/>
        </w:rPr>
        <w:t>На корм сахарную свеклу возделывают примерно по такой же технологии, как и фабричную свеклу, но при этом целесообразно размещать ее на более легких почвах и вносить больше азотных удобрений.</w:t>
      </w:r>
    </w:p>
    <w:p>
      <w:pPr>
        <w:pStyle w:val="Normal"/>
        <w:shd w:fill="FFFFFF" w:val="clear"/>
        <w:spacing w:lineRule="auto" w:line="360"/>
        <w:ind w:firstLine="709"/>
        <w:jc w:val="both"/>
        <w:rPr>
          <w:sz w:val="28"/>
          <w:szCs w:val="28"/>
        </w:rPr>
      </w:pPr>
      <w:r>
        <w:rPr>
          <w:color w:val="000000"/>
          <w:sz w:val="28"/>
          <w:szCs w:val="28"/>
        </w:rPr>
        <w:t>Кормовых сортов сахарной свеклы, представляющей собой техническую культуру, нет.</w:t>
      </w:r>
    </w:p>
    <w:p>
      <w:pPr>
        <w:pStyle w:val="Normal"/>
        <w:shd w:fill="FFFFFF" w:val="clear"/>
        <w:spacing w:lineRule="auto" w:line="360"/>
        <w:ind w:firstLine="709"/>
        <w:jc w:val="both"/>
        <w:rPr>
          <w:sz w:val="28"/>
          <w:szCs w:val="28"/>
        </w:rPr>
      </w:pPr>
      <w:r>
        <w:rPr>
          <w:b/>
          <w:bCs/>
          <w:color w:val="000000"/>
          <w:sz w:val="28"/>
          <w:szCs w:val="28"/>
        </w:rPr>
        <w:t>Кормовая</w:t>
      </w:r>
      <w:r>
        <w:rPr>
          <w:b/>
          <w:bCs/>
          <w:color w:val="000000"/>
          <w:sz w:val="28"/>
          <w:szCs w:val="28"/>
          <w:lang w:val="es-ES"/>
        </w:rPr>
        <w:t xml:space="preserve"> </w:t>
      </w:r>
      <w:r>
        <w:rPr>
          <w:b/>
          <w:bCs/>
          <w:color w:val="000000"/>
          <w:sz w:val="28"/>
          <w:szCs w:val="28"/>
        </w:rPr>
        <w:t>свекла</w:t>
      </w:r>
      <w:r>
        <w:rPr>
          <w:b/>
          <w:bCs/>
          <w:color w:val="000000"/>
          <w:sz w:val="28"/>
          <w:szCs w:val="28"/>
          <w:lang w:val="es-ES"/>
        </w:rPr>
        <w:t xml:space="preserve"> </w:t>
      </w:r>
      <w:r>
        <w:rPr>
          <w:color w:val="000000"/>
          <w:sz w:val="28"/>
          <w:szCs w:val="28"/>
          <w:lang w:val="es-ES"/>
        </w:rPr>
        <w:t xml:space="preserve">(Beta vulgaris L. v. crassa). </w:t>
      </w:r>
      <w:r>
        <w:rPr>
          <w:color w:val="000000"/>
          <w:sz w:val="28"/>
          <w:szCs w:val="28"/>
        </w:rPr>
        <w:t>К кормовой относят и полусахарную свеклу. Особенно большое значение эти культуры имеют при силосном типе кормления животных. В них преобладают щелочные минеральные элементы, что способствует нейтрализации содержащихся в силосе кислот. В корнеплодах довольно много калия (0,3...0,5 %), что является одной из причин расстройства пищеварения при их скармливании, относительно мало кальция и фосфора. Питательность 1 кг корнеплодов 0,10...0,12 корм. ед.</w:t>
      </w:r>
    </w:p>
    <w:p>
      <w:pPr>
        <w:pStyle w:val="Normal"/>
        <w:shd w:fill="FFFFFF" w:val="clear"/>
        <w:spacing w:lineRule="auto" w:line="360"/>
        <w:ind w:firstLine="709"/>
        <w:jc w:val="both"/>
        <w:rPr>
          <w:sz w:val="28"/>
          <w:szCs w:val="28"/>
        </w:rPr>
      </w:pPr>
      <w:r>
        <w:rPr>
          <w:color w:val="000000"/>
          <w:sz w:val="28"/>
          <w:szCs w:val="28"/>
        </w:rPr>
        <w:t>В них содержится 9... 13 % сухого вещества, в полусахарной свекле-до 20%, относительно мало белка. Урожайность свеклы 40...60 т/га (до 150 т/га). Доля листьев в общем урожае 30...40 %. Молочным коровам скармливают до 30...40 кг корнеплодов, в районах сыроделия - до 15, скоту на откорме - до 50, телятам старше 1 года - 6...8 кг. Обычно при скармливании кормовой свеклы молоко имеет приятный запах, но при даче больших норм корнеплодов у него может появиться неприятный привкус, уменьшиться содержание жира. Загрязненность скармливаемых корнеплодов не должна превышать 2...3 %. Мелкие корнеплоды перед скармливанием необходимо измельчать, так как животные могут подавиться ими. Измельчают их не ранее чем за 1...2 ч до скармливания, иначе корнеплоды чернеют. Осенью корнеплоды можно скармливать вместе с ботвой.</w:t>
      </w:r>
    </w:p>
    <w:p>
      <w:pPr>
        <w:pStyle w:val="Normal"/>
        <w:shd w:fill="FFFFFF" w:val="clear"/>
        <w:spacing w:lineRule="auto" w:line="360"/>
        <w:ind w:firstLine="709"/>
        <w:jc w:val="both"/>
        <w:rPr>
          <w:sz w:val="28"/>
          <w:szCs w:val="28"/>
        </w:rPr>
      </w:pPr>
      <w:r>
        <w:rPr>
          <w:color w:val="000000"/>
          <w:sz w:val="28"/>
          <w:szCs w:val="28"/>
        </w:rPr>
        <w:t>Сорта кормовой свеклы различаются окраской и формой корнеплодов, степенью погруженности их в почву. Чем больше надземная часть у корнеплода, тем меньше содержание в нем сухого вещества и тем больше опасность его подмерзания при осенних заморозках.</w:t>
      </w:r>
    </w:p>
    <w:p>
      <w:pPr>
        <w:pStyle w:val="Normal"/>
        <w:shd w:fill="FFFFFF" w:val="clear"/>
        <w:spacing w:lineRule="auto" w:line="360"/>
        <w:ind w:firstLine="709"/>
        <w:jc w:val="both"/>
        <w:rPr>
          <w:sz w:val="28"/>
          <w:szCs w:val="28"/>
        </w:rPr>
      </w:pPr>
      <w:r>
        <w:rPr>
          <w:color w:val="000000"/>
          <w:sz w:val="28"/>
          <w:szCs w:val="28"/>
        </w:rPr>
        <w:t xml:space="preserve">Высевают кормовую свеклу в прифермских севооборотах. Под нее обычно вносят навоз в дозе 20...40 т/га, а также минеральные удобрения - </w:t>
      </w:r>
      <w:r>
        <w:rPr>
          <w:color w:val="000000"/>
          <w:sz w:val="28"/>
          <w:szCs w:val="28"/>
          <w:lang w:val="en-US"/>
        </w:rPr>
        <w:t>N</w:t>
      </w:r>
      <w:r>
        <w:rPr>
          <w:color w:val="000000"/>
          <w:sz w:val="28"/>
          <w:szCs w:val="28"/>
          <w:vertAlign w:val="subscript"/>
        </w:rPr>
        <w:t>120</w:t>
      </w:r>
      <w:r>
        <w:rPr>
          <w:color w:val="000000"/>
          <w:sz w:val="28"/>
          <w:szCs w:val="28"/>
          <w:lang w:val="en-US"/>
        </w:rPr>
        <w:t>P</w:t>
      </w:r>
      <w:r>
        <w:rPr>
          <w:color w:val="000000"/>
          <w:sz w:val="28"/>
          <w:szCs w:val="28"/>
          <w:vertAlign w:val="subscript"/>
        </w:rPr>
        <w:t>60...80</w:t>
      </w:r>
      <w:r>
        <w:rPr>
          <w:color w:val="000000"/>
          <w:sz w:val="28"/>
          <w:szCs w:val="28"/>
          <w:lang w:val="en-US"/>
        </w:rPr>
        <w:t>K</w:t>
      </w:r>
      <w:r>
        <w:rPr>
          <w:color w:val="000000"/>
          <w:sz w:val="28"/>
          <w:szCs w:val="28"/>
          <w:vertAlign w:val="subscript"/>
        </w:rPr>
        <w:t>100...120</w:t>
      </w:r>
      <w:r>
        <w:rPr>
          <w:color w:val="000000"/>
          <w:sz w:val="28"/>
          <w:szCs w:val="28"/>
        </w:rPr>
        <w:t>. При избыточных дозах азота снижается лежкость корнеплодов при хранении. Норма высева семян на чистых от сорняков участках 10... 15 кг/га, на засоренных участках ее иногда увеличивают до 20...25 кг/га. При ширине междурядий 45 см, обычной в районах возделывания сахарной свеклы, на 1 м рядка оставляют 4...5 растений, что соответствует густоте стояния 75...90 тыс. растений на 1 га. Там, где сахарную свеклу не возделывают, увеличивают ширину междурядий до 60, 70 и даже до 90 см. Обязательный прием по уходу за посевами свеклы - прореживание всходов. Его проводят начиная с фазы одной пары настоящих листьев до появления 3...4 пар настоящих листьев. Всходы прореживают специальными машинами или вручную. Затем проводят междурядные обработки, продолжают мероприятия по борьбе с сорняками и формированию густоты стояния, как на посевах сахарной свеклы.</w:t>
      </w:r>
    </w:p>
    <w:p>
      <w:pPr>
        <w:pStyle w:val="Normal"/>
        <w:shd w:fill="FFFFFF" w:val="clear"/>
        <w:spacing w:lineRule="auto" w:line="360"/>
        <w:ind w:firstLine="709"/>
        <w:jc w:val="both"/>
        <w:rPr>
          <w:sz w:val="28"/>
          <w:szCs w:val="28"/>
        </w:rPr>
      </w:pPr>
      <w:r>
        <w:rPr>
          <w:color w:val="000000"/>
          <w:sz w:val="28"/>
          <w:szCs w:val="28"/>
        </w:rPr>
        <w:t>Признак достижения кормовой свеклой уборочной спелости - пожелтение и засыхание нижних листьев. Уборка должна быть закончена до заморозков, так как при температуре -1...-2 °С начинает отмирать ботва и повреждаются корнеплоды. Ботву перед машинной уборкой удаляют кормоуборочной (КИР-1,5, КИР-1,5Б) или ботвоуборочной (БМ-6А, БМ-4А) машиной так, чтобы средняя длина остающихся на корнеплодах черешков составляла 6...8 см, на самых высоких корнеплодах - 2...4 см. Подкапывают корнеплоды копателями кормовых корнеплодов (ККГ-1,4), картофелекопателями, переоборудованными картофелеуборочными комбайнами и комбайнами для уборки сахарной свеклы (РКС-6, РКС-4). Применение выкапывающих машин обязательно при уборке полусахарной свеклы. На ручную уборку кормовой свеклы приходится до 75 % общих затрат на ее выращивание.</w:t>
      </w:r>
    </w:p>
    <w:p>
      <w:pPr>
        <w:pStyle w:val="Normal"/>
        <w:shd w:fill="FFFFFF" w:val="clear"/>
        <w:spacing w:lineRule="auto" w:line="360"/>
        <w:ind w:firstLine="709"/>
        <w:jc w:val="both"/>
        <w:rPr>
          <w:sz w:val="28"/>
          <w:szCs w:val="28"/>
        </w:rPr>
      </w:pPr>
      <w:r>
        <w:rPr>
          <w:color w:val="000000"/>
          <w:sz w:val="28"/>
          <w:szCs w:val="28"/>
        </w:rPr>
        <w:t>Выкопанные корнеплоды при ручной уборке очищают от земли тыльной стороной ножа или встряхиванием. При ударах один о другой они травмируются и после этого хуже хранятся. При срезании листьев оставляют черешки длиной не более 1 см, не затрагивая головку корнеплода. При опасности заморозков свеклу укладывают в кучи на поле ботвой наружу, корнеплодами внутрь. Выкопанные корнеплоды как можно быстрее нужно уложить на хранение, так как за один солнечный день они теряют до 10 % массы, легко повреждаются заморозками.</w:t>
      </w:r>
    </w:p>
    <w:p>
      <w:pPr>
        <w:pStyle w:val="Normal"/>
        <w:shd w:fill="FFFFFF" w:val="clear"/>
        <w:spacing w:lineRule="auto" w:line="360"/>
        <w:ind w:firstLine="709"/>
        <w:jc w:val="both"/>
        <w:rPr>
          <w:sz w:val="28"/>
          <w:szCs w:val="28"/>
        </w:rPr>
      </w:pPr>
      <w:r>
        <w:rPr>
          <w:color w:val="000000"/>
          <w:sz w:val="28"/>
          <w:szCs w:val="28"/>
        </w:rPr>
        <w:t>Сорта кормовой свеклы: Эккендорфская желтая, Надежда, Рамонский 05, Рамонский розовый, Тимирязевка 87, Тимирязевская односемянная, Эккендорфская моно; полусахарной свеклы: Жодинка, Лань, Сахарная округлая 0143.</w:t>
      </w:r>
    </w:p>
    <w:p>
      <w:pPr>
        <w:pStyle w:val="Normal"/>
        <w:shd w:fill="FFFFFF" w:val="clear"/>
        <w:spacing w:lineRule="auto" w:line="360"/>
        <w:ind w:firstLine="709"/>
        <w:jc w:val="both"/>
        <w:rPr>
          <w:sz w:val="28"/>
          <w:szCs w:val="28"/>
        </w:rPr>
      </w:pPr>
      <w:r>
        <w:rPr>
          <w:b/>
          <w:bCs/>
          <w:color w:val="000000"/>
          <w:sz w:val="28"/>
          <w:szCs w:val="28"/>
        </w:rPr>
        <w:t xml:space="preserve">Морковь </w:t>
      </w:r>
      <w:r>
        <w:rPr>
          <w:color w:val="000000"/>
          <w:sz w:val="28"/>
          <w:szCs w:val="28"/>
        </w:rPr>
        <w:t>(</w:t>
      </w:r>
      <w:r>
        <w:rPr>
          <w:color w:val="000000"/>
          <w:sz w:val="28"/>
          <w:szCs w:val="28"/>
          <w:lang w:val="en-US"/>
        </w:rPr>
        <w:t>Daucus</w:t>
      </w:r>
      <w:r>
        <w:rPr>
          <w:color w:val="000000"/>
          <w:sz w:val="28"/>
          <w:szCs w:val="28"/>
        </w:rPr>
        <w:t xml:space="preserve"> </w:t>
      </w:r>
      <w:r>
        <w:rPr>
          <w:color w:val="000000"/>
          <w:sz w:val="28"/>
          <w:szCs w:val="28"/>
          <w:lang w:val="en-US"/>
        </w:rPr>
        <w:t>carota</w:t>
      </w:r>
      <w:r>
        <w:rPr>
          <w:color w:val="000000"/>
          <w:sz w:val="28"/>
          <w:szCs w:val="28"/>
        </w:rPr>
        <w:t xml:space="preserve"> </w:t>
      </w:r>
      <w:r>
        <w:rPr>
          <w:color w:val="000000"/>
          <w:sz w:val="28"/>
          <w:szCs w:val="28"/>
          <w:lang w:val="en-US"/>
        </w:rPr>
        <w:t>L</w:t>
      </w:r>
      <w:r>
        <w:rPr>
          <w:color w:val="000000"/>
          <w:sz w:val="28"/>
          <w:szCs w:val="28"/>
        </w:rPr>
        <w:t>). По сравнению с кормовой свеклой морковь менее урожайна - 30...40 т/га, но содержит больше переваримого протеина, каротина, витаминов, минеральных веществ. В 1 кг корнеплодов моркови 0,12...0,14 корм, ед., в 1 кг хорошо поедаемой ботвы 0,26...0,28 корм. ед. Корнеплоды особенно полезны для молодых и племенных животных, птицы. На корм выращивают различные сорта моркови. У типично кормовых сортов корнеплоды красно-желтой, желто-красной и белой окраски. Урожайность их достигает 90 т/га.</w:t>
      </w:r>
    </w:p>
    <w:p>
      <w:pPr>
        <w:pStyle w:val="Normal"/>
        <w:shd w:fill="FFFFFF" w:val="clear"/>
        <w:spacing w:lineRule="auto" w:line="360"/>
        <w:ind w:firstLine="709"/>
        <w:jc w:val="both"/>
        <w:rPr>
          <w:sz w:val="28"/>
          <w:szCs w:val="28"/>
        </w:rPr>
      </w:pPr>
      <w:r>
        <w:rPr>
          <w:color w:val="000000"/>
          <w:sz w:val="28"/>
          <w:szCs w:val="28"/>
        </w:rPr>
        <w:t>У возделываемых на корм и продовольственные цели сортов корнеплоды желтые, урожай их меньше. Преимущество их состоит в выравненности, способности произрастать при большом загущении (до 50 растений на 1 м рядка), расположении головок на одном уровне над поверхностью почвы. На корм листья моркови можно использовать в свежем и силосованном виде.</w:t>
      </w:r>
    </w:p>
    <w:p>
      <w:pPr>
        <w:pStyle w:val="Normal"/>
        <w:shd w:fill="FFFFFF" w:val="clear"/>
        <w:spacing w:lineRule="auto" w:line="360"/>
        <w:ind w:firstLine="709"/>
        <w:jc w:val="both"/>
        <w:rPr>
          <w:sz w:val="28"/>
          <w:szCs w:val="28"/>
        </w:rPr>
      </w:pPr>
      <w:r>
        <w:rPr>
          <w:color w:val="000000"/>
          <w:sz w:val="28"/>
          <w:szCs w:val="28"/>
        </w:rPr>
        <w:t>У моркови корешки на корнеплоде расположены в 4 ряда почти на всю его длину. Листья имеют сильнорассеченные пластинки с узкими долями. Морковь - довольно холодостойкое растение, всходы переносят заморозки до -4...-6°С, взрослые растения - до -4°С, корнеплоды замерзают при -1...-2°С. По сравнению с другими корнеплодами морковь засухоустойчива, но летом требует наличия достаточного количества влаги в почве. Резкая смена недостатка влаги избытком приводит к растрескиванию корнеплодов. Морковь лучше выращивать на хорошо увлажненных, легких, плодородных почвах, минеральных и окультуренных торфяно-болотных. Малоурожайна она на маломощных, сухих песчаных, каменистых и тяжелых почвах. Требовательна к чистоте полей.</w:t>
      </w:r>
    </w:p>
    <w:p>
      <w:pPr>
        <w:pStyle w:val="Normal"/>
        <w:shd w:fill="FFFFFF" w:val="clear"/>
        <w:spacing w:lineRule="auto" w:line="360"/>
        <w:ind w:firstLine="709"/>
        <w:jc w:val="both"/>
        <w:rPr>
          <w:sz w:val="28"/>
          <w:szCs w:val="28"/>
        </w:rPr>
      </w:pPr>
      <w:r>
        <w:rPr>
          <w:color w:val="000000"/>
          <w:sz w:val="28"/>
          <w:szCs w:val="28"/>
        </w:rPr>
        <w:t>Обработка почвы под морковь такая же, как и под многие пропашные культуры. Навоз (40...60 т/га) вносят под предшественники, под основную обработку почвы, под весеннюю перепашку. Минеральные удобрения применяют в качестве основного удобрения и подкормки. Норма высева семян 3...5 кг/га, в оптимальных условиях ее можно уменьшить до 2...3 кг/га. К уборке должно оставаться 400...600 тыс. растений на 1 га. В загущенных посевах сильно развивается ботва и хуже растут корнеплоды. Глубина посева 2...3 см, ширина междурядий 45, 60 см. Применяют также двухстрочный посев по схеме 15...20 х 45...50 см, широкополосный посев с расстоянием между полосами 40...60 см. Междурядные обработки начинают уже до появления всходов (шаровка) по следу трактора бритвенными лапами на глубину 2...3 см с защитной зоной 10... 12 см. С обозначением рядков вторую междурядную обработку (также бритвенными лапами) проводят на глубину 4...5 см, уменьшая защитную зону до 5...8 см. При необходимости осуществляют еще 2...4 междурядные обработки бритвенными лапами на такую же глубину при защитной зоне 4...6 см. В период смыкания рядков почву рыхлят долотами на глубину 15... 18 см по центру междурядий. При необходимости против сорняков применяют гербициды.</w:t>
      </w:r>
    </w:p>
    <w:p>
      <w:pPr>
        <w:pStyle w:val="Normal"/>
        <w:shd w:fill="FFFFFF" w:val="clear"/>
        <w:spacing w:lineRule="auto" w:line="360"/>
        <w:ind w:firstLine="709"/>
        <w:jc w:val="both"/>
        <w:rPr>
          <w:sz w:val="28"/>
          <w:szCs w:val="28"/>
        </w:rPr>
      </w:pPr>
      <w:r>
        <w:rPr>
          <w:color w:val="000000"/>
          <w:sz w:val="28"/>
          <w:szCs w:val="28"/>
        </w:rPr>
        <w:t>Морковь относительно устойчива к вредителям. Уборочной спелости достигает, когда среднесуточная температура воздуха опускается до 5 °С. Достигшие к этому времени полной спелости корнеплоды лучше хранятся. За 2...3 дня до уборки скашивают ботвоуборочными машинами ботву, оставляя черешки длиной 3...4 см. Для этого можно использовать также косилки КИР-1,5, Е-301 и др. Выкапывают и собирают корнеплоды машинами (ММТ-1, ЕМ-И), картофелеуборочными агрегатами. Дополнительную очистку корнеплодов не проводят. Корнеплоды моркови, особенно с механическими повреждениями, плохо хранятся.</w:t>
      </w:r>
    </w:p>
    <w:p>
      <w:pPr>
        <w:pStyle w:val="Normal"/>
        <w:shd w:fill="FFFFFF" w:val="clear"/>
        <w:spacing w:lineRule="auto" w:line="360"/>
        <w:ind w:firstLine="709"/>
        <w:jc w:val="both"/>
        <w:rPr>
          <w:sz w:val="28"/>
          <w:szCs w:val="28"/>
        </w:rPr>
      </w:pPr>
      <w:r>
        <w:rPr>
          <w:color w:val="000000"/>
          <w:sz w:val="28"/>
          <w:szCs w:val="28"/>
        </w:rPr>
        <w:t>Иногда применяют подпокровный, подзимний посевы моркови, а также смешанные уплотненные посевы с овощными культурами, выращивание в качестве повторной культуры.</w:t>
      </w:r>
    </w:p>
    <w:p>
      <w:pPr>
        <w:pStyle w:val="Normal"/>
        <w:shd w:fill="FFFFFF" w:val="clear"/>
        <w:spacing w:lineRule="auto" w:line="360"/>
        <w:ind w:firstLine="709"/>
        <w:jc w:val="both"/>
        <w:rPr>
          <w:sz w:val="28"/>
          <w:szCs w:val="28"/>
        </w:rPr>
      </w:pPr>
      <w:r>
        <w:rPr>
          <w:color w:val="000000"/>
          <w:sz w:val="28"/>
          <w:szCs w:val="28"/>
        </w:rPr>
        <w:t>Сорта: Нантская 4, Шантенэ 2461, Витаминная 6, Лосиноостровская 13.</w:t>
      </w:r>
    </w:p>
    <w:p>
      <w:pPr>
        <w:pStyle w:val="Normal"/>
        <w:shd w:fill="FFFFFF" w:val="clear"/>
        <w:spacing w:lineRule="auto" w:line="360"/>
        <w:ind w:firstLine="709"/>
        <w:jc w:val="both"/>
        <w:rPr>
          <w:sz w:val="28"/>
          <w:szCs w:val="28"/>
        </w:rPr>
      </w:pPr>
      <w:r>
        <w:rPr>
          <w:b/>
          <w:bCs/>
          <w:color w:val="000000"/>
          <w:sz w:val="28"/>
          <w:szCs w:val="28"/>
        </w:rPr>
        <w:t>Турнепс</w:t>
      </w:r>
      <w:r>
        <w:rPr>
          <w:b/>
          <w:bCs/>
          <w:color w:val="000000"/>
          <w:sz w:val="28"/>
          <w:szCs w:val="28"/>
          <w:lang w:val="es-ES"/>
        </w:rPr>
        <w:t xml:space="preserve"> </w:t>
      </w:r>
      <w:r>
        <w:rPr>
          <w:color w:val="000000"/>
          <w:sz w:val="28"/>
          <w:szCs w:val="28"/>
          <w:lang w:val="es-ES"/>
        </w:rPr>
        <w:t xml:space="preserve">[Brassica </w:t>
      </w:r>
      <w:r>
        <w:rPr>
          <w:color w:val="000000"/>
          <w:sz w:val="28"/>
          <w:szCs w:val="28"/>
        </w:rPr>
        <w:t>тара</w:t>
      </w:r>
      <w:r>
        <w:rPr>
          <w:color w:val="000000"/>
          <w:sz w:val="28"/>
          <w:szCs w:val="28"/>
          <w:lang w:val="es-ES"/>
        </w:rPr>
        <w:t xml:space="preserve"> L. var. rapa (L.) </w:t>
      </w:r>
      <w:r>
        <w:rPr>
          <w:color w:val="000000"/>
          <w:sz w:val="28"/>
          <w:szCs w:val="28"/>
          <w:lang w:val="en-US"/>
        </w:rPr>
        <w:t xml:space="preserve">Thell.] </w:t>
      </w:r>
      <w:r>
        <w:rPr>
          <w:color w:val="000000"/>
          <w:sz w:val="28"/>
          <w:szCs w:val="28"/>
        </w:rPr>
        <w:t>и</w:t>
      </w:r>
      <w:r>
        <w:rPr>
          <w:color w:val="000000"/>
          <w:sz w:val="28"/>
          <w:szCs w:val="28"/>
          <w:lang w:val="en-US"/>
        </w:rPr>
        <w:t xml:space="preserve"> </w:t>
      </w:r>
      <w:r>
        <w:rPr>
          <w:b/>
          <w:bCs/>
          <w:color w:val="000000"/>
          <w:sz w:val="28"/>
          <w:szCs w:val="28"/>
        </w:rPr>
        <w:t>брюква</w:t>
      </w:r>
      <w:r>
        <w:rPr>
          <w:b/>
          <w:bCs/>
          <w:color w:val="000000"/>
          <w:sz w:val="28"/>
          <w:szCs w:val="28"/>
          <w:lang w:val="en-US"/>
        </w:rPr>
        <w:t xml:space="preserve"> </w:t>
      </w:r>
      <w:r>
        <w:rPr>
          <w:color w:val="000000"/>
          <w:sz w:val="28"/>
          <w:szCs w:val="28"/>
          <w:lang w:val="en-US"/>
        </w:rPr>
        <w:t>[Brassia napus L. var. napobrassica (L.) Rchb</w:t>
      </w:r>
      <w:r>
        <w:rPr>
          <w:color w:val="000000"/>
          <w:sz w:val="28"/>
          <w:szCs w:val="28"/>
        </w:rPr>
        <w:t>.]. Севернее других корнеплодов, в основном в Нечерноземной зоне, выращивают брюкву и турнепс. Урожайность брюквы в среднем 40...60, турнепса - 50...70 т/га. Мякоть корнеплодов турнепса и брюквы белая или желтая. Корнеплоды с желтой мякотью имеют более резкий редечный вкус. Мякоть корнеплодов брюквы имеет более выраженный редечный вкус, плотнее на срезе, чем у турнепса. Корнеплоды брюквы и турнепса содержат больше витамина С, чем другие корнеплоды. В подмороженном состоянии на корню лучше сохраняются корнеплоды брюквы, чем турнепса. Ботву турнепса из-за опушения животные поедают хуже, чем ботву брюквы.</w:t>
      </w:r>
    </w:p>
    <w:p>
      <w:pPr>
        <w:pStyle w:val="Normal"/>
        <w:shd w:fill="FFFFFF" w:val="clear"/>
        <w:spacing w:lineRule="auto" w:line="360"/>
        <w:ind w:firstLine="709"/>
        <w:jc w:val="both"/>
        <w:rPr>
          <w:sz w:val="28"/>
          <w:szCs w:val="28"/>
        </w:rPr>
      </w:pPr>
      <w:r>
        <w:rPr>
          <w:color w:val="000000"/>
          <w:sz w:val="28"/>
          <w:szCs w:val="28"/>
        </w:rPr>
        <w:t>В севооборотах брюкву и турнепс нельзя размещать после других растений семейства Крестоцветные. Культуры требуют внесения органических удобрений. Они сильно страдают от проволочника, а в молодом возрасте - от земляных блошек. В южных районах брюква и турнепс вредителями повреждаются сильнее.</w:t>
      </w:r>
    </w:p>
    <w:p>
      <w:pPr>
        <w:pStyle w:val="Normal"/>
        <w:shd w:fill="FFFFFF" w:val="clear"/>
        <w:spacing w:lineRule="auto" w:line="360"/>
        <w:ind w:firstLine="709"/>
        <w:jc w:val="both"/>
        <w:rPr>
          <w:sz w:val="28"/>
          <w:szCs w:val="28"/>
        </w:rPr>
      </w:pPr>
      <w:r>
        <w:rPr>
          <w:color w:val="000000"/>
          <w:sz w:val="28"/>
          <w:szCs w:val="28"/>
        </w:rPr>
        <w:t>Уборке корнеплодов, предназначенных для хранения, предшествует удаление ботвы. Опоздание с уборкой после удаления ботвы приводит к отрастанию новых листьев и ухудшению кормовых качеств урожая. При температуре -3...-4 °С корнеплоды чернеют.</w:t>
      </w:r>
    </w:p>
    <w:p>
      <w:pPr>
        <w:pStyle w:val="Normal"/>
        <w:shd w:fill="FFFFFF" w:val="clear"/>
        <w:spacing w:lineRule="auto" w:line="360"/>
        <w:ind w:firstLine="709"/>
        <w:jc w:val="both"/>
        <w:rPr>
          <w:sz w:val="28"/>
          <w:szCs w:val="28"/>
        </w:rPr>
      </w:pPr>
      <w:r>
        <w:rPr>
          <w:color w:val="000000"/>
          <w:sz w:val="28"/>
          <w:szCs w:val="28"/>
        </w:rPr>
        <w:t>Содержание сухого вещества в корнеплодах турнепса 6...9 %, иногда достигает до 14 %. Горчичных масел накапливается меньше при выращивании турнепса на легких почвах, при влажной и прохладной погоде, у сортов с менее рассеченной пластинкой листа, в более крупных корнеплодах. У разных сортов форма корнеплодов неодинаковая. Подземная их часть окрашена в такой же цвет, как и мякоть (белый, желтый, розоватый). В корнеплодах с желтой мякотью содержится больше каротина. Боковые корешки располагаются в основном на длинном стержне, которым заканчивается корнеплод. Пластинки листьев обычно рассечены на 7...8 долей, с цельными или зубчатыми краями, опушенные, редко блестящие. Черешки зеленой или красноватой окраски. Семена округлые, светло-коричневые, темно-бурые. Масса 1000 семян 2,5...3 г.</w:t>
      </w:r>
    </w:p>
    <w:p>
      <w:pPr>
        <w:pStyle w:val="Normal"/>
        <w:shd w:fill="FFFFFF" w:val="clear"/>
        <w:spacing w:lineRule="auto" w:line="360"/>
        <w:ind w:firstLine="709"/>
        <w:jc w:val="both"/>
        <w:rPr>
          <w:sz w:val="28"/>
          <w:szCs w:val="28"/>
        </w:rPr>
      </w:pPr>
      <w:r>
        <w:rPr>
          <w:color w:val="000000"/>
          <w:sz w:val="28"/>
          <w:szCs w:val="28"/>
        </w:rPr>
        <w:t>Вегетационный период у турнепса продолжается 70...120 дней. В более южных районах его можно использовать как промежуточную и страховую культуру. Выращивать турнепс можно повсеместно. Он плохо переносит сухие и солнечные местообитания, холодоустойчивее и засухоустойчивее брюквы. Можно выращивать его на вновь осваиваемых пойменных и заболоченных землях. На тяжелых почвах выращивать не рекомендуется, в частности из-за сильного загрязнения корнеплодов землей. Не переносит близкого залегания грунтовых вод.</w:t>
      </w:r>
    </w:p>
    <w:p>
      <w:pPr>
        <w:pStyle w:val="Normal"/>
        <w:shd w:fill="FFFFFF" w:val="clear"/>
        <w:spacing w:lineRule="auto" w:line="360"/>
        <w:ind w:firstLine="709"/>
        <w:jc w:val="both"/>
        <w:rPr>
          <w:sz w:val="28"/>
          <w:szCs w:val="28"/>
        </w:rPr>
      </w:pPr>
      <w:r>
        <w:rPr>
          <w:color w:val="000000"/>
          <w:sz w:val="28"/>
          <w:szCs w:val="28"/>
        </w:rPr>
        <w:t>В центральных районах Нечерноземной зоны в период с 1 до 20 июня высевают среднеранние, до 1 июля - ранние сорта турнепса. Норма высева 2...3,5 кг/га, оптимальное число всходов на 1 га 80... 100 тыс., густота стояния растений ко времени уборки - 55...65 тыс. на 1 га. В загущенных посевах урожай корнеплодов уменьшается. Семена перед посевом часто смешивают с наполнителями (разбавителями, балластом) для обеспечения нужной нормы высева в соотношении 1 : 2...3, обычно в день посева. В качестве наполнителей используют невсхожие семена проса, фацелии, речной песок, опилки, торфокрошку, сухой гранулированный просеянный суперфосфат (1 : 10...20). При температуре почвы 7 °С семена прорастают за 5 дней, поэтому при необходимости разрушения корки на третий день после посева можно провести боронование. Посев проводят с междурядьями 45...60 см зерновыми, свекловичными, овощными сеялками. Применяют также двухстрочный посев с междурядьями 45...60 см и шириной ленты 18...20 см. Под турнепс вносят 80... 100 кг д.в/га азотных удобрений.</w:t>
      </w:r>
    </w:p>
    <w:p>
      <w:pPr>
        <w:pStyle w:val="Normal"/>
        <w:shd w:fill="FFFFFF" w:val="clear"/>
        <w:spacing w:lineRule="auto" w:line="360"/>
        <w:ind w:firstLine="709"/>
        <w:jc w:val="both"/>
        <w:rPr>
          <w:sz w:val="28"/>
          <w:szCs w:val="28"/>
        </w:rPr>
      </w:pPr>
      <w:r>
        <w:rPr>
          <w:color w:val="000000"/>
          <w:sz w:val="28"/>
          <w:szCs w:val="28"/>
        </w:rPr>
        <w:t>За 80...85 дней вегетации турнепс может обеспечить сбор 8...9 т сухого вещества с 1 га, в пожнивных посевах - 4...6 т/га. Убирают турнепс машинным способом с предварительным удалением ботвы, а также вручную, поскольку корнеплоды легко выдергиваются. Массовая уборка приходится на конец сентября - начало октября. Скармливать животным ботву, корнеплоды можно и раньше. В пожнивных посевах в лесостепной и степной зонах мелкие корнеплоды могут перезимовывать. На посевах турнепса выпасают крупный рогатый скот, свиней, лучше с использованием электроизгороди. Корнеплоды турнепса плохо хранятся, поэтому их скармливают в первую очередь. Дойным коровам дают по 12...16 кг (не более 40 кг) корнеплодов, лучше за 1,5...2 ч до доения. При скармливании больших количеств турнепса возможно ухудшение качества молока.</w:t>
      </w:r>
    </w:p>
    <w:p>
      <w:pPr>
        <w:pStyle w:val="Normal"/>
        <w:shd w:fill="FFFFFF" w:val="clear"/>
        <w:spacing w:lineRule="auto" w:line="360"/>
        <w:ind w:firstLine="709"/>
        <w:jc w:val="both"/>
        <w:rPr>
          <w:sz w:val="28"/>
          <w:szCs w:val="28"/>
        </w:rPr>
      </w:pPr>
      <w:r>
        <w:rPr>
          <w:color w:val="000000"/>
          <w:sz w:val="28"/>
          <w:szCs w:val="28"/>
        </w:rPr>
        <w:t>В корнеплодах брюквы содержится 9... 14% сухого вещества. Мякоть их белая или желтая. Корнеплоды с желтой мякотью меньше поражаются болезнями. На сухих и бедных почвах мякоть бывает грубой, на торфяных почвах с низким содержанием бора - стекловидной. Окраска верхней части корнеплода красная, зеленая, бронзовая. Корешки расположены по всей нижней части корнеплода. Молодые листья у брюквы слаборассеченные, мясистые, слабоопушенные. Примерно через 1,5 мес у нее начинают формироваться крупные, темно-зеленые, широкие и гладкие, с восковым налетом листья. Вегетационный период продолжается 120... 145 дней. Осенью растения выдерживают заморозки до -8...-9 °С без снижения лежкости корнеплодов. Растения предпочитают связные и влажные почвы, но тяжелые глинистые для них малопригодны.</w:t>
      </w:r>
    </w:p>
    <w:p>
      <w:pPr>
        <w:pStyle w:val="Normal"/>
        <w:shd w:fill="FFFFFF" w:val="clear"/>
        <w:spacing w:lineRule="auto" w:line="360"/>
        <w:ind w:firstLine="709"/>
        <w:jc w:val="both"/>
        <w:rPr>
          <w:sz w:val="28"/>
          <w:szCs w:val="28"/>
        </w:rPr>
      </w:pPr>
      <w:r>
        <w:rPr>
          <w:color w:val="000000"/>
          <w:sz w:val="28"/>
          <w:szCs w:val="28"/>
        </w:rPr>
        <w:t>Распространенный кормовой сорт Куузику представляет собой спонтанный гибрид брюквы и кормовой капусты. Корнеплод у него выдается из почвы на 1/2...2/3. Форма корнеплода шаровидная, овальная, масса 3...5 кг (до 18...20 кг). Корневая шейка возвышается над собственно корнеплодом на 15... 20 см. Надземная часть корнеплода зеленовато-бронзовая, подземная - белая.</w:t>
      </w:r>
    </w:p>
    <w:p>
      <w:pPr>
        <w:pStyle w:val="Normal"/>
        <w:shd w:fill="FFFFFF" w:val="clear"/>
        <w:spacing w:lineRule="auto" w:line="360"/>
        <w:ind w:firstLine="709"/>
        <w:jc w:val="both"/>
        <w:rPr>
          <w:sz w:val="28"/>
          <w:szCs w:val="28"/>
        </w:rPr>
      </w:pPr>
      <w:r>
        <w:rPr>
          <w:color w:val="000000"/>
          <w:sz w:val="28"/>
          <w:szCs w:val="28"/>
        </w:rPr>
        <w:t>Брюкву размножают обычно семенным способом, но применяют и рассадный. При семенном размножении ее высевают обычно в те же сроки, что и ранние яровые культуры. Норма высева семян 2,5...3,5 кг/га. К уборке должно сохраниться 35...45 тыс. растений на 1 га. Технология посева такая же, как и турнепса.</w:t>
      </w:r>
    </w:p>
    <w:p>
      <w:pPr>
        <w:pStyle w:val="Normal"/>
        <w:shd w:fill="FFFFFF" w:val="clear"/>
        <w:spacing w:lineRule="auto" w:line="360"/>
        <w:ind w:firstLine="709"/>
        <w:jc w:val="both"/>
        <w:rPr>
          <w:sz w:val="28"/>
          <w:szCs w:val="28"/>
        </w:rPr>
      </w:pPr>
      <w:r>
        <w:rPr>
          <w:color w:val="000000"/>
          <w:sz w:val="28"/>
          <w:szCs w:val="28"/>
        </w:rPr>
        <w:t>Агротехника кормовых корнеплодов обычно включает основную вспашку, весеннее закрытие влаги, предпосевную культивацию, первую междурядную обработку, первичное прореживание поперек рядков, основное прореживание, вторую междурядную обработку, вторую обработку поперек рядков, прореживание всходов в рядках (вручную), третью и последующие междурядные обработки.</w:t>
      </w:r>
    </w:p>
    <w:p>
      <w:pPr>
        <w:pStyle w:val="Normal"/>
        <w:shd w:fill="FFFFFF" w:val="clear"/>
        <w:spacing w:lineRule="auto" w:line="360"/>
        <w:ind w:firstLine="709"/>
        <w:jc w:val="both"/>
        <w:rPr>
          <w:sz w:val="28"/>
          <w:szCs w:val="28"/>
        </w:rPr>
      </w:pPr>
      <w:r>
        <w:rPr>
          <w:color w:val="000000"/>
          <w:sz w:val="28"/>
          <w:szCs w:val="28"/>
        </w:rPr>
        <w:t>Возможно выращивание брюквы в качестве промежуточной культуры, в частности рассадным способом. Он более трудоемкий, но позволяет при менее продолжительном вегетационном периоде получать примерно такой же урожай, как и при раннем посеве семенами. Высаживают рассаду сорта Куузику с 5...6 листьями, густота посадки 50...90 тыс. растений на 1 га.</w:t>
      </w:r>
    </w:p>
    <w:p>
      <w:pPr>
        <w:pStyle w:val="Normal"/>
        <w:shd w:fill="FFFFFF" w:val="clear"/>
        <w:spacing w:lineRule="auto" w:line="360"/>
        <w:ind w:firstLine="709"/>
        <w:jc w:val="both"/>
        <w:rPr>
          <w:sz w:val="28"/>
          <w:szCs w:val="28"/>
        </w:rPr>
      </w:pPr>
      <w:r>
        <w:rPr>
          <w:color w:val="000000"/>
          <w:sz w:val="28"/>
          <w:szCs w:val="28"/>
        </w:rPr>
        <w:t>Сорта турнепса: Остерзундомский, Эсти Наэрис (отличаются повышенным содержанием горчичных масел); брюквы: Куузику (кормовой), Красносельская (столовый).</w:t>
      </w:r>
      <w:r>
        <w:br w:type="page"/>
      </w:r>
    </w:p>
    <w:p>
      <w:pPr>
        <w:pStyle w:val="Heading1"/>
        <w:spacing w:lineRule="auto" w:line="360" w:before="0" w:after="0"/>
        <w:ind w:firstLine="709"/>
        <w:jc w:val="both"/>
        <w:rPr/>
      </w:pPr>
      <w:bookmarkStart w:id="4" w:name="__RefHeading___Toc293401851"/>
      <w:bookmarkEnd w:id="4"/>
      <w:r>
        <w:rPr/>
        <w:t>Литература</w:t>
      </w:r>
    </w:p>
    <w:p>
      <w:pPr>
        <w:pStyle w:val="Normal"/>
        <w:shd w:fill="FFFFFF" w:val="clear"/>
        <w:spacing w:lineRule="auto" w:line="360"/>
        <w:jc w:val="both"/>
        <w:rPr>
          <w:color w:val="000000"/>
          <w:sz w:val="28"/>
          <w:szCs w:val="28"/>
        </w:rPr>
      </w:pPr>
      <w:r>
        <w:rPr>
          <w:color w:val="000000"/>
          <w:sz w:val="28"/>
          <w:szCs w:val="28"/>
        </w:rPr>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Андреев Н.Г. Луговое и полевое кормопроизводство. - 3-е изд., перераб. и доп. - М.: Агропромиздат, 1989. - 540 с.</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Иванов А.Ф. и др. Кормопроизводство / А.Ф. Иванов, В.Н. Чурзин, В.И. Филин. - М.: Колос, 1996. - 400 с.</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 xml:space="preserve">Кормопроизводство / Н.В. Парахин, И.В. Кобозев, И.В. Горбачев и др. - М.: КолосС, 2006. - 432 с. </w:t>
      </w:r>
    </w:p>
    <w:p>
      <w:pPr>
        <w:pStyle w:val="Normal"/>
        <w:shd w:fill="FFFFFF" w:val="clear"/>
        <w:tabs>
          <w:tab w:val="clear" w:pos="708"/>
          <w:tab w:val="left" w:pos="360"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
    <w:basedOn w:val="Normal"/>
    <w:qFormat/>
    <w:pPr>
      <w:spacing w:before="120" w:after="12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8:00Z</dcterms:created>
  <dc:creator>Russian Vania</dc:creator>
  <dc:description/>
  <cp:keywords/>
  <dc:language>en-US</dc:language>
  <cp:lastModifiedBy>SYSTEM</cp:lastModifiedBy>
  <dcterms:modified xsi:type="dcterms:W3CDTF">2011-09-01T15:38:00Z</dcterms:modified>
  <cp:revision>2</cp:revision>
  <dc:subject/>
  <dc:title>В животноводстве рассчитывают общую потребность хозяйства в кормах, а учет расходования кормов ведут по нескольким группам кор</dc:title>
</cp:coreProperties>
</file>