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LineNumbers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Московский гуманитарный институт им. Е.Р. Дашковой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общегуманитарных и социально-экономических дисциплин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ая работа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исциплине: Отечественная история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му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ль варягов в образовании Древнерусского государства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а:</w:t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ка 1-го курса</w:t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очной формы обучения,</w:t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Журналистика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Heading3"/>
        <w:keepNext w:val="false"/>
        <w:suppressLineNumbers/>
        <w:suppressAutoHyphens w:val="true"/>
        <w:ind w:left="552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язанцева О.С.</w:t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ила:</w:t>
      </w:r>
    </w:p>
    <w:p>
      <w:pPr>
        <w:pStyle w:val="Normal"/>
        <w:suppressLineNumbers/>
        <w:suppressAutoHyphens w:val="true"/>
        <w:spacing w:lineRule="auto" w:line="360" w:before="0" w:after="0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.и.н. Бессарабова Н.В.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4"/>
        <w:keepNext w:val="false"/>
        <w:suppressLineNumbers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очему проблема образования Древнерусского государства часто связывается в исторической науке с так называемой «норманнской проблемой»? Определите этапы изучения норманнской проблемы в XIX-XX вв. Каковы узловые вопросы этого спора и как они решаются сейчас?</w:t>
      </w:r>
    </w:p>
    <w:p>
      <w:pPr>
        <w:pStyle w:val="Normal"/>
        <w:suppressLineNumbers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чём видит Н.М. Карамзин особенности возникновения Древнерусского государства? А какую точку зрения высказывает на эту проблему Б.А. Рыбаков? Чья позиция Вам ближе и почему?</w:t>
      </w:r>
    </w:p>
    <w:p>
      <w:pPr>
        <w:pStyle w:val="Normal"/>
        <w:suppressLineNumbers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значает ли варяжское происхождение первых князей, что государственность была привнесена на Русь иноземцами? О каком уровне развития общества свидетельствует тот факт, что новгородцы пригласили княжить варягов?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то из историков – Б.А. Рыбаков или Е.А. Мельникова и В.Я. Петрухин – на Ваш взгляд, наиболее убедительно объясняет происхождение слова «Русь»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дведите итог анализа данных текстов, высказав свою точку зрения относительно «норманнской проблемы»</w:t>
      </w:r>
    </w:p>
    <w:p>
      <w:pPr>
        <w:pStyle w:val="Normal"/>
        <w:suppressLineNumbers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чему проблема образования Древнерусского государства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асто связывается в исторической науке с так называемой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норманнской проблемой»? Определите этапы изучения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рманнской проблемы в XIX-XX вв. Каковы узловые вопросы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того спора и как они решаются сейчас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тописцы отмечают неравномерность развития отдельных племен и союзов, что вело к разногласиям в самостоятельном управлении. Появление и распространение орудий труда из железа ведет к оседлости и возникновению земледельческого хозяйства. Н.М. Карамзин на прямую указывает на начальную слабость в управлении славянскими племенами новых больших территорий. Обогащение и недовольство славянской знати привело в 859 году к изгнанию норманнов. Восточные славяне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в. не однократно совершают военные походы против государств кочевников и Византии. В результате чего образуются крупные племенные объединения славян, как указывает русская летопись. Надобность в найме военных дружин для усобной войны и сильной объединяющей власти приводит к призыву варягов на власть в земли Новгородские. По решению общины и сказали себе: «Поищем себе князя, который бы владел нами и судил по праву». Легендарный летописный рассказ послужил возникновению так называемой норманнской теории возникновения Древнерусского государ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XVIII веке для работы в Россию приглашенные немецкие ученые Г.Ф. Миллер и Г.З. Байер, которые впервые сформулировавшие «норманнскую» теорию, где утверждали, что варяжские князья были призваны для формирования государства на Рус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т вкратце основания, на которых держалась Скандинавская систем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Известие русских летописных источник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уть из варягов в греки и связанные с ним имена днепропетровских порогов, приведенные Константином Багрянородны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Имена князей и дружины, особенно по договорам Олега и Игор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звестия византийских писателей о варягах и рус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Финское название шведов «руотсы» и название шведской Упландии Рослаген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звестие Берлинских летописей о трех русских послах и известие Лиутпранда о русах – норманн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Известия арабских писател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Скандинавские саг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озднейшие связи русских князей со Скандинави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 стороны в своем споре по «норманнской проблеме» опираются на содержание «Повести временных лет» (ПВЛ), из которых лучшей и наиболее старой является Лаврентьевская 1377 г., в ней записаны легенды о происхождении славян. Призвание новгородскими славянами варягов на Русь с Рюриком во главе. Предания, записанные в ПВЛ, представляют собой практически единственный источник сведений по формированию первого древнерусского государства и первым русским князьям. Имена Рюрика, Синеуса, Трувора, Аскольда, Дира, Вещего Олега не встречаются в других синхронных источниках, хотя делаются попытки отождествить некоторых исторических персонажей с перечисленными князьями. Многие рассматривают её как основной источник по начальному периоду русской истории, иногда необоснованно отбрасывая другие источники, если они противоречат «Повести временных лет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ке, по мнению большинства историков, признают становление государственности на Руси с так называемого призвания варягов. Окончательно государство Киевская Русь сформировалось при правлении Вещего Олега к 882 году, он, согласно ПВЛ, объединив все земли Севера и Юг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самых ярких противников норманнской теории был Дмитрий Иловайский (1832-1920) выдающийся историк, который увлеченно полемизировал со сторонниками «Скандинавской системы». Иловайский утверждал: «Теория существует только из-за ее внешней стройности показной логичности. Вся суть дискуссии сводится к первому и самому главному основанию норманнской теории – известию русской летописи о призвании князей из-за моря». Другие участники спора почти не трогали этого основания. Большей частью они принимали пришествие князей за исходный пункт русской истории и расходились в решении вопроса: откуда пришли они, и какому народу принадлежат? Татищев и Болтин выводили их из Финляндии, Ломоносов – из славянской Пруссии, Эверс – из Хорватии, Гольдман – Фрисландии. Никто из исследователей не обращал внимание что иноземцы княжеских династ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Х веке спор между норманнистами и антинорманнистами продолжался, перейдя в область политики особенно после победы СССР в Великой Отечественно войне (1941-1945).Сегодня не один уважающий себя ученый не поддерживает норманнскую теорию, дискуссия носит научный характер. Речь в основном идет о влиянии варягов на различные стороны жизни славянских племен. В советской историографии показано, что возникновение Древнерусского государства стало возможным в результате проникновения культур при переселении народов, экономического и социального развития славянских народ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В чём видит Н.М. Карамзин особенности возникнов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ревнерусского государства? А какую точку зрения высказыва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эту проблему Б.А. Рыбаков? Чья позиция Вам ближе и почему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онц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ка в главном заочном споре сошлись Николай Михайлович Карамзин (1766-1826) писатель и историк, написавший «Историю государства Российского» и Сергей Михайлович Соловьев (1820-1879) историк со своей книгой «История России с древних времен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амзин на первое место в истории создания и могущества России ставит укрепление единовластия и монархии, залог процветания – укрепление самодержавия. Призвание варягов он трактует как введение самодержавной власти с начала на Севере потом на Юге, что привело к возникновению Древнерусского государ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ьшой вклад внес советский историк и археолог Борис Александрович Рыбаков. Особо критикуя норманнскую теорию как таковую и подходы к ней со стороны историк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ыше сказанного видно о существовании разных взглядов на события описанные в «Повести временных лет», и главное призвание варягов трактуется не однозначн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овьев и своей «Истории…» основной, главной мыслью видит становление и развитие государственности на землях славян. Развитие ее он понимает как объективный, не зависящий от воли конкретных людей процесс. Позиция С.М. Соловьева мне понятнее. Я согласна с ним в том, что одиночки редко могут решить за всех глобальную проблему, а особенно создать целое государств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Означает ли варяжское происхождение первых князей, чт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сть была привнесена на Русь иноземцами? О како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ровне развития общества свидетельствует тот факт, чт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цы пригласили княжить варягов?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ряжское происхождение первых князей послужило стабилизации общинного строя и привело к возникновению военной демократии. Образование государственной системы – событие внутреннее, не могущее насаждаться извне. Торговые люди, военные походы, посольства русов и иные контакты северных племен принесли правящей знати идею призвания варягов на власть. В Новгородских землях преобладала тенденция к объединению, знать стремилась закрепить свою власть и статус на службе могущественного князя. С разложением родового строя и возникновением более сложных социальных структур прежние средства регулирования отношений оказались недостаточными. Зарождающееся государство позволяло восполнить этот пробел, разрешая социальные и иные противоречия на другом уровне и другими средствами. В Европе к тому времени уже существовал опыт приглашения на престол внешнего правителя. Славяне южной Прибалтики уже знали о власти княз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нические противоречия ускорили призвание варягов, так как они могли легче подняться над родовыми отношениями: местные племена охотнее мирились с верховенством чужеземцев, чем с властью представителя соседнего племе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то из историков – Б.А. Рыбаков или Е.А. Мельникова 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.Я. Петрухин – на Ваш взгляд, наиболее убедительно объясня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исхождение слова «Русь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норманнский древнерусский государство славянин варяжск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убедительно объясняют происхождение слова «Русь» соавторы книги к.ф.н. МЕЛЬНИКОВА Елена Александровна и к.и.н. ПЕТРУХИН Владимир Яковлеви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ни связывают возникновение данного слова с переселением славянских народов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в. н.э. и кризисом рабовладельческой цивилизации на территориях, которые освоили славяне и союзные с ними племена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обой источниковедческой проблемой стала проблема этнонимии по отношению к самым различным, часто неродственным народам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олной мере это относится и к эволюции слова «Русь». Здесь следует привести следующее:</w:t>
      </w:r>
      <w:r>
        <w:rPr>
          <w:rFonts w:cs="Times New Roman;Times New Roman" w:ascii="Times New Roman;Times New Roman" w:hAnsi="Times New Roman;Times New Roman"/>
          <w:sz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в эпоху, предшествовавшую восточнославянским контактам, в финской среде возник термин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ots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 На неславянскую принадлежность «руси» указывает и то, что этническая группа «русы» не включена летописцем ни в один из перечней славянских сборников летописей «Родная история племен», он ставит «Русь» в один ряд с другими скандинавскими народа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кстах, повествующих о событиях конца IX – начала Х в., можно увидеть спектр значения названия «Русь» с тенденцией к его расширению и переносом названия со скандинавских реалий на восточнославянские…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диционный взгляд сторонников южнорусской этимологии название «Русь» (начиная с Ломоносова) в значительной степени основывается на форме «ρως» – «рос». При этом априори принимается тождественность корней «рус» и «рос», второй из которых встречается в гидронимах (Рось – правый приток Днепра; Роська, Россава – притоки Роси), из чего делается вывод – в середине I тысячелетия Поросье было заселено неким славянским племенем, носившим название «Русь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засвидетельствованное в «Повести временных лет» название реки отнюдь не Рось, а Ръсъ, до XII в. существовала основа не «рос», а «ръс». Корни «ръс» (рос) и «рус» не зависимы один от другого, что неоднократно подчеркивалось лингвистами…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ой подход к анализу возникновения слова «Русь» мне ближе. Он убеждает меня в том, что оба взгляда на данный вопрос имеют право на существование. Мы сами довольно часто легко применяем в разговоре слова с обоими корнями возникновения (Россия – русский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Подведите итог анализа данных текстов, высказав свою точку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рения относительно «норманнской проблемы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всего прочитанного можно смело выделить главное образование Древнерусского государства. При экономическом и этнографическом сближении славянских племен и создании Древнерусского государства, распаде родовой общины призвание варягов было передовым взглядом на власть. Возникновение слово «Русь» произошло из-за взаимного проникновения разных этнических культур во время великого переселения народов. Славянские племена часто называют себя «росами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ВЛ – собрание сочинений о событиях, а не единое произведение. Форма его написания напоминает сказку или былину, некоторые ее части могут иметь самостоятельное существование. Трактовка событий имеет явное предпочтение к главенствующей роли Киева быть центром Древнерусского государ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никновение Древнерусского государства стало возможным лишь в результате экономического и социального развития, внутренних процессов, внешние влияния могли несколько ускорить или замедлить создание государствен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вания варягов ускорило возникновение княжеских родов и слияния знати славян с варягами, создало условие для возникновения единовластия с передачей власти по наследств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точки зрения на «норманнский» вопрос имеют право быть… Мне ближе идея призвания варягов из славян ранее расселившихся на западных равнинах южнее Прибалтики, у которых уже был опыт княжеского 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естоматия по истории России. Т. 1. С древнейших времён до XVII века. / Сост. Бабич И.В., Захаров В.Н., Уколова И.Е. − М., 1994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льникова Е.А. и Петрухин В.Я. «Русь» в этнокультурной истории Древнерусского государства. − М., 1989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надский Г.В. Русская история: учебник для вузов. − М.: Аграф, 2001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шкарев С.Г. Обзор русской истории: Учебное пособие для вузов. − СПб.: Лань, 200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;Times New Roman" w:hAnsi="Times New Roman;Times New Roman" w:cs="Times New Roman;Times New Roman"/>
      <w:sz w:val="2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10:00Z</dcterms:created>
  <dc:creator>ANGEL</dc:creator>
  <dc:description/>
  <cp:keywords/>
  <dc:language>en-US</dc:language>
  <cp:lastModifiedBy>SYSTEM</cp:lastModifiedBy>
  <dcterms:modified xsi:type="dcterms:W3CDTF">2011-09-01T15:10:00Z</dcterms:modified>
  <cp:revision>2</cp:revision>
  <dc:subject/>
  <dc:title>Московский гуманитарный институт им</dc:title>
</cp:coreProperties>
</file>