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Филологический факультет</w:t>
      </w:r>
    </w:p>
    <w:p>
      <w:pPr>
        <w:pStyle w:val="Style22"/>
        <w:rPr/>
      </w:pPr>
      <w:r>
        <w:rPr/>
        <w:t>Кафедра русской литературы</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 xml:space="preserve">Проблемы барокко в русской литературе </w:t>
      </w:r>
      <w:r>
        <w:rPr>
          <w:lang w:val="en-US" w:eastAsia="en-US"/>
        </w:rPr>
        <w:t>XVII</w:t>
      </w:r>
      <w:r>
        <w:rPr/>
        <w:t xml:space="preserve"> - начала </w:t>
      </w:r>
      <w:r>
        <w:rPr>
          <w:lang w:val="en-US" w:eastAsia="en-US"/>
        </w:rPr>
        <w:t>XVIII</w:t>
      </w:r>
      <w:r>
        <w:rPr/>
        <w:t xml:space="preserve"> 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а студентка группы</w:t>
      </w:r>
    </w:p>
    <w:p>
      <w:pPr>
        <w:pStyle w:val="Style22"/>
        <w:jc w:val="left"/>
        <w:rPr/>
      </w:pPr>
      <w:r>
        <w:rPr/>
        <w:t>Научный руководитель-</w:t>
      </w:r>
    </w:p>
    <w:p>
      <w:pPr>
        <w:pStyle w:val="Style22"/>
        <w:rPr/>
      </w:pPr>
      <w:r>
        <w:rPr/>
      </w:r>
    </w:p>
    <w:p>
      <w:pPr>
        <w:pStyle w:val="Style22"/>
        <w:rPr/>
      </w:pPr>
      <w:r>
        <w:rPr/>
      </w:r>
    </w:p>
    <w:p>
      <w:pPr>
        <w:pStyle w:val="Style22"/>
        <w:rPr/>
      </w:pPr>
      <w:r>
        <w:rPr/>
      </w:r>
    </w:p>
    <w:p>
      <w:pPr>
        <w:pStyle w:val="Style22"/>
        <w:rPr/>
      </w:pPr>
      <w:r>
        <w:rPr/>
      </w:r>
    </w:p>
    <w:p>
      <w:pPr>
        <w:pStyle w:val="Style22"/>
        <w:rPr/>
      </w:pPr>
      <w:r>
        <w:rPr/>
        <w:t>Чебоксары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19574">
            <w:r>
              <w:rPr>
                <w:rStyle w:val="IndexLink"/>
                <w:lang w:val="en-US" w:eastAsia="en-US"/>
              </w:rPr>
              <w:t xml:space="preserve">Литература </w:t>
            </w:r>
            <w:r>
              <w:rPr>
                <w:rStyle w:val="IndexLink"/>
                <w:lang w:val="en-US" w:eastAsia="en-US"/>
              </w:rPr>
              <w:t>XVII</w:t>
            </w:r>
            <w:r>
              <w:rPr>
                <w:rStyle w:val="IndexLink"/>
                <w:lang w:val="en-US" w:eastAsia="en-US"/>
              </w:rPr>
              <w:t>-</w:t>
            </w:r>
            <w:r>
              <w:rPr>
                <w:rStyle w:val="IndexLink"/>
                <w:lang w:val="en-US" w:eastAsia="en-US"/>
              </w:rPr>
              <w:t>XVIII</w:t>
            </w:r>
            <w:r>
              <w:rPr>
                <w:rStyle w:val="IndexLink"/>
                <w:lang w:val="en-US" w:eastAsia="en-US"/>
              </w:rPr>
              <w:t xml:space="preserve"> ве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Проблема барокко в русской литературе </w:t>
          </w:r>
          <w:r>
            <w:rPr>
              <w:lang w:val="en-US" w:eastAsia="en-US"/>
            </w:rPr>
            <w:t>XVII</w:t>
          </w:r>
          <w:r>
            <w:rPr>
              <w:lang w:val="en-US" w:eastAsia="en-US"/>
            </w:rPr>
            <w:t xml:space="preserve"> – начала  </w:t>
          </w:r>
          <w:r>
            <w:rPr>
              <w:lang w:val="en-US" w:eastAsia="en-US"/>
            </w:rPr>
            <w:t>XVIII</w:t>
          </w:r>
          <w:r>
            <w:rPr>
              <w:lang w:val="en-US" w:eastAsia="en-US"/>
            </w:rPr>
            <w:t xml:space="preserve"> в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519576">
            <w:r>
              <w:rPr>
                <w:rStyle w:val="IndexLink"/>
                <w:lang w:val="en-US" w:eastAsia="en-US"/>
              </w:rPr>
              <w:t>Проблемы барокко и сочинения Аввакум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519578">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ля русской филологии и по сей день, вопрос о проблеме барокко остается спорным. Трудность здесь, прежде всего, заключается в том, что в современном литературоведении, в частности в русском, до сих пор нет общепризнанного и удовлетворительного определения термина "барокко". Более того, диапазон понятия "барокко" настолько широк: от стиля в архитектуре, пластике и живописи, до типа мировосприятия, возникшего в Европе после Возрождения и Реформации. Все определения этого термина могут быть разделены на две категории: барокко рассматривается как стиль, обладающий специфическими художественными приемами и идеями; барокко считается направлением в литературе и искусстве, охватывающим период с конца XYI по начало XYIII века. Причина такого положения заключается в том, что под понятие "литературное барокко" подводятся факты различного общественно-политического и идейно-эстетического порядка.</w:t>
      </w:r>
    </w:p>
    <w:p>
      <w:pPr>
        <w:pStyle w:val="Normal"/>
        <w:tabs>
          <w:tab w:val="clear" w:pos="709"/>
          <w:tab w:val="left" w:pos="726" w:leader="none"/>
        </w:tabs>
        <w:rPr/>
      </w:pPr>
      <w:r>
        <w:rPr/>
        <w:t xml:space="preserve">Стиль барокко, появившийся на рубеже </w:t>
      </w:r>
      <w:r>
        <w:rPr>
          <w:lang w:val="en-US"/>
        </w:rPr>
        <w:t>XVII</w:t>
      </w:r>
      <w:r>
        <w:rPr/>
        <w:t xml:space="preserve"> в. охватил все виды искусства. В литературе барокко затронул разные сферы духовной жизни и сложился в особую художественную систему.</w:t>
      </w:r>
    </w:p>
    <w:p>
      <w:pPr>
        <w:pStyle w:val="Normal"/>
        <w:tabs>
          <w:tab w:val="clear" w:pos="709"/>
          <w:tab w:val="left" w:pos="726" w:leader="none"/>
        </w:tabs>
        <w:rPr/>
      </w:pPr>
      <w:r>
        <w:rPr/>
        <w:t>Возникновение барокко определялось новым мироощущением. В основе новых представлений, определивших суть барокко, лежало понимание многосложности мира, его глубокой противоречивости, драматизма бытия и предназначения человека. Особенности барокко определяли различия в мироощущении и художественной деятельности целого ряда его представителей, а внутри сложившейся художественной системы сосуществовали весьма мало схожие друг с другом художественные течения.</w:t>
      </w:r>
    </w:p>
    <w:p>
      <w:pPr>
        <w:pStyle w:val="Normal"/>
        <w:tabs>
          <w:tab w:val="clear" w:pos="709"/>
          <w:tab w:val="left" w:pos="726" w:leader="none"/>
        </w:tabs>
        <w:rPr/>
      </w:pPr>
      <w:r>
        <w:rPr/>
        <w:t>Многие считают, что возникновение барокко было связано с формами религии или характером власти. Я считаю, что на это повлиял и ряд других факторов, но религия, безусловно, является основным идейным вдохновителем этого стиля.</w:t>
      </w:r>
    </w:p>
    <w:p>
      <w:pPr>
        <w:pStyle w:val="Normal"/>
        <w:tabs>
          <w:tab w:val="clear" w:pos="709"/>
          <w:tab w:val="left" w:pos="726" w:leader="none"/>
        </w:tabs>
        <w:rPr/>
      </w:pPr>
      <w:r>
        <w:rPr/>
        <w:t>Литература барокко, как и все движение, отличается тенденцией к сложности форм и стремлением к величавости и пышности. В барочной литературе осмысляется дисгармония мира и человека, их трагическое противостояние, как и внутренние борения в душе отдельного человека. В силу этого видение мира и человека чаще всего пессимистично. Вместе с тем барокко в целом, и его литературу в частности пронизывает вера в реальность духовного начала, величие Бога.</w:t>
      </w:r>
    </w:p>
    <w:p>
      <w:pPr>
        <w:pStyle w:val="Normal"/>
        <w:tabs>
          <w:tab w:val="clear" w:pos="709"/>
          <w:tab w:val="left" w:pos="726" w:leader="none"/>
        </w:tabs>
        <w:rPr/>
      </w:pPr>
      <w:r>
        <w:rPr/>
        <w:t xml:space="preserve">В своей работе я постараюсь раскрыть тему "проблема барокко </w:t>
      </w:r>
      <w:r>
        <w:rPr>
          <w:lang w:val="en-US"/>
        </w:rPr>
        <w:t>XVII</w:t>
      </w:r>
      <w:r>
        <w:rPr/>
        <w:t>-</w:t>
      </w:r>
      <w:r>
        <w:rPr>
          <w:lang w:val="en-US"/>
        </w:rPr>
        <w:t>XVIII</w:t>
      </w:r>
      <w:r>
        <w:rPr/>
        <w:t xml:space="preserve"> века". Для этого я рассмотрю литературу данной эпохи в целом и стиль барокко русской литературы.</w:t>
      </w:r>
      <w:r>
        <w:br w:type="page"/>
      </w:r>
    </w:p>
    <w:p>
      <w:pPr>
        <w:pStyle w:val="Heading1"/>
        <w:ind w:hanging="0"/>
        <w:rPr/>
      </w:pPr>
      <w:bookmarkStart w:id="0" w:name="__RefHeading___Toc293519574"/>
      <w:bookmarkEnd w:id="0"/>
      <w:r>
        <w:rPr/>
        <w:t xml:space="preserve">Литература </w:t>
      </w:r>
      <w:r>
        <w:rPr>
          <w:lang w:val="en-US" w:eastAsia="en-US"/>
        </w:rPr>
        <w:t>XVII</w:t>
      </w:r>
      <w:r>
        <w:rPr/>
        <w:t>-</w:t>
      </w:r>
      <w:r>
        <w:rPr>
          <w:lang w:val="en-US" w:eastAsia="en-US"/>
        </w:rPr>
        <w:t>XVIII</w:t>
      </w:r>
      <w:r>
        <w:rPr/>
        <w:t xml:space="preserve"> века</w:t>
      </w:r>
    </w:p>
    <w:p>
      <w:pPr>
        <w:pStyle w:val="Normal"/>
        <w:rPr>
          <w:lang w:eastAsia="en-US"/>
        </w:rPr>
      </w:pPr>
      <w:r>
        <w:rPr>
          <w:lang w:eastAsia="en-US"/>
        </w:rPr>
      </w:r>
    </w:p>
    <w:p>
      <w:pPr>
        <w:pStyle w:val="Normal"/>
        <w:tabs>
          <w:tab w:val="clear" w:pos="709"/>
          <w:tab w:val="left" w:pos="726" w:leader="none"/>
        </w:tabs>
        <w:rPr/>
      </w:pPr>
      <w:r>
        <w:rPr/>
        <w:t>Историко-литературное значение XVII в. не получило еще достаточно точного определения. Одни исследователи, и их большинство, относят XVII в. целиком к древней русской литературе, другие - видят в нем появление литературы новой, третьи - вообще отказываются дать ему ту или иную историко-литературную характеристику.</w:t>
      </w:r>
    </w:p>
    <w:p>
      <w:pPr>
        <w:pStyle w:val="Normal"/>
        <w:tabs>
          <w:tab w:val="clear" w:pos="709"/>
          <w:tab w:val="left" w:pos="726" w:leader="none"/>
        </w:tabs>
        <w:rPr/>
      </w:pPr>
      <w:r>
        <w:rPr/>
        <w:t>Семнадцатый, это век, в котором прочно укоренившиеся за шесть веков литературные жанры легко уживались с новыми формами литературы: с силлабическим стихотворством, с переводными приключенческими романами, с театральными пьесами, впервые появившимися на Руси при Алексее Михайловиче, с первыми записями фольклорных произведений, с пародиями и сатирами.</w:t>
      </w:r>
    </w:p>
    <w:p>
      <w:pPr>
        <w:pStyle w:val="Normal"/>
        <w:tabs>
          <w:tab w:val="clear" w:pos="709"/>
          <w:tab w:val="left" w:pos="726" w:leader="none"/>
        </w:tabs>
        <w:rPr/>
      </w:pPr>
      <w:r>
        <w:rPr/>
        <w:t>Это век, в котором одновременно возникают литературы придворная и демократическая.</w:t>
      </w:r>
    </w:p>
    <w:p>
      <w:pPr>
        <w:pStyle w:val="Normal"/>
        <w:tabs>
          <w:tab w:val="clear" w:pos="709"/>
          <w:tab w:val="left" w:pos="726" w:leader="none"/>
        </w:tabs>
        <w:rPr/>
      </w:pPr>
      <w:r>
        <w:rPr/>
        <w:t>Наконец, в XVII же веке мы видим появление профессиональных авторов, усиление чувства авторской собственности и интереса читателей к автору произведения, к его личности, развитие индивидуальной точки зрения на события и пробуждение в литературе сознания ценности человеческой личности самой по себе, вне зависимости от ее официального положения в обществе.</w:t>
      </w:r>
    </w:p>
    <w:p>
      <w:pPr>
        <w:pStyle w:val="Normal"/>
        <w:tabs>
          <w:tab w:val="clear" w:pos="709"/>
          <w:tab w:val="left" w:pos="726" w:leader="none"/>
        </w:tabs>
        <w:rPr/>
      </w:pPr>
      <w:r>
        <w:rPr/>
        <w:t>Несомненно, что все эти и иные явления XVII в. сделали возможным ко второй трети XVIII в. включение русской литературы в общеевропейское развитие, появление новой системы литературы, способной стать на один исторический уровень с литературами Франции, Германии, Англии, развиваться вместе с ними по одному общему типу, воспринимать их опыт и примыкать к общеевропейским литературным направлениям (барокко, классицизм, позднее - романтизм, реализм, натурализм и пр.) без всяких ограничений, снижающих или сокращающих значение этих направлений на русской почве.</w:t>
      </w:r>
    </w:p>
    <w:p>
      <w:pPr>
        <w:pStyle w:val="Normal"/>
        <w:tabs>
          <w:tab w:val="clear" w:pos="709"/>
          <w:tab w:val="left" w:pos="726" w:leader="none"/>
        </w:tabs>
        <w:rPr/>
      </w:pPr>
      <w:r>
        <w:rPr/>
        <w:t xml:space="preserve">Если кратко, в немногих словах, определить значение XVII - нач. </w:t>
      </w:r>
      <w:r>
        <w:rPr>
          <w:lang w:val="en-US"/>
        </w:rPr>
        <w:t>XVIII</w:t>
      </w:r>
      <w:r>
        <w:rPr/>
        <w:t xml:space="preserve"> в истории русской литературы, то придется сказать, что главное было в том, что век этот был веком постепенного перехода от древней литературы к новой. Соответственно переходу России от средневековой культуры - к культуре нового времени. XVII век в России принял на себя функцию эпохи Возрождения, но принял в особых условиях и в сложных обстоятельствах, а потому и сам был "особым", неузнанным в своем значении. Развитие культурных явлений в нем не отличалось стройностью и ясностью. Так бывает всегда, когда историческое движение сбито посторонними силами, внешними неблагоприятными обстоятельствами и когда происходит пропуск какой-то исторической стадии.</w:t>
      </w:r>
    </w:p>
    <w:p>
      <w:pPr>
        <w:pStyle w:val="Normal"/>
        <w:tabs>
          <w:tab w:val="clear" w:pos="709"/>
          <w:tab w:val="left" w:pos="726" w:leader="none"/>
        </w:tabs>
        <w:rPr/>
      </w:pPr>
      <w:r>
        <w:rPr/>
        <w:t xml:space="preserve">Литературная система русского </w:t>
      </w:r>
      <w:r>
        <w:rPr>
          <w:lang w:val="en-US"/>
        </w:rPr>
        <w:t>XVIII</w:t>
      </w:r>
      <w:r>
        <w:rPr/>
        <w:t xml:space="preserve"> в. в основном ничем уже не отличается от литературной системы передовых западноевропейских стран. И это сделало возможным усвоение опыта всех европейских литератур, а не только тех, которые принадлежали к средневековому типу. Образование новой литературной системы не было простым результатом петровских реформ. Эта система издавна подготовлялась в русской литературе, и ее появление не явилось неожиданностью. [6].</w:t>
      </w:r>
    </w:p>
    <w:p>
      <w:pPr>
        <w:pStyle w:val="Style18"/>
        <w:rPr/>
      </w:pPr>
      <w:r>
        <w:rPr/>
        <w:t>барокко аввакум русская литература</w:t>
      </w:r>
      <w:r>
        <w:br w:type="page"/>
      </w:r>
    </w:p>
    <w:p>
      <w:pPr>
        <w:pStyle w:val="Heading1"/>
        <w:ind w:hanging="0"/>
        <w:rPr/>
      </w:pPr>
      <w:r>
        <w:rPr/>
        <w:t xml:space="preserve">Проблема барокко в русской литературе </w:t>
      </w:r>
      <w:r>
        <w:rPr>
          <w:lang w:val="en-US" w:eastAsia="en-US"/>
        </w:rPr>
        <w:t>XVII</w:t>
      </w:r>
      <w:r>
        <w:rPr/>
        <w:t xml:space="preserve"> – начала  </w:t>
      </w:r>
      <w:r>
        <w:rPr>
          <w:lang w:val="en-US" w:eastAsia="en-US"/>
        </w:rPr>
        <w:t>XVIII</w:t>
      </w:r>
      <w:r>
        <w:rPr/>
        <w:t xml:space="preserve"> вв.</w:t>
      </w:r>
    </w:p>
    <w:p>
      <w:pPr>
        <w:pStyle w:val="Normal"/>
        <w:rPr>
          <w:lang w:eastAsia="en-US"/>
        </w:rPr>
      </w:pPr>
      <w:r>
        <w:rPr>
          <w:lang w:eastAsia="en-US"/>
        </w:rPr>
      </w:r>
    </w:p>
    <w:p>
      <w:pPr>
        <w:pStyle w:val="Normal"/>
        <w:tabs>
          <w:tab w:val="clear" w:pos="709"/>
          <w:tab w:val="left" w:pos="726" w:leader="none"/>
        </w:tabs>
        <w:rPr/>
      </w:pPr>
      <w:r>
        <w:rPr/>
        <w:t>Барокко как стилевое направление охватило русскую культуру конца XVII - первой половины XVIII в. и параллельно развивалось в литературе и в искусстве. Д.С. Лихачев отмечает, что литература в Древней Руси была однородна, она подчинялась стилю эпохи того времени, но в XVII в. она уже не так едина и стройна, как в древности:</w:t>
      </w:r>
    </w:p>
    <w:p>
      <w:pPr>
        <w:pStyle w:val="Normal"/>
        <w:tabs>
          <w:tab w:val="clear" w:pos="709"/>
          <w:tab w:val="left" w:pos="726" w:leader="none"/>
        </w:tabs>
        <w:rPr/>
      </w:pPr>
      <w:r>
        <w:rPr/>
        <w:t>Древнерусская литература не знает литературных направлений вплоть до XVII в. Первое литературное направление, сказавшееся в русской литературе, - барокко.</w:t>
      </w:r>
    </w:p>
    <w:p>
      <w:pPr>
        <w:pStyle w:val="Normal"/>
        <w:tabs>
          <w:tab w:val="clear" w:pos="709"/>
          <w:tab w:val="left" w:pos="726" w:leader="none"/>
        </w:tabs>
        <w:rPr/>
      </w:pPr>
      <w:r>
        <w:rPr/>
        <w:t>Появление в русской литературе стиля барокко вносит в русскую литературу новое начало, чрезвычайно важное для ее последующего развития. Стиль барокко - явление нового времени, не свойственное древней русской литературе. Это вынуждает нас подробно остановиться на особенностях развития стилей вообще. [2].</w:t>
      </w:r>
    </w:p>
    <w:p>
      <w:pPr>
        <w:pStyle w:val="Normal"/>
        <w:tabs>
          <w:tab w:val="clear" w:pos="709"/>
          <w:tab w:val="left" w:pos="726" w:leader="none"/>
        </w:tabs>
        <w:rPr/>
      </w:pPr>
      <w:r>
        <w:rPr/>
        <w:t>Существенной особенностью развития русского барокко надо признать историческое совмещение стилей. Как отмечает А.А. Морозов: "…в России, в силу ускоренного развития страны, вызванного петровскими преобразованиями, на одном историческом этапе как бы совместились несколько исторических периодов художественного развития, наслоившихся друг на друга. в тесном взаимодействии с особенностями национальной культуры страны [3].</w:t>
      </w:r>
    </w:p>
    <w:p>
      <w:pPr>
        <w:pStyle w:val="Normal"/>
        <w:tabs>
          <w:tab w:val="clear" w:pos="709"/>
          <w:tab w:val="left" w:pos="726" w:leader="none"/>
        </w:tabs>
        <w:rPr/>
      </w:pPr>
      <w:r>
        <w:rPr/>
        <w:t>Литература</w:t>
      </w:r>
      <w:r>
        <w:rPr>
          <w:b/>
          <w:szCs w:val="44"/>
        </w:rPr>
        <w:t xml:space="preserve"> </w:t>
      </w:r>
      <w:r>
        <w:rPr/>
        <w:t>XVII в. отличается необыкновенным разнообразием и пестротой жанров и стиля. Зарождается светская лирическая поэзия любовного содержания - виршевая поэзия с характерным силлабическим ритмом, появляются повести и даже романы авантюрного содержания. Постепенно она сближается с западноевропейской литературой. Д.С. Лихачев пишет: "Никогда еще ни до XVII в., ни после русская литература не была столь пестра в жанровом отношении. Здесь столкнулись две литературные системы: одна отмиравшая, средневековая, другая зарождающаяся - нового времени. Литературная система русского XVIII в. ничем уже не отличается от литературной системы передовых западноевропейских стран. образование новой литературной системы не было простым результатом Петровских реформ. Эта система подготовлялась в русской литературе, и ее появление не явилось неожиданностью" [4].</w:t>
      </w:r>
    </w:p>
    <w:p>
      <w:pPr>
        <w:pStyle w:val="Normal"/>
        <w:tabs>
          <w:tab w:val="clear" w:pos="709"/>
          <w:tab w:val="left" w:pos="726" w:leader="none"/>
        </w:tabs>
        <w:rPr/>
      </w:pPr>
      <w:r>
        <w:rPr/>
        <w:t xml:space="preserve">В литературе </w:t>
      </w:r>
      <w:r>
        <w:rPr>
          <w:lang w:val="en-US"/>
        </w:rPr>
        <w:t>XVII</w:t>
      </w:r>
      <w:r>
        <w:rPr/>
        <w:t xml:space="preserve"> в., в отличие от литературы средневековой, уже нельзя выделить единые стилеобразующие принципы. </w:t>
      </w:r>
      <w:r>
        <w:rPr>
          <w:lang w:val="en-US"/>
        </w:rPr>
        <w:t>XVII</w:t>
      </w:r>
      <w:r>
        <w:rPr/>
        <w:t xml:space="preserve"> в. - это эпоха зарождения, сосуществования и борьбы разных литературных школ и направлений, как выраставших на почве русских традиций, так и опиравшихся на западноевропейский опыт. Из Европы - прежде всего из Польши через украино-белорусское посредство - Россия заимствовала стиль барокко, которому суждено было стать стилем московской придворной культуры последней трети XVII в. В чем специфика этого стиля?</w:t>
      </w:r>
    </w:p>
    <w:p>
      <w:pPr>
        <w:pStyle w:val="Normal"/>
        <w:tabs>
          <w:tab w:val="clear" w:pos="709"/>
          <w:tab w:val="left" w:pos="726" w:leader="none"/>
        </w:tabs>
        <w:rPr/>
      </w:pPr>
      <w:r>
        <w:rPr/>
        <w:t>В Европе барокко пришло на смену Ренессансу. Если в системе ренессансных ценностей на первом месте стоял человек, то барокко снова вернулось к средневековой идее бога как первопричины и цели земного существования. Барокко знаменовало собою причудливый синтез средневековья и Ренессанса. Эта причудливость, неестественность зафиксирована в самом термине барокко - к чему бы его ни возводили, будь то к ювелирному делу, где "барокко" называли жемчужину причудливой формы (от итальянского perucca - бородавка), либо к логике, в которой это слово обозначало одну из неправильных фигур силлогизма.</w:t>
      </w:r>
    </w:p>
    <w:p>
      <w:pPr>
        <w:pStyle w:val="Normal"/>
        <w:tabs>
          <w:tab w:val="clear" w:pos="709"/>
          <w:tab w:val="left" w:pos="726" w:leader="none"/>
        </w:tabs>
        <w:rPr/>
      </w:pPr>
      <w:r>
        <w:rPr/>
        <w:t>Заново обратившись к средним векам, искусство барокко возродило мистику, "пляски смерти", темы страшного суда, загробных мучений. В то же время барокко (по крайней мере теоретически) не порывало с наследием Ренессанса и не отказывалось от его достижений. Античные боги и герои остались персонажами барочных писателей, а античная поэзия сохранила для них значение высокого и недосягаемого образца.</w:t>
      </w:r>
    </w:p>
    <w:p>
      <w:pPr>
        <w:pStyle w:val="Normal"/>
        <w:tabs>
          <w:tab w:val="clear" w:pos="709"/>
          <w:tab w:val="left" w:pos="726" w:leader="none"/>
        </w:tabs>
        <w:rPr/>
      </w:pPr>
      <w:r>
        <w:rPr/>
        <w:t>"Двойственность" европейского барокко имела большое значение при усвоении этого стиля Россией. С одной стороны, средневековые элементы в эстетике барокко способствовали тому, что Россия, для которой средневековая культура отнюдь не была далеким прошлым, сравнительно легко приняла первый в ее истории европейский стиль. С другой стороны, ренессансная струя, оплодотворившая барокко, обусловила особую роль этого стиля в развитии русской культуры: барокко в России выполняло функции Ренессанса.</w:t>
      </w:r>
    </w:p>
    <w:p>
      <w:pPr>
        <w:pStyle w:val="Normal"/>
        <w:tabs>
          <w:tab w:val="clear" w:pos="709"/>
          <w:tab w:val="left" w:pos="726" w:leader="none"/>
        </w:tabs>
        <w:rPr/>
      </w:pPr>
      <w:r>
        <w:rPr/>
        <w:t>В России барокко возникло и формировалось двумя путями. Первый путь - естественный, был подготовлен всем ходом исторического и литературного развития древней Руси. Уже к началу XYII века здесь наметился кризис средневекового типа культуры, вследствие чего мы наблюдаем развитие и накопление тех черт, которые типологически были близки к барокко. Это - и авторское личное начало, и новый взгляд на природу личности человека, и экспрессивность, и элементы ассоциативности, параллельности, сложности поэтической образности, контраст символического и натуралистического, низменного и возвышенного.</w:t>
      </w:r>
    </w:p>
    <w:p>
      <w:pPr>
        <w:pStyle w:val="Normal"/>
        <w:tabs>
          <w:tab w:val="clear" w:pos="709"/>
          <w:tab w:val="left" w:pos="726" w:leader="none"/>
        </w:tabs>
        <w:rPr/>
      </w:pPr>
      <w:r>
        <w:rPr/>
        <w:t>С другой стороны, возникновение и развитие барокко в России второй половины XYII века объясняется также непосредственным влиянием художественного и теоретического опыта соседних славянских народов: поляков, белорусов и украинцев. Таким образом, русский вариант барокко является синтезом той художественной системы, которая начала формироваться в следствие кризиса средневекового типа литературы, и тех поэтических средств, которые русская литература заимствовала у европейской. Универсализм и антиномичность восприятия мира, морализм и дидактика, расширение эстетических функций литературы, напряженный и причудливый метафоризм, построенный на теоретической основе консептизма {остроумия), пристрастие к курьезам, сочетание античной и христианской мифологии, взаимопроникновение различных видов творчества, мозаичность композиции и игровое использование слов, риторическая организация текста, эстетизм формы, пафосность, парадность, декоративность - все это типологически сближает русский вариант барокко с общеевропейским.</w:t>
      </w:r>
    </w:p>
    <w:p>
      <w:pPr>
        <w:pStyle w:val="Normal"/>
        <w:tabs>
          <w:tab w:val="clear" w:pos="709"/>
          <w:tab w:val="left" w:pos="726" w:leader="none"/>
        </w:tabs>
        <w:rPr/>
      </w:pPr>
      <w:r>
        <w:rPr/>
        <w:t>Вместе с тем литературное барокко в России характеризуется существенными идейно-тематическими изменениями, по сравнению с Европой. Подчинение потребностям крепнущего российского абсолютизма, русское барокко утратило, свойственные европейскому мироощущению, пессимизм, трагизм и мистическую экзальтацию. Приоритетное значение в России приобрела иная идеологическая устремленность барокко, связанная с усилением пафоса государственного строительства и задачами просвещения общества. Именно этим объясняется расцвет в русской литературе панегирической и дидактико-просветительской поэзии.</w:t>
      </w:r>
    </w:p>
    <w:p>
      <w:pPr>
        <w:pStyle w:val="Normal"/>
        <w:tabs>
          <w:tab w:val="clear" w:pos="709"/>
          <w:tab w:val="left" w:pos="726" w:leader="none"/>
        </w:tabs>
        <w:rPr/>
      </w:pPr>
      <w:r>
        <w:rPr/>
        <w:t>Ориентация русского барокко на просветительство делает его до некоторой степени схожим с европейским ренессансом. Это дает нам основание говорить о том, что барочная культура в России приняла на себя и дидактико-просветительскую функцию Возрождения европейского интеллектуального стиля, завершающего развитие средневекового типа культуры.</w:t>
      </w:r>
    </w:p>
    <w:p>
      <w:pPr>
        <w:pStyle w:val="Normal"/>
        <w:tabs>
          <w:tab w:val="clear" w:pos="709"/>
          <w:tab w:val="left" w:pos="726" w:leader="none"/>
        </w:tabs>
        <w:rPr/>
      </w:pPr>
      <w:r>
        <w:rPr/>
        <w:t>Значение барокко для развития русской литературы вряд ли можно переоценить. В период его безраздельного господства в русской книжности XYII в., до появления здесь классицизма, барочная поэтика определяет основное направление развития русской культуры на пути ее приобщения к культуре общеевропейской. В этой связи одной из главных задач, решенных барокко, являлось как можно более полное преодоление средневековой традиции, стоявшее на пути культурных и государственных преобразований. Как было справедливо замечено многими историками литературы, благодаря новому типу культуры, который формировался и развивался в творчестве Симеона Полоцкого, Сильвестра Медведева, Кариона Истомина и др., были сломаны привычные стереотипы, прививались новые вкусы, позволившие русской литературе и искусству существовать и эволюционировать в рамках общеевропейской культуры.</w:t>
      </w:r>
    </w:p>
    <w:p>
      <w:pPr>
        <w:pStyle w:val="Normal"/>
        <w:tabs>
          <w:tab w:val="clear" w:pos="709"/>
          <w:tab w:val="left" w:pos="726" w:leader="none"/>
        </w:tabs>
        <w:rPr/>
      </w:pPr>
      <w:r>
        <w:rPr/>
        <w:t>В этой связи, нельзя не отметить огромный вклад барокко, внесенный в ориентацию литературы на зрелищность, что свидетельствовало о появлении новой функции чисто эстетического характера поражать и развлекать. В этом сыграл свою роль столь свойственный барокко принцип интеллектуальной игры, являющийся одной из основных мотиваций литературного творчества Нового времени.</w:t>
      </w:r>
    </w:p>
    <w:p>
      <w:pPr>
        <w:pStyle w:val="Normal"/>
        <w:tabs>
          <w:tab w:val="clear" w:pos="709"/>
          <w:tab w:val="left" w:pos="726" w:leader="none"/>
        </w:tabs>
        <w:rPr/>
      </w:pPr>
      <w:r>
        <w:rPr/>
        <w:t>Интеллектуальная игра, основной барочный принцип, способствовала зарождению в русской литературе новой образной системы. Немыслимая без приоритета индивидуального авторского начала, интеллектуальная игра выстраивает литературный образ на основе авторской ассоциации, в противовес традиционным для древнерусской книжности образам, созданным при помощи устойчивых, традиционных значений. Основой поэтической системы барокко становится консепт сопряжение двух далеких друг от друга понятий.</w:t>
      </w:r>
    </w:p>
    <w:p>
      <w:pPr>
        <w:pStyle w:val="Normal"/>
        <w:tabs>
          <w:tab w:val="clear" w:pos="709"/>
          <w:tab w:val="left" w:pos="726" w:leader="none"/>
        </w:tabs>
        <w:rPr/>
      </w:pPr>
      <w:r>
        <w:rPr/>
        <w:t>С формированием и развитием барокко в России конца XYII века связаны и колоссальные изменения, происшедшие в жанровой системе, свидетельствовавшие о переходе русской литературы от средневекового типа к типу Нового времени. В древнерусской литературе существовала совсем иная система родов и жанров, чем в Западной Европе, к тому же до XYII в. в русской книжности не было ни поэзии, ни драматургии. С освоением барочной эстетики и поэтики жанровая система русской литературы XYII века все больше и больше становится похожей на европейскую, имевшую в целом четкую структуру, теоретические и логико-философские основания. [1].</w:t>
      </w:r>
    </w:p>
    <w:p>
      <w:pPr>
        <w:pStyle w:val="Normal"/>
        <w:tabs>
          <w:tab w:val="clear" w:pos="709"/>
          <w:tab w:val="left" w:pos="726" w:leader="none"/>
        </w:tabs>
        <w:rPr>
          <w:szCs w:val="44"/>
        </w:rPr>
      </w:pPr>
      <w:r>
        <w:rPr>
          <w:szCs w:val="44"/>
        </w:rPr>
      </w:r>
    </w:p>
    <w:p>
      <w:pPr>
        <w:pStyle w:val="Heading1"/>
        <w:ind w:hanging="0"/>
        <w:rPr/>
      </w:pPr>
      <w:bookmarkStart w:id="1" w:name="__RefHeading___Toc293519576"/>
      <w:bookmarkEnd w:id="1"/>
      <w:r>
        <w:rPr/>
        <w:t>Проблемы барокко и сочинения Аввакума</w:t>
      </w:r>
    </w:p>
    <w:p>
      <w:pPr>
        <w:pStyle w:val="Normal"/>
        <w:rPr>
          <w:lang w:eastAsia="en-US"/>
        </w:rPr>
      </w:pPr>
      <w:r>
        <w:rPr>
          <w:lang w:eastAsia="en-US"/>
        </w:rPr>
      </w:r>
    </w:p>
    <w:p>
      <w:pPr>
        <w:pStyle w:val="Normal"/>
        <w:tabs>
          <w:tab w:val="clear" w:pos="709"/>
          <w:tab w:val="left" w:pos="726" w:leader="none"/>
        </w:tabs>
        <w:rPr/>
      </w:pPr>
      <w:r>
        <w:rPr/>
        <w:t>А.А. Морозовым уже достаточно давно было высказано мнение о принадлежности сочинений Аввакума (прежде всего, его Жития) к литературе барокко (Морозов А.А. Проблема барокко в русской литературе XVII - начала XVIII в. (состояние вопроса и задачи изучения) // Русская литература. 1962. № 3). В самом деле, у Аввакума (особенно в Житии) встречаются, как будто, черты барочной словесности</w:t>
      </w:r>
    </w:p>
    <w:p>
      <w:pPr>
        <w:pStyle w:val="Normal"/>
        <w:tabs>
          <w:tab w:val="clear" w:pos="709"/>
          <w:tab w:val="left" w:pos="726" w:leader="none"/>
        </w:tabs>
        <w:rPr/>
      </w:pPr>
      <w:r>
        <w:rPr/>
        <w:t>Таковы, например, полистилистичность, соединение "реалистических" (или, точнее, "натуралистических") сцен с подчеркнуто условными, символико-эмблематическими эпизодами. Вспомним символ (почти барочную эмблему) - корабль в видении Аввакума на Волге (Житие); метафора жизни - плавания в бурном море развертывается далее в тексте Жития, придавая символическое значение реальным событиям и вещам (плавание в дощанике). Полистилистичность проявляется и в "свободном" сочетании церковнославянской и русской ("просторечной") лексики. С барокко Аввакума роднит и визионерство: явление ангелов в Житии, а также видение царя Алексея Михайловича с "язвою на брюхе" ("Пятая" челобитная царю Алексею Михайловичу) и видение антихриста ("Книга бесед". Беседа восьмая), и в целом свойство его сочинений, которое можно обозначить несколько расплывчатым словом "экспрессивность": повышенная эмоциональность речи, связанная с напряженным переживанием эсхатологического смысла в событиях жизни автора. Присутствует, наконец, в сочинениях Аввакума и любимый литераторами барокко мотив преодоления границы, отчужденности человеческого (собственного) тела от мироздания, и мотив изоморфности человека-микрокосма и макрокосма-природного мира. Таков известный фрагмент из "Пятой" челобитной Алексею Михайловичу, повествующий о "распространении" тела Аввакума и "заполнении" им мироздения: "И лежащу ми на одре моем &lt;. &gt; и Божиим благоволением в нощи вторыя недели, против пятка, распространился язык мой и бысть велик зело, потом и зубы быша велики, а се и руки быша и ноги велики, потом и весь широк и пространен под небом по всей земли распространился, а потом Бог вместил в меня небо, и землю, и всю тварь. &lt;. &gt;</w:t>
      </w:r>
    </w:p>
    <w:p>
      <w:pPr>
        <w:pStyle w:val="Normal"/>
        <w:tabs>
          <w:tab w:val="clear" w:pos="709"/>
          <w:tab w:val="left" w:pos="726" w:leader="none"/>
        </w:tabs>
        <w:rPr/>
      </w:pPr>
      <w:r>
        <w:rPr/>
        <w:t>Видишь ли, самодержавие? Ты владеешь на свободе одною русскою землею, а мне Сын Божий покорил за темничное сидение и небо и землю; ты, от здешняго своего царства в вечный свой дом пошедше, только возьмешь гроб и саван, аз же, присуждением вашим, не сподоблюся савана и гроба, но наги кости мои псами и птицами небесными растерзаны будут и по земле влачимы; так добро и любезно мне на земле лежати и светом одеянну и небом прикрыту быти; небо мое, земля моя, свет мой и вся тварь - Бог мне дал, якож выше того рекох" (Житие протопопа Аввакума, им самим написанное, и другие его сочинения. Иркутск, 1979. С.143-144.).</w:t>
      </w:r>
    </w:p>
    <w:p>
      <w:pPr>
        <w:pStyle w:val="Normal"/>
        <w:tabs>
          <w:tab w:val="clear" w:pos="709"/>
          <w:tab w:val="left" w:pos="726" w:leader="none"/>
        </w:tabs>
        <w:rPr/>
      </w:pPr>
      <w:r>
        <w:rPr/>
        <w:t>Между прочим, парадоксальное обыгрывание в этих строках антиномии “темничное сидение / стеснение" - “владение землею / простор" заставляет вспомнить о барочном “остроумии”, “концепте”.</w:t>
      </w:r>
    </w:p>
    <w:p>
      <w:pPr>
        <w:pStyle w:val="Normal"/>
        <w:tabs>
          <w:tab w:val="clear" w:pos="709"/>
          <w:tab w:val="left" w:pos="726" w:leader="none"/>
        </w:tabs>
        <w:rPr/>
      </w:pPr>
      <w:r>
        <w:rPr/>
        <w:t>Таковы внешние черты сходства сочинений Аввакума с сочинениями барокко. Парадоксально, но Житие Аввакума ближе к западному, а не к русскому барокко: ни напряженное визионерство, ни острое переживание трансцендентного смысла собственной судьбы и мира, идущего к концу, ни повышенная экспрессивность не свойственны русскому барокко, проявившемуся, к тому же, лишь в поэзии. Такое сходство (конечно, чисто внешнее) не случайно: сходны ощущение надлома, эсхатологические настроения, питавшие многих западных барочных литераторов, с одной стороны, и Аввакума, с другой, - при всех различиях западной и русской культурных ситуаций. [7].</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Эпоха барокко - это одна из самых ярких и величественных страниц истории искусства. В ее небывалой пышности, монументальной красочности и вместе с тем изощренной грации отразился противоречивый дух эпохи. Барокко в России неоднородно. Вопрос своего и чужого, заимствованного в искусстве эпохи барокко очень сложен, он одинаково важен для литературы, музыки, изобразительного искусства.</w:t>
      </w:r>
    </w:p>
    <w:p>
      <w:pPr>
        <w:pStyle w:val="Normal"/>
        <w:tabs>
          <w:tab w:val="clear" w:pos="709"/>
          <w:tab w:val="left" w:pos="726" w:leader="none"/>
        </w:tabs>
        <w:rPr/>
      </w:pPr>
      <w:r>
        <w:rPr/>
        <w:t>Проблема барокко, прежде всего в том, что нет единого определения этому понятию, и каждый толкует его по-своему. От того и так много вопросов: Что такое барокко? Это новое направление, или переделанное старое? Отличается ли русская барочная литература от литературы, стиля барокко, зарубежных стран. И множество других вопросов. Рассматривая вопросы взаимосвязи старого и нового, Д.С. Лихачев приходит к выводу, что в русском барокко заимствованное настолько быстро и органично усваивалось, что вскоре становилось отечественным. "Чужое пришло и стало своим через поэзию Симеона Полоцкого, Кариона Истомина, Сильвестра Медведева, Андрея Болобоцкого, через канты, через придворный театр, проповедь, "сборники переводных повестей", через литературные сюжеты стенных росписей, через Печатный двор и Посольский приказ, через появившиеся частные библиотеки и новую школьную литературу, через музыкальные произведения В.П. Титова и многое другое". [2].</w:t>
      </w:r>
    </w:p>
    <w:p>
      <w:pPr>
        <w:pStyle w:val="Normal"/>
        <w:tabs>
          <w:tab w:val="clear" w:pos="709"/>
          <w:tab w:val="left" w:pos="726" w:leader="none"/>
        </w:tabs>
        <w:rPr/>
      </w:pPr>
      <w:r>
        <w:rPr/>
        <w:t>Барокко в России более жизнерадостно и декоративно, чем на Западе. Праздничность и стремление к украшениям порой доходят здесь до пестроты. Орнаментальность достигает пределов возможного, она проникает даже в стихосложение. "Орнамент курчавится по поверхности, не столько выражает существо предмета, сколько украшает его. Литературные сюжеты многопредметны", - отмечает Д.С. Лихачев. Даже внешний вид стихов приобретает барочные формы, они строятся в виде орнамента или фигур в виде креста, ромба, орла, звезды и т.д. "Стихи напоминают строгановские или царские письма в иконописи - та же орнаментальность, та же мелкопись, драгоценность, украшенность. Содержание в значительной мере заслонено драгоценным окладом формы. В целом орнамент барокко динамичен, но без свойственного западному барокко борения масс" [5].</w:t>
      </w:r>
    </w:p>
    <w:p>
      <w:pPr>
        <w:pStyle w:val="Normal"/>
        <w:tabs>
          <w:tab w:val="clear" w:pos="709"/>
          <w:tab w:val="left" w:pos="726" w:leader="none"/>
        </w:tabs>
        <w:rPr/>
      </w:pPr>
      <w:r>
        <w:rPr/>
        <w:t>На русской почве барокко приобрело своеобразные национальные черты, отличающие его от западноевропейских барочных форм. Хотя барокко явилось в Россию из Европы через Польшу, Украину, здесь оно приобрело иное значение, чем на Западе.</w:t>
      </w:r>
    </w:p>
    <w:p>
      <w:pPr>
        <w:pStyle w:val="Normal"/>
        <w:tabs>
          <w:tab w:val="clear" w:pos="709"/>
          <w:tab w:val="left" w:pos="726" w:leader="none"/>
        </w:tabs>
        <w:rPr>
          <w:szCs w:val="44"/>
        </w:rPr>
      </w:pPr>
      <w:r>
        <w:rPr>
          <w:szCs w:val="44"/>
        </w:rPr>
        <w:t>Благодаря проделанному исследованию я по новому смогла взглянуть на сущность русского литературного барокко. Барокко как в России, так и в Европе было не просто переходным этапом в эволюции литературы от средневекового типа к литературе Нового времени. Несмотря на то, что многие приемы барочной поэтики являются общими как для литературы средневековья, так и для литературы Ренессанса, барокко по своей сути противостоит предшествующей традиции культурного развития (мы рассматриваем Ренессанс как завершающий этап эволюции культуры Средних веков), оно является начальным этапом формирования литературы Нового времени, основой культурного развития на новых началах. В этом и состоит суть барокко.</w:t>
      </w:r>
      <w:r>
        <w:br w:type="page"/>
      </w:r>
    </w:p>
    <w:p>
      <w:pPr>
        <w:pStyle w:val="Heading1"/>
        <w:ind w:hanging="0"/>
        <w:rPr/>
      </w:pPr>
      <w:bookmarkStart w:id="2" w:name="__RefHeading___Toc293519578"/>
      <w:bookmarkEnd w:id="2"/>
      <w:r>
        <w:rPr/>
        <w:t>Литература</w:t>
      </w:r>
    </w:p>
    <w:p>
      <w:pPr>
        <w:pStyle w:val="Normal"/>
        <w:rPr>
          <w:lang w:eastAsia="en-US"/>
        </w:rPr>
      </w:pPr>
      <w:r>
        <w:rPr>
          <w:lang w:eastAsia="en-US"/>
        </w:rPr>
      </w:r>
    </w:p>
    <w:p>
      <w:pPr>
        <w:pStyle w:val="Style14"/>
        <w:rPr/>
      </w:pPr>
      <w:r>
        <w:rPr/>
        <w:t>1. Еремин И.П. Литература Древней Руси. Этюды и характеристики. М. - Л., 1966 С.17-23.</w:t>
      </w:r>
    </w:p>
    <w:p>
      <w:pPr>
        <w:pStyle w:val="Style14"/>
        <w:rPr/>
      </w:pPr>
      <w:r>
        <w:rPr/>
        <w:t>2. Лихачев Д.С. Поэтика древнерусской литературы. Л., 1967 С.43</w:t>
      </w:r>
    </w:p>
    <w:p>
      <w:pPr>
        <w:pStyle w:val="Style14"/>
        <w:rPr/>
      </w:pPr>
      <w:r>
        <w:rPr/>
        <w:t>3. Морозов А.А. Проблемы барокко в русской литературе // Русская литература. Л., 1962. № 3. С.36.</w:t>
      </w:r>
    </w:p>
    <w:p>
      <w:pPr>
        <w:pStyle w:val="Style14"/>
        <w:rPr/>
      </w:pPr>
      <w:r>
        <w:rPr/>
        <w:t>4. Лихачев Д.С. XVIII век в русской литературе // XVIII век в мировом литературном развитии. М., 1969. С.326, 328.</w:t>
      </w:r>
    </w:p>
    <w:p>
      <w:pPr>
        <w:pStyle w:val="Style14"/>
        <w:rPr/>
      </w:pPr>
      <w:r>
        <w:rPr/>
        <w:t>5. Лихачев Д.С. Семнадцатый век в русской литературе // Памятники литературы Древней Руси. - М.: Худож. лит., 1988. - Кн.1: XVII век. С.328.</w:t>
      </w:r>
    </w:p>
    <w:p>
      <w:pPr>
        <w:pStyle w:val="Style14"/>
        <w:rPr/>
      </w:pPr>
      <w:r>
        <w:rPr/>
        <w:t>6. Адрианова-Перетц В.П. Старообрядческая литература XVIII века // История русской литературы. Т.4, ч.2: Литература XVIII века. М.; Л., 1947. С.85-99.</w:t>
      </w:r>
    </w:p>
    <w:p>
      <w:pPr>
        <w:pStyle w:val="Style14"/>
        <w:rPr/>
      </w:pPr>
      <w:r>
        <w:rPr/>
        <w:t>7. www.portal-slovo.ru</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5:00Z</dcterms:created>
  <dc:creator>Венера</dc:creator>
  <dc:description/>
  <cp:keywords/>
  <dc:language>en-US</dc:language>
  <cp:lastModifiedBy>SYSTEM</cp:lastModifiedBy>
  <dcterms:modified xsi:type="dcterms:W3CDTF">2011-09-01T14:25:00Z</dcterms:modified>
  <cp:revision>2</cp:revision>
  <dc:subject/>
  <dc:title>ФЕДЕРАЛЬНОЕ АГЕНТСТВО ПО ОБРАЗОВАНИЮ</dc:title>
</cp:coreProperties>
</file>