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6"/>
        </w:rPr>
        <w:t>1. Резюм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оссийский парк автомобилей постоянно растёт, а, следовательно, растёт и спрос на услуги автосервисов. К тому же, большинство владельцев современных автомобилей мало что смыслят в их ремонте и обслуживании, так что нехватки клиентов наблюдаться точно не будет. По данным статистики, количество автомастерских за последние 10 лет увеличилось в 3,6 раза, а число автовладельцев более чем в 10 раз. Таким образом, спрос на услуги автосервисов очевиден. В крупных городах в автосервисы стоят многодневные очереди, в средних и мелких городах ситуация поспокойнее, но клиентов тоже хватает, что обусловливает открытие автосервиса рентабельным проектом для его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одну тысячу россиян приходится всего 170 автомобилей, что ниже уровня развитых стран почти в четыре раза. То есть российский автопарк в ближайшее время ожидает только рост, причем достаточно активный. Так что в отношении автосервисов сложилась благоприятная конъюнктура – устойчивое и значительное увеличение числа потенциальных потребителей данных услуг. Что же касается самих автосервисов в Чувашской Республике, в том числе г. Канаш и Канашском р-не, то и их число неуклонно растет, причем преобладание сетей до сих пор не прослежив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Сейчас выделяют четыре уровня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Авторизованные сервисы. Работа ведется в четком взаимодействии с официальными дилерами и зарубежными автопроизводителями. Как правило, компания специализируется на обслуживании какой-то одной конкретной марки. Войти в этот бизнес очень непросто: вендоры требовательно относятся к выбору контрагентов. Максимальную прибыль – от 10 тыс. долл. в месяц – способны приносить сервисы, расположенные в крупных городах, где продается много новых иномар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 xml:space="preserve">Сетевые автосервисы. Этот сегмент в России до сих пор недостаточно развит: нет ни одной сети технического обслуживания, которая развивалась бы в национальном масштабе (чаще всего охватывается не более пяти регионов). Западные сети на российском рынке представлены слабо (исключением можно считать разве что станции техобслуживания </w:t>
      </w:r>
      <w:r>
        <w:rPr>
          <w:color w:val="000000"/>
          <w:sz w:val="28"/>
          <w:szCs w:val="26"/>
          <w:lang w:val="en-US"/>
        </w:rPr>
        <w:t>Bosch</w:t>
      </w:r>
      <w:r>
        <w:rPr>
          <w:color w:val="000000"/>
          <w:sz w:val="28"/>
          <w:szCs w:val="26"/>
        </w:rPr>
        <w:t>, но их пока немного). Кроме того, в нашей стране имеются «псевдосети», образующиеся, когда западные компании, желая увеличить сбыт продукции, позволяют использовать свое название. Но никакого контроля за качеством оказываемых услуг с их стороны не ведется. Средняя прибыль одного входящего в сеть автосервиса с несколькими боксами составляет 5–7 тыс. долл. в месяц. Одиночные сервисные пункты. Они не имеют аккредитации, что, однако, не мешает составлять конкуренцию авторизованным компаниям: услуги те же самые, но платить за них приходится на 20–30% меньше. Прибыль такого автосервиса по среднероссийским показателям редко опускается ниже 2 тыс. долл. в месяц, но практически никогда не превышает 12 тыс. долл. Индивидуальное оказание услуг технического обслуживания. Данный вид деятельности только с большой долей условности можно назвать бизнесом – это, скорее, самозанятость. Однако услуги индивидуалов, ремонтирующих автомашины в собственных гаражах или по вызову, пользуются стабильным спросом, принося 800–1200 долл. чистой прибыли в меся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6"/>
        </w:rPr>
        <w:t>2. Описание места реализации проек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На 3-м километре автодороги Канаш-Трасса М7, по правой его стороне при въезде в д. Сугагассы имеется завершенное эксплуатируемое строение, специализирующееся на оказании услуг населению пунктом общественного питания, а именно кафе «У деда», а также автомойка. Строение оснащено водоснабжением и канализацией с накопительной системой для сбора использованной воды и фекалий. Строение находится в непосредственной близости к автодороге, но не ближе чем на 50 метров от жилых строений, что соответствует нормативным требованиям по организации пункта по ремонту автомобилей. Имеется стоянка для автомобилей, а также закрытая территория для парковки и стоянки автомобилей. Предусмотрено хозяйственное помещение для организации мастерской по ремонту автомобилей площадью </w:t>
      </w:r>
      <w:r>
        <w:rPr>
          <w:iCs/>
          <w:color w:val="000000"/>
          <w:sz w:val="28"/>
          <w:szCs w:val="26"/>
        </w:rPr>
        <w:t xml:space="preserve">96 </w:t>
      </w:r>
      <w:r>
        <w:rPr>
          <w:color w:val="000000"/>
          <w:sz w:val="28"/>
          <w:szCs w:val="26"/>
        </w:rPr>
        <w:t>кв. м. Помещение оборудовано ямой (эстакадой), отоплением, оснащено водоснабжением и канализац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6"/>
        </w:rPr>
        <w:t>3. Конкуренц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В непосредственной близости не имеется пунктов по ремонту автомобилей. Автомастерские сконцентрированы в г. Канаш возле автовокзала, а также при выезде из г. Канаш в направлении г. Ульяновс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6"/>
        </w:rPr>
        <w:t xml:space="preserve">4. Стратегия </w:t>
      </w:r>
      <w:r>
        <w:rPr>
          <w:b/>
          <w:bCs/>
          <w:color w:val="000000"/>
          <w:sz w:val="28"/>
          <w:szCs w:val="26"/>
        </w:rPr>
        <w:t>маркетинг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Для организации автосервиса предполагается вывесить информационный щит на дороге возле кафе «У деда», информирующий проезжающих автовладельцев, а также пассажиров об открытии мастерской по ремонту автомоби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План производственного осна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Для организации автомастерской предполагается закупка необходимого минимума инвентаря и инструментов, а именн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Таблица 1 Наименование оборудования и материалов для закупки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832"/>
        <w:gridCol w:w="8"/>
        <w:gridCol w:w="1593"/>
        <w:gridCol w:w="10"/>
      </w:tblGrid>
      <w:tr>
        <w:trPr>
          <w:trHeight w:val="318" w:hRule="exact"/>
          <w:cantSplit w:val="true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Набор ключей с инструментальным ящиком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400-</w:t>
            </w:r>
          </w:p>
        </w:tc>
      </w:tr>
      <w:tr>
        <w:trPr>
          <w:trHeight w:val="341" w:hRule="exact"/>
          <w:cantSplit w:val="true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Специализированный автомобильный мультиметр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600</w:t>
            </w:r>
          </w:p>
        </w:tc>
      </w:tr>
      <w:tr>
        <w:trPr>
          <w:trHeight w:val="351" w:hRule="exact"/>
          <w:cantSplit w:val="true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Точечный сварочный аппарат для кузовного ремонт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1200</w:t>
            </w:r>
          </w:p>
        </w:tc>
      </w:tr>
      <w:tr>
        <w:trPr>
          <w:trHeight w:val="363" w:hRule="exact"/>
          <w:cantSplit w:val="true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Углерод, азо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600</w:t>
            </w:r>
          </w:p>
        </w:tc>
      </w:tr>
      <w:tr>
        <w:trPr>
          <w:trHeight w:val="282" w:hRule="exact"/>
          <w:cantSplit w:val="true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Защитная каск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50</w:t>
            </w:r>
          </w:p>
        </w:tc>
      </w:tr>
      <w:tr>
        <w:trPr>
          <w:trHeight w:val="352" w:hRule="exact"/>
          <w:cantSplit w:val="true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Компрессор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700</w:t>
            </w:r>
          </w:p>
        </w:tc>
      </w:tr>
      <w:tr>
        <w:trPr>
          <w:trHeight w:val="392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Верстак-стол с железными щикам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7800</w:t>
            </w:r>
          </w:p>
        </w:tc>
      </w:tr>
      <w:tr>
        <w:trPr>
          <w:trHeight w:val="344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Защитный костюм для автомехани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400</w:t>
            </w:r>
          </w:p>
        </w:tc>
      </w:tr>
      <w:tr>
        <w:trPr>
          <w:trHeight w:val="355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Ботинки автомехани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800</w:t>
            </w:r>
          </w:p>
        </w:tc>
      </w:tr>
      <w:tr>
        <w:trPr>
          <w:trHeight w:val="379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Перчатки (10 пар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60</w:t>
            </w:r>
          </w:p>
        </w:tc>
      </w:tr>
      <w:tr>
        <w:trPr>
          <w:trHeight w:val="413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Электрическая лебедка-подъемни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8000</w:t>
            </w:r>
          </w:p>
        </w:tc>
      </w:tr>
      <w:tr>
        <w:trPr>
          <w:trHeight w:val="298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Электродрель настольны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500</w:t>
            </w:r>
          </w:p>
        </w:tc>
      </w:tr>
      <w:tr>
        <w:trPr>
          <w:trHeight w:val="308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Наждачный стано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800</w:t>
            </w:r>
          </w:p>
        </w:tc>
      </w:tr>
      <w:tr>
        <w:trPr>
          <w:trHeight w:val="331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Осветительные приборы (переносные, стационарные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200</w:t>
            </w:r>
          </w:p>
        </w:tc>
      </w:tr>
      <w:tr>
        <w:trPr>
          <w:trHeight w:val="340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Домкрат подкатной Т2 (2 тонн) (2 шт.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6568</w:t>
            </w:r>
          </w:p>
        </w:tc>
      </w:tr>
      <w:tr>
        <w:trPr>
          <w:trHeight w:val="289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Головок торцевых комплект </w:t>
            </w:r>
            <w:r>
              <w:rPr>
                <w:color w:val="000000"/>
                <w:szCs w:val="22"/>
                <w:lang w:val="en-US"/>
              </w:rPr>
              <w:t>9563MR0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02</w:t>
            </w:r>
          </w:p>
        </w:tc>
      </w:tr>
      <w:tr>
        <w:trPr>
          <w:trHeight w:val="278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Вулканизатор (настольный) </w:t>
            </w:r>
            <w:r>
              <w:rPr>
                <w:color w:val="000000"/>
                <w:szCs w:val="22"/>
                <w:lang w:val="en-US"/>
              </w:rPr>
              <w:t>V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70</w:t>
            </w:r>
          </w:p>
        </w:tc>
      </w:tr>
      <w:tr>
        <w:trPr>
          <w:trHeight w:val="283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Шиномотажный полуавтоматический станок 463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8375</w:t>
            </w:r>
          </w:p>
        </w:tc>
      </w:tr>
      <w:tr>
        <w:trPr>
          <w:trHeight w:val="286" w:hRule="exact"/>
          <w:cantSplit w:val="true"/>
        </w:trPr>
        <w:tc>
          <w:tcPr>
            <w:tcW w:w="7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4312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6"/>
        </w:rPr>
        <w:t>5. Организационный 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В автомастерской на первоначальном этапе будет работать рабочий автомеханик с окладом 4200 рублей. Автомеханик кроме оклада будет получать 10% от стоимости услуг по ремонту автомобилей. В последствии планируется найм подмастерных рабочих на основе сдельной оплаты труда в размере 8% от суммы услуг по авторемон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Отношения между автомастерской заказчиком на ремонт автомобилей будет регулироваться на основе бланков заказ наряда. Заказ-наряд на ремонт автомобиля регулирует отношения между автосервисом и клиентом на этапе принятия автомобиля в ремонт и в процессе ремонта и служит основанием для производства работ с автомобилем и взаиморасчё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Без заказ-наряда клиент может впоследствии отказаться от оплаты тех или иных услуг как не оговорённых заранее. Заказ-наряд дисциплинирует обе стороны и является неотъемлемой частью отношений между клиентом и автосервис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блица 2. Прейскурант на ремонт автомоби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678"/>
        <w:gridCol w:w="1586"/>
        <w:gridCol w:w="1491"/>
        <w:gridCol w:w="1489"/>
      </w:tblGrid>
      <w:tr>
        <w:trPr>
          <w:trHeight w:val="29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АЗ 01–0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АЗ 08–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АЗ 2110–2112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ВИГАТЕЛЬ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(руб.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(руб.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(руб.)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ДВС без шлифовки и рас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9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35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рокладки передней крыш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ередней опоры ДВС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задней опоры силового агрегат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опоры двигателя (КПП) левой\прав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рокладки клапанной крыш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от 3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нятие, установка ДВС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5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нятие, установка поддона ДВС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от 10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Замена вкладышей шатунных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масляного насос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оршневых колец и шатунных вкладыше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звездочки коленчатого ва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цепи /ремня ГРМ/ сальника </w:t>
            </w:r>
            <w:r>
              <w:rPr>
                <w:color w:val="000000"/>
                <w:lang w:val="en-US"/>
              </w:rPr>
              <w:t>KB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5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/у натяжителя цеп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8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успокоителя цеп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9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башмака натяж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гидрокомпенсаторов и регулировка клапан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маслосъемных колпачк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рокладки коллек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зубчатого венца махови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Замена заднего сальника </w:t>
            </w:r>
            <w:r>
              <w:rPr>
                <w:color w:val="000000"/>
                <w:lang w:val="en-US"/>
              </w:rPr>
              <w:t>KB</w:t>
            </w:r>
            <w:r>
              <w:rPr>
                <w:color w:val="000000"/>
              </w:rPr>
              <w:t xml:space="preserve"> со с/у маховика и короб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8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/УГБЦ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000</w:t>
            </w:r>
          </w:p>
        </w:tc>
      </w:tr>
      <w:tr>
        <w:trPr>
          <w:trHeight w:val="269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ГБЦ со с/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5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ировка тепловых зазоров клапан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2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гидрокомпенсаторов клапанов (8 клап.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гидрокомпенсаторов клапанов (16 клап.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турбины ДВС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0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ИСТЕМА ОХЛАЖД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22"/>
              </w:rPr>
              <w:t>1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охлаждающей жидкости без промывки систем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вка системы охлажд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\у радиа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шланга б/замены тосо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омп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термостата /без замены охлаждающей жидкост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7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обводной трубки от помп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7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шкива помп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ОПЛИВНАЯ СИСТЕМ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/у поплавкового узла бензоба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5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/у любого бензошланг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7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/у бензонасос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/у карбюра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00</w:t>
            </w:r>
          </w:p>
        </w:tc>
      </w:tr>
      <w:tr>
        <w:trPr>
          <w:trHeight w:val="307" w:hRule="exac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карбюратора со с/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</w:t>
            </w:r>
          </w:p>
        </w:tc>
      </w:tr>
      <w:tr>
        <w:trPr>
          <w:trHeight w:val="307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6. С/у троса воздушной заслон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7. С/у бензобака седан / универсал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8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8. Замена топливного фильт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ЫПУСКНОЙ ТРУБОПРОВ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. Замена задней части глуш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. Замена средней части глуш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. Замена приемной труб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4. Замена прокладки приемной труб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5. Замена резинок подвески глуш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РАНСМИССИЯ, КПП, СЦЕПЛЕ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. С/у главного цилиндра сцепления с прокачк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Cs/>
                <w:color w:val="000000"/>
              </w:rPr>
              <w:t xml:space="preserve">С/У </w:t>
            </w:r>
            <w:r>
              <w:rPr>
                <w:color w:val="000000"/>
              </w:rPr>
              <w:t>рабочего цилиндра сцепления с прокачк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. Ремонт КПП со с/у без зап. часте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6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4. Замена сцепл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5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5. Замена чехла вил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6. С/у карда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7. Замена одной крестовины со с/у карда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8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8. Замена 2-х крестовин со с/у карда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1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9. Замена подвесного подшипни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9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 С/у заднего моста, задней бал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замена сайлент-блоков задней балки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. Замена редуктора заднего мост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15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2. Замена сальника полуоси, сальника привод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6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 Замена троса сцепл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4. Замена тормозной жидкост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ВЕСКА, РУЛЕВОЕ УПРАВЛЕ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Замена сайленблока рычага, растяжки (без снят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рычага) 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Замена подшипника передней ступиц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5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 Замена подшипника задней ступиц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5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4. Замена передней бал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20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3 амена </w:t>
            </w:r>
            <w:r>
              <w:rPr>
                <w:color w:val="000000"/>
              </w:rPr>
              <w:t>передней пружин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 Замена рычага верхнего / нижнег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/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 Замена шаровой опо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 Замена переднего амортизатора, стой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 Замена реактивных штанг 1 шт. без доп. работ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 Замена рулевого наконечника или тяг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 Замена средней рулевой тяг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 Замена втулок маятного рычаг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 С/у маятника в сбор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 Замена рулевого редуктора, рулевой рей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 С/у ру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 С/у кожуха рулевого ва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69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 Замена верх, опоры пер. стой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 Замена вставки пер. стой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 Замена задней стой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 Замена силум. Кронштейна краб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69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 Замена стойки стабилизатора / втул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 Замена чехла рей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 С/у одного привода передних колес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5. Замена одного ШРУСа или 1-го чех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,</w:t>
            </w:r>
          </w:p>
        </w:tc>
      </w:tr>
      <w:tr>
        <w:trPr>
          <w:trHeight w:val="307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РМОЗ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С/у суппорта с прокачк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. Замена передних колодок / тормозного дис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 С/у тормозного бараба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Замена задних колодо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  <w:cantSplit w:val="true"/>
        </w:trPr>
        <w:tc>
          <w:tcPr>
            <w:tcW w:w="6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 Замена переднего / заднего рабочего тормозного цилиндра 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 Замена гл. тормозного цилинд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 Замена тормозной трубки коротк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8. Замена тройни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 Замена задней ветви стояночного тормоз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 Замена переднего троса стояночного тормоз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5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 С/у вакуумного усилителя тормоз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 Су регулятора заднего тормоз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6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ОБОРУДОВА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. Замена ремня генера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. С/у генера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. С/у + ремонт генера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4. Замена щеток генератора/без с/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5. Замена регулятора напряжения Г 2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6. Замена реле стеклоочистителе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7. С/у аккумуля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8. Замена замка зажигания / контактной группы зам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6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9. Замена катушки зажига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 Замена контактной группы распредел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 Замена конденса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 Замена бегун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 Замена высоковольтных провод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2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 С/у старте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 Ремонт старте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6. Замена концевого выкл. задн. хода (без с/у защиты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7. Замена переключателя Д-Б света, дворн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7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 С/у блокфа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 С/у ламп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 С/у бокового повторителя со с/у локе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 С/у заднего фонаря или фонаря заднего ход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 Замена лампы заднего фонар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 С/у звукового сигнала 1 шт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 С/у блока предохранителя 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285" w:leader="underscor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05–0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7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. Замена переднего пучка провод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2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. Замена заднего пучка провод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. Ремонт передних или задних пучк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. Замена пучка от аккумуля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. Замена массового провода от аккумуля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. С/у щитка прибор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. С/у спидометра или тахометра со щитком прибор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69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9. С/у троса спидометра со с/у щит. п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. С/у указателя бензина или температуры со с/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щитка прибор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07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. С/у час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. С/у прикурива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. Замена датчика лампы давления мас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. С/у стеклоочист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6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. С/у электродвигателя стеклоочист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7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. С/у электродвигателя отоп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8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. Замена крышки распределителя зажига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. Замена реле (402,527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. Замена прерывателя стояночного тормоз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78" w:hRule="exact"/>
          <w:cantSplit w:val="true"/>
        </w:trPr>
        <w:tc>
          <w:tcPr>
            <w:tcW w:w="6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50. Установка сигнализации от 2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2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. Установка дополнительного актива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. Установка дополнительного концевого выключа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. Поиск, диагностика неисправности (без схемы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. Установка универсальных стеклоподъемник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. Установка модуля дожима стеклоподъемник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. Установка антирада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. Установка дополнительного замка капот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5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. Установка замка на КПП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2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iCs/>
                <w:color w:val="000000"/>
              </w:rPr>
              <w:t xml:space="preserve">к </w:t>
            </w:r>
            <w:r>
              <w:rPr>
                <w:color w:val="000000"/>
              </w:rPr>
              <w:t>59. Установка автомагнитол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« 60. Установка колоно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. Подключение обогрева заднего стек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. Установка и подключение противотуманных фа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8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8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63. Проверка всех эл. цепе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восст. стандартной электрической системы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3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УЗОВ, ДВЕР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. Замена вставок 2-х замков и багажни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2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. Замена одной вставки передней двер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. С/у обивки багажни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4. С/у коврика пола переднег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5. С/у коврика пола заднег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6. Установка лобового или заднего стекла. (не вклейка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7. С/у стекла боковины, уплотн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8. С/у замка багажни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9. С/у обивки двер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. С/у поворотного стек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 С/у опускного стекла со с/у обив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 С/у стеклоподъемника 1 двер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 С/у замка передней или задней двер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 Ремонт замка со с/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 С/у наружной ручки со с/у обив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 С/у переднего сид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 Ремонт салазок сидения со с/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 Ремонт спинки сидения со с/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 С/у радиатора отопителя со сливом тосо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 С/у крана отопи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 Замена шланга отопителя с частичной сливк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 С/у рычагов управления отопителе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6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 С/у зеркала заднего вида внутреннег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 С/у зеркала заднего вида наружног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4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 С/у замка капот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. С/у тяги привода замка капота с регулировк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. Рихтовка защиты без с/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. С/у защиты и брызговиков ДВС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. С/у переднего или заднего бампе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 –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. Установка задних брызговик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. Ремонт передней трубки омывател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. С/у рычага щет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. С/у ручки стеклоподъемни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. С/у номерного знака (1 шт.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ЕГУЛИРОВОЧНЫЕ РАБОТ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. Диагностика подвес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. Регулировка натяжения ремня генера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. Регулировка сцепл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4. Регулировка подшипников ступицы (1 шт.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5. Регулировка свободного хода рулевого колес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6. Регулировка стояночного тормоз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ОПОЛНИТЕЛЬНЫЕ РАБОТ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. С/у катализатора с его пробивк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bCs/>
                <w:color w:val="000000"/>
              </w:rPr>
              <w:t>5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. Отключение системы газовых систе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1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. Шумоизоляция полная (российские материаллы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27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4. Установка лю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298" w:hRule="exact"/>
          <w:cantSplit w:val="true"/>
        </w:trPr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В зависимости от сложности ремонта могут быть установлены увеличивающие коэффициенты на базовую стоим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Стоимость ремонта иностранных автомобилей устанавливается в зависимости от марки </w:t>
      </w:r>
      <w:r>
        <w:rPr>
          <w:iCs/>
          <w:color w:val="000000"/>
          <w:sz w:val="28"/>
          <w:szCs w:val="26"/>
        </w:rPr>
        <w:t xml:space="preserve">а/и </w:t>
      </w:r>
      <w:r>
        <w:rPr>
          <w:color w:val="000000"/>
          <w:sz w:val="28"/>
          <w:szCs w:val="26"/>
        </w:rPr>
        <w:t>и года выпуска. Запчасти и расходные материалы (провода, изолента, скотч, растворитель…), необходимые для ремонта а/м оплачиваются отдельно и если их стоимость превышает 500 рублей то нужно предварительное согласование с заказчиком (клиенто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6"/>
        </w:rPr>
        <w:t>6. Рентабельность проекта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лан автосервис рентабельность прейскуран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Автомастерская может обслужить до 4–6 машин в день. Каждая машина оставляет в среднем в мастерской 300 рублей. В день валовой доход мастерской за услуги ремонту автомобилей будет составлять 1500 рублей, в месяц – 45000 рублей, в год 540000 руб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Ежемесячные расходы будут складываться из затрат на электричество – 1000 руб., амортизацию -1000, зарплату – 12000 рублей, расходные материалы – 7000 рублей, итого около 21000 рублей в месяц. Таким образом, прибыль до выплаты налогов составит от 24000 рублей в месяц или 288000 рублей в г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Таким образом, рентабельность шиномонтажной мастерской составляет 4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6"/>
        </w:rPr>
        <w:t>7. Юридический 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Земля, на которой находится хозяйствующий субъект находится на праве собственности. Здание также на праве собственности владель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При проектировке настоящего экономического обоснования руководствовались следующими нормативно-правовыми актам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спубликанская целевая программа дополнительной поддержки занятости населения Чувашской Республики на 2009 год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мероприятий Республиканской целевой программы дополнительной поддержки занятости населения Чувашской Республики на 2009 год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стема мероприятий Республиканской целевой программы дополнительной поддержки занятости населения Чувашской Республики на 2009 год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К РФ о подделке номеров и документо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iCs/>
          <w:color w:val="000000"/>
          <w:sz w:val="28"/>
          <w:szCs w:val="26"/>
        </w:rPr>
        <w:t xml:space="preserve">ТК </w:t>
      </w:r>
      <w:r>
        <w:rPr>
          <w:color w:val="000000"/>
          <w:sz w:val="28"/>
          <w:szCs w:val="26"/>
        </w:rPr>
        <w:t>РФ об аренде транспортных средст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 государственной регистрации автомототранспортных средств и других видов самоходной техники на территории Российской Федераци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 государственном надзоре за техническим состоянием самоходных машин и других видов техники в Российской Федераци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ременные нормы эксплуатационного пробега шин автотранспортных средст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Руководящий документ РД 3112199–1085–02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</w:rPr>
        <w:t>Рекомендации по расходу топлива машинами для содержания, ремонта автомобильных дорог и объектов внешнего благоустройства поселений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6"/>
        </w:rPr>
        <w:t>8. Финансовый 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реализации проекта предполагается эксплуатация имеющихся производственных мощностей, использование привлеченных инвестиций в размере не менее 60000 (Шестьдесят тысяч) рублей, внедрение в производство дополнительного оборудования и материалов за счет заработанных средств от эксплуатации автомастерс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FFFFFF"/>
          <w:sz w:val="28"/>
          <w:szCs w:val="26"/>
          <w:lang w:val="en-US"/>
        </w:rPr>
      </w:pPr>
      <w:r>
        <w:rPr>
          <w:color w:val="FFFFFF"/>
          <w:sz w:val="28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15:00Z</dcterms:created>
  <dc:creator>Васильев</dc:creator>
  <dc:description/>
  <cp:keywords/>
  <dc:language>en-US</dc:language>
  <cp:lastModifiedBy>SYSTEM</cp:lastModifiedBy>
  <dcterms:modified xsi:type="dcterms:W3CDTF">2011-09-01T10:15:00Z</dcterms:modified>
  <cp:revision>2</cp:revision>
  <dc:subject/>
  <dc:title>1</dc:title>
</cp:coreProperties>
</file>