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яснительная записка к контрольной работ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: "Системный подход в управлении качеством"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ункционально-структурный анализ систе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пределение цели систе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Декомпозиция цели системы на функ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Выделение подсистем и связей между ними в границах заданной систе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Структура системы с определенными функциями элемен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ный подход – это направление исследования, изучения мира, в основе которого лежит принцип рассмотрения объектов как систем, ориентация на раскрытие целостности объекта, выявление разнообразия связей в нем и приведение их к единой теоретической карт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й работе будет проведен функционально-структурный анализ п. 7.3 «Проектирование и разработка» стандарта ДСТУ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9001:2001 для СПД ФЛ Круликовская Л. Л. Функционально-структурный анализ базируется на разделении цели (назначения) объекта на составные функции разных уровней, то есть на раскрытии функциональной структуры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Д ФЛ Круликовская Л.Л. под ТМ «ИНКА» – предприятие, изготавливающее сельскохозяйственные автоматические инкубаторы типа «Инка», 17 моделей. Элемент системы управления качеством «Проектирование и разработка продукции» касается основного вида деятельности этого предприятия и распространяется на высшее руководство предприятия и персонал, отвечающий за систему управления кач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Функционально-структурный анализ систем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Определение цели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системы, которая рассматривается, был выбран процесс выпуска продукции (п. 7.3 «Проектирование и разработка» стандарта ДСТУ ISO 9001:2001) СПД ФЛ Круликовская Л.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 системы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рганизация планирования и управление проектированием и разработкой продукции на предприятии для обеспечения удовлетворения требований заказчи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Декомпозиция цели системы на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композицию цели системы на функции показано на рисунк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57880" cy="233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1</w:t>
      </w:r>
      <w:r>
        <w:rPr>
          <w:color w:val="000000"/>
          <w:sz w:val="28"/>
          <w:szCs w:val="28"/>
        </w:rPr>
        <w:t xml:space="preserve"> – Декомпозиция цели системы на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1 приведены названия каждого элемента декомпозиции с назначением каждому соответствующей функции (в соответствии с рисунком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Декомпозиция цели системы на функции</w:t>
      </w:r>
    </w:p>
    <w:p>
      <w:pPr>
        <w:pStyle w:val="Normal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379720" cy="10302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30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936"/>
                              <w:gridCol w:w="2835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Обозначение элемента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звание элемен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ункция эле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 управление планирования проектирования и разработки продукции СПД ФЛ Круликовская Л. Л. для обеспечения удовлетворения требований заказч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 управление планирования проектирования и разработки продукции СПД ФЛ Круликовская Л. Л. для обеспечения удовлетворения требований заказчиков (физических и юридических лиц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условий для планирования проектирования и разработки проду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необходимых условий для организации эффективного процесса проектирования и разработ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пределение и регистрация входных данных проектирования и разработки, связанных с требованиями к проду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соответствия входных данных требованиям заказчиков, соответственной нормативной и законодательной докумен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обрение и проверка выходных данных проектирования и разработки проду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соответствия выходных данных к входным требовани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ведение систематического анализа проектирования и разработки проду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пределение проблем и обеспечение необходимых решений, обеспечение соответствия результатов проектирования и разработки требовани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ведение проверки проектирования и разработки проду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уверенности в том, что выходные данные проектирования и разработки отвечают входным требовани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ие проектирования и разработ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способности разработанной продукции удовлетворять требования относительно установленного или предусмотренного исполь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правление изменениями в проектировании и разработке продукц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идентификации и регистрации изменений в проектировании и разработке продук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11.2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3936"/>
                        <w:gridCol w:w="2835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Обозначение элемента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звание элемент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ункция элемента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16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рганизация и управление планирования проектирования и разработки продукции СПД ФЛ Круликовская Л. Л. для обеспечения удовлетворения требований заказч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рганизация и управление планирования проектирования и разработки продукции СПД ФЛ Круликовская Л. Л. для обеспечения удовлетворения требований заказчиков (физических и юридических лиц)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ение условий для планирования проектирования и разработки проду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ение необходимых условий для организации эффективного процесса проектирования и разработки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пределение и регистрация входных данных проектирования и разработки, связанных с требованиями к проду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ение соответствия входных данных требованиям заказчиков, соответственной нормативной и законодательной документации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обрение и проверка выходных данных проектирования и разработки проду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ение соответствия выходных данных к входным требованиям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ведение систематического анализа проектирования и разработки проду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пределение проблем и обеспечение необходимых решений, обеспечение соответствия результатов проектирования и разработки требованиям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ведение проверки проектирования и разработки проду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ение уверенности в том, что выходные данные проектирования и разработки отвечают входным требованиям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ение проектирования и разработк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ение способности разработанной продукции удовлетворять требования относительно установленного или предусмотренного использования</w:t>
                            </w:r>
                          </w:p>
                        </w:tc>
                      </w:tr>
                      <w:tr>
                        <w:trPr>
                          <w:trHeight w:val="109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правление изменениями в проектировании и разработке продукц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еспечение идентификации и регистрации изменений в проектировании и разработке продук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2835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еделение этапов проектирования и разработки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я определения необходимых этапов проектирования и разработки продукции для эффективного процесса производства</w:t>
            </w:r>
          </w:p>
        </w:tc>
      </w:tr>
      <w:tr>
        <w:trPr>
          <w:trHeight w:val="20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еделение необходимого анализа, проверки и утверждения на каждом этапе проектирования и разработки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анализа, проверки и утверждения на всех этапах проектирования и разработки продукции</w:t>
            </w:r>
          </w:p>
        </w:tc>
      </w:tr>
      <w:tr>
        <w:trPr>
          <w:trHeight w:val="10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пределение ответственности и определение полномочий относительно проектирования и разработки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закрепления ответственности и полномочий за сотрудниками</w:t>
            </w:r>
          </w:p>
        </w:tc>
      </w:tr>
      <w:tr>
        <w:trPr>
          <w:trHeight w:val="1516" w:hRule="atLeast"/>
        </w:trPr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еделение содержания функциональных и эксплуатационных требований во входных данных проектирования и разработки продукции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наличия содержания во входных данных проектирования и разработки продукции функциональных и эксплуатационных требований</w:t>
            </w:r>
          </w:p>
        </w:tc>
      </w:tr>
      <w:tr>
        <w:trPr>
          <w:trHeight w:val="7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еделение содержания применимых регламентирующих и законодательных требований во входных данных проектирования и разработки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наличия содержания во входных данных проектирования и разработки продукции необходимых применимых регламентирующих и законодательных требований</w:t>
            </w:r>
          </w:p>
        </w:tc>
      </w:tr>
      <w:tr>
        <w:trPr>
          <w:trHeight w:val="15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еделение во входных данных проектирования и разработки продукции других возможных требований, являющихся существенными для проектирования и разработки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наличия других необходимых требований, являющихся существенными для проектирования и разработки продукции</w:t>
            </w:r>
          </w:p>
        </w:tc>
      </w:tr>
      <w:tr>
        <w:trPr>
          <w:trHeight w:val="1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анализа входных данных на адеква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анализа входных данных проектирования и разработки продукции на адекватность, что подтверждает их полноту, недвусмысленность и не противоречивость друг другу</w:t>
            </w:r>
          </w:p>
        </w:tc>
      </w:tr>
      <w:tr>
        <w:trPr>
          <w:trHeight w:val="1516" w:hRule="atLeast"/>
        </w:trPr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тветствие выходных данных проектирования и разработки продукции входным требованиям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соответствия выходных данных проектирования и разработки продукции входным требованиям</w:t>
            </w:r>
          </w:p>
        </w:tc>
      </w:tr>
      <w:tr>
        <w:trPr>
          <w:trHeight w:val="12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информацией процессы закупки, производства и предоставле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необходимой информацией процессы закупки, производства и предоставление услуг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еделение критериев принятия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наличия необходимых критериев принятия продукции (или ссылки на них)</w:t>
            </w:r>
          </w:p>
        </w:tc>
      </w:tr>
      <w:tr>
        <w:trPr>
          <w:trHeight w:val="20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ановление характеристик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установления необходимых характеристик продукции, существенных для ее надлежащего и безопасного использования</w:t>
            </w:r>
          </w:p>
        </w:tc>
      </w:tr>
      <w:tr>
        <w:trPr>
          <w:trHeight w:val="1006" w:hRule="atLeast"/>
        </w:trPr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ние соответствия результатов проектирования и разработки требованиям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надлежащей оценки соответствия результатов проектирования и разработки требованиям</w:t>
            </w:r>
          </w:p>
        </w:tc>
      </w:tr>
      <w:tr>
        <w:trPr>
          <w:trHeight w:val="15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ределение проб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решения проблем, связанных с пригодностью, адекватностью, результативностью и эффективностью процесса</w:t>
            </w:r>
          </w:p>
        </w:tc>
      </w:tr>
      <w:tr>
        <w:trPr>
          <w:trHeight w:val="7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страция результатов анализа проектирования и разработки продукции и последующих действий; утверждение использованных протоко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достоверности протоколов, которые используются</w:t>
            </w:r>
          </w:p>
        </w:tc>
      </w:tr>
      <w:tr>
        <w:trPr>
          <w:trHeight w:val="1516" w:hRule="atLeast"/>
        </w:trPr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точности соответствия выходных данных проектирования и разработки продукции входным требованиям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уверенности в том, что выходные данные проектирования и разработки продукции отвечают входным требованиям</w:t>
            </w:r>
          </w:p>
        </w:tc>
      </w:tr>
      <w:tr>
        <w:trPr>
          <w:trHeight w:val="12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страция результатов проверки и необходимых действий; утверждение использованных протоко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достоверности протоколов, которые используются</w:t>
            </w:r>
          </w:p>
        </w:tc>
      </w:tr>
      <w:tr>
        <w:trPr>
          <w:trHeight w:val="497" w:hRule="atLeast"/>
        </w:trPr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утверждения проекта и разработки</w:t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уверенности в том, что разработанная продукция способна удовлетворять требования относительно установленного или предусмотренного использования</w:t>
            </w:r>
          </w:p>
        </w:tc>
      </w:tr>
      <w:tr>
        <w:trPr>
          <w:trHeight w:val="1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ктическое осуществление способности продукции удовлетворять требования относительно установленного или предусмотр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едшествования проведения утверждения проекта и разработки поставке или применению продук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страция результатов утверждения проектирования и разработки и необходимых действий; утверждение использованных протоко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оверности протоколов, которые используются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дентификация и регистрация изменений в проектировании и разработке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надлежащего анализа, проверки, утверждения и принятие к внедрению</w:t>
            </w:r>
          </w:p>
        </w:tc>
      </w:tr>
      <w:tr>
        <w:trPr>
          <w:trHeight w:val="14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ние влияния изменений в проектировании и разработке на составные единицы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оценивания влияния изменений в проектировании и разработке на составные единицы продукции</w:t>
            </w:r>
          </w:p>
        </w:tc>
      </w:tr>
      <w:tr>
        <w:trPr>
          <w:trHeight w:val="10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ние влияния изменений в проектировании и разработке на уже поставленную продук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оценивания влияния изменений в проектировании и разработке на уже поставленную продукцию</w:t>
            </w:r>
          </w:p>
        </w:tc>
      </w:tr>
      <w:tr>
        <w:trPr>
          <w:trHeight w:val="12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страция результатов анализа изменений в проектировании и разработке и других необходимых действий; утверждение протоколов, которые использу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достоверности протоколов, которые использую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Выделение подсистем и связей между ними в границах заданной системы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ункциональный структурный схема проект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й системе было определено 7 подсистем, согласно п. 7.3 стандарта ДСТУ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9001:200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Планирование проектирования и раз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Входные данные проектирования и раз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Выходные данные проектирования и раз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Анализ проекта и раз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Проверка проекта и раз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) Утверждение проекта и раз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) Управление изменениями в проекте и раз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ленные связи между ними приведены на рисунк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330" cy="2656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 – Схема связей подсистем заданной системы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Структура системы с определенными функциями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системы с определенными функциями элементов изображена на рисунке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- Структура системы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83"/>
        <w:gridCol w:w="1985"/>
        <w:gridCol w:w="1701"/>
        <w:gridCol w:w="1417"/>
        <w:gridCol w:w="142"/>
        <w:gridCol w:w="2268"/>
        <w:gridCol w:w="1985"/>
      </w:tblGrid>
      <w:tr>
        <w:trPr>
          <w:trHeight w:val="1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организации эффективного процесса проектирования и разрабо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определения и регистрации входных данных проектирования и разработ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одобрения и проверки выходных данных проектирования и раз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систематического анализа в проектировании и разрабо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проведения проверки проектирования и разработ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утверждения проектирования и разрабо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управления изменениями в проектировании и разработк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ункции элементов</w:t>
            </w:r>
          </w:p>
        </w:tc>
      </w:tr>
      <w:tr>
        <w:trPr>
          <w:trHeight w:val="16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)определение процессов, являющихся частью проектирования и разработ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определение необходимых этапов проектирования и разработки для эффективного процесса произво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) закрепление ответственности и полномочий за сотрудник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) определение функциональных и эксплуатационных требований во входных дан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определение применимых регламентирующих и законодательных требований во входных дан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) определение других возможных необходимых требований во входных дан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)соответствие выходных данных входным требования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определение информации для обеспечения ею процессы закупки, производства и предоставление услу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) определение критериев принятия продук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) определение и установление характеристик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) определение соответствия результатов проектирования и разработки требования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определение проб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) определение точности соответствия выходных данных входны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) определение способности продукции удовлетворять требования относительно установленного или предусмотренного использ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проведение утверждения проекта и разрабо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)идентификация и регистрация измен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определение влияния изменений на продукцию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ункциональный структурный схема проект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й работе был проведен функционально-структурный анализ п. 7.3 «Проектирование и разработка» стандарта ДСТУ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9001:2001 для ФЛП Круликовская Л. Л. Функционально-структурный анализ является одним из подходов системного исследования качества в проектировании систем. Системное исследование функционального и структурного аспектов качества имеет важное методологическое и прикладное значение для понимания процессов создания и применения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этапы функционально-структурного анализа, проведены в рабо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определение цели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декомпозиция цели системы на фун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выделение подсистем и связей между ними в границах задан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построение структуры системы с определенными функциями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ем функциональную (п. 1.2) и структурную (п. 1.4) схемы. По своему содержанию эти схемы подобны, следственно функционально-структурный анализ заданной системы был проведен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Трофимов К. Б. Методика аудита систем управления качеством: Учеб. пособие. Х.: Нац. аэрокосм. Ун-т «ХАИ», 2004. – 82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Системний підхід в управлінні якістю/ О. </w:t>
      </w:r>
      <w:r>
        <w:rPr>
          <w:color w:val="000000"/>
          <w:sz w:val="28"/>
          <w:szCs w:val="28"/>
          <w:lang w:val="uk-UA"/>
        </w:rPr>
        <w:t xml:space="preserve">С. Андріанова, К. Б. Трофимов. – Навч. посібник. – Харків: Нац. аерокосм. Ун-т </w:t>
      </w:r>
      <w:r>
        <w:rPr>
          <w:color w:val="000000"/>
          <w:sz w:val="28"/>
          <w:szCs w:val="28"/>
        </w:rPr>
        <w:t>«ХАИ», 2007. – 70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808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0:00Z</dcterms:created>
  <dc:creator>SamLab.ws</dc:creator>
  <dc:description/>
  <cp:keywords/>
  <dc:language>en-US</dc:language>
  <cp:lastModifiedBy>SYSTEM</cp:lastModifiedBy>
  <dcterms:modified xsi:type="dcterms:W3CDTF">2011-09-01T09:20:00Z</dcterms:modified>
  <cp:revision>2</cp:revision>
  <dc:subject/>
  <dc:title>МИНИСТЕРСТВО ОБРАЗОВАНИЯ И НАУКИ УКРАИНЫ</dc:title>
</cp:coreProperties>
</file>