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глядываясь в историю, изучая и следя за теми историческими и политическими процессами, наглядно ощущаешь, каким образом идет прогресс общества и устройство политической жизни страны. На протяжении нескольких сотен лет российский народ жил под властью царей и императоров. Вся власть была фактически концентрирована в руках одного (самодержца или нескольких его представителей династии). Из этого следует, что народ жил и работал под указкой единого руководителя, что в психологии укоренило то сознание, что «все зависит от батюшки-царя». Много было и прогрессивного в развитии российского общества. Но те негативные образования, концентрация власти, бюрократия, казнокрадство, чиновичьий произвол до сих пор тормозят общество и не дают развиваться прогрессивно. Отсюда и последствия, застой, кризис и т.д. Позорным явлением для России было и крепостное право, когда дворяне имели огромные земельные наделы. Крестьяне, живущие и работающие на этих территориях, были собственностью этого помещика. Конечно, прогрессивная и просвещенная часть общества понимала позорность и пагубность этого явления. Были неоднократные попытки изменить положение в обществе. Были и выступления против царя (восстание декабристов 1825 года, народнические движения с террористическим способом борьбы и организациями). Но, без переустройства основ политической власти и экономику, все попытки устранения отдельного царя или его окружения, не были увенчаны успехом. В данной работе дается обзор о попытке демократического переустройства России правыми (эсерами), и как их деятельность повлияла на жизнь российского общества. Чего они добились, что было прогрессивного в их взглядах, чего не хватало, чтоб добиться своих целей и задач. Первая часть этой работы посвящена становлению партии. Охватывает период от 1902 до1905 года. Вторая часть охватывает период с 1914 года по февраль 1917 года, где происходит окончательное формирование правых как партия и их активная деятельность.</w:t>
      </w:r>
    </w:p>
    <w:p>
      <w:pPr>
        <w:pStyle w:val="Normal"/>
        <w:spacing w:lineRule="auto" w:line="360"/>
        <w:ind w:firstLine="709"/>
        <w:jc w:val="both"/>
        <w:rPr>
          <w:sz w:val="28"/>
          <w:szCs w:val="28"/>
        </w:rPr>
      </w:pPr>
      <w:r>
        <w:rPr>
          <w:sz w:val="28"/>
          <w:szCs w:val="28"/>
        </w:rPr>
        <w:t>Первым подобием парламента в России были законосовещательные органы - Боярская Дума XVI-XVII вв., совет сподвижников Петра I, "круг молодых друзей императора" при Александре I.В результате земской реформы Александра II появились своеобразные губернские парламенты-земства, обладавшие законосовещательным правом. Но император был категорически против создания общероссийского земства, видя в том ограничение принципов самодержавия.</w:t>
      </w:r>
    </w:p>
    <w:p>
      <w:pPr>
        <w:pStyle w:val="Normal"/>
        <w:spacing w:lineRule="auto" w:line="360"/>
        <w:ind w:firstLine="709"/>
        <w:jc w:val="both"/>
        <w:rPr>
          <w:sz w:val="28"/>
          <w:szCs w:val="28"/>
        </w:rPr>
      </w:pPr>
      <w:r>
        <w:rPr>
          <w:sz w:val="28"/>
          <w:szCs w:val="28"/>
        </w:rPr>
        <w:t>Однако из-за усиления террора Александр II, считавший, что земства лояльны к государственной власти, издал распоряжение о присоединении собрания земских представителей к Государственному совету.</w:t>
      </w:r>
    </w:p>
    <w:p>
      <w:pPr>
        <w:pStyle w:val="Normal"/>
        <w:spacing w:lineRule="auto" w:line="360"/>
        <w:ind w:firstLine="709"/>
        <w:jc w:val="both"/>
        <w:rPr>
          <w:sz w:val="28"/>
          <w:szCs w:val="28"/>
        </w:rPr>
      </w:pPr>
      <w:r>
        <w:rPr>
          <w:sz w:val="28"/>
          <w:szCs w:val="28"/>
        </w:rPr>
        <w:t>Это собрание должно было иметь только законосовещательный характер, но впоследствии оно могло стать полноценным парламентом. Задуманным планам помешало убийство Александра II в марте 1881 года.</w:t>
      </w:r>
    </w:p>
    <w:p>
      <w:pPr>
        <w:pStyle w:val="Normal"/>
        <w:spacing w:lineRule="auto" w:line="360"/>
        <w:ind w:firstLine="709"/>
        <w:jc w:val="both"/>
        <w:rPr>
          <w:sz w:val="28"/>
          <w:szCs w:val="28"/>
        </w:rPr>
      </w:pPr>
      <w:r>
        <w:rPr>
          <w:sz w:val="28"/>
          <w:szCs w:val="28"/>
        </w:rPr>
        <w:t>Следующий император Александр III проводил политику контрреформ с целью укрепления самодержавия.</w:t>
      </w:r>
    </w:p>
    <w:p>
      <w:pPr>
        <w:pStyle w:val="Normal"/>
        <w:spacing w:lineRule="auto" w:line="360"/>
        <w:ind w:firstLine="709"/>
        <w:jc w:val="both"/>
        <w:rPr>
          <w:sz w:val="28"/>
          <w:szCs w:val="28"/>
        </w:rPr>
      </w:pPr>
      <w:r>
        <w:rPr>
          <w:sz w:val="28"/>
          <w:szCs w:val="28"/>
        </w:rPr>
        <w:t>Пришедший к власти в 1894 году Николай II продолжал политику отца.</w:t>
      </w:r>
    </w:p>
    <w:p>
      <w:pPr>
        <w:pStyle w:val="Normal"/>
        <w:spacing w:lineRule="auto" w:line="360"/>
        <w:ind w:firstLine="709"/>
        <w:jc w:val="both"/>
        <w:rPr>
          <w:sz w:val="28"/>
          <w:szCs w:val="28"/>
        </w:rPr>
      </w:pPr>
      <w:r>
        <w:rPr>
          <w:sz w:val="28"/>
          <w:szCs w:val="28"/>
        </w:rPr>
        <w:t>Однако в январе-феврале 1905 г. в России началась первая русская революция (1905-1907 гг.). Она продемонстрировала, что самодержавный период в истории Российского государства завершается и начинается период практической конституционализации и парламентаризации страны. Первые, вначале умеренные, шаги к парламентаризации были связаны с принятием Николаем II документов от 6 августа 1905 года: "Высочайшего Манифеста об учреждении Государственной Думы", "Закона об учреждении Государственной Думы" и "Положения о выборах в Государственную Думу".Однако этими актами устанавливался статус Государственной думы как законосовещательного органа при монархе. Кроме того, в документах 6 августа 1905 г. о выборах содержалась масса ограничений, цензовых требований, которые препятствовали широким кругам русского общества принять участие в работе даже такой бесправной Думы.</w:t>
      </w:r>
    </w:p>
    <w:p>
      <w:pPr>
        <w:pStyle w:val="Normal"/>
        <w:spacing w:lineRule="auto" w:line="360"/>
        <w:ind w:firstLine="709"/>
        <w:jc w:val="both"/>
        <w:rPr/>
      </w:pPr>
      <w:r>
        <w:rPr>
          <w:sz w:val="28"/>
          <w:szCs w:val="28"/>
        </w:rPr>
        <w:t xml:space="preserve">В тандеме с Государственной думой должен был функционировать Государственный совет. Статус законосовещательного органа при монархе Государственному совету был придан еще в момент его создания - в 1810 году. Манифестом от 6 августа 1905 г. этот статус был лишь подтвержден. Отправной точкой становления парламентаризма в России стал Высочайший Манифест, подписанный царем Николаем II 17 октября 1905 г. Манифест 17 октября 1905 г. занимает особое место среди этих документов. В нем говорилось: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spacing w:lineRule="auto" w:line="360"/>
        <w:ind w:firstLine="709"/>
        <w:jc w:val="both"/>
        <w:rPr>
          <w:b/>
          <w:b/>
          <w:bCs/>
          <w:sz w:val="28"/>
          <w:szCs w:val="28"/>
        </w:rPr>
      </w:pPr>
      <w:r>
        <w:rPr>
          <w:sz w:val="28"/>
          <w:szCs w:val="28"/>
        </w:rPr>
        <w:t>Это означало, что Государственная дума из законосовещательного органа преобразовывалась в законодательный. Расширялись права в законодательной деятельности не только Государственной думы, но и Государственного совета. Он, как и Государственная Дума, также наделялся уже не законосовещательными, а законодательными полномочиями.</w:t>
      </w:r>
      <w:r>
        <w:br w:type="page"/>
      </w:r>
    </w:p>
    <w:p>
      <w:pPr>
        <w:pStyle w:val="Normal"/>
        <w:spacing w:lineRule="auto" w:line="360"/>
        <w:ind w:firstLine="709"/>
        <w:jc w:val="both"/>
        <w:rPr/>
      </w:pPr>
      <w:r>
        <w:rPr>
          <w:b/>
          <w:bCs/>
          <w:sz w:val="28"/>
          <w:szCs w:val="28"/>
        </w:rPr>
        <w:t>Глава 1. Становление пар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концу 19 в. в Западной Европе наступила фаза относительно «мирного» развития капитализма и рабочего движения. В мирную эпоху классовая борьба пролетариата в значительной мере ограничивалась рамками легальной деятельности. </w:t>
      </w:r>
    </w:p>
    <w:p>
      <w:pPr>
        <w:pStyle w:val="Normal"/>
        <w:spacing w:lineRule="auto" w:line="360"/>
        <w:ind w:firstLine="709"/>
        <w:jc w:val="both"/>
        <w:rPr>
          <w:sz w:val="28"/>
          <w:szCs w:val="28"/>
        </w:rPr>
      </w:pPr>
      <w:r>
        <w:rPr>
          <w:sz w:val="28"/>
          <w:szCs w:val="28"/>
        </w:rPr>
        <w:t>Совершенно другая обстановка была в России. В 19 веке обострилось противоречие между молодой буржуазией и пережитками крепостничества. Вступление России в эпоху империализма привело большему обострению отношений между производительными силами и производственными отношениями, между рабочими и капиталистами, между крестьянами и помещиками, между трудящимися национальных районов и правящей господствующей верхушкой страны, между демократическими слоями населения и самодержавием. Потребности экономического и политического развития страны, насущные интересы трудящихся требовали ликвидации самодержавия и других пережитков крепостнического отношения. Так в российском обществе начали развиваться различные организации и течения, защищающиеся интересы нового класса. Они выступали за отмену самодержавия, за демократические переустройство политической и экономической жизни России. Эти силы объединялись, создавали различные союзы, блоки и партии. Интересы широких крестьянских масс выражала партия социалистов – революционеров. Партия социалистов - революционеров возникла в результате консолидации ряда народнических кружков и групп в конце 1901 – начале 1902 года. Лидерами социалистов-революционеров были: Натансон М.А., Русанов Н.С., Чернов В.М., Брешко-Брешковская Е.К. и др. В статьях журналов и газет «Революционная Россия», «Вестник русской революции» они выражали свои взгляды и идеи. Движение революционеров – социалистов представляли себя смешение идей народничества и ревизионизма. В. И. Ленин писал, что Э. "прорехи народничества... стараются поправить заплатами модной оппортунистической “критики” марксизма..." (Полн. собр. соч., 5 изд., т. 11, с. 285). Главной движущей силой революции эсеры считали трудовой народ (крестьянство, рабочий класс и интеллигенцию), но главную роль они отводили крестьянству.</w:t>
      </w:r>
    </w:p>
    <w:p>
      <w:pPr>
        <w:pStyle w:val="Normal"/>
        <w:spacing w:lineRule="auto" w:line="360"/>
        <w:ind w:firstLine="709"/>
        <w:jc w:val="both"/>
        <w:rPr>
          <w:sz w:val="28"/>
          <w:szCs w:val="28"/>
        </w:rPr>
      </w:pPr>
      <w:r>
        <w:rPr>
          <w:sz w:val="28"/>
          <w:szCs w:val="28"/>
        </w:rPr>
        <w:t>Эсеры выступали за ликвидацию самодержавия, установление демократических институтов власти и порядков, передачу земли крестьянам. Но, главным средством достижения своих целей, они использовали террор. Так, например 27.02.1901 был убит министр просвещения Боголепова Н.П., в результате нескольких терактов были убиты министр внутренних дел Силягин Д.С., Плеве В.К. После убийства князя Сергея Александровича был арестован лидер коалиции Грешуни Г.А. После него боевую организацию стал возглавлять агент охранного отделения Департамента полиции Азеф Е.Ф. Но он оказался предателем, и авторитет партии стал падать. На первом съезде партии в 1906 г, партия раскололась. Левые крыло создало организацию под названием «Союз социалистов революционеров – максималистов». «Левые» выступали за «социализацию» не только земли, но также всех заводов, фабрик, шахт, железных дорог, которое предлагалось передать в управление свободным рабочим ассоциациям. Правое крыло эсеров – «трудовая народно-социалистическая партия» (энесы), выражали интересы зажиточных крестьян, ограничивались требованием отчуждения помещичьих земель за «умеренное вознаграждение» и замены самодержавия конституционной монархией.</w:t>
      </w:r>
    </w:p>
    <w:p>
      <w:pPr>
        <w:pStyle w:val="Normal"/>
        <w:spacing w:lineRule="auto" w:line="360"/>
        <w:ind w:firstLine="709"/>
        <w:jc w:val="both"/>
        <w:rPr>
          <w:sz w:val="28"/>
          <w:szCs w:val="28"/>
        </w:rPr>
      </w:pPr>
      <w:r>
        <w:rPr>
          <w:sz w:val="28"/>
          <w:szCs w:val="28"/>
        </w:rPr>
        <w:t>В программе партии (автор Чернов В.М.), принятой на 1 съезде (декабрь 1905, январь 1906), были требования: установление демократической республики, политические свободы (слова, избирательное право и т.д.), передача автономии областям, созыв Учредительного собрания, установление 8 часового рабочего дня, введения рабочего законодательства и др.</w:t>
      </w:r>
    </w:p>
    <w:p>
      <w:pPr>
        <w:pStyle w:val="Normal"/>
        <w:spacing w:lineRule="auto" w:line="360"/>
        <w:ind w:firstLine="709"/>
        <w:jc w:val="both"/>
        <w:rPr>
          <w:sz w:val="28"/>
          <w:szCs w:val="28"/>
        </w:rPr>
      </w:pPr>
      <w:r>
        <w:rPr>
          <w:sz w:val="28"/>
          <w:szCs w:val="28"/>
        </w:rPr>
        <w:t xml:space="preserve">Основой программы их был аграрный вопрос с требованием социализации (передачи крестьянам) земли. Аграрная программа Эсеров получила огромную поддержку среди крестьянства в революции 1905 года. Но, главным методом борьбы у эсеров оставался политический террор. Но эсерский террор приводил к неоправданным жертвам среди революционеров. </w:t>
      </w:r>
    </w:p>
    <w:p>
      <w:pPr>
        <w:pStyle w:val="Normal"/>
        <w:spacing w:lineRule="auto" w:line="360"/>
        <w:ind w:firstLine="709"/>
        <w:jc w:val="both"/>
        <w:rPr/>
      </w:pPr>
      <w:r>
        <w:rPr>
          <w:sz w:val="28"/>
          <w:szCs w:val="28"/>
        </w:rPr>
        <w:t>Эсеры вели активную пропаганду в деревне, в войсках, среди интеллигенции, учащихся и рабочих. Революционные крестьянские дружины эсеров в деревнях проводили кампанию «аграрного террора»: захватывали помещичьи земли, устраивали поджоги и др. Боевые дружины эсеров участвовали в «партизанской войне» 1905-06 годах, «военная организация» вела агитацию среди солдат и матросов.</w:t>
      </w:r>
    </w:p>
    <w:p>
      <w:pPr>
        <w:pStyle w:val="Normal"/>
        <w:spacing w:lineRule="auto" w:line="360"/>
        <w:ind w:firstLine="709"/>
        <w:jc w:val="both"/>
        <w:rPr>
          <w:sz w:val="28"/>
          <w:szCs w:val="28"/>
        </w:rPr>
      </w:pPr>
      <w:r>
        <w:rPr>
          <w:sz w:val="28"/>
          <w:szCs w:val="28"/>
        </w:rPr>
        <w:t>В ПЕРИОД ПЕРВОЙ БУРЖУАЗНО-ДЕМОКРАТИЧЕСКОЙ РЕВОЛЮЦИИ В России выделились 5 типов политических партий: черносотенцы, октябристы, кадеты, эсеры и социал-демократы.</w:t>
      </w:r>
    </w:p>
    <w:p>
      <w:pPr>
        <w:pStyle w:val="Normal"/>
        <w:spacing w:lineRule="auto" w:line="360"/>
        <w:ind w:firstLine="709"/>
        <w:jc w:val="both"/>
        <w:rPr>
          <w:sz w:val="28"/>
          <w:szCs w:val="28"/>
        </w:rPr>
      </w:pPr>
      <w:r>
        <w:rPr>
          <w:sz w:val="28"/>
          <w:szCs w:val="28"/>
        </w:rPr>
        <w:t xml:space="preserve">09 января 1905 года положило начало первой российской революции. </w:t>
      </w:r>
    </w:p>
    <w:p>
      <w:pPr>
        <w:pStyle w:val="Normal"/>
        <w:spacing w:lineRule="auto" w:line="360"/>
        <w:ind w:firstLine="709"/>
        <w:jc w:val="both"/>
        <w:rPr>
          <w:sz w:val="28"/>
          <w:szCs w:val="28"/>
        </w:rPr>
      </w:pPr>
      <w:r>
        <w:rPr>
          <w:sz w:val="28"/>
          <w:szCs w:val="28"/>
        </w:rPr>
        <w:t xml:space="preserve">Священник петербургской пересыльной тюрьмы Георгий Гапон создал «Собрание русских фабрично-заводских рабочих Петербурга», который был открыт в феврале 1904 года, при содействии петербургского городоначальника А.И. Фуллона. К концу 1904 года общество имело 11 отделов, в которых входило 2000 рабочих. В конце 1904 года, 03 января 1905 забастовали 12 тысяч рабочих путиловского завода, предъявляя ряд экономических требований. Путиловцев поддержали рабочие других заводов, и 08 января уже бастовало 111000 человек. </w:t>
      </w:r>
    </w:p>
    <w:p>
      <w:pPr>
        <w:pStyle w:val="Normal"/>
        <w:spacing w:lineRule="auto" w:line="360"/>
        <w:ind w:firstLine="709"/>
        <w:jc w:val="both"/>
        <w:rPr>
          <w:sz w:val="28"/>
          <w:szCs w:val="28"/>
        </w:rPr>
      </w:pPr>
      <w:r>
        <w:rPr>
          <w:sz w:val="28"/>
          <w:szCs w:val="28"/>
        </w:rPr>
        <w:t>В то же время основная масса рабочих верили царю. Учитывая это настроение среди трудящихся, Гапон предложил организовать шествие к царю с петицией.</w:t>
      </w:r>
    </w:p>
    <w:p>
      <w:pPr>
        <w:pStyle w:val="Normal"/>
        <w:spacing w:lineRule="auto" w:line="360"/>
        <w:ind w:firstLine="709"/>
        <w:jc w:val="both"/>
        <w:rPr/>
      </w:pPr>
      <w:r>
        <w:rPr>
          <w:sz w:val="28"/>
          <w:szCs w:val="28"/>
        </w:rPr>
        <w:t>Утром 09 января у гапоновских «отделов» собралось много народу – мужчины, женщины, старики, дети. Настроение у всех было приподнятое. После сборов из разных концов города – от Шлиссельбургского тракта, из-за Невской и Нарвской застав, с Выборгской и Петербургской сторон, с Васильевского острова – демонстранты отправились к Зимнему дворцу.</w:t>
      </w:r>
    </w:p>
    <w:p>
      <w:pPr>
        <w:pStyle w:val="Normal"/>
        <w:spacing w:lineRule="auto" w:line="360"/>
        <w:ind w:firstLine="709"/>
        <w:jc w:val="both"/>
        <w:rPr>
          <w:sz w:val="28"/>
          <w:szCs w:val="28"/>
        </w:rPr>
      </w:pPr>
      <w:r>
        <w:rPr>
          <w:sz w:val="28"/>
          <w:szCs w:val="28"/>
        </w:rPr>
        <w:t>Рабочие Нарвского района вместе с Гапоном, неся знамена, иконы, кресты и большой белый флаг, на котором было написано «Солдаты! Не стреляйте в народ!», обнажив головы, с пением церковных песен двинулись к центру города. Вдруг у Нарвских ворот из-за поворота показались выстроенные в строй солдаты. Затем вылетел галопом кавалерийский отряд с шашками наголо и, наскочив на толпу, разделил ее на две части. Толпа дрогнула, но продолжала идти вперед. Тогда конница вновь врезалась в нее. Вслед за этим раздались залпы. Снег обагрился кровью, покрылся телами убитых и раненых.</w:t>
      </w:r>
    </w:p>
    <w:p>
      <w:pPr>
        <w:pStyle w:val="Normal"/>
        <w:spacing w:lineRule="auto" w:line="360"/>
        <w:ind w:firstLine="709"/>
        <w:jc w:val="both"/>
        <w:rPr/>
      </w:pPr>
      <w:r>
        <w:rPr>
          <w:sz w:val="28"/>
          <w:szCs w:val="28"/>
        </w:rPr>
        <w:t>Весть о кровавых событиях вызвали бурю негодований, в разных концах необъятной России вспыхнули грандиозные стачки.</w:t>
      </w:r>
    </w:p>
    <w:p>
      <w:pPr>
        <w:pStyle w:val="Normal"/>
        <w:spacing w:lineRule="auto" w:line="360"/>
        <w:ind w:firstLine="709"/>
        <w:jc w:val="both"/>
        <w:rPr>
          <w:sz w:val="28"/>
          <w:szCs w:val="28"/>
        </w:rPr>
      </w:pPr>
      <w:r>
        <w:rPr>
          <w:sz w:val="28"/>
          <w:szCs w:val="28"/>
        </w:rPr>
        <w:t xml:space="preserve">Революционные движения вспыхнули и в армии. 12 июня 1905 началось выступление команды броненосца «Потемкин». На миноносце № 267 для команды «Потемкина» было привезено мясо, которое было непригодной для пищи. Это вызвало недовольство среди матросов. Начальство решило «проучить» бунтовщиков. Команда была выстроена на палубе. Речью, полной угроз выступил командир корабля Е.Н. Голиков. В заключении он предложил всем, кто не отказывается от обеда, выйти из строя. Старший офицер И.И. Гиляревский приказал расстрелять невышедших. Это послужило сигналом к стихийному восстанию </w:t>
      </w:r>
    </w:p>
    <w:p>
      <w:pPr>
        <w:pStyle w:val="Normal"/>
        <w:spacing w:lineRule="auto" w:line="360"/>
        <w:ind w:firstLine="709"/>
        <w:jc w:val="both"/>
        <w:rPr/>
      </w:pPr>
      <w:r>
        <w:rPr>
          <w:sz w:val="28"/>
          <w:szCs w:val="28"/>
        </w:rPr>
        <w:t>Видя растущее недовольство в обществе, царское правительство решилось пойти на некоторые уступки. 17 октября 1905 года, царь издал манифест, провозглашавший неприкосновенность личности, свободу слова, собраний, союзов и т.д. В манифесте содержалось обещание созвать Государственную думу с законодательными правами и привлечь к участию в ней трудящихся. Почти одновременно с изданием манифеста председателем Совета министров был назначен С.Ю. Витте.</w:t>
      </w:r>
    </w:p>
    <w:p>
      <w:pPr>
        <w:pStyle w:val="Normal"/>
        <w:spacing w:lineRule="auto" w:line="360"/>
        <w:ind w:firstLine="709"/>
        <w:jc w:val="both"/>
        <w:rPr>
          <w:sz w:val="28"/>
          <w:szCs w:val="28"/>
        </w:rPr>
      </w:pPr>
      <w:r>
        <w:rPr>
          <w:sz w:val="28"/>
          <w:szCs w:val="28"/>
        </w:rPr>
        <w:t xml:space="preserve">Выборы в 1 государственную думу происходили в марте – апреле 1906 года. </w:t>
      </w:r>
    </w:p>
    <w:p>
      <w:pPr>
        <w:pStyle w:val="Normal"/>
        <w:spacing w:lineRule="auto" w:line="360"/>
        <w:ind w:firstLine="709"/>
        <w:jc w:val="both"/>
        <w:rPr/>
      </w:pPr>
      <w:r>
        <w:rPr>
          <w:sz w:val="28"/>
          <w:szCs w:val="28"/>
        </w:rPr>
        <w:t>По партийному списку депутаты Думы распределились таким образом: прогрессисты – 12 мест, партия демократических реформ – 14, октябристы – 25, автономисты - 70, кадеты - 161, трудовики - 97, социал – демократы - 17, беспартийные – 103.</w:t>
      </w:r>
    </w:p>
    <w:p>
      <w:pPr>
        <w:pStyle w:val="Normal"/>
        <w:spacing w:lineRule="auto" w:line="360"/>
        <w:ind w:firstLine="709"/>
        <w:jc w:val="both"/>
        <w:rPr>
          <w:sz w:val="28"/>
          <w:szCs w:val="28"/>
        </w:rPr>
      </w:pPr>
      <w:r>
        <w:rPr>
          <w:sz w:val="28"/>
          <w:szCs w:val="28"/>
        </w:rPr>
        <w:t xml:space="preserve">Дума открыла работу 20 февраля 1907 г. Кадеты избрали тактику «бережения» Думы от разгона. Избрание 37 своих депутатов во вторую Государственную думу эсеры сочли как большой успех в своей деятельности. Террористическая деятельность во время работы 1-й и 2-й Дум была приостановлена. В Думе эсеры колебались между социал-демократами и </w:t>
      </w:r>
      <w:r>
        <w:rPr>
          <w:color w:val="000000"/>
          <w:sz w:val="28"/>
          <w:szCs w:val="28"/>
        </w:rPr>
        <w:t>кадетами.</w:t>
      </w:r>
      <w:r>
        <w:rPr>
          <w:sz w:val="28"/>
          <w:szCs w:val="28"/>
        </w:rPr>
        <w:t xml:space="preserve"> По существу в 1902-07 эсеры представляли собой левое крыло мелкобуржуазной демократии. Критикуя утопические теории эсеры, авантюристическую тактику индивидуального террора, колебания между пролетариатом и буржуазией, большевики, ввиду того, что эсеры участвовали в общенародной борьбе против царизма, шли, при определённых условиях, на временные соглашения.</w:t>
      </w:r>
    </w:p>
    <w:p>
      <w:pPr>
        <w:pStyle w:val="Normal"/>
        <w:spacing w:lineRule="auto" w:line="360"/>
        <w:ind w:firstLine="709"/>
        <w:jc w:val="both"/>
        <w:rPr/>
      </w:pPr>
      <w:r>
        <w:rPr>
          <w:sz w:val="28"/>
          <w:szCs w:val="28"/>
        </w:rPr>
        <w:t>В Государственной думе сложились два большинства октябристы и националисты.</w:t>
      </w:r>
    </w:p>
    <w:p>
      <w:pPr>
        <w:pStyle w:val="Normal"/>
        <w:spacing w:lineRule="auto" w:line="360"/>
        <w:ind w:firstLine="709"/>
        <w:jc w:val="both"/>
        <w:rPr>
          <w:sz w:val="28"/>
          <w:szCs w:val="28"/>
        </w:rPr>
      </w:pPr>
      <w:r>
        <w:rPr>
          <w:sz w:val="28"/>
          <w:szCs w:val="28"/>
        </w:rPr>
        <w:t xml:space="preserve">Думские фракции октябристов и кадетов фактически действовали без участия партийных органов, не учитывая мнения партийных рядов. </w:t>
      </w:r>
    </w:p>
    <w:p>
      <w:pPr>
        <w:pStyle w:val="Normal"/>
        <w:spacing w:lineRule="auto" w:line="360"/>
        <w:ind w:firstLine="709"/>
        <w:jc w:val="both"/>
        <w:rPr>
          <w:sz w:val="28"/>
          <w:szCs w:val="28"/>
        </w:rPr>
      </w:pPr>
      <w:r>
        <w:rPr>
          <w:sz w:val="28"/>
          <w:szCs w:val="28"/>
        </w:rPr>
        <w:t xml:space="preserve">Подавив революцию и осуществив некоторые политические уступки, царизм смог несколько стабилизовать положение в стране, но заметного укрепления своих позиций так и не смог. </w:t>
      </w:r>
    </w:p>
    <w:p>
      <w:pPr>
        <w:pStyle w:val="Normal"/>
        <w:spacing w:lineRule="auto" w:line="360"/>
        <w:ind w:firstLine="709"/>
        <w:jc w:val="both"/>
        <w:rPr>
          <w:sz w:val="28"/>
          <w:szCs w:val="28"/>
        </w:rPr>
      </w:pPr>
      <w:r>
        <w:rPr>
          <w:sz w:val="28"/>
          <w:szCs w:val="28"/>
        </w:rPr>
        <w:t>Развитие капитализма сопровождалось экономическим ослаблением поместного дворянства. Это порождало дополнительное противоречия, так как политическое влияние помещиков становилось неадекватным их положению в обществе. Более того, после поражения революции, обнаружилось политическое оживление поместного дворянства. Изменения в экономике страны сопровождались глубокими социальными сдвигами. Буржуазия стала составлять большинство имущих слоев России. Рост численности и экономического могущества буржуазии вели к возрастанию ее притязаний на определение курса страны.</w:t>
      </w:r>
    </w:p>
    <w:p>
      <w:pPr>
        <w:pStyle w:val="Normal"/>
        <w:spacing w:lineRule="auto" w:line="360"/>
        <w:ind w:firstLine="709"/>
        <w:jc w:val="both"/>
        <w:rPr/>
      </w:pPr>
      <w:r>
        <w:rPr>
          <w:sz w:val="28"/>
          <w:szCs w:val="28"/>
        </w:rPr>
        <w:t>Разобщенность между царизмом и буржуазией оказывала прямое влияние на расстройство политического механизма господствующих классов. В период 1908 – 1913 гг., несмотря на внешнее спокойствие, в господствующих кругах России не наблюдалось полной консолидации.</w:t>
      </w:r>
    </w:p>
    <w:p>
      <w:pPr>
        <w:pStyle w:val="Normal"/>
        <w:spacing w:lineRule="auto" w:line="360"/>
        <w:ind w:firstLine="709"/>
        <w:jc w:val="both"/>
        <w:rPr/>
      </w:pPr>
      <w:r>
        <w:rPr>
          <w:sz w:val="28"/>
          <w:szCs w:val="28"/>
        </w:rPr>
        <w:t xml:space="preserve">После Революции 1905-07 гг. политическая жизнь России развивалась с учетом нового фактора – Государственной думы. Политические партии стремились максимально использовать возможности этого органа в своих интересах. Самодержавие стремилось ограничить возможности политических партий в Государственной думе. Самым заветным желанием администрации была ликвидация законодательных прав Думы. </w:t>
      </w:r>
    </w:p>
    <w:p>
      <w:pPr>
        <w:pStyle w:val="Normal"/>
        <w:spacing w:lineRule="auto" w:line="360"/>
        <w:ind w:firstLine="709"/>
        <w:jc w:val="both"/>
        <w:rPr/>
      </w:pPr>
      <w:r>
        <w:rPr>
          <w:sz w:val="28"/>
          <w:szCs w:val="28"/>
        </w:rPr>
        <w:t>01 сентября 1911 года в Киеве, в театре, во время антракта в присутствии Николая 11 двумя выстрелами был смертельно ранен Столыпин. Убийца был схвачен на месте. Им был Д.Г. Богров, в прошлом эсер, тесно сотрудничавший с царской охранкой.</w:t>
      </w:r>
    </w:p>
    <w:p>
      <w:pPr>
        <w:pStyle w:val="Normal"/>
        <w:spacing w:lineRule="auto" w:line="360"/>
        <w:ind w:firstLine="709"/>
        <w:jc w:val="both"/>
        <w:rPr>
          <w:sz w:val="28"/>
          <w:szCs w:val="28"/>
        </w:rPr>
      </w:pPr>
      <w:r>
        <w:rPr>
          <w:sz w:val="28"/>
          <w:szCs w:val="28"/>
        </w:rPr>
        <w:t xml:space="preserve">В обстановке кризиса, развернувшегося нового революционного подъема осенью 1912 года проходили выборы в 4-ю государственную думу. </w:t>
      </w:r>
    </w:p>
    <w:p>
      <w:pPr>
        <w:pStyle w:val="Normal"/>
        <w:spacing w:lineRule="auto" w:line="360"/>
        <w:ind w:firstLine="709"/>
        <w:jc w:val="both"/>
        <w:rPr/>
      </w:pPr>
      <w:r>
        <w:rPr>
          <w:sz w:val="28"/>
          <w:szCs w:val="28"/>
        </w:rPr>
        <w:t xml:space="preserve">Трагически развивались события для народнических партий. Эсеры считали крестьянство главной движущей силой революции. Крестьянские требования по уравнению собственности, и, прежде всего земли, эсеры называли социалистическими. </w:t>
      </w:r>
    </w:p>
    <w:p>
      <w:pPr>
        <w:pStyle w:val="Normal"/>
        <w:spacing w:lineRule="auto" w:line="360"/>
        <w:ind w:firstLine="709"/>
        <w:jc w:val="both"/>
        <w:rPr/>
      </w:pPr>
      <w:r>
        <w:rPr>
          <w:sz w:val="28"/>
          <w:szCs w:val="28"/>
        </w:rPr>
        <w:t xml:space="preserve">В период реакции эсеры широко развернули террористическую деятельность, принимали активное участие в организации вооруженных восстаний. Ставка на террор породила в партии узкоконсервативные организационные формы: деятельность отдельных групп и лиц были засекречены и осуществлялись бесконтрольно. В такой обстановке царской охранке легко удавалось внедрить в партию эсеров своих сотрудников. </w:t>
      </w:r>
    </w:p>
    <w:p>
      <w:pPr>
        <w:pStyle w:val="Normal"/>
        <w:spacing w:lineRule="auto" w:line="360"/>
        <w:ind w:firstLine="709"/>
        <w:jc w:val="both"/>
        <w:rPr>
          <w:sz w:val="28"/>
          <w:szCs w:val="28"/>
        </w:rPr>
      </w:pPr>
      <w:r>
        <w:rPr>
          <w:sz w:val="28"/>
          <w:szCs w:val="28"/>
        </w:rPr>
        <w:t>В период реакции эсеры встали на путь «отзовизма», признавая преимущественно «внепарламентские» средства борьбы. Но это означало практически то же, что и террористическая борьба. Однако, внутрипартийный кризис разрушил эти планы. В 1908 г было раскрыто так называемое «Дело Азефа». Выяснилось, что членом ЦК и руководителем Боевой организации эсеров долгие годы был агент царской охранки Евно Азеф. Под его руководством были организованы убийства Плеве и великого князя Сергея Александровича. Он воспользовался безграничным доверием и полной бесконтрольностью со стороны партии. Предательство Азефа дорого обошлось партии. Многие десятки революционеров были арестованы и повешены.</w:t>
      </w:r>
      <w:r>
        <w:br w:type="page"/>
      </w:r>
    </w:p>
    <w:p>
      <w:pPr>
        <w:pStyle w:val="Normal"/>
        <w:spacing w:lineRule="auto" w:line="360"/>
        <w:ind w:firstLine="709"/>
        <w:jc w:val="both"/>
        <w:rPr>
          <w:b/>
          <w:b/>
          <w:bCs/>
          <w:sz w:val="28"/>
          <w:szCs w:val="28"/>
        </w:rPr>
      </w:pPr>
      <w:r>
        <w:rPr>
          <w:b/>
          <w:bCs/>
          <w:sz w:val="28"/>
          <w:szCs w:val="28"/>
        </w:rPr>
        <w:t>Глава 2. Вступление России в первую мировую вой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чавшаяся первая мировая война ставила эсеров в затруднительное положение. Это был поиск новых позиций и взглядов: Посему началась война, как отнестись к этой войне как патриот или интернационалист, как строить взаимоотношения с правительством, которое стоит во главе борьбы с внешним противником, как выйти из этой войны, чьи интересы защищать и как вести борьбу за продвижение собственных идей? Вопросов было много. </w:t>
      </w:r>
    </w:p>
    <w:p>
      <w:pPr>
        <w:pStyle w:val="Normal"/>
        <w:spacing w:lineRule="auto" w:line="360"/>
        <w:ind w:firstLine="709"/>
        <w:jc w:val="both"/>
        <w:rPr>
          <w:sz w:val="28"/>
          <w:szCs w:val="28"/>
        </w:rPr>
      </w:pPr>
      <w:r>
        <w:rPr>
          <w:sz w:val="28"/>
          <w:szCs w:val="28"/>
        </w:rPr>
        <w:t>Выработать общую позицию к этой войне эсеры не смогли, так большинство членов партии находились за границей, также росла внутрипартийная разобщенность.</w:t>
      </w:r>
    </w:p>
    <w:p>
      <w:pPr>
        <w:pStyle w:val="Normal"/>
        <w:spacing w:lineRule="auto" w:line="360"/>
        <w:ind w:firstLine="709"/>
        <w:jc w:val="both"/>
        <w:rPr>
          <w:sz w:val="28"/>
          <w:szCs w:val="28"/>
        </w:rPr>
      </w:pPr>
      <w:r>
        <w:rPr>
          <w:sz w:val="28"/>
          <w:szCs w:val="28"/>
        </w:rPr>
        <w:t>В августе 1914 года в Швейцарии состоялось частное совещание видных деятелей партии по вопросам выработки линии в условиях мировой войны. Большинство участников совещания: Авксентьев, Аргунов, Лазарев, Фондаминский выступили с оборонческих позиций. Они считали, что социалисты должны защищать свое Отечество от иноземных захватчиков. Также они придерживались мнения что и в условиях войны можно вести классовую борьбу, не подрывая при этом национальную оборону.</w:t>
      </w:r>
    </w:p>
    <w:p>
      <w:pPr>
        <w:pStyle w:val="Normal"/>
        <w:spacing w:lineRule="auto" w:line="360"/>
        <w:ind w:firstLine="709"/>
        <w:jc w:val="both"/>
        <w:rPr/>
      </w:pPr>
      <w:r>
        <w:rPr>
          <w:sz w:val="28"/>
          <w:szCs w:val="28"/>
        </w:rPr>
        <w:t xml:space="preserve">В случае победы Германии в этой войне, считали они, это станет большим вредом в классовой борьбе, Россия потеряет независимость, и лучший выход из этого – победа Антанты в войне. </w:t>
      </w:r>
    </w:p>
    <w:p>
      <w:pPr>
        <w:pStyle w:val="Normal"/>
        <w:spacing w:lineRule="auto" w:line="360"/>
        <w:ind w:firstLine="709"/>
        <w:jc w:val="both"/>
        <w:rPr/>
      </w:pPr>
      <w:r>
        <w:rPr>
          <w:sz w:val="28"/>
          <w:szCs w:val="28"/>
        </w:rPr>
        <w:t>Интернационалистскую позицию на совещании отстаивал М.А. Натансон, считая, что трудящиеся не имеют Отечества, что интересы господствующих классов и интересы народа остаются противоположными.</w:t>
      </w:r>
    </w:p>
    <w:p>
      <w:pPr>
        <w:pStyle w:val="Normal"/>
        <w:spacing w:lineRule="auto" w:line="360"/>
        <w:ind w:firstLine="709"/>
        <w:jc w:val="both"/>
        <w:rPr>
          <w:sz w:val="28"/>
          <w:szCs w:val="28"/>
        </w:rPr>
      </w:pPr>
      <w:r>
        <w:rPr>
          <w:sz w:val="28"/>
          <w:szCs w:val="28"/>
        </w:rPr>
        <w:t xml:space="preserve">Позиция В.М. Чернова была левоцентристской. Он считал, что царское правительство ведет не оборонительную, а завоевательную войну, защищает не народные, а династические интересы, и поэтому социалисты не должны оказывать ему никакой поддержки. Они обязаны выступить против войны, восстановить II Интернационал, стать “третьей” силой, которая своим давлением на два империалистических блока, схватившихся в кровавом поединке, добьется справедливого мира без аннексий и контрибуций. Но ни Натансон, ни тем более Чернов в своих антивоенных и интернационалистских выступлениях не доходили до ленинских крайностей: призывов к превращению империалистической войны в гражданскую и поражению своего правительства. </w:t>
      </w:r>
    </w:p>
    <w:p>
      <w:pPr>
        <w:pStyle w:val="Normal"/>
        <w:spacing w:lineRule="auto" w:line="360"/>
        <w:ind w:firstLine="709"/>
        <w:jc w:val="both"/>
        <w:rPr>
          <w:sz w:val="28"/>
          <w:szCs w:val="28"/>
        </w:rPr>
      </w:pPr>
      <w:r>
        <w:rPr>
          <w:sz w:val="28"/>
          <w:szCs w:val="28"/>
        </w:rPr>
        <w:t>В заграничной делегации ЦК партии представители интернационалистов и оборонцев оказались в равных соотношениях.</w:t>
      </w:r>
    </w:p>
    <w:p>
      <w:pPr>
        <w:pStyle w:val="Normal"/>
        <w:spacing w:lineRule="auto" w:line="360"/>
        <w:ind w:firstLine="709"/>
        <w:jc w:val="both"/>
        <w:rPr>
          <w:sz w:val="28"/>
          <w:szCs w:val="28"/>
        </w:rPr>
      </w:pPr>
      <w:r>
        <w:rPr>
          <w:sz w:val="28"/>
          <w:szCs w:val="28"/>
        </w:rPr>
        <w:t xml:space="preserve">Лидеры интернационалистического течения выдвинули идею консолидации своих сторонников и открыто заявляли о своих взглядах к вопросам войны, мира, революции. Согласно взглядов интернационалистов, война связана со вступлением капитализма в «национал-империалистическую фазу» своего развития. Противоречие было в том, что – односторонний индустриальный марксистский социализм, крайне оптимистично оценивающий перспективу развития капитализма и недооценивающий его отрицательные и разрушительные стороны. То есть, согласно марксистскому социализму, по мнению Чернова, возникает новый класс – буржуазия, и его противник пролетариат, который только способен победить в революции, победив буржуазию. По мнению Чернова марксистский социализм деревне отводил лишь роль придатка, и игнорировал трудящихся, которые не были заняты в индустрии. По мнению Чернова, этот социализм рассматривал капитализм как “друго-врага” или “врага-друга пролетариата”, т.к. пролетариат был заинтересован в развитии и процветании капитализма. Зависимость роста благосостояния пролетариата от развития капитализма стала главной причиной “массового националистического грехопадения социализма”. Условия преодоления кризиса социализма виделись в очищении марксистского социализма от глубоко проникших в него негативных влияний “односторонне - индустриалистской и национально-империалистической фазы капиталистического развития”, т.е. в замене марксистского социализма на интегральный эсеровский социализм. </w:t>
      </w:r>
    </w:p>
    <w:p>
      <w:pPr>
        <w:pStyle w:val="Normal"/>
        <w:spacing w:lineRule="auto" w:line="360"/>
        <w:ind w:firstLine="709"/>
        <w:jc w:val="both"/>
        <w:rPr>
          <w:sz w:val="28"/>
          <w:szCs w:val="28"/>
        </w:rPr>
      </w:pPr>
      <w:r>
        <w:rPr>
          <w:sz w:val="28"/>
          <w:szCs w:val="28"/>
        </w:rPr>
        <w:t>Также Чернов критикует идеализацию пролетариата. Пролетариат, «которому нечего терять кроме своих цепей», и который, борясь во главе революционного движения, достигнет своей цели, и построит социализм, не существует, считал Чернов.</w:t>
      </w:r>
    </w:p>
    <w:p>
      <w:pPr>
        <w:pStyle w:val="Normal"/>
        <w:spacing w:lineRule="auto" w:line="360"/>
        <w:ind w:firstLine="709"/>
        <w:jc w:val="both"/>
        <w:rPr/>
      </w:pPr>
      <w:r>
        <w:rPr>
          <w:sz w:val="28"/>
          <w:szCs w:val="28"/>
        </w:rPr>
        <w:t>Он считал, что не может быть одного спаянного пролетариата, который един в своей классовой солидарности, независимо от расы, нации, территории, пола, квалификации, государства, уровня жизни, и который непримирим враждою к существующему строю. Он считал, что и среди пролетариата много противоречий, и также многие из солидарны с господствующим классом.</w:t>
      </w:r>
    </w:p>
    <w:p>
      <w:pPr>
        <w:pStyle w:val="Normal"/>
        <w:spacing w:lineRule="auto" w:line="360"/>
        <w:ind w:firstLine="709"/>
        <w:jc w:val="both"/>
        <w:rPr>
          <w:sz w:val="28"/>
          <w:szCs w:val="28"/>
        </w:rPr>
      </w:pPr>
      <w:r>
        <w:rPr>
          <w:sz w:val="28"/>
          <w:szCs w:val="28"/>
        </w:rPr>
        <w:t xml:space="preserve">В итоге делался вывод, что социалисты не должны делать себе кумира ни из одного трудящегося класса, в том числе пролетариата, а социалистическая партия не должна отождествляться с пролетарской партией. Прекратить войну, добиться справедливого мира без аннексий и контрибуций, подчеркивал Чернов, можно только объединенными усилиями всех трудящихся; а обязанностью каждого социалиста и каждой социалистической партии является объединение разрозненных войной социалистических сил. </w:t>
      </w:r>
    </w:p>
    <w:p>
      <w:pPr>
        <w:pStyle w:val="Normal"/>
        <w:spacing w:lineRule="auto" w:line="360"/>
        <w:ind w:firstLine="709"/>
        <w:jc w:val="both"/>
        <w:rPr>
          <w:sz w:val="28"/>
          <w:szCs w:val="28"/>
        </w:rPr>
      </w:pPr>
      <w:r>
        <w:rPr>
          <w:sz w:val="28"/>
          <w:szCs w:val="28"/>
        </w:rPr>
        <w:t>Далее, отстаивая собственные идеи, Чернов и Натансое участвовали в международных конференциях в Циммервальде в 1915 году и Китале в 1016 году. По мнению Чернова участники этой конференции преследовали разные цели, если они стремились сплотить весь интернациональный социализм, то Ленин и его сторонники основали более узкий «сектантский» интернационал. Под «Манифестом» Циммервальдской конференции расписался только М.А. Натансон (Бобров), Чернов отказался, так его взгляды на войну и социализм были отклонены.</w:t>
      </w:r>
    </w:p>
    <w:p>
      <w:pPr>
        <w:pStyle w:val="Normal"/>
        <w:spacing w:lineRule="auto" w:line="360"/>
        <w:ind w:firstLine="709"/>
        <w:jc w:val="both"/>
        <w:rPr>
          <w:sz w:val="28"/>
          <w:szCs w:val="28"/>
        </w:rPr>
      </w:pPr>
      <w:r>
        <w:rPr>
          <w:sz w:val="28"/>
          <w:szCs w:val="28"/>
        </w:rPr>
        <w:t>Призыв к защите России в войне с Германией, оборонцы – социалисты мотивировали тем, что в случае победы Германии, Россия вынуждена будет платить контрибуцию, что тяжелым бременем ляжет на плечи народа. Также Россия превратится в колонию, что явится тормозом развития производительных сил и отношений, а следовательно отодвинется срок гибели царизма.</w:t>
      </w:r>
    </w:p>
    <w:p>
      <w:pPr>
        <w:pStyle w:val="Normal"/>
        <w:spacing w:lineRule="auto" w:line="360"/>
        <w:ind w:firstLine="709"/>
        <w:jc w:val="both"/>
        <w:rPr/>
      </w:pPr>
      <w:r>
        <w:rPr>
          <w:sz w:val="28"/>
          <w:szCs w:val="28"/>
        </w:rPr>
        <w:t>Вместе с тем, оборонцы считали, что это не означает их примирение с правительством и буржуазией. Не исключался и тот вариант, что свержение царизма станет залогом успеха победы в войне. Но в то же время они призывали к воздерживанию от активных революционных выступлений. Действенным приложением сил они считали активное участие в организациях, работавших на нужды войны, участие в работе военно-промышленных комитетов, в земских и городских учреждениях, органах местного самоуправления, кооперациях. Все свои взгляды они выражали в газете «Призыв» издаваемого в Париже с октября 1915 по март 1917 г. После ряд неудач на русско-германском фронте, обнажились проблемы и неспособность самодержавия обеспечить эффективную оборону страны. Выявились недостатки в подготовке и снабжении войск, финансовый кризис, хозяйственная разруха. Оборончество теряло свои позиции и постепенно перерастало в революционное оборончество. В июле 1915 на квартире А.Ф.Керенского в Петрограде состоялось нелегальное совещание, где говорилось: «настал момент для решительной борьбы за решительное изменение системы государственного управления». Они выступали за амнистию всех пострадавших за политические и религиозные убеждения, за политические и гражданские свободы, за демократизацию управления, за справедливое распределение налогов между всеми слоями населения. Государственную думу, они считали бессильной, вывести страну из кризиса. Однако, ее трибуны надо использовать до «созыва истинного народного представительства» для организации народных сил. Однако, расхождение во взглядах, отсутствие единой и четкой программы, разноголосица, отсутствие единства в рядах партии сильно мешали решению намеченных планов и задач. На выборах рабочей группы Центрального военно-промышленного комитета и на заседаниях этой группы в Петрограде проявилась неустойчивость во взглядах и противоречивость среди эсеров – рабочих. Одни призывали к обороне России в союзе с буржуазией, другие выступали против царизма, третьи выражали солидарность с Циммервальдцами. Идеи левых эсеров в начале войны не пользовались заметной поддержкой, но по мере ухудшения внешнего и внутреннего положения страны, по мере нарастания кризиса, они находили все больше сторонников. Так, в январе 1916 г. Петроградский комитет партии эсеров заявил, что “главной задачей является организация трудящихся классов для революционного переворота, ибо только при захвате ими власти ликвидация войны и всех ее последствий будет проведена в интересах трудовой демократии”.</w:t>
      </w:r>
    </w:p>
    <w:p>
      <w:pPr>
        <w:pStyle w:val="Normal"/>
        <w:spacing w:lineRule="auto" w:line="360"/>
        <w:ind w:firstLine="709"/>
        <w:jc w:val="both"/>
        <w:rPr>
          <w:sz w:val="28"/>
          <w:szCs w:val="28"/>
        </w:rPr>
      </w:pPr>
      <w:r>
        <w:rPr>
          <w:sz w:val="28"/>
          <w:szCs w:val="28"/>
        </w:rPr>
        <w:t xml:space="preserve">Война ставила партию эсеров в трудное положение. У многих членов и руководителей партии проявлялись разные мнения и подходы к вопросу внутриполитического кризиса страны, и к внешнеполитическому курсу самодержавия. Хотя многие члены партии выступали с оборонческих позиций, у них не было единой стратегии и тактики в приведении в действие своих идей. Да и многие не имели четкого представления о главной цели, их раздирали противоречия. </w:t>
      </w:r>
    </w:p>
    <w:p>
      <w:pPr>
        <w:pStyle w:val="Normal"/>
        <w:spacing w:lineRule="auto" w:line="360"/>
        <w:ind w:firstLine="709"/>
        <w:jc w:val="both"/>
        <w:rPr/>
      </w:pPr>
      <w:r>
        <w:rPr>
          <w:sz w:val="28"/>
          <w:szCs w:val="28"/>
        </w:rPr>
        <w:t>По свидетельству В.М. Зензинова, члена ЦК избранного на V Совете партии, за все годы войны “почти нигде не существовало организаций партии эсеров”. Однако идеи партии сохраняли свои корни, потенциальную силу и значение. Тысячи эсеров и их сторонников, действовавшие в 1905 – 1907 гг., в межреволюционное десятилетие не исчезли, а лишь организационно распылились. “Кузницами” эсеровских кадров агитаторов, пропагандистов и организаторов в этот период являлись тюрьмы, каторга и ссылка. Те эсеры, которые формально уходили из партии, не порывали духовную связь с нею. Работая в различных легальных организациях, они расширяли поле эсеровского идейного влияния. В целом сохранилось, укрываясь в эмиграции, руководящее ядро партии. Лишь учитывая все это, можно понять ту удивительную метаморфозу, которая произошла с эсерами за короткое время после победы второй российской революции в феврале 1917 г.</w:t>
      </w:r>
      <w:r>
        <w:br w:type="page"/>
      </w:r>
    </w:p>
    <w:p>
      <w:pPr>
        <w:pStyle w:val="Normal"/>
        <w:spacing w:lineRule="auto" w:line="360"/>
        <w:ind w:firstLine="709"/>
        <w:jc w:val="both"/>
        <w:rPr>
          <w:b/>
          <w:b/>
          <w:bCs/>
          <w:sz w:val="28"/>
          <w:szCs w:val="28"/>
        </w:rPr>
      </w:pPr>
      <w:r>
        <w:rPr>
          <w:b/>
          <w:bCs/>
          <w:sz w:val="28"/>
          <w:szCs w:val="28"/>
        </w:rPr>
        <w:t>2.1 Политическая позиция «правых» и «левых» по отношению войны и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ая мировая война выросла из противоречий двух групп империалистических держав, соперничавших в борьбе за раздел и передел мира. </w:t>
      </w:r>
    </w:p>
    <w:p>
      <w:pPr>
        <w:pStyle w:val="Normal"/>
        <w:spacing w:lineRule="auto" w:line="360"/>
        <w:ind w:firstLine="709"/>
        <w:jc w:val="both"/>
        <w:rPr/>
      </w:pPr>
      <w:r>
        <w:rPr>
          <w:sz w:val="28"/>
          <w:szCs w:val="28"/>
        </w:rPr>
        <w:t xml:space="preserve">Передовая часть рабочего класса осудила войну. Хотя легальная большевистская газета «Правда» была закрыта, большевиками удалось выпустить в Петербурге и ряде других городов антивоенные листовки. На заседании Государственной думы 26 июля 1914 года была оглашена декларация большевистской и меньшевистской социал-демократических фракций, в которой говорилось о грабительском, несправедливом характере этой войны. Охранка вела постоянную слежку за большевистскими депутатами Думы. Антивоенные выступления депутатов вызывали ярость царского правительства. </w:t>
      </w:r>
    </w:p>
    <w:p>
      <w:pPr>
        <w:pStyle w:val="Normal"/>
        <w:spacing w:lineRule="auto" w:line="360"/>
        <w:ind w:firstLine="709"/>
        <w:jc w:val="both"/>
        <w:rPr>
          <w:sz w:val="28"/>
          <w:szCs w:val="28"/>
        </w:rPr>
      </w:pPr>
      <w:r>
        <w:rPr>
          <w:sz w:val="28"/>
          <w:szCs w:val="28"/>
        </w:rPr>
        <w:t xml:space="preserve">Народнические партии были легально представлены только своим правым крылом. Это была Трудовая группа 4-й государственной думы. ЕЕ возглавил тайный член эсеровской партии А.Ф.Керенский. Трудовая группа на заседании Думы 26 июля тоже опубликовала свое заявление, в котором осуждалась война. Однако вскоре трудовики, не отказываясь от публичной критики самодержавия, стали относиться к войне с оборонческих позиций. Среди легальных групп народных социалистов в России преобладающим стало оборонческое и в некоторых случаях шовинистическое настроение. Но в нелегальных организациях эсеровской партии, которых в России сохранилось очень немного, были представлены и оборонцы, и центристы, и эсеры – интернационалисты (или «левые»). В частности, действовавшая в Петрограде организация социалистов – революционеров (к моменту Февральской революции их насчитывалось около 500 человек) стала интернационалистической. Среди эсеров, находящихся в ссылке в Восточной Сибири, преобладали оборонческие настроения. А в эмигрантской среде представлены были все оттенки отношения к войне. Один из видных теоретиков эсеровской партии В.М.Чернов, живший в эмиграции во Франции, склонялся к интернационализму. </w:t>
      </w:r>
    </w:p>
    <w:p>
      <w:pPr>
        <w:pStyle w:val="Normal"/>
        <w:spacing w:lineRule="auto" w:line="360"/>
        <w:ind w:firstLine="709"/>
        <w:jc w:val="both"/>
        <w:rPr>
          <w:sz w:val="28"/>
          <w:szCs w:val="28"/>
        </w:rPr>
      </w:pPr>
      <w:r>
        <w:rPr>
          <w:sz w:val="28"/>
          <w:szCs w:val="28"/>
        </w:rPr>
        <w:t xml:space="preserve">Военные поражения 1915 года обострили политические противоречия а обществе. Если начало войны и первые успехи армии породили рост шовинистических и патриотических настроений, рост чувства славянской солидарности, то поражения 1915 года, вызвали апатию, недовольство правительством, первые сомнения в целях войны. Патриотические настроения охватили в начале войны все слои населения. Но после поражения начались антивоенные выступления и «патриотическая тревога» за судьбу в армии и исход войны. </w:t>
      </w:r>
    </w:p>
    <w:p>
      <w:pPr>
        <w:pStyle w:val="Normal"/>
        <w:spacing w:lineRule="auto" w:line="360"/>
        <w:ind w:firstLine="709"/>
        <w:jc w:val="both"/>
        <w:rPr>
          <w:sz w:val="28"/>
          <w:szCs w:val="28"/>
        </w:rPr>
      </w:pPr>
      <w:r>
        <w:rPr>
          <w:sz w:val="28"/>
          <w:szCs w:val="28"/>
        </w:rPr>
        <w:t>В конце января на кратковременную сессию была созвана Дума. В ходе ее 25 января 1915 года было созвано частное совещание членов Думы с правительством.</w:t>
      </w:r>
    </w:p>
    <w:p>
      <w:pPr>
        <w:pStyle w:val="Normal"/>
        <w:spacing w:lineRule="auto" w:line="360"/>
        <w:ind w:firstLine="709"/>
        <w:jc w:val="both"/>
        <w:rPr>
          <w:sz w:val="28"/>
          <w:szCs w:val="28"/>
        </w:rPr>
      </w:pPr>
      <w:r>
        <w:rPr>
          <w:sz w:val="28"/>
          <w:szCs w:val="28"/>
        </w:rPr>
        <w:t>Таким образом, отношение к первой мировой войне у эсеров было двоякое. Одни, оборонцы были за продолжение войны. Они считали, что в случае победы Германии на этой войне, России придется платить контрибуцию, что усугубит положение простого народа.</w:t>
      </w:r>
    </w:p>
    <w:p>
      <w:pPr>
        <w:pStyle w:val="Normal"/>
        <w:spacing w:lineRule="auto" w:line="360"/>
        <w:ind w:firstLine="709"/>
        <w:jc w:val="both"/>
        <w:rPr>
          <w:sz w:val="28"/>
          <w:szCs w:val="28"/>
        </w:rPr>
      </w:pPr>
      <w:r>
        <w:rPr>
          <w:sz w:val="28"/>
          <w:szCs w:val="28"/>
        </w:rPr>
        <w:t>Эсеры выступали за свержение самодержавия, но предлагали делать это мирным путем.</w:t>
      </w:r>
    </w:p>
    <w:p>
      <w:pPr>
        <w:pStyle w:val="Normal"/>
        <w:spacing w:lineRule="auto" w:line="360"/>
        <w:ind w:firstLine="709"/>
        <w:jc w:val="both"/>
        <w:rPr>
          <w:sz w:val="28"/>
          <w:szCs w:val="28"/>
        </w:rPr>
      </w:pPr>
      <w:r>
        <w:rPr>
          <w:sz w:val="28"/>
          <w:szCs w:val="28"/>
        </w:rPr>
        <w:t>Они призывали объединить усилия всех сил, выступающих за установление демократии в России, за передачу земель(социализации земель) крестьян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Эсеры в февральской революции 1917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ее радикальных взглядов по отношению к крестьянству придерживались левые эсеры. Левые эсеры обособились на 1 съезде, который проходил 19-28 ноября 1917 и сохранили верность народническим идеалам. Лидерами левых эсеров являлись: Борис Каменев, Мария Спиридонова, Марк Натансон. В составе Центрального Комитета партии левых эсеров насчитывались: 10 представителей среднего слоя, 2 помещиков, 1 из семьи военного, все они прошли суровые испытания, на каждого из них приходилось по 2 ареста, 3 года тюрьмы, 3 года эмиграции, 2 лет ссылки. Осенью и зимой 1916-1917 годах кризис верхов, т.е. когда уже «верхи» не могли управлять по-старому достиг своего апогея. Царское правительство в основном придерживался репрессивного курса, но в то же время пыталось сближаться с буржуазной оппозицией. Делалось это настолько непоследовательно, и любое обострение внутриполитического положения приводили к отказу от переговоров и новым репрессиям. С другой стороны, официальные лидеры буржуазной оппозиции, в лице бюро Прогрессивного блока 4 Государственной думы, все более отчаивалось в возможности заключить сделку с царем. Они начали обращать внимание на тех сил, которые замышляли насильственные действия против царя, готовили планы военного переворота. В это время шли антивоенные антиправительственные выступления, и это организовывалось в основном большевиками.18 сентября на должность управляющего Министерством Внутренних дел был назначен заместитель председателя Государственной думы А.Д. Протопопов. Протопопов изложил свои требования в виде отмены твердых цен на ряд товаров и настаивал передачу продовольственного дела в руки МВД, буржуазных деятелей обвинил в том, что они «хотят потрясений», «перемены режима».17-20 октября 1916 началась мощная забастовка в Петрограде. Рабочих пяти заводов (12 000 чел.)Выборгской стороны поддержали солдаты 181 запасного пехотного полка. Затем количество забастовщиков достигло до 60 тыс., а количество бастующих заводов до 60. После убийства Распутина царица немедленно вызвала Николая 11 из Ставки. Распутин (Новых) Григорий Ефимович был фаворитом императора Николая 11 и его жены Александры Федоровны. Считая себя религиозным фанатиком и исцелителем, внушил царским супругам, о том, что сможет исцелить царевича Алексея от гемофилии. Вел выгодные для себя финансовые комбинации и распутный образ жизни. Стремясь спасти царскую власть от дискриминации, монархисты Юсупов Ф.Ф., Пуришкевич В.М., князь Дмитрий Павлович убили Распутина.</w:t>
      </w:r>
    </w:p>
    <w:p>
      <w:pPr>
        <w:pStyle w:val="Normal"/>
        <w:spacing w:lineRule="auto" w:line="360"/>
        <w:ind w:firstLine="709"/>
        <w:jc w:val="both"/>
        <w:rPr>
          <w:sz w:val="28"/>
          <w:szCs w:val="28"/>
        </w:rPr>
      </w:pPr>
      <w:r>
        <w:rPr>
          <w:sz w:val="28"/>
          <w:szCs w:val="28"/>
        </w:rPr>
        <w:t xml:space="preserve">А.Ф. Трепов (председатель Совета Министров, бывший министр путей сообщения) был отправлен в отставку. 3 января председатель ЦВПК (центральный военно-промышленный комитет) получил от главнокомандующего войсками Петроградского военного округа генерала Хабалова С.С. распоряжение о том, чтобы рабочая группа при ЦВПК заранее предупреждала о своих заседаниях полицию, ибо в них якобы присутствуют посторонние лица и обсуждают антиправительственные темы. </w:t>
      </w:r>
    </w:p>
    <w:p>
      <w:pPr>
        <w:pStyle w:val="Normal"/>
        <w:spacing w:lineRule="auto" w:line="360"/>
        <w:ind w:firstLine="709"/>
        <w:jc w:val="both"/>
        <w:rPr>
          <w:sz w:val="28"/>
          <w:szCs w:val="28"/>
        </w:rPr>
      </w:pPr>
      <w:r>
        <w:rPr>
          <w:sz w:val="28"/>
          <w:szCs w:val="28"/>
        </w:rPr>
        <w:t>Арест Рабочей группы всполошил ее буржуазных правителей. 29 января в Вещевом отделе ЦВПК состоялось собрание протеста. Среди 30 собравшихся были Гучков, Коновалов, Милюков, Чхеидзе, Керенский.</w:t>
      </w:r>
    </w:p>
    <w:p>
      <w:pPr>
        <w:pStyle w:val="Normal"/>
        <w:spacing w:lineRule="auto" w:line="360"/>
        <w:ind w:firstLine="709"/>
        <w:jc w:val="both"/>
        <w:rPr>
          <w:sz w:val="28"/>
          <w:szCs w:val="28"/>
        </w:rPr>
      </w:pPr>
      <w:r>
        <w:rPr>
          <w:sz w:val="28"/>
          <w:szCs w:val="28"/>
        </w:rPr>
        <w:t>Главнокомандующий округом Хабалов напечатал в газетах о недопущении уличных демонстраций в дни 10-14 февраля. К началу февраля 1917 в России начинает работать Государственная дума 4-го созыва. На открывшемся заседании Думы Родзянко и Милюков старались придерживаться согласованного заранее острожного тона, но прогрессисты и меньшевики, а на следующий день и трудовики резко напали на осторожную тактику Прогрессивного блока. Это отражало курс Великого Востока на форсирование конфронтации Думы и общественных организаций с царским правительством, на создание политических условий, при которых военный переворот был встречен страной сочувственно.</w:t>
      </w:r>
    </w:p>
    <w:p>
      <w:pPr>
        <w:pStyle w:val="Normal"/>
        <w:spacing w:lineRule="auto" w:line="360"/>
        <w:ind w:firstLine="709"/>
        <w:jc w:val="both"/>
        <w:rPr>
          <w:sz w:val="28"/>
          <w:szCs w:val="28"/>
        </w:rPr>
      </w:pPr>
      <w:r>
        <w:rPr>
          <w:sz w:val="28"/>
          <w:szCs w:val="28"/>
        </w:rPr>
        <w:t>Увеличивавшие массовое движение ухудшило условия для организованной деятельности политических партий. Пользуясь тем, что войска не получили приказа стрелять в народ, народ стройными колоннами выходил на улицы и начал акцию протеста против войны и против политики царизма.</w:t>
      </w:r>
    </w:p>
    <w:p>
      <w:pPr>
        <w:pStyle w:val="Normal"/>
        <w:spacing w:lineRule="auto" w:line="360"/>
        <w:ind w:firstLine="709"/>
        <w:jc w:val="both"/>
        <w:rPr>
          <w:sz w:val="28"/>
          <w:szCs w:val="28"/>
        </w:rPr>
      </w:pPr>
      <w:r>
        <w:rPr>
          <w:sz w:val="28"/>
          <w:szCs w:val="28"/>
        </w:rPr>
        <w:t>День 26 февраля Николай 11, послушав доклад министра внутренних дел Протопопова о беспорядках в городе, дал приказ главнокомандующему Петроградского военного округа генералу Хабалову телеграмму с требованием прекращения беспорядков. 26 февраля народ начал наполнять Невский проспект, но здесь их дожидались царские гвардейцы с оружием, заряженными боевыми патронами. Начались массовые стихийные митинги. Народ все плотнее окружал заставу, и в 2-3 часа дня прогремели выстрелы. Только к 4 часам удалось полностью очистить Невский проспект. Но колебание в справедливости царской политики проникли и в войска. Одна из рот Павловского полка днем 26 февраля отказался стрелять в народ. Павловцев разоружили, заперли в казармах, заставили выдать зачинщиков. Но несколько десятков солдат скрылись с оружием.</w:t>
      </w:r>
    </w:p>
    <w:p>
      <w:pPr>
        <w:pStyle w:val="Normal"/>
        <w:spacing w:lineRule="auto" w:line="360"/>
        <w:ind w:firstLine="709"/>
        <w:jc w:val="both"/>
        <w:rPr>
          <w:sz w:val="28"/>
          <w:szCs w:val="28"/>
        </w:rPr>
      </w:pPr>
      <w:r>
        <w:rPr>
          <w:sz w:val="28"/>
          <w:szCs w:val="28"/>
        </w:rPr>
        <w:t>Хабалов обнародовал обращение к народу, в и требовал возвращения к работам во вторник 28 февраля. После расстрела демонстрантов 26 февраля правительство, опасаясь гласной критики его варварских действий с трибуны Думы, решило пустить в дело указ о перерыве его занятий. Голицын позвонил по телефону об этом председателю Думы Родзянко. Утром началось официальное заседание Думы в Таврическом дворце. А за стенами Таврического дворца продолжал бушевать огонь. К ночи 28 февраля число солдат, перешедших в сторону восставших, достигло 66 тыс. Началось вооруженное восстание, и уже восставшими были взяты все опорные пункты столицы (мосты, вокзалы, правительственные учреждения), что означало победу революции.27-28 февраля формируется Петроградский Совет рабочих и солдатских депутатов, в составе которого большинство составляли меньшевики и эсеры. Председателем Совета был назначен меньшевик Н.С. Чхеидзе, заместителем А.Ф. Керенский. Одновременно и работала Государственная дума, распущенная царем 26 февраля на два месяца. На неофициальном заседании неофициальная Государственная дума создала «Временный комитет для восстановления порядка и для сношений с лицами и учреждениями». Лидеры буржуазных партий были обескуражены успехом восстания. Гучков, лидер партии октябристов, собирал подписи членов совета для отправки телеграммы императору с мольбой об уступках. Уже в ночь 28 февраля Петроградский Совет проявил себя как реальная власть, а царская власть перестала существовать. Будучи осведомленный о происходящих событиях в Петрограде, он в это время находился в Могилеве, царь Николай 11 отправил в Царское Село эшелон верных войск под командованием генерала Иванова Н.И. Узнав о предстоящем сопротивлении революционных войск, царь приказал возвращаться до станции Бологое, откуда они повернули в Псков, где находилась ставка главнокомандующего Северного фронта генерала Рузского. От имени Временного правительства Гучков и Шульгин отправились к Николаю 11 с предложением отречься от престола в пользу сына и наследника 13 – летнего Алексея, при регентстве младшего брата Михаила Александровича. Николая 11 убеждали в том, что отречение от престола спасет Россию от гражданской войны, но сохранит монархию. 2 марта отречение было подписано в пользу брата Михаила без его согласия. Отказ Михаила от престола была полной неожиданностью для монархистов и они начали менять свои программы и позиции.Около 2 часов 2 марта в Таврическом дворце Милюков от имени Временного комитета Государственной думы сообщил о состоявшемся соглашении между комитетом и Исполкомом Совета о создании Временного правительства, и объявил его состав: председателем Совета министров и министром внутренних дел был назначен князь Г.Е. Львов, кадет, министром иностранных дел - лидер кадетской партии П.Н. Милюков, министром финансов - М.И. Терещенко, кадет, военным и морским министром - А.И. Коновалов, октябрист, А.Ф. Керенский (представитель Исполкома Петроградского Совета) занял пост министра юстиции. Таким образом, правительство по своему составу было в основном кадетским. Февральская революция встретила эсеров врасплох. Руководители и члены партии не были организаторами революционных выступлений, но многие из них были вовлечены в февральские события, вместе с народом и членами других социалистических партий приняли участие в революции. Таким образом, в начале февральской революции партия эсеров не проявила себя как организованная и организаторская единица. Но отдельные члены партии активно включились в эти события. Например, в Петрограде энергично действовали эсеры-рабочие под руководством П.А. Александровича. Член ЦК партии Зензинов и Александрович обратились к населению Петрограда с призывом произвести выборы в Совет рабочих депутатов. На выборах в первый состав исполкома вошли Александрович и А.Ф. Керенский. Сорокин Питирим Александрович-член партии эсеров с 1905 года, к 1917 году стал одним из лидеров эсеров вместе с Е.К. Брешко-Брешковской. Редактировал газету «Воля народа». Керенский был избран товарищем председателя Петроградского Совета рабочих и солдатских депутатов и занял пост министра юстиции во Временном правительстве. Во многих местных органах новой власти эсеры заняли ключевые места. Например, комитет общественного порядка в Николаевске, комитет общественной безопасности в Красноярске, председателями Совета рабочих и солдатских депутатов в Уфе, Москве, Нижнем Новгороде, Иркутске и др. В условиях революции изменились условия деятельности и общественное положение эсеров. Если до этих событий партия эсеров, вела конспиративную жизнь, постоянно подвергалась репрессиям, то в ходе революции начала сплачиваться, изменилась структура, тактика и стратегия. Многие члены и лидеры партии возвращались из ссылок и эмиграции. 18 марта из Иркутска прибыл в Петроград А.Р. Гоц, и возглавил партию эсеров в петроградском Совете рабочих и солдатских депутатов, затем и во ВЦИКе. 8 апреля из эмиграции вернулись Н.Д. Авксентьев, Л.А. Аргунов, И.И. Бунакина, И. Фондаминский и др. В Саратове, под руководством эсера Ракитина был создан Уездный исполнительный комитет, активизировалось движение эсеров и в Иркутске, их численность достиг до 400 человек. Таким образом, в послереволюционные месяцы наблюдается стремительный рост партии эсеров. К 3-му съезду партии численность достигала до нескольких сотен тысяч, в партии насчитывалось 436 организаций, 312 комитетов, 124 группы. Широкое распространение получила печатная пропаганда, газета «Дело народа» выпускалась тиражом до 300 тыс., в Москве «земля и воля» возглавляемое Брешковской, в Петрограде издательство ЦК и издательство «Революционная мысль» Руководимое А.Д. Высоцким. В основе пропаганды эсеров легли вопросы демократического государственного устройства, войны и мира, земельный и рабочий вопрос, национальный вопрос. Их целью была ознакомить всех совершеннолетних граждан своими целями и задачами и добиться большинства в Учредительном собрании и мирным демократическим путем реализовать свою програм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Эсеры в период двоевлас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февральской революции власть формально перешла в руки Временного правительства. Но в Петрограде установилось двоевластие – Временное правительство с одной, и Петроградский Совет. Острый конфликт между Временным Правительством и Советом возник из-за вопроса о судьбе царской семьи. Временное правительство и министр юстиции Керенский намеревались выслать Николая 11 и его семью в Англию. Но Совет, идя навстречу стремлениям народных масс судить Николая 11 за его преступления против народа, воспрепятствовала отправке царской семьи за границу. Комиссары Петроградского Совета арестовали Николая в Могилеве, а в Царском селе под домашний арест взяты его жена и дети.</w:t>
      </w:r>
    </w:p>
    <w:p>
      <w:pPr>
        <w:pStyle w:val="Normal"/>
        <w:spacing w:lineRule="auto" w:line="360"/>
        <w:ind w:firstLine="709"/>
        <w:jc w:val="both"/>
        <w:rPr/>
      </w:pPr>
      <w:r>
        <w:rPr>
          <w:sz w:val="28"/>
          <w:szCs w:val="28"/>
        </w:rPr>
        <w:t xml:space="preserve">По всей России бурно шло образование Советов рабочих и солдатских депутатов. Таким образом, если в Петрограде действовали Временное правительство и Петербургский Совет, то на местах формировалось многовластие, часто защищающие свои национальные и региональные интересы. Спасти Российскую империю могла только федеративное устройство, но этот вопрос Временное правительство оставил на решение Учредительного собрания. </w:t>
      </w:r>
    </w:p>
    <w:p>
      <w:pPr>
        <w:pStyle w:val="Style12"/>
        <w:spacing w:lineRule="auto" w:line="360" w:before="0" w:after="0"/>
        <w:ind w:firstLine="709"/>
        <w:jc w:val="both"/>
        <w:rPr>
          <w:sz w:val="28"/>
          <w:szCs w:val="28"/>
        </w:rPr>
      </w:pPr>
      <w:r>
        <w:rPr>
          <w:sz w:val="28"/>
          <w:szCs w:val="28"/>
        </w:rPr>
        <w:t>Весной 1917 года был созван 1 Всероссийский съезд Советов рабочих и солдатских депутатов. В составе съезда из 822 делегатов: эсеров – 285, меньшевиков – 248, большевиков – 105. Это показывает на то, что в Советах большим авторитетом пользовались эсеры. Летом 1917 года был созван 1 Всероссийский съезд крестьянских депутатов. Крестьян больше всего волновал вопрос о земли, и решением съезда было национализация земли и уравнительное перераспределение между крестьянами. Однако эсеры и меньшевики выступали за продолжение войны «во имя защиты революции» – тем не менее «революционное оборончество» – и не торопились с выполнением своих программных требований. Сразу же после Февраля они выступили за сотрудничество с буржуазией и, по сути, пытались превратить Советы в органы поддержки Временного правительства. Однако массы жаждали немедленного окончания войны и скорых, радикальных преобразований в аграрном, рабочем, национальном и прочих вопросах. Эсерам и меньшевикам приходилось все в большей мере испытывать давление народа и, в свою очередь, «давить» на Временное правительство, принуждая его идти на уступки. Сопротивление же буржуазного правительства подобно нажиму неизбежно подрывало доверие и к самому правительству, и к поддерживающим его меньшевикам и эсерам. Ситуация, таким образом, становилась все более взрывоопасной, чем и воспользовались большевики. В.И. Ленин, вернувшийся из эмиграции 3 апреля 1917 г., предложил взять курс на социалистическую революцию. Тактика борьбы была разработана им в знаменитых «Апрельских тезисах».</w:t>
      </w:r>
      <w:r>
        <w:rPr>
          <w:color w:val="000000"/>
          <w:sz w:val="28"/>
          <w:szCs w:val="28"/>
        </w:rPr>
        <w:t xml:space="preserve"> На первое место В.И. Ленин поставил требование немедленно «кончить </w:t>
      </w:r>
      <w:r>
        <w:fldChar w:fldCharType="begin"/>
      </w:r>
      <w:r>
        <w:rPr>
          <w:rStyle w:val="InternetLink"/>
          <w:sz w:val="28"/>
          <w:u w:val="none"/>
          <w:szCs w:val="28"/>
          <w:color w:val="000000"/>
        </w:rPr>
        <w:instrText xml:space="preserve"> HYPERLINK "http://library.ispu.ru:8001/history/2/11tema11/slovar11.html" \l "perva_mirova_voina"</w:instrText>
      </w:r>
      <w:r>
        <w:rPr>
          <w:rStyle w:val="InternetLink"/>
          <w:sz w:val="28"/>
          <w:u w:val="none"/>
          <w:szCs w:val="28"/>
          <w:color w:val="000000"/>
        </w:rPr>
        <w:fldChar w:fldCharType="separate"/>
      </w:r>
      <w:r>
        <w:rPr>
          <w:rStyle w:val="InternetLink"/>
          <w:color w:val="000000"/>
          <w:sz w:val="28"/>
          <w:szCs w:val="28"/>
          <w:u w:val="none"/>
        </w:rPr>
        <w:t>войну</w:t>
      </w:r>
      <w:r>
        <w:rPr>
          <w:rStyle w:val="InternetLink"/>
          <w:sz w:val="28"/>
          <w:u w:val="none"/>
          <w:szCs w:val="28"/>
          <w:color w:val="000000"/>
        </w:rPr>
        <w:fldChar w:fldCharType="end"/>
      </w:r>
      <w:r>
        <w:rPr>
          <w:color w:val="000000"/>
          <w:sz w:val="28"/>
          <w:szCs w:val="28"/>
        </w:rPr>
        <w:t xml:space="preserve"> подлинно демократическим миром», провести «конфискацию всех помещичьих земель» и «национализацию всех земель в стране». Тут же выдвигалась задача: отказаться от всякой поддержки Временного правительства</w:t>
      </w:r>
      <w:r>
        <w:rPr>
          <w:i/>
          <w:iCs/>
          <w:color w:val="000000"/>
          <w:sz w:val="28"/>
          <w:szCs w:val="28"/>
        </w:rPr>
        <w:t xml:space="preserve"> </w:t>
      </w:r>
      <w:r>
        <w:rPr>
          <w:color w:val="000000"/>
          <w:sz w:val="28"/>
          <w:szCs w:val="28"/>
        </w:rPr>
        <w:t xml:space="preserve">и путем организации самой широкой пропаганды» внедрять в массовое сознание мысль, что решить эти насущные задачи нельзя без перехода всей государственной власти к </w:t>
      </w:r>
      <w:r>
        <w:fldChar w:fldCharType="begin"/>
      </w:r>
      <w:r>
        <w:rPr>
          <w:rStyle w:val="InternetLink"/>
          <w:sz w:val="28"/>
          <w:u w:val="none"/>
          <w:szCs w:val="28"/>
          <w:color w:val="000000"/>
        </w:rPr>
        <w:instrText xml:space="preserve"> HYPERLINK "http://library.ispu.ru:8001/history/2/11tema11/slovar11.html" \l "soveti"</w:instrText>
      </w:r>
      <w:r>
        <w:rPr>
          <w:rStyle w:val="InternetLink"/>
          <w:sz w:val="28"/>
          <w:u w:val="none"/>
          <w:szCs w:val="28"/>
          <w:color w:val="000000"/>
        </w:rPr>
        <w:fldChar w:fldCharType="separate"/>
      </w:r>
      <w:r>
        <w:rPr>
          <w:rStyle w:val="InternetLink"/>
          <w:color w:val="000000"/>
          <w:sz w:val="28"/>
          <w:szCs w:val="28"/>
          <w:u w:val="none"/>
        </w:rPr>
        <w:t>Советам</w:t>
      </w:r>
      <w:r>
        <w:rPr>
          <w:rStyle w:val="InternetLink"/>
          <w:sz w:val="28"/>
          <w:u w:val="none"/>
          <w:szCs w:val="28"/>
          <w:color w:val="000000"/>
        </w:rPr>
        <w:fldChar w:fldCharType="end"/>
      </w:r>
      <w:r>
        <w:rPr>
          <w:color w:val="000000"/>
          <w:sz w:val="28"/>
          <w:szCs w:val="28"/>
        </w:rPr>
        <w:t>.</w:t>
      </w:r>
      <w:r>
        <w:rPr>
          <w:i/>
          <w:iCs/>
          <w:color w:val="000000"/>
          <w:sz w:val="28"/>
          <w:szCs w:val="28"/>
        </w:rPr>
        <w:t xml:space="preserve"> </w:t>
      </w:r>
      <w:r>
        <w:rPr>
          <w:color w:val="000000"/>
          <w:sz w:val="28"/>
          <w:szCs w:val="28"/>
        </w:rPr>
        <w:t>Добиться последнего в условиях двоевластия,</w:t>
      </w:r>
      <w:r>
        <w:rPr>
          <w:i/>
          <w:iCs/>
          <w:color w:val="000000"/>
          <w:sz w:val="28"/>
          <w:szCs w:val="28"/>
        </w:rPr>
        <w:t xml:space="preserve"> </w:t>
      </w:r>
      <w:r>
        <w:rPr>
          <w:color w:val="000000"/>
          <w:sz w:val="28"/>
          <w:szCs w:val="28"/>
        </w:rPr>
        <w:t>с точки зрения В.И. Ленина, можно было мирным путем</w:t>
      </w:r>
      <w:r>
        <w:rPr>
          <w:i/>
          <w:iCs/>
          <w:color w:val="000000"/>
          <w:sz w:val="28"/>
          <w:szCs w:val="28"/>
        </w:rPr>
        <w:t>.</w:t>
      </w:r>
      <w:r>
        <w:rPr>
          <w:color w:val="000000"/>
          <w:sz w:val="28"/>
          <w:szCs w:val="28"/>
        </w:rPr>
        <w:t xml:space="preserve"> А затем, продолжая среди избирателей «работу критики и выяснения ошибок» </w:t>
      </w:r>
      <w:r>
        <w:fldChar w:fldCharType="begin"/>
      </w:r>
      <w:r>
        <w:rPr>
          <w:rStyle w:val="InternetLink"/>
          <w:sz w:val="28"/>
          <w:u w:val="none"/>
          <w:szCs w:val="28"/>
          <w:color w:val="000000"/>
        </w:rPr>
        <w:instrText xml:space="preserve"> HYPERLINK "http://library.ispu.ru:8001/history/2/11tema11/slovar11.html" \l "eseri"</w:instrText>
      </w:r>
      <w:r>
        <w:rPr>
          <w:rStyle w:val="InternetLink"/>
          <w:sz w:val="28"/>
          <w:u w:val="none"/>
          <w:szCs w:val="28"/>
          <w:color w:val="000000"/>
        </w:rPr>
        <w:fldChar w:fldCharType="separate"/>
      </w:r>
      <w:r>
        <w:rPr>
          <w:rStyle w:val="InternetLink"/>
          <w:color w:val="000000"/>
          <w:sz w:val="28"/>
          <w:szCs w:val="28"/>
          <w:u w:val="none"/>
        </w:rPr>
        <w:t>эсеров</w:t>
      </w:r>
      <w:r>
        <w:rPr>
          <w:rStyle w:val="InternetLink"/>
          <w:sz w:val="28"/>
          <w:u w:val="none"/>
          <w:szCs w:val="28"/>
          <w:color w:val="000000"/>
        </w:rPr>
        <w:fldChar w:fldCharType="end"/>
      </w:r>
      <w:r>
        <w:rPr>
          <w:color w:val="000000"/>
          <w:sz w:val="28"/>
          <w:szCs w:val="28"/>
        </w:rPr>
        <w:t xml:space="preserve"> и меньшевиков, лишить их посредством переизбрания господствующего положения в Советах и установить над органами новой власти большевистский контроль. Так был бы реализован записанный в </w:t>
      </w:r>
      <w:r>
        <w:fldChar w:fldCharType="begin"/>
      </w:r>
      <w:r>
        <w:rPr>
          <w:rStyle w:val="InternetLink"/>
          <w:sz w:val="28"/>
          <w:u w:val="none"/>
          <w:szCs w:val="28"/>
          <w:color w:val="000000"/>
        </w:rPr>
        <w:instrText xml:space="preserve"> HYPERLINK "http://library.ispu.ru:8001/history/2/11tema11/slovar11.html" \l "programma_politisheska"</w:instrText>
      </w:r>
      <w:r>
        <w:rPr>
          <w:rStyle w:val="InternetLink"/>
          <w:sz w:val="28"/>
          <w:u w:val="none"/>
          <w:szCs w:val="28"/>
          <w:color w:val="000000"/>
        </w:rPr>
        <w:fldChar w:fldCharType="separate"/>
      </w:r>
      <w:r>
        <w:rPr>
          <w:rStyle w:val="InternetLink"/>
          <w:color w:val="000000"/>
          <w:sz w:val="28"/>
          <w:szCs w:val="28"/>
          <w:u w:val="none"/>
        </w:rPr>
        <w:t>программе партии</w:t>
      </w:r>
      <w:r>
        <w:rPr>
          <w:rStyle w:val="InternetLink"/>
          <w:sz w:val="28"/>
          <w:u w:val="none"/>
          <w:szCs w:val="28"/>
          <w:color w:val="000000"/>
        </w:rPr>
        <w:fldChar w:fldCharType="end"/>
      </w:r>
      <w:r>
        <w:rPr>
          <w:color w:val="000000"/>
          <w:sz w:val="28"/>
          <w:szCs w:val="28"/>
        </w:rPr>
        <w:t xml:space="preserve"> стратегический курс на социалистическую </w:t>
      </w:r>
      <w:r>
        <w:fldChar w:fldCharType="begin"/>
      </w:r>
      <w:r>
        <w:rPr>
          <w:rStyle w:val="InternetLink"/>
          <w:sz w:val="28"/>
          <w:u w:val="none"/>
          <w:szCs w:val="28"/>
          <w:color w:val="000000"/>
        </w:rPr>
        <w:instrText xml:space="preserve"> HYPERLINK "http://library.ispu.ru:8001/history/2/11tema11/slovar11.html" \l "revoluzia_sozialna"</w:instrText>
      </w:r>
      <w:r>
        <w:rPr>
          <w:rStyle w:val="InternetLink"/>
          <w:sz w:val="28"/>
          <w:u w:val="none"/>
          <w:szCs w:val="28"/>
          <w:color w:val="000000"/>
        </w:rPr>
        <w:fldChar w:fldCharType="separate"/>
      </w:r>
      <w:r>
        <w:rPr>
          <w:rStyle w:val="InternetLink"/>
          <w:color w:val="000000"/>
          <w:sz w:val="28"/>
          <w:szCs w:val="28"/>
          <w:u w:val="none"/>
        </w:rPr>
        <w:t>революцию</w:t>
      </w:r>
      <w:r>
        <w:rPr>
          <w:rStyle w:val="InternetLink"/>
          <w:sz w:val="28"/>
          <w:u w:val="none"/>
          <w:szCs w:val="28"/>
          <w:color w:val="000000"/>
        </w:rPr>
        <w:fldChar w:fldCharType="end"/>
      </w:r>
      <w:r>
        <w:rPr>
          <w:color w:val="000000"/>
          <w:sz w:val="28"/>
          <w:szCs w:val="28"/>
        </w:rPr>
        <w:t>. Данную точку зрения разделяли не все соратники В.И. Ленина, однако в конце апреля, VII конференция РСДРП(б) утвердила в качестве общепартийного курс на подготовку социалистической революции.</w:t>
      </w:r>
      <w:r>
        <w:rPr>
          <w:i/>
          <w:iCs/>
          <w:color w:val="000000"/>
          <w:sz w:val="28"/>
          <w:szCs w:val="28"/>
        </w:rPr>
        <w:t xml:space="preserve"> </w:t>
      </w:r>
      <w:r>
        <w:rPr>
          <w:color w:val="000000"/>
          <w:sz w:val="28"/>
          <w:szCs w:val="28"/>
        </w:rPr>
        <w:t xml:space="preserve">(Смотри также в хрестоматии «Из статьи В.И. Ленина «О задачах пролетариата в данной революции»). </w:t>
      </w:r>
      <w:r>
        <w:rPr>
          <w:sz w:val="28"/>
          <w:szCs w:val="28"/>
        </w:rPr>
        <w:t>Самыми насущными задачами Ленин провозгласил немедленное окончание войны миром без аннексий и контрибуций и национализацию всей земли для передачи ее в пользование крестьянам. При этом следовало разъяснять массам, что эти выражавшие их самые насущные чаяния требования можно привести в жизнь только при условии передачи всей власти Советам. По мнению Ленина, растущая непопулярность и очевидная слабость Временного правительства позволяли надеяться на ликвидацию двоевластия мирным путем. Затем оставалось «только» вытеснить из Советов эсеров и меньшевиков, разъясняя массам их ошибки и двурушничество. Тем временем ситуация в стране все больше обострялась. Нота министра иностранных дел П.Н. Милюкова союзникам России, в которой он заверял их в решимости вести войну до победного конца (18 апреля), вызвала тем не менее апрельский кризис. Мощные демонстрации протеста вынудили уйти в отставку Милюкова и военного министра А.И. Гучкова. Во Временное правительство вошли лидеры умеренных социалистов (меньшевик И.Г. Церетели, эсер В.М. Чернов), что скомпрометировало в глазах масс социалистов. Большевики тем временем приобретали все большую популярность. На II Всероссийском съезде советов (июнь 1910) Ленин открыто заявил, что его партия «готова взять власть целиком». Это заявление было подкреплено мощными демонстрациями под большевистским лозунгом «Вся власть Советам!». Известия о провале наступления русской армии (начало июля) вновь обострили ситуацию. 4 июля в Петрограде прошла полумиллионная демонстрация, среди участников которой были вооруженные отряды солдат и матросов, находившихся под влиянием большевиков. В ходе демонстрации начались стихийные перестрелки, которые Временное правительство использовало как повод для «наведения порядка». Петроград был объявлен на военном положении; некоторые воинские части разоружены и выведены из города; закрыта большевистская «Правда»; отдан приказ об аресте Ленина и других большевистских руководителей (Ленин покинул столицу и перешел на нелегальное положение). Вскоре было сформировано новое коалиционное Временное правительство во главе с Ф.К. Керенским, в котором определяющую роль стали играть уже эсеры и меньшевики. Оно присвоило себе неограниченные полномочия, практически сосредоточив в своих руках всю полноту власти в стране, таким образом, была установлена диктатура; период «двоевластия» закончился. Таким образом, Временное правительство не стало проводить революционные изменения в обществе и экономике, оставив это на рассмотрение Учредительным собранием. Временное правительство не решило и вопрос о мире, оно настаивало на продолжении войны до победы. Борьбу за политическую власть вели более 50 партий. Партия эсеров разделилась на правых эсеров (А.Ф.Керенский, Н.Д. Авксентьев, а также В. Чернов – лидер). Также свои цели и задачи представили левые эсеры, во главе с лидером М.А. Спиридоновой.</w:t>
      </w:r>
    </w:p>
    <w:p>
      <w:pPr>
        <w:pStyle w:val="Normal"/>
        <w:spacing w:lineRule="auto" w:line="360"/>
        <w:ind w:firstLine="709"/>
        <w:jc w:val="both"/>
        <w:rPr>
          <w:color w:val="FFFFFF"/>
          <w:sz w:val="28"/>
          <w:szCs w:val="28"/>
        </w:rPr>
      </w:pPr>
      <w:r>
        <w:rPr>
          <w:color w:val="FFFFFF"/>
          <w:sz w:val="28"/>
          <w:szCs w:val="28"/>
        </w:rPr>
        <w:t>капитализм эсеры мировая война</w:t>
      </w:r>
    </w:p>
    <w:p>
      <w:pPr>
        <w:pStyle w:val="Normal"/>
        <w:spacing w:lineRule="auto" w:line="360"/>
        <w:ind w:firstLine="709"/>
        <w:jc w:val="both"/>
        <w:rPr>
          <w:b/>
          <w:b/>
          <w:bCs/>
          <w:sz w:val="28"/>
          <w:szCs w:val="28"/>
        </w:rPr>
      </w:pPr>
      <w:r>
        <w:rPr>
          <w:b/>
          <w:bCs/>
          <w:sz w:val="28"/>
          <w:szCs w:val="28"/>
        </w:rPr>
        <w:t>2.4 Партия Эсеров после Февральской револю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евраль, по их мнению, эсеров - это апогей революционного процесса и освободительного движения в России. Суть революции в России они видели в достижении гражданского согласия, примирении всех слоев общества, и, в первую очередь, примирении сторонников войны и революции для осуществления программы социальных реформ. За 8 месяцев пребывания у власти Временное правительство находилось в состоянии кризиса. Это и понятно, ведь Временное правительство не осмелилось решить ни один злободневный вопрос, отвечающий чаяниям народа. Не был решен вопрос о мире, наоборот был поставлен вопрос о продолжении его до победного конца. </w:t>
      </w:r>
      <w:r>
        <w:rPr>
          <w:rStyle w:val="StrongEmphasis"/>
          <w:b w:val="false"/>
          <w:bCs w:val="false"/>
          <w:sz w:val="28"/>
          <w:szCs w:val="28"/>
        </w:rPr>
        <w:t>Первый кризис разразился в апреле</w:t>
      </w:r>
      <w:r>
        <w:rPr>
          <w:sz w:val="28"/>
          <w:szCs w:val="28"/>
        </w:rPr>
        <w:t xml:space="preserve">, когда Временное правительство заявило о продолжении Россией войны на стороне Антанты. Это вызвало массовый протест народа. 18 апреля (1 мая) министр иностранных дел Временного правительства Милюков разослал ноту союзным державам, которая подтвердила, что Временное правительство будет соблюдать все договоры царского правительства и продолжит войну до победного конца. Нота вызвала возмущение широких слоев населения. Свыше 100 тысяч человек вышли на улицы Петрограда с требованием мира. Итогом стало формирование первого коалиционного правительства, куда вошли представители социалистических партий (эсеры и меньшевики).Кризис был временно устранен, но его причины не были устранены.Эсеры прекрасно понимали, если Россия дальше будет вести войну, то война покончит с революцией. Главным лозунгом у эсеров был «демократический мир всему миру». На 3 съезде эсеров 25 мая – 04 июня было окончательно формирование партии эсеров. На съезде был избран Центральный Комитет из 20 человек. На съезде рассматривались вопросы по отношению к Временному правительству, войны и мира, крестьянский вопрос, вопрос о положении рабочих. До съезда наметились тенденции по расхождению во взглядах и партия была разделена на правых и левых эсеров (максималистов). Одной из задач эсеров была борьба с империализмом воюющих стран, восстановление Интернационала, укрепление и защита завоеваний революции. В резолюции 3-го съезда эсеры призывали народы воюющих стран заставить свои правительства от захватнических целей, взять дело мира в свои руки, и заявили о том, что русская демократия не желает никаких захватов. Ближайшими задачами момента намечались: содействие скорейшему воссозданию революционного Интернационала и созыву международного социалистического съезда для восстановления международной солидарности трудящихся, выработки окончательных условий мира и мер к проведению их в жизнь; требование от Временного правительства принятия мер к пересмотру и ликвидации тайных договоров, заключенных царским правительством и союзными державами. Одновременно в резолюции говорилось, что осуществление названных задач возможно лишь в международном масштабе объединенными усилиями трудовых масс всех воюющих стран; в ней категорически отвергались сепаратный мир и перемирие. Пока же война продолжается, необходимы сохранение “стратегического единства фронта с союзниками”, приведение армии в полную боевую готовность, превращение ее в силу, способную “к активным операциям во имя осуществления задач русской революции и ее международной политики”. В связи с этим указывалось на недопустимость внесения в армию “демагогической проповеди отказа от всякого движения вперед из окопов и неповиновения распоряжениям революционного правительства”. В июне 1917 на фронтах было предпринято наступления, но народ уже ни поддерживал Временное правительство. Обещая власть Советам, землю крестьянам, заводы рабочим и долгожданный мир, большевики стали активно вести пропаганду среди народных масс. Назревал второй кризис Временного правительства. Народ начал активные акции протеста под лозунгами: «Долой 10 министров – капиталистов», «Хлеба, мира, свободы», «Вся власть советам!» в Москве, Петрограде, Твери и др.А через несколько дней в Петрограде разразился новый (Июльский) политический кризис в России. Это был уже </w:t>
      </w:r>
      <w:r>
        <w:rPr>
          <w:rStyle w:val="StrongEmphasis"/>
          <w:b w:val="false"/>
          <w:bCs w:val="false"/>
          <w:sz w:val="28"/>
          <w:szCs w:val="28"/>
        </w:rPr>
        <w:t>третий политический кризис</w:t>
      </w:r>
      <w:r>
        <w:rPr>
          <w:sz w:val="28"/>
          <w:szCs w:val="28"/>
        </w:rPr>
        <w:t xml:space="preserve">, который стал новым этапом на пути к общенациональному кризису. Поводом явилось неудачное наступление русских войск на фронте, расформирование революционных воинских частей. В результате 2 (15) июля кадеты вышли из состава Временного правительства. К этому времени резко ухудшилось социально-экономическое, особенно продовольственное положение. Ни создание земельных комитетов, ни введение государственной монополии на хлеб, ни регулирование снабжения продовольствием, ни даже мясная разверстка с двойным повышением закупочных цен на основные продукты питания не смогли смягчить тяжелое продовольственное положение. Не помогли импортные закупки мяса, рыбы, других продуктов. На сельскохозяйственные работы было направлено около полумиллиона военнопленных, а также солдат тыловых гарнизонов. Для принудительного изъятия хлеба правительство направило в деревню вооруженные военные отряды. Однако все принятые меры не дали ожидаемых результатов. Люди ночами простаивали в очередях. Для России лето и начало осени 1917 г. характеризовалось развалом экономики, закрывающимися предприятиями, безработицей, инфляцией. Резко усилилась дифференциация российского общества. По проблемам войны, мира, власти, хлеба сталкивались противоречивые мнения. Единодушие было только в одном: нужно скорее закончить войну. В сложившихся условиях Временное правительство не сумело удержаться на уровне политического диалога и </w:t>
      </w:r>
      <w:r>
        <w:rPr>
          <w:rStyle w:val="StrongEmphasis"/>
          <w:b w:val="false"/>
          <w:bCs w:val="false"/>
          <w:sz w:val="28"/>
          <w:szCs w:val="28"/>
        </w:rPr>
        <w:t>4 - 5 июля 1917 г</w:t>
      </w:r>
      <w:r>
        <w:rPr>
          <w:b/>
          <w:bCs/>
          <w:sz w:val="28"/>
          <w:szCs w:val="28"/>
        </w:rPr>
        <w:t>.</w:t>
      </w:r>
      <w:r>
        <w:rPr>
          <w:sz w:val="28"/>
          <w:szCs w:val="28"/>
        </w:rPr>
        <w:t xml:space="preserve"> перешло к насилию в отношении рабочей и солдатской демонстрации в Петрограде. Мирная демонстрация в Петрограде была расстреляна и разогнана вооруженными силами Временного правительства. Вслед за расстрелом и разгоном мирной демонстрации последовало правительственное распоряжение о предоставлении военному министру и министру внутренних дел широких полномочий, дающих право запрещать собрания и съезды, устраивать жестокую цензуру. Были запрещены газеты “Труд”, “Правда”; разгромлена редакция газеты “Правда”, а 7 июля последовало распоряжение об аресте В.И. Ленина и Г.Е. Зиновьева - лидеров большевиков. Однако руководство Советов не препятствовало действиям правительства, опасаясь возросшего политического влияния большевиков на народные масс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анализируя политическую ситуацию в начале 20 века следует сделать следующие выводы:</w:t>
      </w:r>
    </w:p>
    <w:p>
      <w:pPr>
        <w:pStyle w:val="Normal"/>
        <w:spacing w:lineRule="auto" w:line="360"/>
        <w:ind w:firstLine="709"/>
        <w:jc w:val="both"/>
        <w:rPr>
          <w:sz w:val="28"/>
          <w:szCs w:val="28"/>
        </w:rPr>
      </w:pPr>
      <w:r>
        <w:rPr>
          <w:sz w:val="28"/>
          <w:szCs w:val="28"/>
        </w:rPr>
        <w:t xml:space="preserve">1. Россия была и остается центром политических и экономических раздоров западных стран и тесно охвачена событиями, происходящими событиями в этих странах. Российская империя вступила в стадию империализма, была втянута в империалистическую войну. Россия выступила на стороне Антанты, куда входили такие страны как Великобритания, Франция. Переменные успехи армии российской империи, затянувшаяся война легла тяжким бременем на плечи трудового народа. Вопрос мира не был решен ни царским самодержавием, ни партией эсеров, которая активно и сплоченно вступила за демократические преобразование в России, за социализацию земель, за создание профсоюзов и выборных органов во всех уровнях власти. </w:t>
      </w:r>
    </w:p>
    <w:p>
      <w:pPr>
        <w:pStyle w:val="Normal"/>
        <w:spacing w:lineRule="auto" w:line="360"/>
        <w:ind w:firstLine="709"/>
        <w:jc w:val="both"/>
        <w:rPr/>
      </w:pPr>
      <w:r>
        <w:rPr>
          <w:sz w:val="28"/>
          <w:szCs w:val="28"/>
        </w:rPr>
        <w:t>Но главной ошибкой эсеров была не решение вопроса мира, многие «оборонцы» выступали за продолжение войны, не решение земельного вопроса, так как в основном вели соглашательскую политику в этих вопросах и с царским правительством и Временным правительством.. Представители левого крыла упрекали сторонников центризма в оборонческой фразеологии, считая, что война по-прежнему является империалистической. И пока союзники России не откажутся от завоевательной политики, русская демократия, участвуя в войне, защищает интересы англо-французской буржуазии. Чтобы покончить с войной, считали они, нужно не скрываться за оборонческими формулами, а перенести революционное движение во все страны, зажечь в них тот “мировой пожар”, в котором “сгорело бы современное буржуазное общество и создалось социалистическое”. Правые же эсеры требовали от ЦК большей активности в поддержке войны, сохранения верности союзникам, призывали “порвать с циммервальдизмом, пораженчеством и большевизмом.</w:t>
      </w:r>
    </w:p>
    <w:p>
      <w:pPr>
        <w:pStyle w:val="Normal"/>
        <w:spacing w:lineRule="auto" w:line="360"/>
        <w:ind w:firstLine="709"/>
        <w:jc w:val="both"/>
        <w:rPr>
          <w:sz w:val="28"/>
          <w:szCs w:val="28"/>
        </w:rPr>
      </w:pPr>
      <w:r>
        <w:rPr>
          <w:sz w:val="28"/>
          <w:szCs w:val="28"/>
        </w:rPr>
        <w:t>2. В партии эсеров (правых) не было единства. Первый раскол произошел на первом съезде (1905-06 гг.) на «правое» и «левое» крыло. Эсеры в начале своей деятельности вели террористический способ борьбы, что вызывало адекватную реакцию со стороны царских властей. Многие руководители и члены партии были арестованы, сосланы на ссылку, посажены в тюрьмы, вынуждены эмигрировать. Нелегальная и полулегальная деятельность партии вызвала затруднения. Не было тесного сотрудничества. На съездах партии были принципиальные расхождения по многим ключевым вопросам.</w:t>
      </w:r>
    </w:p>
    <w:p>
      <w:pPr>
        <w:pStyle w:val="Normal"/>
        <w:spacing w:lineRule="auto" w:line="360"/>
        <w:ind w:firstLine="709"/>
        <w:jc w:val="both"/>
        <w:rPr>
          <w:sz w:val="28"/>
          <w:szCs w:val="28"/>
        </w:rPr>
      </w:pPr>
      <w:r>
        <w:rPr>
          <w:sz w:val="28"/>
          <w:szCs w:val="28"/>
        </w:rPr>
        <w:t>С прибытием эсеровских лидеров из эмиграции разногласия в партии разгорелись до предела. Лидеры правых Сорокин А и Гуковский А.И., будучи недовольными решениями 2-й петроградской конференции, вышли из состава этого комитета и редакции «Дело народа»</w:t>
      </w:r>
      <w:r>
        <w:rPr>
          <w:color w:val="000000"/>
          <w:sz w:val="28"/>
          <w:szCs w:val="28"/>
        </w:rPr>
        <w:t>.</w:t>
      </w:r>
      <w:r>
        <w:rPr>
          <w:sz w:val="28"/>
          <w:szCs w:val="28"/>
        </w:rPr>
        <w:t xml:space="preserve"> Они стали издавать свою газету «Воля народа». На третьем съезде представители левого крыла составили 50-60 человек, 10-12 человек были правыми, 3-4 члена партии заняли центристскую партию. Чтобы избежать окончательного раскола, съезд принял решение компромиссного характера и избрал в ЦК представителей всех течений.</w:t>
      </w:r>
    </w:p>
    <w:p>
      <w:pPr>
        <w:pStyle w:val="Normal"/>
        <w:spacing w:lineRule="auto" w:line="360"/>
        <w:ind w:firstLine="709"/>
        <w:jc w:val="both"/>
        <w:rPr>
          <w:sz w:val="28"/>
          <w:szCs w:val="28"/>
        </w:rPr>
      </w:pPr>
      <w:r>
        <w:rPr>
          <w:sz w:val="28"/>
          <w:szCs w:val="28"/>
        </w:rPr>
        <w:t>3. В ходе февральской революции, октябрьской революции, партия эсеров стала самой многочисленной, организованной и деятельной. Члены партии были избраны и в Петроградский Совет рабочих и солдатских депутатов, вошли в состав Временного правительства, были избраны во многие местные Советы. Но им не удавалось осуществить программу. Так как, они вели или соглашательскую политику, или вступали в временный союз с другими партиями (кадеты, РСДРП).</w:t>
      </w:r>
    </w:p>
    <w:p>
      <w:pPr>
        <w:pStyle w:val="Normal"/>
        <w:spacing w:lineRule="auto" w:line="360"/>
        <w:ind w:firstLine="709"/>
        <w:jc w:val="both"/>
        <w:rPr>
          <w:color w:val="000000"/>
          <w:sz w:val="28"/>
          <w:szCs w:val="28"/>
        </w:rPr>
      </w:pPr>
      <w:r>
        <w:rPr>
          <w:sz w:val="28"/>
          <w:szCs w:val="28"/>
        </w:rPr>
        <w:t xml:space="preserve">4."Характерным для эсеровского руководства было то, что оно в 1917 г. явно страдало таком, в целом не свойственной политическим партиям болезнью, как боязнь власти. На 7-м Совете партии, происходившем в начале августа, один из лидеров левого крыла партии М. А. Спиридонова предлагала установить в стране единовластие партии эсеров, как наиболее многочисленной и влиятельной, но это предложение не нашло поддержки. Эсеровское слабоволие в вопросе о власти не было случайностью, оно имело корни в их теории революции и социализма, которая предусматривала не захват власти, а постепенное, демократическим путем отстранение от нее буржуазных партий. Не последнюю роль играли представления эсеров о том, что вопросы обороны страны, преодоления экономической разрухи могут быть решены успешно лишь усилиями всех классов и слоев общества; они также отчетливо понимали, что управление государством требует специальных знаний, умений, опыта, которых у партии пока не было.5.Учредительное собрание, о котором мечтали эсеры, и надеялись получит большинство голосов, и надеялись на демократические выборы, состоялись. Но когда?5(18) января открылось заседание </w:t>
      </w:r>
      <w:r>
        <w:rPr>
          <w:rStyle w:val="StrongEmphasis"/>
          <w:b w:val="false"/>
          <w:bCs w:val="false"/>
          <w:sz w:val="28"/>
          <w:szCs w:val="28"/>
        </w:rPr>
        <w:t>Учредительное собрание</w:t>
      </w:r>
      <w:r>
        <w:rPr>
          <w:sz w:val="28"/>
          <w:szCs w:val="28"/>
        </w:rPr>
        <w:t xml:space="preserve"> Из 715 депутатов присутствовало около 410. Преобладали эсеры-центристы во главе с В.М. Черновым. Большевистских депутатов было около 120. Большинство депутатов из эсеров, явно показывают к чему стремились. Но чего добились? Власть перешла в руки большевиков. Установлена Советская власть. И принципиальная оценка большевиков Учредительного собрания была такова: «контрреволюция вела борьбу против Сов. власти под лозунгом «Вся власть Учредительному собранию!». </w:t>
      </w:r>
      <w:r>
        <w:rPr>
          <w:color w:val="000000"/>
          <w:sz w:val="28"/>
          <w:szCs w:val="28"/>
        </w:rPr>
        <w:t xml:space="preserve">Она создала </w:t>
      </w:r>
      <w:hyperlink r:id="rId2">
        <w:r>
          <w:rPr>
            <w:rStyle w:val="InternetLink"/>
            <w:color w:val="000000"/>
            <w:sz w:val="28"/>
            <w:szCs w:val="28"/>
            <w:u w:val="none"/>
          </w:rPr>
          <w:t>«Союз защиты Учредительного собрания»</w:t>
        </w:r>
      </w:hyperlink>
      <w:r>
        <w:rPr>
          <w:color w:val="000000"/>
          <w:sz w:val="28"/>
          <w:szCs w:val="28"/>
        </w:rPr>
        <w:t xml:space="preserve">. Контрреволюционное большинство </w:t>
      </w:r>
      <w:r>
        <w:rPr>
          <w:rStyle w:val="StrongEmphasis"/>
          <w:b w:val="false"/>
          <w:bCs w:val="false"/>
          <w:color w:val="000000"/>
          <w:sz w:val="28"/>
          <w:szCs w:val="28"/>
        </w:rPr>
        <w:t>Учредительное собрание</w:t>
      </w:r>
      <w:r>
        <w:rPr>
          <w:color w:val="000000"/>
          <w:sz w:val="28"/>
          <w:szCs w:val="28"/>
        </w:rPr>
        <w:t xml:space="preserve"> отказалось обсуждать предложенную от имени ВЦИК Я.М. Свердловым Декларацию прав трудящегося и эксплуатируемого народа, не признало декреты Сов. власти, принятые на </w:t>
      </w:r>
      <w:hyperlink r:id="rId3">
        <w:r>
          <w:rPr>
            <w:rStyle w:val="InternetLink"/>
            <w:color w:val="000000"/>
            <w:sz w:val="28"/>
            <w:szCs w:val="28"/>
            <w:u w:val="none"/>
          </w:rPr>
          <w:t>Втором Всероссийском съезде Советов рабочих и солдатских депутатов</w:t>
        </w:r>
      </w:hyperlink>
      <w:r>
        <w:rPr>
          <w:color w:val="000000"/>
          <w:sz w:val="28"/>
          <w:szCs w:val="28"/>
        </w:rPr>
        <w:t xml:space="preserve">. Большевистская фракция покинула заседание. Затем ушли левые эсеры и представители некоторых др. партий. Заседание </w:t>
      </w:r>
      <w:r>
        <w:rPr>
          <w:rStyle w:val="StrongEmphasis"/>
          <w:b w:val="false"/>
          <w:bCs w:val="false"/>
          <w:color w:val="000000"/>
          <w:sz w:val="28"/>
          <w:szCs w:val="28"/>
        </w:rPr>
        <w:t>Учредительное собрание</w:t>
      </w:r>
      <w:r>
        <w:rPr>
          <w:color w:val="000000"/>
          <w:sz w:val="28"/>
          <w:szCs w:val="28"/>
        </w:rPr>
        <w:t xml:space="preserve"> было закрыто в 5-м часу утра 6(19) января по требованию караула. В ночь с 6(19) на 7(20) января ВЦИК по докладу Ленина принял декрет о роспуске </w:t>
      </w:r>
      <w:r>
        <w:rPr>
          <w:rStyle w:val="StrongEmphasis"/>
          <w:b w:val="false"/>
          <w:bCs w:val="false"/>
          <w:color w:val="000000"/>
          <w:sz w:val="28"/>
          <w:szCs w:val="28"/>
        </w:rPr>
        <w:t>Учредительное собрание</w:t>
      </w:r>
      <w:r>
        <w:rPr>
          <w:b/>
          <w:bCs/>
          <w:color w:val="000000"/>
          <w:sz w:val="28"/>
          <w:szCs w:val="28"/>
        </w:rPr>
        <w:t>,</w:t>
      </w:r>
      <w:r>
        <w:rPr>
          <w:color w:val="000000"/>
          <w:sz w:val="28"/>
          <w:szCs w:val="28"/>
        </w:rPr>
        <w:t xml:space="preserve"> одобренный народными массами и делегатами </w:t>
      </w:r>
      <w:hyperlink r:id="rId4">
        <w:r>
          <w:rPr>
            <w:rStyle w:val="InternetLink"/>
            <w:color w:val="000000"/>
            <w:sz w:val="28"/>
            <w:szCs w:val="28"/>
            <w:u w:val="none"/>
          </w:rPr>
          <w:t>Третьего Всероссийского съезда Советов</w:t>
        </w:r>
      </w:hyperlink>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Абзалова С.Р. Великий Октябрь и мелкобуржуазные партии: Критика англо-американской буржуазной историографии: Дис. … канд. ист. наук. – Казань, 1986. – 18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ксютин Ю.В. Борьба Коммунистической партии за изоляцию партий меньшевиков и правых эсеров от пролетарских масс в первый год Советской власти. Ноябрь 1917 – 1918 гг. (историографический очерк) // Из истории борьбы КПСС за победу социалистической революции и построение коммунистического общества. – Вып.5. – М., 1974. – С.99-123.</w:t>
      </w:r>
    </w:p>
    <w:p>
      <w:pPr>
        <w:pStyle w:val="Normal"/>
        <w:numPr>
          <w:ilvl w:val="0"/>
          <w:numId w:val="2"/>
        </w:numPr>
        <w:tabs>
          <w:tab w:val="clear" w:pos="708"/>
          <w:tab w:val="left" w:pos="540" w:leader="none"/>
        </w:tabs>
        <w:spacing w:lineRule="auto" w:line="360"/>
        <w:ind w:left="0" w:hanging="0"/>
        <w:jc w:val="both"/>
        <w:rPr/>
      </w:pPr>
      <w:r>
        <w:rPr>
          <w:sz w:val="28"/>
          <w:szCs w:val="28"/>
        </w:rPr>
        <w:t>Арбузов Г.Ф. Современная советская историография о разработке В.И.Лениным политики РКП(б) в отношении мелкобуржуазных партий в годы гражданской войны // Вестник Харьк. ун-та. № 240. – Харьков, 1983. – С.81-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страхан Х.М. История буржуазных и мелкобуржуазных партий России в 1917 г. в новейшей советской литературе // Вопросы истории. – 1975. - № 2. – С.30-4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сманов В. И. Кулацко-эсеровский мятеж 1921 г. в Тюменской губернии (к историографии вопроса) // Уч. зап. Тюменского гос. университета. - Тюмень, 1976. - Т.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сманов В.И. Некоторые вопросы историографии влияния партии социалистов-революционеров на трудящееся крестьянство в 1920-1921 гг. // Проблемы социально-экономического развития деревни в переходный период от капитализма к социализму. – Иваново, 1988. – С.54-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ляков О.Б. Разоблачение буржуазных фальсификаций истории образования однопартийной политической системы в Советской России в англо-американской и французской литературе: Автореф.дис. … канд.ист.наук. – М., 1985. – 25 с.</w:t>
      </w:r>
    </w:p>
    <w:p>
      <w:pPr>
        <w:pStyle w:val="Normal"/>
        <w:numPr>
          <w:ilvl w:val="0"/>
          <w:numId w:val="2"/>
        </w:numPr>
        <w:tabs>
          <w:tab w:val="clear" w:pos="708"/>
          <w:tab w:val="left" w:pos="540" w:leader="none"/>
        </w:tabs>
        <w:spacing w:lineRule="auto" w:line="360"/>
        <w:ind w:left="0" w:hanging="0"/>
        <w:jc w:val="both"/>
        <w:rPr/>
      </w:pPr>
      <w:r>
        <w:rPr>
          <w:sz w:val="28"/>
          <w:szCs w:val="28"/>
        </w:rPr>
        <w:t>Бондаренко А.А. Советская литература о левых эсерах Сибири // Вопросы методологии истории, историографии и источниковедения. – Томск, 1980. – С. 50-5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рховец С.Л. К вопросу о преодолении влияния непролетарских партий в массовых организациях трудящихся в 1918-1920 гг.: (К историографии проблемы) // Большевистский опыт борьбы с непролетарскими партиями: Межвуз. сб. науч. тр. – Л., 1986. – С. 88-94.</w:t>
      </w:r>
    </w:p>
    <w:p>
      <w:pPr>
        <w:pStyle w:val="Normal"/>
        <w:numPr>
          <w:ilvl w:val="0"/>
          <w:numId w:val="2"/>
        </w:numPr>
        <w:tabs>
          <w:tab w:val="clear" w:pos="708"/>
          <w:tab w:val="left" w:pos="540" w:leader="none"/>
        </w:tabs>
        <w:spacing w:lineRule="auto" w:line="360"/>
        <w:ind w:left="0" w:hanging="0"/>
        <w:jc w:val="both"/>
        <w:rPr/>
      </w:pPr>
      <w:r>
        <w:rPr>
          <w:sz w:val="28"/>
          <w:szCs w:val="28"/>
        </w:rPr>
        <w:t>Волобуев О.В., Миллер В.И., Шелохаев В.В. Непролетарские партии в России: итоги изучения и нерешенные проблемы // Непролетарские партии России в трех революциях. – М., 1989. – С. 5-20.</w:t>
      </w:r>
    </w:p>
    <w:p>
      <w:pPr>
        <w:pStyle w:val="Normal"/>
        <w:numPr>
          <w:ilvl w:val="0"/>
          <w:numId w:val="2"/>
        </w:numPr>
        <w:tabs>
          <w:tab w:val="clear" w:pos="708"/>
          <w:tab w:val="left" w:pos="540" w:leader="none"/>
        </w:tabs>
        <w:spacing w:lineRule="auto" w:line="360"/>
        <w:ind w:left="0" w:hanging="0"/>
        <w:jc w:val="both"/>
        <w:rPr/>
      </w:pPr>
      <w:r>
        <w:rPr>
          <w:sz w:val="28"/>
          <w:szCs w:val="28"/>
        </w:rPr>
        <w:t>Гармиза В.В., Жумаева Л.С. Партия эсеров в современной буржуазной историографии // История СССР. – 1968. - № 2. – С. 185-202.</w:t>
      </w:r>
    </w:p>
    <w:p>
      <w:pPr>
        <w:pStyle w:val="Normal"/>
        <w:numPr>
          <w:ilvl w:val="0"/>
          <w:numId w:val="2"/>
        </w:numPr>
        <w:tabs>
          <w:tab w:val="clear" w:pos="708"/>
          <w:tab w:val="left" w:pos="540" w:leader="none"/>
        </w:tabs>
        <w:spacing w:lineRule="auto" w:line="360"/>
        <w:ind w:left="0" w:hanging="0"/>
        <w:jc w:val="both"/>
        <w:rPr/>
      </w:pPr>
      <w:r>
        <w:rPr>
          <w:sz w:val="28"/>
          <w:szCs w:val="28"/>
        </w:rPr>
        <w:t>Гусев К.В. Мелкобуржуазные партии // Советская историография Великой Октябрьской социалистической революции. – М., 1981. – С. 118-1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сев К.В. Советские историки о крахе партии эсеров // Великий Октябрь в работах советских и зарубежных историков. – М., 1971. – С.68-109.</w:t>
      </w:r>
    </w:p>
    <w:p>
      <w:pPr>
        <w:pStyle w:val="Normal"/>
        <w:numPr>
          <w:ilvl w:val="0"/>
          <w:numId w:val="2"/>
        </w:numPr>
        <w:tabs>
          <w:tab w:val="clear" w:pos="708"/>
          <w:tab w:val="left" w:pos="540" w:leader="none"/>
        </w:tabs>
        <w:spacing w:lineRule="auto" w:line="360"/>
        <w:ind w:left="0" w:hanging="0"/>
        <w:jc w:val="both"/>
        <w:rPr/>
      </w:pPr>
      <w:r>
        <w:rPr>
          <w:sz w:val="28"/>
          <w:szCs w:val="28"/>
        </w:rPr>
        <w:t>Гусев К.В. Состояние разработки и задачи дальнейшего изучения истории непролетарских партий России // Непролетарские партии России в 1917 году и в годы гражданской войны: Мат. науч. симпозиума. – М., 1980. – С.10-29.</w:t>
      </w:r>
    </w:p>
    <w:p>
      <w:pPr>
        <w:pStyle w:val="Normal"/>
        <w:numPr>
          <w:ilvl w:val="0"/>
          <w:numId w:val="2"/>
        </w:numPr>
        <w:tabs>
          <w:tab w:val="clear" w:pos="708"/>
          <w:tab w:val="left" w:pos="540" w:leader="none"/>
        </w:tabs>
        <w:spacing w:lineRule="auto" w:line="360"/>
        <w:ind w:left="0" w:hanging="0"/>
        <w:jc w:val="both"/>
        <w:rPr/>
      </w:pPr>
      <w:r>
        <w:rPr>
          <w:sz w:val="28"/>
          <w:szCs w:val="28"/>
        </w:rPr>
        <w:t>Дьячков В.Л. Партия эсеров в Великой Октябрьской социалистической революции и гражданской войне: (Критика современной буржуазной историографии): Дис. … канд. ист. наук. – М., 1988. – 24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гошина В.Н. Борьба Коммунистической партии за молодежь против меньшевиков, эсеров, националистов и их юношеских организаций в 1921 – 1925 гг. (к историографии вопроса) // Историография истории ВЛКСМ. – М., 1979. – С.151-15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уков А.Ф., Сокольников О.Ф. Крах партии эсеров в Советской России // Борьба Коммунистической партии против непролетарских партий, групп и течений (послеоктябрьский период): Историографические очерки. – Л., 1982. – С.58-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гнатенко Т.А. Критика меньшевистской концепции истории Октября в советской историографии (1917 – середина 30-х годов). – М.: Наука, 1986. – 14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гошин Д.Н. Продовольственная политика левых эсеров и большевиков весной-летом 1918 г.: (Историографические аспекты изучения) // Дискуссионные вопросы Российской истории. – Арзамас, 2000. – С.177-1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ящук Г.И. Крах непролетарских партий в России: методология изучения, проблемы, историография // Вопросы истории КПСС. – 1981. - № 9. – С.145-14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гулов С. О бурно пожившей и бесславно погибшей партии: (Обзор литературы об эсерах) // Печать и революция. – 1922. – Кн.8. – С.93-1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апцугович И.С. Историография политической гибели эсеров на Урале // Исследования по истории Урала. – Вып.5. – Пермь, 1976. – С.23-5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левич Г. Литература о самарской Учредилке: (Обзор второй) // Пролетарская революция. – 1924. - № 8-9. – С.366-3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левич Г. Обзор литературы о самарской Учредилке // Пролетарская революция. – 1922. - № 7. – С.225-22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твин А.Л. Крестьянство России и политические партии в годы гражданской войны в освещении современной советской историографии // Непролетарские партии России в 1917 году и в годы гражданской войны: Мат.конф. – М., 1982. – С.181-18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твин А.Л. Основные итоги изучения краха мелкобуржуазных партий в Поволжье (1918-1920 гг.) // Банкротство мелкобуржуазных партий России. 1917-1922 гг.: Сб.науч.тр. – Ч. II. – М., 1977. – С.87-97.</w:t>
      </w:r>
    </w:p>
    <w:p>
      <w:pPr>
        <w:pStyle w:val="Normal"/>
        <w:numPr>
          <w:ilvl w:val="0"/>
          <w:numId w:val="2"/>
        </w:numPr>
        <w:tabs>
          <w:tab w:val="clear" w:pos="708"/>
          <w:tab w:val="left" w:pos="540" w:leader="none"/>
        </w:tabs>
        <w:spacing w:lineRule="auto" w:line="360"/>
        <w:ind w:left="0" w:hanging="0"/>
        <w:jc w:val="both"/>
        <w:rPr/>
      </w:pPr>
      <w:r>
        <w:rPr>
          <w:sz w:val="28"/>
          <w:szCs w:val="28"/>
        </w:rPr>
        <w:t>Литвин А.Л. Советская историография гражданской войны в Поволжье. – Казань: Изд-во Казан. ун-та, 1988. – 1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твин А.Л. Советская историография краха “демократической” контрреволюции в России // Вопросы истории. – 1982. - № 1. – С.111-11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твин А.Л. Советская историческая литература о борьбе с эсеро-кулацкой контрреволюцией (1918-1921 гг.) // Историографическое изучение истории буржуазных и мелкобуржуазных партий России. – М., 1981. – С.34-4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ченкова Н.П. Вопрос о социальной базе партии левых эсеров в новейшей советской историографии // Большевики в борьбе с непролетарскими партиями, группами и течениями. – М., 1983. – С.121-1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шевцева Э.П. Борьба В.И.Ленина против оппортунизма меньшевиков и эсеров по вопросам диктатуры пролетариата (историографический очерк) // Из истории борьбы КПСС за победу социалистической революции и построение коммунистического общества. – Вып.6. – М., 1976. – С.326-345.</w:t>
      </w:r>
    </w:p>
    <w:p>
      <w:pPr>
        <w:pStyle w:val="Normal"/>
        <w:numPr>
          <w:ilvl w:val="0"/>
          <w:numId w:val="2"/>
        </w:numPr>
        <w:tabs>
          <w:tab w:val="clear" w:pos="708"/>
          <w:tab w:val="left" w:pos="540" w:leader="none"/>
        </w:tabs>
        <w:spacing w:lineRule="auto" w:line="360"/>
        <w:ind w:left="0" w:hanging="0"/>
        <w:jc w:val="both"/>
        <w:rPr/>
      </w:pPr>
      <w:r>
        <w:rPr>
          <w:sz w:val="28"/>
          <w:szCs w:val="28"/>
        </w:rPr>
        <w:t>Наумов В.П. Место исследований по истории мелкобуржуазных партий России в новейшей советской историографии // Непролетарские партии России в годы буржуазно-демократических революций и в период назревания социалистической революции: Мат. конф. – М., 1982. – С.47-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читайлов С.М. Историография борьбы большевиков против эсеров в период подготовки и победы Великой Октябрьской социалистической революции: Автореф.дис. … канд.ист.наук. – М., 1981. – 2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тров М.Н. Советская историография возникновения и краха меньшинства партии эсеров // Великий Октябрь и непролетарские партии: Мат.конф. – М., 1982. – С.49-5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онтковский С.А. Обзор литературы по истории пролетарской революции в России // Печать и революция. – 1923. - №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ергеев В.Н. Советская историческая литература о банкротстве мелкобуржуазных партий на Дону в 1917 – 1920 гг. // Вопросы историографии и методологии истории. – Ростов-на-Дону, 1977. – С.30-4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вохина Т.А. Современная историография политического банкротства мелкобуржуазных партий в Советской России // История и историки. Историографический ежегодник. 1976. – М., 1979. – С.71-86.</w:t>
      </w:r>
    </w:p>
    <w:p>
      <w:pPr>
        <w:pStyle w:val="Normal"/>
        <w:numPr>
          <w:ilvl w:val="0"/>
          <w:numId w:val="2"/>
        </w:numPr>
        <w:tabs>
          <w:tab w:val="clear" w:pos="708"/>
          <w:tab w:val="left" w:pos="540" w:leader="none"/>
        </w:tabs>
        <w:spacing w:lineRule="auto" w:line="360"/>
        <w:ind w:left="0" w:hanging="0"/>
        <w:jc w:val="both"/>
        <w:rPr/>
      </w:pPr>
      <w:r>
        <w:rPr>
          <w:sz w:val="28"/>
          <w:szCs w:val="28"/>
        </w:rPr>
        <w:t>Спиридонов М.В. Борьба партии большевиков с меньшевиками и эсерами в профессиональном движении в 1917-1920 гг.: (Основные черты советской историографии) // Учен. зап. Ленингр. гос. пед. ин-та им. А.И. Герцена. – Т.514. – Петрозаводск, 1973. – С.53-7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пирин Л.М. Историография борьбы РКП(б) с мелкобуржуазными партиями в 1917-1920 гг. // Вопросы истории КПСС. – 1966. - №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ерняк Э.И. О современном состоянии изученности эсеровских организаций Сибири в 1917 – начале 1918 гг. // Октябрь и гражданская война в Сибири. История. Историография. Источниковедение: Сб.ст. – Томск, 1985. – С.56-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пак С.Н. Апология соглашательства: Англо-американская буржуазная историография о роли партий меньшевиков и эсеров в 1917 г. // Вестн. Ленингр.ун-та. – 1979. – № 20. История, яз., лит. – Вып.4.</w:t>
      </w:r>
    </w:p>
    <w:p>
      <w:pPr>
        <w:pStyle w:val="Normal"/>
        <w:numPr>
          <w:ilvl w:val="0"/>
          <w:numId w:val="2"/>
        </w:numPr>
        <w:tabs>
          <w:tab w:val="clear" w:pos="708"/>
          <w:tab w:val="left" w:pos="540" w:leader="none"/>
        </w:tabs>
        <w:spacing w:lineRule="auto" w:line="360"/>
        <w:ind w:left="0" w:hanging="0"/>
        <w:jc w:val="both"/>
        <w:rPr/>
      </w:pPr>
      <w:r>
        <w:rPr>
          <w:sz w:val="28"/>
          <w:szCs w:val="28"/>
        </w:rPr>
        <w:t xml:space="preserve">Шпак С.Н. Разоблачение буржуазной фальсификации политики партии большевиков по отношению к мелкобуржуазным партиям в 1917 году: (На материалах англо-американской буржуазной историографии): Автореф. дис. … канд.ист.наук. – Л., 1986. – 16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Щетинов Ю.А. Кронштадтский мятеж 1921 г. советской исторической литературе // Проблемы истории СССР. – М., 1973. – С.105-11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Юсупова Л.Н. Советские историки о политическом банкротстве и крахе организаций мелкобуржуазных партий в Сибири // Классовая борьба в Сибири в переходный период. – Тюмень, 1987.</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Udar">
    <w:name w:val="udar"/>
    <w:qFormat/>
    <w:rPr/>
  </w:style>
  <w:style w:type="character" w:styleId="Emphasis">
    <w:name w:val="Emphasis"/>
    <w:qFormat/>
    <w:rPr>
      <w:i/>
      <w:iCs/>
    </w:rPr>
  </w:style>
  <w:style w:type="character" w:styleId="Reviewh5">
    <w:name w:val="review-h5"/>
    <w:qFormat/>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ainheading">
    <w:name w:val="mainhead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e.sci-lib.com/article104991.html" TargetMode="External"/><Relationship Id="rId3" Type="http://schemas.openxmlformats.org/officeDocument/2006/relationships/hyperlink" Target="http://bse.sci-lib.com/article007200.html" TargetMode="External"/><Relationship Id="rId4" Type="http://schemas.openxmlformats.org/officeDocument/2006/relationships/hyperlink" Target="http://bse.sci-lib.com/article112014.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9:00Z</dcterms:created>
  <dc:creator>001</dc:creator>
  <dc:description/>
  <cp:keywords/>
  <dc:language>en-US</dc:language>
  <cp:lastModifiedBy>SYSTEM</cp:lastModifiedBy>
  <dcterms:modified xsi:type="dcterms:W3CDTF">2011-09-01T06:19:00Z</dcterms:modified>
  <cp:revision>2</cp:revision>
  <dc:subject/>
  <dc:title>К концу 19 в в Западной Европе наступила фаза относительно «мирного» развития капитализма и рабочего движения</dc:title>
</cp:coreProperties>
</file>