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caps/>
          <w:color w:val="000000"/>
          <w:sz w:val="28"/>
          <w:szCs w:val="28"/>
          <w:lang w:val="ru-RU"/>
        </w:rPr>
      </w:pPr>
      <w:r>
        <w:rPr>
          <w:rFonts w:cs="Times New Roman" w:ascii="Times New Roman" w:hAnsi="Times New Roman"/>
          <w:bCs/>
          <w:caps/>
          <w:color w:val="000000"/>
          <w:sz w:val="28"/>
          <w:szCs w:val="28"/>
          <w:lang w:val="ru-RU"/>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bCs/>
          <w:caps/>
          <w:color w:val="000000"/>
          <w:sz w:val="28"/>
          <w:szCs w:val="28"/>
          <w:lang w:val="ru-RU"/>
        </w:rPr>
      </w:pPr>
      <w:r>
        <w:rPr>
          <w:rFonts w:cs="Times New Roman" w:ascii="Times New Roman" w:hAnsi="Times New Roman"/>
          <w:bCs/>
          <w:caps/>
          <w:color w:val="000000"/>
          <w:sz w:val="28"/>
          <w:szCs w:val="28"/>
          <w:lang w:val="ru-RU"/>
        </w:rPr>
        <w:t>УЧРЕЖДЕНИЕ ОБРАЗОВАНИЯ "Брестский государственный университет имени А.С. Пушкина"</w:t>
      </w:r>
    </w:p>
    <w:p>
      <w:pPr>
        <w:pStyle w:val="Normal"/>
        <w:suppressAutoHyphens w:val="true"/>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Географический факультет</w:t>
      </w:r>
    </w:p>
    <w:p>
      <w:pPr>
        <w:pStyle w:val="Normal"/>
        <w:suppressAutoHyphens w:val="true"/>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афедра зоологии и генетики</w:t>
      </w:r>
    </w:p>
    <w:p>
      <w:pPr>
        <w:pStyle w:val="Normal"/>
        <w:suppressAutoHyphens w:val="true"/>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140" w:leader="none"/>
        </w:tabs>
        <w:suppressAutoHyphens w:val="tru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t>Курсовая работа</w:t>
      </w:r>
    </w:p>
    <w:p>
      <w:pPr>
        <w:pStyle w:val="Normal"/>
        <w:suppressAutoHyphens w:val="true"/>
        <w:spacing w:lineRule="auto" w:line="360" w:before="0" w:after="0"/>
        <w:ind w:firstLine="709"/>
        <w:jc w:val="both"/>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Влияние биологически активных факторов окружающей среды на наследственные системы организма человека"</w:t>
      </w:r>
    </w:p>
    <w:p>
      <w:pPr>
        <w:pStyle w:val="Normal"/>
        <w:suppressAutoHyphens w:val="true"/>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Брест 2011</w:t>
      </w:r>
      <w:bookmarkStart w:id="0" w:name="_GoBack"/>
      <w:bookmarkEnd w:id="0"/>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214"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8"/>
          <w:tab w:val="right" w:pos="9214"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Мутагенные факторы окружающей среды</w:t>
      </w:r>
    </w:p>
    <w:p>
      <w:pPr>
        <w:pStyle w:val="Normal"/>
        <w:tabs>
          <w:tab w:val="clear" w:pos="708"/>
          <w:tab w:val="right" w:pos="9214"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Влияние мутагенных факторов на ядерную ДНК. Ядерные патологии</w:t>
      </w:r>
    </w:p>
    <w:p>
      <w:pPr>
        <w:pStyle w:val="Normal"/>
        <w:tabs>
          <w:tab w:val="clear" w:pos="708"/>
          <w:tab w:val="right" w:pos="9214"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Влияние мутагенных факторов на митохондриальную ДНК. Митохондриальные патологии</w:t>
      </w:r>
    </w:p>
    <w:p>
      <w:pPr>
        <w:pStyle w:val="Normal"/>
        <w:tabs>
          <w:tab w:val="clear" w:pos="708"/>
          <w:tab w:val="right" w:pos="9214"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right" w:pos="9214"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uppressAutoHyphens w:val="true"/>
        <w:spacing w:lineRule="auto" w:line="360" w:before="0" w:after="0"/>
        <w:ind w:firstLine="709"/>
        <w:jc w:val="both"/>
        <w:rPr>
          <w:rFonts w:ascii="Times New Roman" w:hAnsi="Times New Roman" w:cs="Times New Roman"/>
          <w:color w:val="FFFFFF"/>
          <w:sz w:val="28"/>
          <w:lang w:val="ru-RU"/>
        </w:rPr>
      </w:pPr>
      <w:r>
        <w:rPr>
          <w:rFonts w:cs="Times New Roman" w:ascii="Times New Roman" w:hAnsi="Times New Roman"/>
          <w:color w:val="FFFFFF"/>
          <w:sz w:val="28"/>
          <w:lang w:val="ru-RU"/>
        </w:rPr>
        <w:t>мутагенный генетический облучение митохондриальный патология</w:t>
      </w:r>
      <w:r>
        <w:br w:type="page"/>
      </w:r>
    </w:p>
    <w:p>
      <w:pPr>
        <w:pStyle w:val="Normal"/>
        <w:spacing w:lineRule="auto" w:line="240" w:before="0" w:after="0"/>
        <w:rPr>
          <w:rFonts w:ascii="Times New Roman" w:hAnsi="Times New Roman" w:cs="Times New Roman"/>
          <w:color w:val="FFFFFF"/>
          <w:sz w:val="28"/>
          <w:lang w:val="ru-RU"/>
        </w:rPr>
      </w:pPr>
      <w:r>
        <w:rPr>
          <w:rFonts w:cs="Times New Roman" w:ascii="Times New Roman" w:hAnsi="Times New Roman"/>
          <w:color w:val="FFFFFF"/>
          <w:sz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Человек с первых своих шагов по планете изменяет окружающую его среду, и чем больше его путь, тем сильнее он изменяет природу. Развитие городов, добыча природных богатств, изменение социально-экономических отношений все более усугубляли противоречия между человеком и природой. Человек долго не осознавал масштабов изменений в природе, возникших в результате его жизнедеятельности. Зачастую, эти изменения оказывают негативное влияние на наследственные системы человека. В настоящее время расширяется спектр мутагенных факторов с возрастанием загрязнения окружающей среды, особенно связанных с радиационным загрязнением целых регионов в результате Чернобыльской аварии, ядерных взрывов на полигонах и деятельностью предприятий ядерного топливного цикла; с большим количеством и употреблением лекарственных препаратов и многого другог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актуальным является анализ мутагенных факторов окружающей среды, оценка их влияние на наследственные системы человека, выявление ядерных и митохондриальных патологий, а также принципы их наследования и проявл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настоящей работы явилось знакомство с биологически активными факторами окружающей среды и последствиями их воздействий на ядерную и митохондриальную ДНК челове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МУТАГЕННЫЕ ФАКТОРЫ ОКРУЖАЮЩЕЙ СРЕДЫ</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Совсем недавно считалось, что только территории промышленно развитых стран с высокой плотностью населения загрязнены химическими отходам производства и сельского хозяйства. Однако в настоящее время ясно, что нет места на Земле, где бы человек не подвергался действию многих химических веществ и искусственно созданных источников радиации. Подсчитано, что 10% населения планеты испытывают на себе сильное действие токсичных и мутагенных соедине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ологически активные соединения делят на три группы:</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ические и неорганические соединения естественного происхождения (окислы азота, нитраты, радиоактивные соединения, алкалоиды)</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укты переработки природных соединений (соли тяжелых металлов, хлорпрен, четыреххлористый углерод и др.)</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имические соединения не встречающиеся в природе (пестициды, некоторые лекарственные препараты и др.)</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Оказалось, что не все химические вещества в малых дозах являются токсичными для человека, но обладают очень сильным мутагенным эффектом, так например нитросоединения. По мутагенным свойствам эти соединения в 10 – 100 раз превосходят ионизирующее излучения; они вызывают мутации отдельных генов и хромосомные нарушения. Однако есть вещества отравляющего действия, которые одновременно являются и ядом, и мутагеном, таким является </w:t>
      </w:r>
      <w:r>
        <w:rPr>
          <w:rFonts w:cs="Times New Roman" w:ascii="Times New Roman" w:hAnsi="Times New Roman"/>
          <w:b/>
          <w:sz w:val="28"/>
          <w:szCs w:val="28"/>
          <w:lang w:val="ru-RU"/>
        </w:rPr>
        <w:t>иприт</w:t>
      </w:r>
      <w:r>
        <w:rPr>
          <w:rFonts w:cs="Times New Roman" w:ascii="Times New Roman" w:hAnsi="Times New Roman"/>
          <w:sz w:val="28"/>
          <w:szCs w:val="28"/>
          <w:lang w:val="ru-RU"/>
        </w:rPr>
        <w:t xml:space="preserve"> (горчичный газ). Его генетические последствия были обнаружены через 36 лет у потомков солдат, воевавших на германском фронте в первую мировую войну, когда немцы применили против них этот газ [1].</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Однако мутагенным эффектом обладают не только сильнодействующие органические и ядовитые вещества, но и многие сравнительно обычные соединения. Это такие как акридиновые красители, </w:t>
      </w:r>
      <w:r>
        <w:rPr>
          <w:rFonts w:cs="Times New Roman" w:ascii="Times New Roman" w:hAnsi="Times New Roman"/>
          <w:b/>
          <w:sz w:val="28"/>
          <w:szCs w:val="28"/>
          <w:lang w:val="ru-RU"/>
        </w:rPr>
        <w:t>перекиси, азотистая кислота, уретан, формальдегид, гидроксиламин</w:t>
      </w:r>
      <w:r>
        <w:rPr>
          <w:rFonts w:cs="Times New Roman" w:ascii="Times New Roman" w:hAnsi="Times New Roman"/>
          <w:sz w:val="28"/>
          <w:szCs w:val="28"/>
          <w:lang w:val="ru-RU"/>
        </w:rPr>
        <w:t xml:space="preserve">, а также </w:t>
      </w:r>
      <w:r>
        <w:rPr>
          <w:rFonts w:cs="Times New Roman" w:ascii="Times New Roman" w:hAnsi="Times New Roman"/>
          <w:b/>
          <w:sz w:val="28"/>
          <w:szCs w:val="28"/>
          <w:lang w:val="ru-RU"/>
        </w:rPr>
        <w:t>кофеин</w:t>
      </w:r>
      <w:r>
        <w:rPr>
          <w:rFonts w:cs="Times New Roman" w:ascii="Times New Roman" w:hAnsi="Times New Roman"/>
          <w:sz w:val="28"/>
          <w:szCs w:val="28"/>
          <w:lang w:val="ru-RU"/>
        </w:rPr>
        <w:t xml:space="preserve"> и ряд </w:t>
      </w:r>
      <w:r>
        <w:rPr>
          <w:rFonts w:cs="Times New Roman" w:ascii="Times New Roman" w:hAnsi="Times New Roman"/>
          <w:b/>
          <w:sz w:val="28"/>
          <w:szCs w:val="28"/>
          <w:lang w:val="ru-RU"/>
        </w:rPr>
        <w:t>лекарственных препаратов</w:t>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Анализ на мутагенную активность гербицидов показал, что из 126 обследованных веществ мутагенный эффект вызывают 90 из них, то есть 71,5% [1]. Поэтому становится ясно, почему в регионах где широко применяются </w:t>
      </w:r>
      <w:r>
        <w:rPr>
          <w:rFonts w:cs="Times New Roman" w:ascii="Times New Roman" w:hAnsi="Times New Roman"/>
          <w:b/>
          <w:sz w:val="28"/>
          <w:szCs w:val="28"/>
          <w:lang w:val="ru-RU"/>
        </w:rPr>
        <w:t>пестициды</w:t>
      </w:r>
      <w:r>
        <w:rPr>
          <w:rFonts w:cs="Times New Roman" w:ascii="Times New Roman" w:hAnsi="Times New Roman"/>
          <w:sz w:val="28"/>
          <w:szCs w:val="28"/>
          <w:lang w:val="ru-RU"/>
        </w:rPr>
        <w:t>, очень высокий процент наследственных пороков у детей. Один из вредоносных пестицидов – ДДТ. Он почти в неизменном виде накапливается в зеленых частях растений, с ними попадает в организм человека и накапливается в значительном количестве, хотя и опасен в малых дозах. Он вызывает различные заболевания не только у человека, но и сельскохозяйственных животных.</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К сильным мутагенам биосферы относятся </w:t>
      </w:r>
      <w:r>
        <w:rPr>
          <w:rFonts w:cs="Times New Roman" w:ascii="Times New Roman" w:hAnsi="Times New Roman"/>
          <w:b/>
          <w:sz w:val="28"/>
          <w:szCs w:val="28"/>
          <w:lang w:val="ru-RU"/>
        </w:rPr>
        <w:t>нитросоединения</w:t>
      </w:r>
      <w:r>
        <w:rPr>
          <w:rFonts w:cs="Times New Roman" w:ascii="Times New Roman" w:hAnsi="Times New Roman"/>
          <w:sz w:val="28"/>
          <w:szCs w:val="28"/>
          <w:lang w:val="ru-RU"/>
        </w:rPr>
        <w:t>: окислы азота, нитраты и нитриты. Нитраты и нитриты при избыточном внесении азотных удобрений аккумулируются в растениях в больших количествах, особенно при нарушении технологии возделывания растений, прежде всего овощных культур и картофеля. Также они широко применяются в консервной промышленность. В связи с выявлением мутагенных свойств данных веществ в ряде европейских стран были введены ограничения на использования нитрата натрия в качестве консерванта в производстве ветчины, колбас и других мясных и растительных продуктов. Большинство этих веществ вызывает не только мутации, но способствует образованию злокачественных опухолей. Замена только одной аминокислоты при мутациях может привести к тяжелым генетическим заболеваниям. Например, при серповидной клеточной анемии в результате такой замены гемоглобин теряет способность к транспорту кислорода, и наступает кислородное голодание [1].</w:t>
      </w:r>
    </w:p>
    <w:p>
      <w:pPr>
        <w:pStyle w:val="Normal"/>
        <w:suppressAutoHyphens w:val="true"/>
        <w:spacing w:lineRule="auto" w:line="360" w:before="0" w:after="0"/>
        <w:ind w:firstLine="709"/>
        <w:jc w:val="both"/>
        <w:rPr/>
      </w:pPr>
      <w:r>
        <w:rPr>
          <w:rFonts w:cs="Times New Roman" w:ascii="Times New Roman" w:hAnsi="Times New Roman"/>
          <w:b/>
          <w:sz w:val="28"/>
          <w:szCs w:val="28"/>
          <w:lang w:val="ru-RU"/>
        </w:rPr>
        <w:t>Свинец</w:t>
      </w:r>
      <w:r>
        <w:rPr>
          <w:rFonts w:cs="Times New Roman" w:ascii="Times New Roman" w:hAnsi="Times New Roman"/>
          <w:sz w:val="28"/>
          <w:szCs w:val="28"/>
          <w:lang w:val="ru-RU"/>
        </w:rPr>
        <w:t xml:space="preserve"> относится к наиболее известным ядам, а также обладает мутагенным эффектом. Как было проверено на мышах и крысах, свинец и кадмий значительно сокращают продолжительность их жизни, так как влияют на сердечнососудистую систему. Также было установлено, что у детей, в молочных зубах которых содержалось большое количество свинца, наблюдалась умственная отсталость. Известны последствия использования свинцовых водопроводных труб и керамических сосудов, покрытых свинцовой глазурью, для хранения сока и вина в Древнем Риме. Через сутки после употребления напитка из такого сосуда люди умирали от отравления. Свинец может включаться в различные ферменты клетки и препятствовать их функционированию. Он вызывает быструю утомляемость, бессонницу расстройство функций нервной системы и поражение головного мозга [1].</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Еще одним опасным ядом и мутагеном является </w:t>
      </w:r>
      <w:r>
        <w:rPr>
          <w:rFonts w:cs="Times New Roman" w:ascii="Times New Roman" w:hAnsi="Times New Roman"/>
          <w:b/>
          <w:sz w:val="28"/>
          <w:szCs w:val="28"/>
          <w:lang w:val="ru-RU"/>
        </w:rPr>
        <w:t>кадмий</w:t>
      </w:r>
      <w:r>
        <w:rPr>
          <w:rFonts w:cs="Times New Roman" w:ascii="Times New Roman" w:hAnsi="Times New Roman"/>
          <w:sz w:val="28"/>
          <w:szCs w:val="28"/>
          <w:lang w:val="ru-RU"/>
        </w:rPr>
        <w:t>. Он содержится в большом количестве в мазуте и дизельном топливе. Он вызывает различные хромосомные перестройки, изменяющие наследственность. Также кадмий обладает и канцерогенным действием, поражая почки. В больших количествах накапливается в растениях, особенно в грибах. В организм человека может попадать как с растительной пищей, так и с водой. Также вредными являются соединения цинка. В Японии отходы цинкового рудника постоянно спускалась в реку, водой из которой поливали посевы. В результате в этом районе повысилась смертность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ажным является то, что на данный момент мало известно о способности кадмия и свинца вызывать генетические мутации. Очень мало сведений о влиянии на генетические системы многих других химических соединений, например лекарственных препаратов. Хотя они и не являются прямыми факторами окружающей среды. Хотя многие из них могут вызывать наследственные изменения, то есть оказывают опосредованное действие на наследственность челове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ание стрессов в связи с рядом социальных и производственных причин приводит к широкому потреблению во всем мире успокаивающих и обезболивающих (седативных, психотропных) и других лекарственных препаратов. Также возросли продажи транквилизаторов и психостимулятор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Большое распространение в лечебной практике получили </w:t>
      </w:r>
      <w:r>
        <w:rPr>
          <w:rFonts w:cs="Times New Roman" w:ascii="Times New Roman" w:hAnsi="Times New Roman"/>
          <w:b/>
          <w:sz w:val="28"/>
          <w:szCs w:val="28"/>
          <w:lang w:val="ru-RU"/>
        </w:rPr>
        <w:t>антибиотики</w:t>
      </w:r>
      <w:r>
        <w:rPr>
          <w:rFonts w:cs="Times New Roman" w:ascii="Times New Roman" w:hAnsi="Times New Roman"/>
          <w:sz w:val="28"/>
          <w:szCs w:val="28"/>
          <w:lang w:val="ru-RU"/>
        </w:rPr>
        <w:t>. Однако такие антибиотики как азасерин, биомицин, стрептомицин обладают сильными мутагенными свойствами. Но даже антибиотики со слабыми мутагенными свойствами могут принести значительный вред при длительном употреблении, как при этом возникает суммарный мутагенный эффект [1]. Среди других лекарственных средств, выпускаемых фармацевтической промышленностью и используемых и используемых в народной медицине, выделяются препараты, в состав которых входят алкалоиды высших растений. Их канцерогенность была установлена при выяснении причин увеличения числа злокачественных новообразований у людей в некоторых районах Африки, Центральной Азии и Новой Зеландии. Наиболее опасными является действие некоторых лекарственных препаратов на развитие эмбриона и ребенка в послеродовый период. Чаще всего эти вещества вызывают различного типа урод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ЛИЯНИЕ МУТАГЕННЫХ ФАКТОРОВ НА ЯДЕРНУЮ ДНК. ЯДЕРНЫЕ ПАТОЛОГ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Крупномасштабные цитогенетические исследования были проведены в связи с аварией на Чернобыльской АЭС. Цитогенетические обследования участников ликвидации последствий аварии на ЧАЭС были начаты сразу после аварии в 1986году и продолжились по 1999году. Было обследовано около 2000 человек – сотрудников атомной станции, врачей, дозиметристов, строителей, жителей г. Припять. Было выявлено, то частота аберраций хромосом у обследованных в 1986году людей значительно (до 17 раз) превышает контрольный уровень. В последующие годы частота аберраций хромосом у обследуемых групп постепенно снижалась. На протяжении всего времени обследования (свыше 10 лет) уровень клеток с нестабильными аберрациями хромосом – дицентриками и центрическими кольцами (признанными маркерами радиационного воздействия), достоверно отличался от контроля [3]. Поэтому, несмотря на длительный период, прошедший с момента облучения, в периферической крови исследуемых людей продолжался сохраняться высокий уровень клеток с нестабильными аберрациями. Так как на протяжении многих десятилетий продолжает сохраняться уровень таких клеток, то можно сделать вывод, что их источником являются пораженные радиацией стволовые клетки кроветворной ткан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Анализ аберраций хромосом в лимфоцитах периферической крови людей, пострадавших от воздействия ионизирующего излучения, дало возможность выяснения в несколько раз числа нестабильных и стабильных аберраций хромосом по сравнению с контролем. Стало известно, что число нестабильных аберраций хромосом снижается во времени. Принято считать, что в лимфоцитах периферической крови уменьшается в двое в течении 3-4 лет. Однако наблюдаемый через 8 лет после аварии на ЧАЭС повышенный уровень аберраций может быть связан с постоянным поступлением в кровь клеток с аберрациями хромосом вследствие деления несущих аберрации хромосом стволовых клеток кроветворной ткани, тоже пораженной радиацией [3].</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Генетическое облучение человека</w:t>
      </w:r>
      <w:r>
        <w:rPr>
          <w:rFonts w:cs="Times New Roman" w:ascii="Times New Roman" w:hAnsi="Times New Roman"/>
          <w:sz w:val="28"/>
          <w:szCs w:val="28"/>
          <w:lang w:val="ru-RU"/>
        </w:rPr>
        <w:t xml:space="preserve"> – ожидаемые генетический эффект у потомков облученных людей, внуков, правнуков и т.д., чтобы оценить эти эффекты у первых поколений после облучения используют подходы, которые основаны на двух методах: метода удваивания дозы и прямого метода.</w:t>
      </w:r>
    </w:p>
    <w:p>
      <w:pPr>
        <w:pStyle w:val="Normal"/>
        <w:suppressAutoHyphens w:val="true"/>
        <w:spacing w:lineRule="auto" w:line="360" w:before="0" w:after="0"/>
        <w:ind w:firstLine="709"/>
        <w:jc w:val="both"/>
        <w:rPr/>
      </w:pPr>
      <w:r>
        <w:rPr>
          <w:rFonts w:cs="Times New Roman" w:ascii="Times New Roman" w:hAnsi="Times New Roman"/>
          <w:i/>
          <w:sz w:val="28"/>
          <w:szCs w:val="28"/>
          <w:lang w:val="ru-RU"/>
        </w:rPr>
        <w:t>Метод удваивающей дозы</w:t>
      </w:r>
      <w:r>
        <w:rPr>
          <w:rFonts w:cs="Times New Roman" w:ascii="Times New Roman" w:hAnsi="Times New Roman"/>
          <w:sz w:val="28"/>
          <w:szCs w:val="28"/>
          <w:lang w:val="ru-RU"/>
        </w:rPr>
        <w:t xml:space="preserve"> основывается на такой же дозе, при которой наблюдается естественный мутационный процесс. Но при использовании данного метода надо учитывать, что естественный уровень мутационного процесса в популяции человека – это равновесный уровень, который исторически сложился и зависит от интенсивности мутационного процесса и интенсивности отбора против возникших мутаций. Интенсивность отбора снижена, так как достаточно высокий уровень естественной изменчивости человек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и длительном хроническом облучении популяций человека равновесный уровень мутагенеза устанавливается только через семь-десять поколений с начала облучения. При этом индуцированные ионизирующим излучением мутационные изменения зависят от мощности дозы.</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и удвоенной дозе равновесный уровень мутагенеза от ионизирующих излучений сравнятся с равновесным уровнем естественной изменчивости человека и общий уровень мутагенеза удвоится [3].</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помнить, что все расчеты по оценке динамики мутационного процесса в облучаемых популяциях человека получены на основе экспериментов, проводимых с хронически облучаемыми популяциями модельных объектов исследований – дрозофилы и лабораторных мышей. В настоящее время в мировой</w:t>
        <w:tab/>
        <w:t xml:space="preserve"> научной литературе нет данных, которые позволили бы корректно оценить динамику мутационного процесса непосредственно в облучаемых популяциях человека, несмотря на популяции, которые подвергались облучению в местах с радиоактивным загрязнение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той степени, в которой генетические изменения приводят к мультифакториальным болезням и врожденным аномалиям, могут индуцироваться ионизирующими излучениями, будет изменяться и ожидаемый генетический риск в следующих поколениях. Можно предположить, что болезни составляющую основную часть естественной наследственной отягощенности популяций человека, не будут индуцироваться радиацией (что весьма маловероятно), то генетический риск в первом поколении составит 17 случаев наследственных болезней на 1млн новорожденных при дозе 0,01Зв. Если же эти болезни сложной этиологии будут действительно индуцироваться радиацией, то генетический риск облучения популяции человека составит значительно большую величину – 50-350 случаев на 1млн новорожденных при дозе облучения 0,01Зв.</w:t>
      </w:r>
    </w:p>
    <w:p>
      <w:pPr>
        <w:pStyle w:val="Normal"/>
        <w:suppressAutoHyphens w:val="true"/>
        <w:spacing w:lineRule="auto" w:line="360" w:before="0" w:after="0"/>
        <w:ind w:firstLine="709"/>
        <w:jc w:val="both"/>
        <w:rPr/>
      </w:pPr>
      <w:r>
        <w:rPr>
          <w:rFonts w:cs="Times New Roman" w:ascii="Times New Roman" w:hAnsi="Times New Roman"/>
          <w:i/>
          <w:sz w:val="28"/>
          <w:szCs w:val="28"/>
          <w:lang w:val="ru-RU"/>
        </w:rPr>
        <w:t>Прямой метод</w:t>
      </w:r>
      <w:r>
        <w:rPr>
          <w:rFonts w:cs="Times New Roman" w:ascii="Times New Roman" w:hAnsi="Times New Roman"/>
          <w:sz w:val="28"/>
          <w:szCs w:val="28"/>
          <w:lang w:val="ru-RU"/>
        </w:rPr>
        <w:t xml:space="preserve"> – путь анализа частоты индуцированных мутаций отдельных генов, анализа частоты аберраций хромосом и изменения числа хромосом у человека и экспериментальных объектов. Например, зная частоту мутаций отдельных генов в расчете на 0,01Зв и зная частоту структурных генов в геноме человека (около 100 тысяч) можно оценить суммарную ожидаемую частоту появления генных мутаций при той или иной дозе [3]. Данный метод позволяет дать оценку частоте индуцированных мутаций и реципрокных транслокаци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Необходимо отметить, что при использовании прямых методов основные результаты по частотам индуцированных мутаций у человека рассчитаны путем экстраполяции с данных, полученных на экспериментальных животных.</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иведенные количественные показатели риска относятся к числу ожидаемых случаев серьезных генетических болезней. Термин "</w:t>
      </w:r>
      <w:r>
        <w:rPr>
          <w:rFonts w:cs="Times New Roman" w:ascii="Times New Roman" w:hAnsi="Times New Roman"/>
          <w:b/>
          <w:sz w:val="28"/>
          <w:szCs w:val="28"/>
          <w:lang w:val="ru-RU"/>
        </w:rPr>
        <w:t>серьезные генетические болезни</w:t>
      </w:r>
      <w:r>
        <w:rPr>
          <w:rFonts w:cs="Times New Roman" w:ascii="Times New Roman" w:hAnsi="Times New Roman"/>
          <w:sz w:val="28"/>
          <w:szCs w:val="28"/>
          <w:lang w:val="ru-RU"/>
        </w:rPr>
        <w:t>" означает плохое состояние здоровья, мешающее трудоспособности, физические и умственные недостатки или нетрудоспособность генетического происхождения [3], которые могут появиться в любой момент от рождения до старости. Можно оценить генетический ущерб от ионизирующих излучений. Для оценки могут быть использованы показатели неполноценной жизни (домашняя изоляция, пребывание в больницах и т.д.), а так же сокращение продолжительности жиз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 отметить, что под действием ионизирующих излучений популяции могут претерпевать серьезные изменения генетической структуры, влияющие на формирование последующих поколений [3]. По результатам исследования, итогом сильных облучений наблюдается обеднение генофонда по сравнению с контролем вследствие снижения генетического разнообразия аллелей, выявляемых путем электрофореза белк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Недостаточно изучена генетическая чувствительность половых клеток человека и ранних эмбриональных этапов. В данном направлении были получены важные данные белорусских генетиков при изучении последствий Чернобыльской катастрофы. В загрязненных радионуклидами районах Беларуси </w:t>
      </w:r>
      <w:r>
        <w:rPr>
          <w:rFonts w:cs="Times New Roman" w:ascii="Times New Roman" w:hAnsi="Times New Roman"/>
          <w:b/>
          <w:sz w:val="28"/>
          <w:szCs w:val="28"/>
          <w:lang w:val="ru-RU"/>
        </w:rPr>
        <w:t xml:space="preserve">увеличилась частота всех пороков, </w:t>
      </w:r>
      <w:r>
        <w:rPr>
          <w:rFonts w:cs="Times New Roman" w:ascii="Times New Roman" w:hAnsi="Times New Roman"/>
          <w:sz w:val="28"/>
          <w:szCs w:val="28"/>
          <w:lang w:val="ru-RU"/>
        </w:rPr>
        <w:t>особенно частота</w:t>
      </w:r>
      <w:r>
        <w:rPr>
          <w:rFonts w:cs="Times New Roman" w:ascii="Times New Roman" w:hAnsi="Times New Roman"/>
          <w:b/>
          <w:sz w:val="28"/>
          <w:szCs w:val="28"/>
          <w:lang w:val="ru-RU"/>
        </w:rPr>
        <w:t xml:space="preserve"> расщелин губы и неба, удвоение почек и мочеточников, полидактелии и дефектов нервной трубки. </w:t>
      </w:r>
      <w:r>
        <w:rPr>
          <w:rFonts w:cs="Times New Roman" w:ascii="Times New Roman" w:hAnsi="Times New Roman"/>
          <w:sz w:val="28"/>
          <w:szCs w:val="28"/>
          <w:lang w:val="ru-RU"/>
        </w:rPr>
        <w:t xml:space="preserve">Так же были выявлены такие заболевания как </w:t>
      </w:r>
      <w:r>
        <w:rPr>
          <w:rFonts w:cs="Times New Roman" w:ascii="Times New Roman" w:hAnsi="Times New Roman"/>
          <w:b/>
          <w:sz w:val="28"/>
          <w:szCs w:val="28"/>
          <w:lang w:val="ru-RU"/>
        </w:rPr>
        <w:t xml:space="preserve">анэнцефалия, спинномозговые грыжи, расщелины губы и/или неба, полидактилия, редукционные пороки конечностей, атрофия конечностей и ануса, синдром Дауна </w:t>
      </w:r>
      <w:r>
        <w:rPr>
          <w:rFonts w:cs="Times New Roman" w:ascii="Times New Roman" w:hAnsi="Times New Roman"/>
          <w:sz w:val="28"/>
          <w:szCs w:val="28"/>
          <w:lang w:val="ru-RU"/>
        </w:rPr>
        <w:t>и отдельные группы множественных врожденных пороков развит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ЛИЯНИЕ МУТАГЕННЫХ ФАКТОРОВ НА МИТОХОНДРИАЛЬНУЮ ДНК. МИТОХОНДРИАЛЬНЫЕ ПАТОЛОГ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Митохондрию можно рассматривать как генетическую химеру: ее 13 важнейших полипептидов кодируется митохондриальным геномом, но сотни других полипептидов, из которых собрана митохондрия, кодируются ядерными генами. Мутации в ядерных генах ведут себя как классические менделевские факторы, то есть вызванные ими болезни наследуются как аутосомно-рецессивные или как аутосомно-доминантные. Мутации в митохондриальном геноме отличаются от ядерных мутаций. Митохондрии не подвергаются митозу, поэтому в процессе клеточного деления митохондрии распределяются между дочерними клетками случайным образом. Этим объясняется то, что митохонриальная наследственность является более сложной, чем ядерно-хромосомна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Особенной отличительной чертой генетических болезней, вызываемых мутациями в мтДНК, является </w:t>
      </w:r>
      <w:r>
        <w:rPr>
          <w:rFonts w:cs="Times New Roman" w:ascii="Times New Roman" w:hAnsi="Times New Roman"/>
          <w:b/>
          <w:sz w:val="28"/>
          <w:szCs w:val="28"/>
          <w:lang w:val="ru-RU"/>
        </w:rPr>
        <w:t>материнское наследование</w:t>
      </w:r>
      <w:r>
        <w:rPr>
          <w:rFonts w:cs="Times New Roman" w:ascii="Times New Roman" w:hAnsi="Times New Roman"/>
          <w:sz w:val="28"/>
          <w:szCs w:val="28"/>
          <w:lang w:val="ru-RU"/>
        </w:rPr>
        <w:t>. Не смотря на то, что сперматозоид содержит митохондрии, при оплодотворении они не проникают в яйцеклетку. Поэтому эмбрион получает все митохондрии от яйцеклетки. Следовательно, если мужской арготизм является носителем митохондриальной болезни, то он не может ее передать своим потомкам, в то время как потомки женщины могут быть поражены этой болезнью.</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Фактором, который усложняет картину наследования митохондриальных болезней, является существование такого явления, как гетероплазмия. </w:t>
      </w:r>
      <w:r>
        <w:rPr>
          <w:rFonts w:cs="Times New Roman" w:ascii="Times New Roman" w:hAnsi="Times New Roman"/>
          <w:b/>
          <w:sz w:val="28"/>
          <w:szCs w:val="28"/>
          <w:lang w:val="ru-RU"/>
        </w:rPr>
        <w:t>Гетероплазмия</w:t>
      </w:r>
      <w:r>
        <w:rPr>
          <w:rFonts w:cs="Times New Roman" w:ascii="Times New Roman" w:hAnsi="Times New Roman"/>
          <w:sz w:val="28"/>
          <w:szCs w:val="28"/>
          <w:lang w:val="ru-RU"/>
        </w:rPr>
        <w:t xml:space="preserve"> – генетическая гетерогенность популяции митохондрий у некоторых индивидуумов. Когда мутация возникает в мтДНК, она воспроизводится во всех ее копиях, но при этом нет механизма, по средствам которого данная мутация распространялась бы на все другие молекулы мтДНК в той же клетке. Когда начинает делится клетка, содержащая смесь нормальных и мутагенных молекул мтДНК, то дочерняя клетка получает случайную смесь таких митохондрий [2]. Таким образом, гетероплазмия в каждой новой клетке может быть большей или меньшей, чем в родительской клетке. Так как большинство мутаций в мтДНК отрицательно влияют на энергетический обмен, то можно понять, что если вся мтДНК в данной клетке будет мутагенной, то есть возможность, что клетка будет не жизнеспособна. На данный момент не известно, гетероплазмия какой степени является совместимой с нормальной жизнью, а при какой индивидуум становится клинически пораженным. Это сильно зависит от природы мутации, а также от остального генетического фонда у каждого индивидуум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является вопрос: будет ли ребенок поражен генетической болезнью в большей или меньшей степени, чем его пораженная болезнью мать? Яйцеклетка человека содержит примерно 100000 молекул мтДНК. Некоторые исследователи предполагают существование некоего генетического "горлышка бутылки" (узкого моста) в процессе оогенеза – времени, когда число митохондрий в клетке мало. Если это возможно, то тогда случайное распределение митохондрий может приводить к большим различиям в уровне гетероплазмии в каждой яйцеклетке [2]. Однако эта гипотеза не подтверждена. Другим фактором, который может влиять на уровень гетероплазмии у детей пораженных болезнью матери, является то, что мтДНК не реплицируется пока эмбрион не закрепится в матке. Молекулы мтДНК, которые присутствуют в яйцеклетке, распределяются между клетками зародышевого пузыря (бластоцистами) случным образом. Потому есть вероятность, что в этих клетках уровень гетероплазмии будет различным. Существует доля какой-либо ткани или органа взрослого организма может быть потомком всего лишь одной клетки-бластоцисты. Кроме того, доля мутагенных молекул мтДНК может изменятся в тканях организма по мере его развития и с возрастом. В результате симптомы некоторых митохондриальных болезней развиваются не только между разными семьями, но и внутри одно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Другой способ классифицировать генетические болезни, вызванные мутациями в мтДНК, – разделить их на болезни вызванные мутациями в 13 генах, кодирующих белки, и вызванные мутациями в генах для тРНК или рРНК. Мутации в мтДНК в любом из генов для митохондриевых рРНК или тРНК затронут синтез белка целиком, тем самым снизит общее количество функциональных копий белков, кодируемых мтДНК. Таким образом, маловероятно то, что мутации в генах для мтДНК достигают гомоплазмии, так как общее снижение энергетического обмена сделает клетки не жизнеспособными, даже если дефект умеренны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в факторы мутагенов мтДНК, можно рассмотреть болезни, которые возникают в результате мутаций, затрагивающих функцию митохондр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иоклоническая (миоклонус-) эпилепсия</w:t>
      </w:r>
      <w:r>
        <w:rPr>
          <w:rFonts w:cs="Times New Roman" w:ascii="Times New Roman" w:hAnsi="Times New Roman"/>
          <w:sz w:val="28"/>
          <w:szCs w:val="28"/>
          <w:lang w:val="ru-RU"/>
        </w:rPr>
        <w:t xml:space="preserve"> с разорванными красными мышечными волокнами (синдром </w:t>
      </w:r>
      <w:r>
        <w:rPr>
          <w:rFonts w:cs="Times New Roman" w:ascii="Times New Roman" w:hAnsi="Times New Roman"/>
          <w:sz w:val="28"/>
          <w:szCs w:val="28"/>
        </w:rPr>
        <w:t>MERRF</w:t>
      </w:r>
      <w:r>
        <w:rPr>
          <w:rFonts w:cs="Times New Roman" w:ascii="Times New Roman" w:hAnsi="Times New Roman"/>
          <w:sz w:val="28"/>
          <w:szCs w:val="28"/>
          <w:lang w:val="ru-RU"/>
        </w:rPr>
        <w:t xml:space="preserve">) вызывается заменой оснований А на , </w:t>
      </w:r>
      <w:r>
        <w:rPr>
          <w:rFonts w:cs="Times New Roman" w:ascii="Times New Roman" w:hAnsi="Times New Roman"/>
          <w:sz w:val="28"/>
          <w:szCs w:val="28"/>
        </w:rPr>
        <w:t>G</w:t>
      </w:r>
      <w:r>
        <w:rPr>
          <w:rFonts w:cs="Times New Roman" w:ascii="Times New Roman" w:hAnsi="Times New Roman"/>
          <w:sz w:val="28"/>
          <w:szCs w:val="28"/>
          <w:lang w:val="ru-RU"/>
        </w:rPr>
        <w:t xml:space="preserve"> в положении 8344 гена митохондриевой лизиновой тРНК [2]. </w:t>
      </w:r>
      <w:r>
        <w:rPr>
          <w:rFonts w:cs="Times New Roman" w:ascii="Times New Roman" w:hAnsi="Times New Roman"/>
          <w:sz w:val="28"/>
          <w:szCs w:val="28"/>
        </w:rPr>
        <w:t>MERRF</w:t>
      </w:r>
      <w:r>
        <w:rPr>
          <w:rFonts w:cs="Times New Roman" w:ascii="Times New Roman" w:hAnsi="Times New Roman"/>
          <w:sz w:val="28"/>
          <w:szCs w:val="28"/>
          <w:lang w:val="ru-RU"/>
        </w:rPr>
        <w:t xml:space="preserve"> характеризуется патологией центральной нервной системы (эпилепсия, глухота, слабоумие) и дифектом скелетных и сердечных мышц. Это обнаруживается в виде "изорванных" мышечных волокон после окраски трехкомпонентным красителем Гомори и аномальных митохондрий, которые можно наблюдать под электронным микроскопом [2]. Внутри родословных тяжесть и тип симптомов варьируются существенно, это свидетельствует о гетероплазмии мутагенных мтДНК</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Биохимический анализ мышечной биопсии у некоторых больных указывает на нарушение функций митохондриевых комплексов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V</w:t>
      </w:r>
      <w:r>
        <w:rPr>
          <w:rFonts w:cs="Times New Roman" w:ascii="Times New Roman" w:hAnsi="Times New Roman"/>
          <w:sz w:val="28"/>
          <w:szCs w:val="28"/>
          <w:lang w:val="ru-RU"/>
        </w:rPr>
        <w:t xml:space="preserve">. Анализ родословных показывает, что никакие другие мутации, кроме замены А и </w:t>
      </w:r>
      <w:r>
        <w:rPr>
          <w:rFonts w:cs="Times New Roman" w:ascii="Times New Roman" w:hAnsi="Times New Roman"/>
          <w:sz w:val="28"/>
          <w:szCs w:val="28"/>
        </w:rPr>
        <w:t>G</w:t>
      </w:r>
      <w:r>
        <w:rPr>
          <w:rFonts w:cs="Times New Roman" w:ascii="Times New Roman" w:hAnsi="Times New Roman"/>
          <w:sz w:val="28"/>
          <w:szCs w:val="28"/>
          <w:lang w:val="ru-RU"/>
        </w:rPr>
        <w:t xml:space="preserve">, не связаны симптомами </w:t>
      </w:r>
      <w:r>
        <w:rPr>
          <w:rFonts w:cs="Times New Roman" w:ascii="Times New Roman" w:hAnsi="Times New Roman"/>
          <w:sz w:val="28"/>
          <w:szCs w:val="28"/>
        </w:rPr>
        <w:t>MERRF</w:t>
      </w:r>
      <w:r>
        <w:rPr>
          <w:rFonts w:cs="Times New Roman" w:ascii="Times New Roman" w:hAnsi="Times New Roman"/>
          <w:sz w:val="28"/>
          <w:szCs w:val="28"/>
          <w:lang w:val="ru-RU"/>
        </w:rPr>
        <w:t>. Эту мутацию легко диагностировать, поскольку она создает сайт, расщепляемый определенной рестиктазой (эндонуклеазой рестрикции). Используя этот метод, исследователи выявили хорошую коррекцию между тяжестью симптомов и долей мутантной ДНК в митохондриях индивидуальных больных.</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Почему эта мутация затрагивает преимущественно комплексы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V</w:t>
      </w:r>
      <w:r>
        <w:rPr>
          <w:rFonts w:cs="Times New Roman" w:ascii="Times New Roman" w:hAnsi="Times New Roman"/>
          <w:sz w:val="28"/>
          <w:szCs w:val="28"/>
          <w:lang w:val="ru-RU"/>
        </w:rPr>
        <w:t>, а не все компоненты дыхательной цепи? Это не известно наверняка. Однако молекулярная биология позволяет предположить этому несколько объяснени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утагенная тРНК может быть инактивирована не полностью, и так как содержание лизина варьируется от белка к белку, то может варьироваться и количество полноценных синтезированных белков.</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Влияние пониженного количества одной полипептидной цепи может иметь различное влияние на стабильность ферментативного комплекса [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Глухота </w:t>
      </w:r>
      <w:r>
        <w:rPr>
          <w:rFonts w:cs="Times New Roman" w:ascii="Times New Roman" w:hAnsi="Times New Roman"/>
          <w:sz w:val="28"/>
          <w:szCs w:val="28"/>
          <w:lang w:val="ru-RU"/>
        </w:rPr>
        <w:t xml:space="preserve">также может являться генетической митохондриевой болезнью. Известно, что у пациентов, для лечения бактериальной инфекции которых использовали аминогликозидные антибиотики (стрептомицин или гентомицин), иногда наблюдалась потеря слуха. Объясняется это эволюционным развитием митохондрии, которая является потомком бактерии. Аминогликозиды убивают бактерий, так как взаимодействуют с их рибосомами, стабилизируя неправильное связывание тРНК с антикодонами. Это приводит к накоплению ошибок в белках. У большинства людей митохондриальные рибосомы сильно отличаются от бактериальной, и поэтому аминогликозидs практически не нарушают синтез митохондриевых белков. Однако было обнаружено несколько смесей с одиночной заменой А на </w:t>
      </w:r>
      <w:r>
        <w:rPr>
          <w:rFonts w:cs="Times New Roman" w:ascii="Times New Roman" w:hAnsi="Times New Roman"/>
          <w:sz w:val="28"/>
          <w:szCs w:val="28"/>
        </w:rPr>
        <w:t>G</w:t>
      </w:r>
      <w:r>
        <w:rPr>
          <w:rFonts w:cs="Times New Roman" w:ascii="Times New Roman" w:hAnsi="Times New Roman"/>
          <w:sz w:val="28"/>
          <w:szCs w:val="28"/>
          <w:lang w:val="ru-RU"/>
        </w:rPr>
        <w:t xml:space="preserve"> в положениии 1553гена для малой митохондриевой рРНК, и эта мутация делала их рибосомы чувствительными к аминогликозидам. В одной семье эта мутация была гомоплазматической [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ом генетической болезни, вызываемой миссенс-мутацией в белке, кодируемом мтДНК, является наследственная </w:t>
      </w:r>
      <w:r>
        <w:rPr>
          <w:rFonts w:cs="Times New Roman" w:ascii="Times New Roman" w:hAnsi="Times New Roman"/>
          <w:b/>
          <w:sz w:val="28"/>
          <w:szCs w:val="28"/>
          <w:lang w:val="ru-RU"/>
        </w:rPr>
        <w:t>зрительная нейропия Лебера</w:t>
      </w:r>
      <w:r>
        <w:rPr>
          <w:rFonts w:cs="Times New Roman" w:ascii="Times New Roman" w:hAnsi="Times New Roman"/>
          <w:sz w:val="28"/>
          <w:szCs w:val="28"/>
          <w:lang w:val="ru-RU"/>
        </w:rPr>
        <w:t xml:space="preserve">. Болезнь характеризуется потерей зрения, начиная с центра сетчатки глаза и распространяется к периферии. Болезнь является результатом снижения функции зрительного нерва и начинает развиваться в возрасте 20 – 24 года. Также могут наблюдаться нарушения сердечной деятельности. Практически во всех миссенс-мутация затрагивает одну из субъединиц комплекса </w:t>
      </w:r>
      <w:r>
        <w:rPr>
          <w:rFonts w:cs="Times New Roman" w:ascii="Times New Roman" w:hAnsi="Times New Roman"/>
          <w:sz w:val="28"/>
          <w:szCs w:val="28"/>
        </w:rPr>
        <w:t>I</w:t>
      </w:r>
      <w:r>
        <w:rPr>
          <w:rFonts w:cs="Times New Roman" w:ascii="Times New Roman" w:hAnsi="Times New Roman"/>
          <w:sz w:val="28"/>
          <w:szCs w:val="28"/>
          <w:lang w:val="ru-RU"/>
        </w:rPr>
        <w:t>. Неизвестным является то, почему глазной нерв является первичным местом приложения этой мутации, и почему действие проявляется только с 20-летнегго возраста [2].</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Некоторые митохондриальные генетические болезни являются следствием крупных делеций в мтДНК. При этом время начала болезней варьируется, а общим является то, что с возрастом симптомы усиливаются и часто приводят к смерти от дыхательной недостаточности или общей системой дисфункции. Примером может служить </w:t>
      </w:r>
      <w:r>
        <w:rPr>
          <w:rFonts w:cs="Times New Roman" w:ascii="Times New Roman" w:hAnsi="Times New Roman"/>
          <w:b/>
          <w:sz w:val="28"/>
          <w:szCs w:val="28"/>
          <w:lang w:val="ru-RU"/>
        </w:rPr>
        <w:t>синдром Кирнса-Сейра</w:t>
      </w:r>
      <w:r>
        <w:rPr>
          <w:rFonts w:cs="Times New Roman" w:ascii="Times New Roman" w:hAnsi="Times New Roman"/>
          <w:sz w:val="28"/>
          <w:szCs w:val="28"/>
          <w:lang w:val="ru-RU"/>
        </w:rPr>
        <w:t xml:space="preserve"> (СКС). Данный синдром характеризуется разнообразными нейромышечными симптомами, включая пигментную дегенерацию сетчатки, поражения сердца, слабоумие, припадки и пр. у многих больных СКС были обнаружены большие делеции значительной части мтДНК. Они затрагивают по несколько митохондриевых генов, но общей их чертой является то, что сайты инициации репликации ДНК не делетируются. Гетероплазмия является непреложной особенностью этих делеций; в противном случае произойдет гибель клетки из-за тотального отказа важнейших функций митохондрий [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которые мутации в мтДНК связаны с сахарным диобетом, наступающим в позднем возрасте. Одной из причин является замена оснований А на </w:t>
      </w:r>
      <w:r>
        <w:rPr>
          <w:rFonts w:cs="Times New Roman" w:ascii="Times New Roman" w:hAnsi="Times New Roman"/>
          <w:sz w:val="28"/>
          <w:szCs w:val="28"/>
        </w:rPr>
        <w:t>G</w:t>
      </w:r>
      <w:r>
        <w:rPr>
          <w:rFonts w:cs="Times New Roman" w:ascii="Times New Roman" w:hAnsi="Times New Roman"/>
          <w:sz w:val="28"/>
          <w:szCs w:val="28"/>
          <w:lang w:val="ru-RU"/>
        </w:rPr>
        <w:t xml:space="preserve"> в гене для лейциновой тРНК, в результате чего в митохондриях нарушается терминация транскрипции. В результате происходит генерализованный дефект в синтезе митохондриальных белк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В настоящее время людям, которые страдают от болезней, вызванных мутациями в мтДНК, помочь практически ничем нельзя. Наилучшими средствами, которые временно облегчают проявление болезни, являются такие фармакологические средства, как аскорбиновая кислота. Возможна ли генная терапия? На этом пути возникает огромное количество трудностей. Прежде всего доступ к наиболее пораженным тканям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vivo</w:t>
      </w:r>
      <w:r>
        <w:rPr>
          <w:rFonts w:cs="Times New Roman" w:ascii="Times New Roman" w:hAnsi="Times New Roman"/>
          <w:sz w:val="28"/>
          <w:szCs w:val="28"/>
          <w:lang w:val="ru-RU"/>
        </w:rPr>
        <w:t xml:space="preserve"> будет столь же трудным, как и в случае генной терапии болезней, вызванных мутациями в ядерных генах [2]. Также доставка любой терапевтической макромолекулы в митохондрии представляет проблему, из-за специфичности транспорта молекул через митохондриевые мембраны. Одно из предположений было таким: вводить ген для белка, кодируемого мтДНК не в митохондрию, а в ядро. Такой ген можно предварительно модифицировать таким образом, чтобы он кодировал сигнальную аминокислотную последовательность на </w:t>
      </w:r>
      <w:r>
        <w:rPr>
          <w:rFonts w:cs="Times New Roman" w:ascii="Times New Roman" w:hAnsi="Times New Roman"/>
          <w:sz w:val="28"/>
          <w:szCs w:val="28"/>
        </w:rPr>
        <w:t>N</w:t>
      </w:r>
      <w:r>
        <w:rPr>
          <w:rFonts w:cs="Times New Roman" w:ascii="Times New Roman" w:hAnsi="Times New Roman"/>
          <w:sz w:val="28"/>
          <w:szCs w:val="28"/>
          <w:lang w:val="ru-RU"/>
        </w:rPr>
        <w:t>-конце белка, необходимую для связывания с митохондриями и проникновения в них [2]. Но мы не знаем, как будут вести себя гидрофобные белки в соответствии с нашими ожиданиями. Не следует забывать, что многие мутации в мтДНК изменяют молекулы тРНК, которые влияют на синтез более чем одного митохондриевого белка, каждый из которых должен бы быть замещен цитозольным синтезом. Есть и другая схема, которая также интенсивно обсуждается. В ней предлагается использовать молекулы ДНК, присоединенные к сигнальным аминокислотным последовательностям. Это могло бы обеспечить их транспорт в митохондриевый матрикс, где они могли бы транскрибироваться. Также предлагается конструировать олигонуклеотиды, способные проникать в митохондрии и подавлять репликацию мутантных мтДНК, тем самым позволяя немутантной мтДНК реплицироваться нормально [2]. Но ни одна из данных схем не обещает быть.</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выполнения настоящей работы нами были сделаны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 Основными биологически активными факторами окружающей среды, обладающими мутагенными свойствами, являются радиационное излучение и химические загрязн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утации в ядерных генах ведут себя как классические менделевские факторы, то есть вызванные ими болезни наследуются как аутосомно-рецессивные или как аутосомно-доминантн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утации в митохондриальном геноме отличаются от ядерных мутаций по способу наследования, для них характерно материнское на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4. Митохондрии не подвергаются митозу, поэтому в процессе клеточного деления митохондрии распределяются между дочерними клетками случайным образ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итохонриальная наследственность является более сложной, чем ядерно-хромосомна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pPr>
      <w:r>
        <w:rPr>
          <w:rFonts w:cs="Times New Roman" w:ascii="Times New Roman" w:hAnsi="Times New Roman"/>
          <w:sz w:val="28"/>
          <w:szCs w:val="28"/>
          <w:lang w:val="ru-RU"/>
        </w:rPr>
        <w:t>1 Протасевич, Р.Т. Генетика и окружающая среда / Р.Т. Протасевич, А.Н. Папилова. – Минск: "Навука i тэхнiка", 1989. – 76 с.</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Макконки, Э. Геном человека / Э. Макконки. – М.: Техносфера, 2008. – 288 с.</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Шевченко, В.А. Генетика человека: учеб. пособие для студ. высш. учеб. заведений. / В.А. Шевченко, Н.А. Топорнина, Н.С. Стволинская. – М.: ВЛАДОС, 2002. – 240с.</w:t>
      </w:r>
    </w:p>
    <w:p>
      <w:pPr>
        <w:pStyle w:val="Normal"/>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character" w:styleId="Style18">
    <w:name w:val="Без интервала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3:00Z</dcterms:created>
  <dc:creator>Victorija</dc:creator>
  <dc:description/>
  <cp:keywords/>
  <dc:language>en-US</dc:language>
  <cp:lastModifiedBy>SYSTEM</cp:lastModifiedBy>
  <cp:lastPrinted>2011-04-18T18:25:00Z</cp:lastPrinted>
  <dcterms:modified xsi:type="dcterms:W3CDTF">2011-09-01T02:23:00Z</dcterms:modified>
  <cp:revision>2</cp:revision>
  <dc:subject/>
  <dc:title/>
</cp:coreProperties>
</file>