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История болез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иагноз: зубы 52,51,61,62 – </w:t>
      </w:r>
      <w:r>
        <w:rPr>
          <w:color w:val="000000"/>
          <w:sz w:val="28"/>
          <w:szCs w:val="32"/>
          <w:lang w:val="en-US"/>
        </w:rPr>
        <w:t>macula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cariosa</w:t>
      </w:r>
      <w:r>
        <w:rPr>
          <w:color w:val="000000"/>
          <w:sz w:val="28"/>
          <w:szCs w:val="32"/>
        </w:rPr>
        <w:t xml:space="preserve"> (кариес в стадии пятна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Ф.И.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 жен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раст 2 года 11 месяцев (02. 05. 2008 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та обращения в клинику 20. 03. 2011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агноз зубы 51,52,61,62 – </w:t>
      </w:r>
      <w:r>
        <w:rPr>
          <w:color w:val="000000"/>
          <w:sz w:val="28"/>
          <w:lang w:val="en-US"/>
        </w:rPr>
        <w:t>macul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ariosa</w:t>
      </w:r>
      <w:r>
        <w:rPr>
          <w:color w:val="000000"/>
          <w:sz w:val="28"/>
        </w:rPr>
        <w:t xml:space="preserve"> (кариес в стадии пят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Жалобы при поступл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 слов мамы, жалоб не предъявляет. Явилась с целью санации полости 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Anamnesis vita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тенатальный пери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протекание беременности матери (первой): без осложнений, наличие перенесенных заболеваний, в т.ч. вирусных инфекций в период беременности (в т.ч. на 3–4 месяце) отрицается. Во время беременности принимала препараты кальция и витамин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szCs w:val="16"/>
        </w:rPr>
        <w:t>3</w:t>
      </w:r>
      <w:r>
        <w:rPr>
          <w:color w:val="000000"/>
          <w:sz w:val="28"/>
        </w:rPr>
        <w:t xml:space="preserve"> строго в соответствии с рецептом врача-терапевта. Роды произошли на 39 неделе, протекание родов: длились 4,5 часа, без осложнений. Ребенок закричал сразу. Рост при рождении – 50,4 см, масса тела – 2900 г. Физиологическая желтуха новорожденного. Пупочная ранка зажила на 4 день без осложнений. Выписана из роддома на 6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натальный пери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еренесенных заболеваний нет, патологии отсутствуют. Развитие проходило в соответствии с возрас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дной пери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ержать голову начала с 2,5 месяцев, сидеть – с 6 месяцев, стоять – в 8 месяцев, ходить – в 9 месяцев, говорить – с 1 го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 естественном вскармливании находилась до 11 месяцев, прикорм с 6 месяцев, после 11 месяцев – питание полноценное, аппетит нормальны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 соски отучена с 6 месяце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убы начали прорезываться в 6 месяцев, прорезывались в соответствии со сроками и последовательно, без осложн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 2 лет ходит в детский с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дошкольный период (ясельный возрас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еренесенные и сопутствующие заболевания: ветряная оспа (1,5 года), краснуха (2 года 3 месяца), ОРВИ (2 года 8 месяцев). Протекали без осложнений, лечение проходило под контролем врача-педиатора. Из хронических заболеваний: хроническая доброкачественная гипербилирубинемия (синдром Жильб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Ч, гепатиты В, С, сифилис, туберкулез, онкологические заболевания отриц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вивки: против оспы, дифтерии, кори, переносились без осложнений. Реакция Манту – отрицате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аллергологический анамнез: отмечается аллергическая реакция на клубнику в виде красных высыпаний на коже. Непереносимость лекарственных препаратов отриц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семья: из 5 человек – ребенок, родители, родители матери. В анамнезе семьи наличие таких заболеваний, как: ВИЧ, гепатиты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, туберкулез, онкологические заболевания, психические заболевания, алкоголизм – отрицается. Мать – 25 лет, консультант в турфирме; отец – 27 лет, юр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жилищно-бытовые условия удовлетвори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гигиена полости рта: пациентка пользуется индивидуальными средствами гигиены (детская зубная щетка, зубная паста) – два раза в день, чистка зубов проходит под контролем мамы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Anamnesis morbi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 слов мамы, зубы не беспокоили пациентку. Пациентка и ее мама ранее по этому поводу к стоматологу не обраща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остояние больного в настоящее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ее состояние </w:t>
      </w:r>
      <w:r>
        <w:rPr>
          <w:iCs/>
          <w:color w:val="000000"/>
          <w:sz w:val="28"/>
        </w:rPr>
        <w:t xml:space="preserve">удовлетворительное. </w:t>
      </w:r>
      <w:r>
        <w:rPr>
          <w:color w:val="000000"/>
          <w:sz w:val="28"/>
        </w:rPr>
        <w:t>Сознание ясное, реакция на окружающих адекватная, настроение хорошее. Тип телосложения нормастенический, развитие подкожно-жировой клетчатки равномерное, масса тела – 20 кг, рост – 90 см, температура тела нормальная (36,5С). Цвет кожных покровов телесный, тургор в пределах нормы, нет нарушений целостности. Носовое дыхание не затруднено. Пульс 108 уд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 слов мамы, патологий со стороны внутренних органов не обнаруж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анные объективного исследов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нешний осмотр челюстно-лицевой области: челюстно-лицевая область без видимой патологии (конфигурация лица не изменена, симметрия не нарушена). </w:t>
      </w:r>
      <w:r>
        <w:rPr>
          <w:iCs/>
          <w:color w:val="000000"/>
          <w:sz w:val="28"/>
        </w:rPr>
        <w:t xml:space="preserve">Кожные покровы в норме, нарушения целостности, патологических высыпаний, отеков нет. Конъюнктива со светло-желтым оттенком, умеренной влажности. Величина ротовой щели в пределах нормы. Состояние красной каймы губ в норме, трещин, эрозий нет. При пальпатороном исследовании </w:t>
      </w:r>
      <w:r>
        <w:rPr>
          <w:color w:val="000000"/>
          <w:sz w:val="28"/>
        </w:rPr>
        <w:t>ВНЧС патологий не обнаружено, открывание рта свободное, безболезненное. Регионарные лимфатические узлы (околоушные, подчелюстные, подбородочные, щечные) не пальпирую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мотр полости р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дверие полости рта: слизистая оболочка губ бледно-розового цвета, умеренно увлажнена, без нарушений целостности. Слизистая оболочка щек бледно-розового цвета, умеренно увлажнена, состояние выводных протоков околоушных слюнных желез в норме, выделяется нормальное количество прозрачного секрета жидкой консистенции. Образуется слюнная лужица на дне полости рта. Глубина преддверия (расстояние от шеек зубов до переходной складки) нормальная, прикрепление уздечек верхней и нижней губ нормальное (при отведении верхней и нижней губ ишемизации и побледнения участков десны не наблюдается). Состояние десны: бледно-розового цвета, отечности нет, кровоточивость отсутствует. Рельеф десневого края имеет фестончатую выраженность. Зубодесневое соединение не нарушено. Прикус ортогнат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бственно полость рта: слизистая оболочка бледно-розового цвета, умеренно увлажнена, целостность не нарушена, состояние зева, небных дужек, миндалин удовлетворите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смотр языка: розового цвета, налета нет, рельеф представлен 4 видами сосочков, трещин, язв, отечности нет; на боковой поверхности языка отпечатков зубов нет, подвижность языка нормальная (уздечка нормальной длины). При пальпации новообразований не обнаружено. Состояние выводных протоков поднижнечелюстных и подъязычных слюнных желез в н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смотр зубов: цвет зубов белый с голубоватым оттенком, форма и размер в пределах нормы. Количество зубов – 20. Положение зубов не нарушено, некариозных поражений зубов не выявл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Дата обследования: 20. 03. 2</w:t>
      </w:r>
      <w:r>
        <w:rPr>
          <w:color w:val="000000"/>
          <w:sz w:val="28"/>
          <w:lang w:val="en-US"/>
        </w:rPr>
        <w:t>011</w:t>
      </w:r>
      <w:r>
        <w:rPr>
          <w:color w:val="000000"/>
          <w:sz w:val="28"/>
        </w:rPr>
        <w:t>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80"/>
        <w:gridCol w:w="991"/>
        <w:gridCol w:w="906"/>
        <w:gridCol w:w="879"/>
        <w:gridCol w:w="879"/>
        <w:gridCol w:w="906"/>
        <w:gridCol w:w="991"/>
        <w:gridCol w:w="980"/>
        <w:gridCol w:w="893"/>
      </w:tblGrid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V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I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I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V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</w:t>
            </w:r>
          </w:p>
        </w:tc>
      </w:tr>
      <w:tr>
        <w:trPr>
          <w:trHeight w:val="45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8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ы гиги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ндекс Федорова-Володкиной: проводится для оценки качества гигиены полости рта у детей, исследуются вестибулярные поверхности 73, 72, 71, 81, 82, 83 зубов на наличие мягкого зубного налета. Окраска р-ром Шиллера-Писарева, критерии оценки: нет окраски – 1 балл, окрасилась 1/4 часть коронки – 2 балла, окрасилась 1/2 коронки – 3 балла, окрасилась 2/3 коронки – 4 балла, вся коронка – 5 баллов. Формула для расчета индекса: ∑ /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.-В. = (1+1+2+1+2+1)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6 = 1,3 (3) – гигиена хорош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Status localis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51,52,61,62 зубы – на вестибулярных поверхностях обнаружены белые меловидные пятна, без блеска, разной формы; поверхность гладкая и плотная. Зондирование безболезненно. Перкуссия безболезненна. Температурные пробы (холодное, горячее) – реакция на горячее и холодное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ополнительные методы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едение ЭОД нерационально в возрасте пациент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показаний к </w:t>
      </w:r>
      <w:r>
        <w:rPr>
          <w:color w:val="000000"/>
          <w:sz w:val="28"/>
          <w:lang w:val="en-US"/>
        </w:rPr>
        <w:t>RVG</w:t>
      </w:r>
      <w:r>
        <w:rPr>
          <w:color w:val="000000"/>
          <w:sz w:val="28"/>
        </w:rPr>
        <w:t xml:space="preserve"> – исследованию не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итальное окрашивание 2% р-ром метиленового синего: деминерализованные участки эмали приобрели цвет крас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– </w:t>
      </w:r>
      <w:r>
        <w:rPr>
          <w:color w:val="000000"/>
          <w:sz w:val="28"/>
        </w:rPr>
        <w:t xml:space="preserve">зубы 51,52,61,62 – </w:t>
      </w:r>
      <w:r>
        <w:rPr>
          <w:color w:val="000000"/>
          <w:sz w:val="28"/>
          <w:lang w:val="en-US"/>
        </w:rPr>
        <w:t>macul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ariosa</w:t>
      </w:r>
      <w:r>
        <w:rPr>
          <w:color w:val="000000"/>
          <w:sz w:val="28"/>
        </w:rPr>
        <w:t xml:space="preserve"> (кариес в стадии пятна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обследования: 20. 03. 2</w:t>
      </w:r>
      <w:r>
        <w:rPr>
          <w:color w:val="000000"/>
          <w:sz w:val="28"/>
          <w:lang w:val="en-US"/>
        </w:rPr>
        <w:t>011</w:t>
      </w:r>
      <w:r>
        <w:rPr>
          <w:color w:val="000000"/>
          <w:sz w:val="28"/>
        </w:rPr>
        <w:t>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80"/>
        <w:gridCol w:w="991"/>
        <w:gridCol w:w="906"/>
        <w:gridCol w:w="879"/>
        <w:gridCol w:w="879"/>
        <w:gridCol w:w="906"/>
        <w:gridCol w:w="991"/>
        <w:gridCol w:w="980"/>
        <w:gridCol w:w="893"/>
      </w:tblGrid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V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I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I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V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</w:t>
            </w:r>
          </w:p>
        </w:tc>
      </w:tr>
      <w:tr>
        <w:trPr>
          <w:trHeight w:val="45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8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диагноз поставлен на основании: 1) жалоб:</w:t>
      </w:r>
      <w:r>
        <w:rPr>
          <w:color w:val="000000"/>
          <w:sz w:val="28"/>
        </w:rPr>
        <w:t xml:space="preserve"> со слов мамы, жалоб не предъявляет. Явилась с целью санации полости рта</w:t>
      </w:r>
      <w:r>
        <w:rPr>
          <w:bCs/>
          <w:color w:val="000000"/>
          <w:sz w:val="28"/>
        </w:rPr>
        <w:t xml:space="preserve">; 2) анамнеза заболевания: </w:t>
      </w:r>
      <w:r>
        <w:rPr>
          <w:color w:val="000000"/>
          <w:sz w:val="28"/>
        </w:rPr>
        <w:t xml:space="preserve">со слов мамы, зубы не беспокоили пациентку; </w:t>
      </w:r>
      <w:r>
        <w:rPr>
          <w:bCs/>
          <w:color w:val="000000"/>
          <w:sz w:val="28"/>
        </w:rPr>
        <w:t xml:space="preserve">3) объективных данных: </w:t>
      </w:r>
      <w:r>
        <w:rPr>
          <w:color w:val="000000"/>
          <w:sz w:val="28"/>
        </w:rPr>
        <w:t>на вестибулярных поверхностях 51,52,61,62 зубов обнаружены белые меловидные пятна, без блеска, разной формы; поверхность гладкая и плотная. Зондирование безболезненно, перкуссия безболезненна</w:t>
      </w:r>
      <w:r>
        <w:rPr>
          <w:bCs/>
          <w:color w:val="000000"/>
          <w:sz w:val="28"/>
        </w:rPr>
        <w:t xml:space="preserve">; 4) дополнительных методов исследования: </w:t>
      </w:r>
      <w:r>
        <w:rPr>
          <w:color w:val="000000"/>
          <w:sz w:val="28"/>
        </w:rPr>
        <w:t>витальное окрашивание 2% р-ром метиленового синего: деминерализованные участки эмали приобрели цвет красител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ифференциальная диагностик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 флюорозом (пятнистая форма) – множественные, как и белые, так и коричневые, не имеющие чётких границ пятна, располагающиеся симметрично на поверхностях всех групп зубов. Пятна не окрашиваются 2% раствором метиленового синего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с гипоплазией эмали – белые пятна множественные и располагаются на любом участке коронки симметричных зубов. Пятна не окрашиваются 2% раствором метиленового синего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кончательный диагн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убы 51,52,61,62 – </w:t>
      </w:r>
      <w:r>
        <w:rPr>
          <w:color w:val="000000"/>
          <w:sz w:val="28"/>
          <w:lang w:val="en-US"/>
        </w:rPr>
        <w:t>macul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ariosa</w:t>
      </w:r>
      <w:r>
        <w:rPr>
          <w:color w:val="000000"/>
          <w:sz w:val="28"/>
        </w:rPr>
        <w:t xml:space="preserve"> (кариес в стадии пятна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обследования: 20. 03. 2011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Диагноз поставлен на основании: 1) жалоб:</w:t>
      </w:r>
      <w:r>
        <w:rPr>
          <w:color w:val="000000"/>
          <w:sz w:val="28"/>
        </w:rPr>
        <w:t xml:space="preserve"> со слов мамы, жалоб не предъявляет. Явилась с целью санации полости рта.;</w:t>
      </w:r>
      <w:r>
        <w:rPr>
          <w:bCs/>
          <w:color w:val="000000"/>
          <w:sz w:val="28"/>
        </w:rPr>
        <w:t xml:space="preserve"> 2) анамнеза заболевания: </w:t>
      </w:r>
      <w:r>
        <w:rPr>
          <w:color w:val="000000"/>
          <w:sz w:val="28"/>
        </w:rPr>
        <w:t xml:space="preserve">со слов мамы, зубы не беспокоили пациентку; </w:t>
      </w:r>
      <w:r>
        <w:rPr>
          <w:bCs/>
          <w:color w:val="000000"/>
          <w:sz w:val="28"/>
        </w:rPr>
        <w:t xml:space="preserve">3) объективных данных: </w:t>
      </w:r>
      <w:r>
        <w:rPr>
          <w:color w:val="000000"/>
          <w:sz w:val="28"/>
        </w:rPr>
        <w:t>на вестибулярных поверхностях 51,52,61,62 зубов обнаружены белые меловидные пятна, без блеска, разной формы; поверхность гладкая и плотная. Зондирование безболезненно, перкуссия безболезненна</w:t>
      </w:r>
      <w:r>
        <w:rPr>
          <w:bCs/>
          <w:color w:val="000000"/>
          <w:sz w:val="28"/>
        </w:rPr>
        <w:t xml:space="preserve">; 4) дополнительных методов исследования: </w:t>
      </w:r>
      <w:r>
        <w:rPr>
          <w:color w:val="000000"/>
          <w:sz w:val="28"/>
        </w:rPr>
        <w:t>витальное окрашивание 2% р-ром метиленового синего: деминерализованные участки эмали приобрели цвет красител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м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нтроль гигиены (индексы гигие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учение гигиене полости рта, подбор индивидуальных средств гигиены, контролируемая чистка зуб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лечение 52,51,61,62 зубов по поводу кариеса в стадии пятна методом сереб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нтроль гигиены полости рта через 7, 14 и 21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невник посещений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риес диагностика лечение пят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.03.2011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убы 51,52,61,62: изоляция от слюны с помощью ватных валиков; нанесен 30% раствор препарат «</w:t>
      </w:r>
      <w:r>
        <w:rPr>
          <w:color w:val="000000"/>
          <w:sz w:val="28"/>
          <w:lang w:val="en-US"/>
        </w:rPr>
        <w:t>SAFORIDE</w:t>
      </w:r>
      <w:r>
        <w:rPr>
          <w:color w:val="000000"/>
          <w:sz w:val="28"/>
        </w:rPr>
        <w:t>» на пораженные участки эмали специальной кисточкой, дали подействовать в течение 3–4 минут. Назначен курс лечения из 3 посещений через день в течение 1 не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4.03.2011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алоб нет. Обработанные поверхности зубов покрыты блестящей сероватой плён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ограничить избыточное потребления углеводов; стараться не употреблять много сладостей; введение в рацион твердых овощей или фруктов, что восполняет дефицит витаминов, по необходимости – фторирование молока, поваренной соли, т.д.; повышение резистентности организма, поддержание хорошего уровня гигиены полости рта. Рекомендуется прохождение профилактических осмотров 2 раза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приятный при поддерживании уровня гигиены полости рта, т.к. по данным объективного исследования форма кариеса у пациентки компенсирова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Этиология и патогенез заболе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еханизме возникновении кариеса участвует деминерализация твёрдых тканей зубов под действием органических кислот, образованных микроорганизмами. Предрасполагающими к появлению кариеса факторами являются: 1) микрофлора полости рта; 2) содержание фторидов в воде; 3) количество и качество слюноотделения; 4) общее состояние организма; 5) наследственность, обуславливающая полноценность структуры и химический состав тканей зуба; 6) состояние зубочелюстной системы в период закладки, развития и прорезывания зубов; 7) повышенное содержание углеводов в пище, т.д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</w:rPr>
        <w:t>Мягкий зубной налет имеет пористую структуру, что обеспечивает проникновение внутрь слюны и жидких компонентов пищи. Накопление в налете конечных продуктов жизнедеятельности микроорганизмов и минеральных солей замедляет эту диффузию, так как исчезает пористость. И это уже новое вещество – зубная бляшка, удалить которую можно с трудом. Под зубной бляшкой происходит накопление органических кислот – молочной, пировиноградной, т.д. Из-за них и появляется на ограниченном участке эмали деминерализация. Нейтрализация этих кислот не происходит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</w:rPr>
        <w:t xml:space="preserve">В зубном налете содержатся стрептококки, в частности </w:t>
      </w:r>
      <w:r>
        <w:rPr>
          <w:b w:val="false"/>
          <w:color w:val="000000"/>
          <w:sz w:val="28"/>
          <w:lang w:val="en-US"/>
        </w:rPr>
        <w:t>Str</w:t>
      </w:r>
      <w:r>
        <w:rPr>
          <w:b w:val="false"/>
          <w:color w:val="000000"/>
          <w:sz w:val="28"/>
        </w:rPr>
        <w:t>.</w:t>
      </w:r>
      <w:r>
        <w:rPr>
          <w:b w:val="false"/>
          <w:color w:val="000000"/>
          <w:sz w:val="28"/>
          <w:lang w:val="en-US"/>
        </w:rPr>
        <w:t>mutans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lang w:val="en-US"/>
        </w:rPr>
        <w:t>Str</w:t>
      </w:r>
      <w:r>
        <w:rPr>
          <w:b w:val="false"/>
          <w:color w:val="000000"/>
          <w:sz w:val="28"/>
        </w:rPr>
        <w:t>.</w:t>
      </w:r>
      <w:r>
        <w:rPr>
          <w:b w:val="false"/>
          <w:color w:val="000000"/>
          <w:sz w:val="28"/>
          <w:lang w:val="en-US"/>
        </w:rPr>
        <w:t>sanguis</w:t>
      </w:r>
      <w:r>
        <w:rPr>
          <w:b w:val="false"/>
          <w:color w:val="000000"/>
          <w:sz w:val="28"/>
        </w:rPr>
        <w:t>, для которых характерно анаэробное брожение. В этом процессе субстратом для бактерий в основном являются углеводы. Ведущая роль в возникновении кариеса отводится сахарозе. Микроорганизмы зубного налета способны фиксироваться, расти на твердых тканях зуба, продуцировать гетерополисахариды, содержащие различные углеводы – гликаны, леваны, декстраны, которым отводится не менее важная роль. Таким образом, в возникновении кариеса зубов большую роль играют как местные, так и общие факторы. Важное значение имеет состояние твердых тканей зубов, их резистентность. Взаимодействие этих факторов в той или иной степени или комбинации приводит к появлению очага деминер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атологическая анатом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танатомия кариеса в стадии белого пятна характеризуется наличием пяти зон на шлифе зуб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верхностная зона: характеризуется наибольшей стабильностью в кристаллах гидроксиапатита. Объём микропространств составляет до 3%. В данной зоне находятся участки деминерализации и реминер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дповерхностная зона: характеризуется уменьшением содержания кальция. Резко возрастает проницаемоть эм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центральная зона: зона наибольших изменений. Ещё более уменьшается содержания кальция. Объём микропространств составляет до 2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межуточная зона: объём микропространств до 1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нутренняя зона: зона блестящей эмали, зона относительной благополучия. Объём микропространств составляет до 1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цеп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p.: Iodi 1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alii iodidi 2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quae destillatae 40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 Раствор Шиллера–Писарева. Для окрашивания зубного налё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p</w:t>
      </w:r>
      <w:r>
        <w:rPr>
          <w:color w:val="000000"/>
          <w:sz w:val="28"/>
        </w:rPr>
        <w:t xml:space="preserve">.: </w:t>
      </w:r>
      <w:r>
        <w:rPr>
          <w:color w:val="000000"/>
          <w:sz w:val="28"/>
          <w:lang w:val="en-US"/>
        </w:rPr>
        <w:t>Methylen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erulei</w:t>
      </w:r>
      <w:r>
        <w:rPr>
          <w:color w:val="000000"/>
          <w:sz w:val="28"/>
        </w:rPr>
        <w:t xml:space="preserve"> 2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qua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stillatae</w:t>
      </w:r>
      <w:r>
        <w:rPr>
          <w:color w:val="000000"/>
          <w:sz w:val="28"/>
        </w:rPr>
        <w:t xml:space="preserve"> 100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.D.S. Для смазывания поверхности зуб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p</w:t>
      </w:r>
      <w:r>
        <w:rPr>
          <w:color w:val="000000"/>
          <w:sz w:val="28"/>
        </w:rPr>
        <w:t xml:space="preserve">.: </w:t>
      </w:r>
      <w:r>
        <w:rPr>
          <w:color w:val="000000"/>
          <w:sz w:val="28"/>
          <w:lang w:val="en-US"/>
        </w:rPr>
        <w:t>Argent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itrati</w:t>
      </w:r>
      <w:r>
        <w:rPr>
          <w:color w:val="000000"/>
          <w:sz w:val="28"/>
        </w:rPr>
        <w:t xml:space="preserve"> 30,0 – 5 </w:t>
      </w:r>
      <w:r>
        <w:rPr>
          <w:color w:val="000000"/>
          <w:sz w:val="28"/>
          <w:lang w:val="en-US"/>
        </w:rPr>
        <w:t>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 Для аппликации на поверхность эмали зуба. Курс 3–5 процед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Л.С. Персин «Стоматология детского возраста», М., «Медицина», 200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Н.В. Курякина «Терапевтическая стоматология детского возраста», М., «Медицинская книга», 200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Е.В. Боровский «Терапевтическая стоматология», М., «Медицинская книга», 2001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.И. Козлов, Т.А. Цехмистренко «Анатомия ротовой полости и зубов», м, изд-во РУДН, 2006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;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cs="Times New Roman;Times New Roman"/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31">
    <w:name w:val="Основной текст с отступом 3 Знак"/>
    <w:qFormat/>
    <w:rPr>
      <w:rFonts w:cs="Times New Roman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left="360" w:hanging="0"/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0:00Z</dcterms:created>
  <dc:creator>Аня</dc:creator>
  <dc:description/>
  <cp:keywords/>
  <dc:language>en-US</dc:language>
  <cp:lastModifiedBy>SYSTEM</cp:lastModifiedBy>
  <dcterms:modified xsi:type="dcterms:W3CDTF">2011-09-01T01:00:00Z</dcterms:modified>
  <cp:revision>2</cp:revision>
  <dc:subject/>
  <dc:title>История болезни</dc:title>
</cp:coreProperties>
</file>