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 курсового проекта «Регистратор колебаний поверхности земли 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важнейших факторов, определяющим темпы научно-технического прогресса в современном обществе, являются СВТ (средства вычислительной техники). Ускорение научно-технического прогресса требует сокращения сроков разработки и внедрения их в производство и эксплуатацию. Конструирование, являясь составной частью СВТ, представляет сложный комплекс взаимосвязанных задач, решение которых возможно только на основе системного подхода с использованием знаний в области современной технологии, схемотехники, сопротивления материалов, теплофизики, эстетики и других теоретических и прикладных дисциплин. Ускорение создания СВТ можно осуществить только при широком использовании средств автоматизированного конструкторского проектирования и гибких производственных систем. Это требует от современного конструктора и технолога всестороннего овладения электронно-вычислительной техни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ранизкочастотные колебания, возникающие при землетрясениях, обвалов, взрывах и др., распространяются в толще земли и воды на сотни и тысячи километров и давно уже используются для регистрации подобных событий. С этой целью разработаны специальные приборы – сейсмограф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омещено описание самодельного регистратора такого рода колебаний. По сравнению с профессиональной аппаратурой он обладает не очень высокой чувствительностью и не приспособлен для записи колебаний, но может быть использован в охранной техн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курсовом проекте необходимо проанализировать принципиальную схему регистратора колебаний поверхности земли, определить конструктивные особенности типовых элементов схемы, определить технические требования к печатной плате, выполнить расчет электрических и конструктивных элементов печатной платы, разработать чертёж печатной платы и сборочный чертеж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нструктивные особенности типовых элементов схемы регистратор колебаний поверхности зем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DA1</w:t>
      </w:r>
      <w:r>
        <w:rPr>
          <w:sz w:val="28"/>
          <w:szCs w:val="28"/>
        </w:rPr>
        <w:t xml:space="preserve"> – Операционный усилитель КР140УД1208 Изображен на рис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689610</wp:posOffset>
            </wp:positionV>
            <wp:extent cx="2809875" cy="1676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абаритные размеры 10 х 7,5мм. 201.14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ис. 1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DD1 – </w:t>
      </w:r>
      <w:r>
        <w:rPr>
          <w:b/>
          <w:sz w:val="28"/>
          <w:szCs w:val="28"/>
          <w:lang w:val="en-US"/>
        </w:rPr>
        <w:t>DD</w:t>
      </w: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>ИМС К561ЛЕ5. Изображен на рисунк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 19,5 х 7,5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8705" cy="1615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DD4 – </w:t>
      </w:r>
      <w:r>
        <w:rPr>
          <w:sz w:val="28"/>
          <w:szCs w:val="28"/>
        </w:rPr>
        <w:t>ИМ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176ИЕ1. Изображен на рисунке 3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 19,5 х 7,5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6490" cy="160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1.14-1 </w:t>
      </w:r>
      <w:r>
        <w:rPr>
          <w:b/>
          <w:sz w:val="28"/>
          <w:szCs w:val="28"/>
        </w:rPr>
        <w:t>Рис.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D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5 – </w:t>
      </w:r>
      <w:r>
        <w:rPr>
          <w:sz w:val="28"/>
          <w:szCs w:val="28"/>
        </w:rPr>
        <w:t>ИМ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561ИЕ16. Изображен на рисунке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 21,5 х 7,5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0740" cy="1176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 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VD1 – </w:t>
      </w:r>
      <w:r>
        <w:rPr>
          <w:sz w:val="28"/>
          <w:szCs w:val="28"/>
        </w:rPr>
        <w:t>Стабилитрон КС106А Изображен на рис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 10,5 х 7,5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6775" cy="1581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1 –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16 – </w:t>
      </w:r>
      <w:r>
        <w:rPr>
          <w:sz w:val="28"/>
          <w:szCs w:val="28"/>
        </w:rPr>
        <w:t>Резистор МЛТ. Изображен на рис.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 6 х 2,2м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6410" cy="739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1 –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6 – </w:t>
      </w:r>
      <w:r>
        <w:rPr>
          <w:sz w:val="28"/>
          <w:szCs w:val="28"/>
        </w:rPr>
        <w:t>конденсаторы К50-16. Изображен на рис.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баритные размеры 18 х 6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9155" cy="1248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структивно технологические требования к проектированию чертежа П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- Материал печатной платы – толщина материала – 1,5мм; удельное поверхностное сопротивление ρ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=10</w:t>
      </w:r>
      <w:r>
        <w:rPr>
          <w:szCs w:val="28"/>
          <w:vertAlign w:val="superscript"/>
        </w:rPr>
        <w:t xml:space="preserve">10 </w:t>
      </w:r>
      <w:r>
        <w:rPr>
          <w:szCs w:val="28"/>
        </w:rPr>
        <w:t xml:space="preserve">Ом; влагопоглощение </w:t>
      </w:r>
      <w:r>
        <w:rPr>
          <w:szCs w:val="28"/>
          <w:lang w:val="en-US"/>
        </w:rPr>
        <w:t>b</w:t>
      </w:r>
      <w:r>
        <w:rPr>
          <w:szCs w:val="28"/>
        </w:rPr>
        <w:t xml:space="preserve">=20мг;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пр</w:t>
      </w:r>
      <w:r>
        <w:rPr>
          <w:szCs w:val="28"/>
        </w:rPr>
        <w:t>=15 кВ/мм. Рабочая температура стеклотекстолита в диапазоне от –60 до +90°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та изготавливается химико-гальваническим аддитивным методом. При создании защитного слоя используется метод фотопечати, как наиболее простой, удобный, быстрый и дешёвый из всех методов. Для определения площади платы найдем площади всех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лощадь печатной платы. Для этого нужно рассчитать сумму площадей всех эле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рная площадь элементов платы равна1758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это число умножаем на коэффициент 3 и получаем площадь печатной платы, равную </w:t>
      </w:r>
      <w:r>
        <w:rPr>
          <w:sz w:val="28"/>
          <w:szCs w:val="28"/>
          <w:lang w:val="en-US"/>
        </w:rPr>
        <w:t>527</w:t>
      </w:r>
      <w:r>
        <w:rPr>
          <w:sz w:val="28"/>
          <w:szCs w:val="28"/>
        </w:rPr>
        <w:t>4мм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 </w:t>
      </w:r>
      <w:r>
        <w:rPr>
          <w:sz w:val="28"/>
          <w:szCs w:val="28"/>
          <w:vertAlign w:val="subscript"/>
          <w:lang w:val="en-US"/>
        </w:rPr>
        <w:t>DA1</w:t>
      </w:r>
      <w:r>
        <w:rPr>
          <w:sz w:val="28"/>
          <w:szCs w:val="28"/>
          <w:lang w:val="en-US"/>
        </w:rPr>
        <w:t>= 75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 </w:t>
      </w:r>
      <w:r>
        <w:rPr>
          <w:sz w:val="28"/>
          <w:szCs w:val="28"/>
          <w:vertAlign w:val="subscript"/>
          <w:lang w:val="en-US"/>
        </w:rPr>
        <w:t>DD1 – DD3</w:t>
      </w:r>
      <w:r>
        <w:rPr>
          <w:sz w:val="28"/>
          <w:szCs w:val="28"/>
          <w:lang w:val="en-US"/>
        </w:rPr>
        <w:t>= 438,75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 </w:t>
      </w:r>
      <w:r>
        <w:rPr>
          <w:sz w:val="28"/>
          <w:szCs w:val="28"/>
          <w:vertAlign w:val="subscript"/>
          <w:lang w:val="en-US"/>
        </w:rPr>
        <w:t>DD4</w:t>
      </w:r>
      <w:r>
        <w:rPr>
          <w:sz w:val="28"/>
          <w:szCs w:val="28"/>
          <w:lang w:val="en-US"/>
        </w:rPr>
        <w:t>= 146,25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 </w:t>
      </w:r>
      <w:r>
        <w:rPr>
          <w:sz w:val="28"/>
          <w:szCs w:val="28"/>
          <w:vertAlign w:val="subscript"/>
          <w:lang w:val="en-US"/>
        </w:rPr>
        <w:t>DD5</w:t>
      </w:r>
      <w:r>
        <w:rPr>
          <w:sz w:val="28"/>
          <w:szCs w:val="28"/>
          <w:lang w:val="en-US"/>
        </w:rPr>
        <w:t>= 161,25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 </w:t>
      </w:r>
      <w:r>
        <w:rPr>
          <w:sz w:val="28"/>
          <w:szCs w:val="28"/>
          <w:vertAlign w:val="subscript"/>
          <w:lang w:val="en-US"/>
        </w:rPr>
        <w:t>VD1</w:t>
      </w:r>
      <w:r>
        <w:rPr>
          <w:sz w:val="28"/>
          <w:szCs w:val="28"/>
          <w:lang w:val="en-US"/>
        </w:rPr>
        <w:t>= 78,75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 </w:t>
      </w:r>
      <w:r>
        <w:rPr>
          <w:sz w:val="28"/>
          <w:szCs w:val="28"/>
          <w:vertAlign w:val="subscript"/>
          <w:lang w:val="en-US"/>
        </w:rPr>
        <w:t>R1-R16</w:t>
      </w:r>
      <w:r>
        <w:rPr>
          <w:sz w:val="28"/>
          <w:szCs w:val="28"/>
          <w:lang w:val="en-US"/>
        </w:rPr>
        <w:t>=211,2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 </w:t>
      </w:r>
      <w:r>
        <w:rPr>
          <w:sz w:val="28"/>
          <w:szCs w:val="28"/>
          <w:vertAlign w:val="subscript"/>
          <w:lang w:val="en-US"/>
        </w:rPr>
        <w:t>C1 – C6</w:t>
      </w:r>
      <w:r>
        <w:rPr>
          <w:sz w:val="28"/>
          <w:szCs w:val="28"/>
          <w:lang w:val="en-US"/>
        </w:rPr>
        <w:t>=648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п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75+438,75+146,25+161,25+78,75+211,2+648 = 1758м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линейные размеры сторон печатной платы. Исходя из полученной площади, устанавливаем линейные размеры 85×62 мм, в соответствии с ГОСТ 10317-79 «Платы печатные. Основные размеры». Шаг координатной сетки выбираем равным 1,25 м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Определение требований к печатной плат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асчетов ширины печатных проводников, диаметров отверстий, приведенных в п. 5.1, и ГОСТ 23751-86 «Платы печатные. Основные параметры конструкции» устанавливаем 5-й класс точности печатной 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ятого класса точности устанавливаем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отклонения диаметров отверст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 1 мм  +0; -0,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ыше 1 мм  +0,05; -0,1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зкого места платы минимальное значение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арантированного пояска меди контактной площадки  0,025 мм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е отклонения ширины печатного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ника, контактной площадки, концевого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чатного контакта  ±0,03 мм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допустимых рабочих напряжений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элементами проводящего рисунка, расположенных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соседних слоях печатной платы  500 В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наружном слое  300 В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ую токовую нагрузку на элементы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одящего рисунка  200 А/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Описание сборочного чертежа печатной плат, требования к формовке выводов, лужению и пай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Регистр колебаний поверхности земли должен собираться согласно сборочному чертеж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односторонняя печатная плата изготовляется аддитивный комбинированным методом, причем электра радио элементы и ИМС располагаются с одной стороны печатной платы. Вид установки этих элементов показан на сборочном чертеже. В качестве основания печатной платы был выбран стеклотекстолит не фольгированый огнестойкий с размером сторон 200*15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еклотекстолит не фольгированый огнестойкий имеет толщину материала диэлектрика, равную 1,5 мм; диапазон рабочих температур от –60 до +10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 удельная поверхностное сопротивление от 1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до 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варианта установки электра радио элементов и интегральных микросхем был произведен таким образом, чтобы в случае поломки к каждому элементу был свободный доступ. Также во время расположения элементов были усчитаны линии связи между элементами, именно по этому элементы расположены таким образом, чтобы максимально упростись трассировку печатной платы, что в последствии позволило максимально использовать плату для установки остальных элементов; микросхемы, имеющие большое количество выводов располагаются по центру платы, что позволяет значительно уменьшить длину печатных проводников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Все элементы на плату устанавливаются в ручную, причем зазор между элементами и платой должен быть не меньше чем 1 мм, ЭРЭ должны стоять без перекосов. Именно по этому нужно уделить большое значение формовке и подрезке выводов, которую осуществляют вручную при помощи специальных инструментов и приспособлений, например кусачек, бокорезов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При формовке выводов интегральных микросхем радиус изгиба должен быть не меньше двойного диаметра вывода. При обрезке выводов нужно учитывать, что за основания платы выводы должны выступать не менее чем 1 мм с каждой стороны, например, при толщине печатной платы 1 мм длина ножек должна быть не менее 3–4 мм. Для данного случая при толщине платы 1,5 мм длина выводов должна составлять 3,5-4,5 мм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Пайку элементов следует производить с использованием спиртоконифольного флюса марки КЭ и припоя марки ПОС - 61 с пониженной температурой плавления. Паяльник для монтажа и демонтажа элементов должен иметь мощность не более 40Вт. Чтобы не испортить микросхемы время пайки не должен превышать 3-4секунд. Повторная пайка может производиться не раньше, чем по истечению 4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четный разде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Расчет электрических и конструктивных параметров элементов печатной платы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ечатная плата регистратор колеб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электрических и конструктивных параметров включает в себя расчет диаметров монтажных и переходных отверстий, контактных площадок, ширины печатного проводника и падения напряжения на печатном проводн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компоновке радиоэлектронной аппаратуры должны быть учтены требования оптимальных функциональных связей между модулями, их устойчивость и стабильность, требования прочности и жесткости, помехозащищенности и нормального теплового режима, требования технологичности, эргономики, удобства эксплуатации и ремо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же необходимо учитывать дополнительные требования: длина печатных проводников должна быть минимальна; количество пересечений печатных проводников должно быть минима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монтажного отверстия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отв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+ ∆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- диаметр вывода элемента,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∆ </w:t>
      </w:r>
      <w:r>
        <w:rPr>
          <w:sz w:val="28"/>
          <w:szCs w:val="28"/>
        </w:rPr>
        <w:t>- зазор между выводом и монтажным отверстием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- толщина гальванически наращенной меди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- погрешность диаметра отверс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монтажного отверстия для КР140УД12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 xml:space="preserve"> = 0,3 + 0,5 + 0,05 = 0,8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монтажного отверстия для К561ЛЕ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 xml:space="preserve"> = 0,35 + 0,5 + 0,05 = 0</w:t>
      </w:r>
      <w:r>
        <w:rPr>
          <w:sz w:val="28"/>
          <w:szCs w:val="28"/>
          <w:lang w:val="en-US"/>
        </w:rPr>
        <w:t>,9</w:t>
      </w:r>
      <w:r>
        <w:rPr>
          <w:sz w:val="28"/>
          <w:szCs w:val="28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монтажного отверстия для К176ИЕ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 xml:space="preserve"> = 0,5 + 0,5 + 0,05 = 1,0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монтажного отверстия для К561ИЕ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 xml:space="preserve"> = 0,3 + 0,5 + 0,05 = </w:t>
      </w:r>
      <w:r>
        <w:rPr>
          <w:sz w:val="28"/>
          <w:szCs w:val="28"/>
          <w:lang w:val="en-US"/>
        </w:rPr>
        <w:t>0,85</w:t>
      </w:r>
      <w:r>
        <w:rPr>
          <w:sz w:val="28"/>
          <w:szCs w:val="28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монтажного отверстия для </w:t>
      </w:r>
      <w:r>
        <w:rPr>
          <w:sz w:val="28"/>
          <w:szCs w:val="28"/>
          <w:lang w:val="en-US"/>
        </w:rPr>
        <w:t>KC</w:t>
      </w:r>
      <w:r>
        <w:rPr>
          <w:sz w:val="28"/>
          <w:szCs w:val="28"/>
        </w:rPr>
        <w:t>106</w:t>
      </w:r>
      <w:r>
        <w:rPr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 xml:space="preserve"> = 0,3 + 0,5 + 0,05 = 0,8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монтажного отверстия для МЛТ (0,1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 xml:space="preserve"> = 0,3 + 0,5 + 0,05 = 0,8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монтажного отверстия дл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50 – 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 xml:space="preserve"> = 0</w:t>
      </w:r>
      <w:r>
        <w:rPr>
          <w:sz w:val="28"/>
          <w:szCs w:val="28"/>
          <w:lang w:val="en-US"/>
        </w:rPr>
        <w:t>,5</w:t>
      </w:r>
      <w:r>
        <w:rPr>
          <w:sz w:val="28"/>
          <w:szCs w:val="28"/>
        </w:rPr>
        <w:t xml:space="preserve"> + 0,5 + 0,05 = 1,0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контактной площадки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 xml:space="preserve"> – диаметр монтажного отверс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минимально необходимая радиальная ширина кольца,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технологический коэффициент погрешности производства,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контактной площадки для КР140УД12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п</w:t>
      </w:r>
      <w:r>
        <w:rPr>
          <w:sz w:val="28"/>
          <w:szCs w:val="28"/>
        </w:rPr>
        <w:t xml:space="preserve"> = 0,85 + 1,1 + 0,1 =2,0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контактной площадки для К561ЛЕ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п</w:t>
      </w:r>
      <w:r>
        <w:rPr>
          <w:sz w:val="28"/>
          <w:szCs w:val="28"/>
        </w:rPr>
        <w:t xml:space="preserve"> = 0</w:t>
      </w:r>
      <w:r>
        <w:rPr>
          <w:sz w:val="28"/>
          <w:szCs w:val="28"/>
          <w:lang w:val="en-US"/>
        </w:rPr>
        <w:t>,9</w:t>
      </w:r>
      <w:r>
        <w:rPr>
          <w:sz w:val="28"/>
          <w:szCs w:val="28"/>
        </w:rPr>
        <w:t xml:space="preserve"> + 1,1 + 0,1 = 2,1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контактной площадки для К176ИЕ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п</w:t>
      </w:r>
      <w:r>
        <w:rPr>
          <w:sz w:val="28"/>
          <w:szCs w:val="28"/>
        </w:rPr>
        <w:t xml:space="preserve"> = 0,5 +1,1 + 0,1 = 1,7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контактной площадки для К561ИЕ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0,85</w:t>
      </w:r>
      <w:r>
        <w:rPr>
          <w:sz w:val="28"/>
          <w:szCs w:val="28"/>
        </w:rPr>
        <w:t xml:space="preserve"> + 1,1 + 0,1 = 2,0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контактной площадки для КС106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п</w:t>
      </w:r>
      <w:r>
        <w:rPr>
          <w:sz w:val="28"/>
          <w:szCs w:val="28"/>
        </w:rPr>
        <w:t xml:space="preserve"> = 0,85 + 1,1 +0,1 = 2,0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контактной площадки для МЛТ (0,1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п</w:t>
      </w:r>
      <w:r>
        <w:rPr>
          <w:sz w:val="28"/>
          <w:szCs w:val="28"/>
        </w:rPr>
        <w:t xml:space="preserve"> = 0,85 + 1,1 +0,1 = 2,0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контактной площадки дл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50 – 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п</w:t>
      </w:r>
      <w:r>
        <w:rPr>
          <w:sz w:val="28"/>
          <w:szCs w:val="28"/>
        </w:rPr>
        <w:t xml:space="preserve"> = 1,05 + 1,1 +0,1 = 2,2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ечатной платы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* К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всп.з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– общая площадь установленных на плате элементов,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эффициент площади размещения элем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сп.з</w:t>
      </w:r>
      <w:r>
        <w:rPr>
          <w:sz w:val="28"/>
          <w:szCs w:val="28"/>
        </w:rPr>
        <w:t xml:space="preserve"> – площадь вспомогательных з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четным разделом площадь платы принимаем равн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.п.</w:t>
      </w:r>
      <w:r>
        <w:rPr>
          <w:sz w:val="28"/>
          <w:szCs w:val="28"/>
        </w:rPr>
        <w:t xml:space="preserve"> = 1758 * 2 + 6 = 3522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ГОСТ 1037 – 79 выбираем линейный размер 85 × 6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2 Расчет надеж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дежности выполняется на этапе технического проекта, когда основные схемотехнические и конструктивные проблемы решены, но имеется возможность изменить режим работы элементов. Расчеты выполняются для периода нормальной эксплуатации, когда интенсивность отказов постоянна и отказы являются случайными и независим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 надежнос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элементы системы разбить на группы с одинаковыми интенсивностями отказ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считать число элементов в каждой групп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ыписать из справочника значение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ить коэффициенты режимов в зависимости от коэффициентов нагрузки и температу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ассчитать значение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с учетом коэффици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ассчитать значение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•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ассчитать интенсивность отказов всей системы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ассчитать среднюю наработку до первого отказа </w:t>
      </w:r>
      <w:r>
        <w:rPr>
          <w:sz w:val="28"/>
          <w:szCs w:val="28"/>
          <w:lang w:val="en-US"/>
        </w:rPr>
        <w:t>tcp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ассчитать вероятность безотказной работы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строить график вероятности безотказной работы. Расчет интенсивности отказа каждой группы ЭРЭ производим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Кэ*К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- интенсивность отказов группы ЭРЭ без учета коэффициентов; Кэ — коэффициент эксплуатации; Кр - коэффициент режи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интенсивности отказа каждой группы ИМС производ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Кэ*Кс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интенсивность отказов группы ИМС без учета коэффици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- коэффициент эксплуа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>- коэффициент режима. Расчет интенсивности отказов всей системы производ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i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 интенсивность отказов группы с учетом коэффици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– количество элементов в группе. Расчет средней наработки до первого отказа провод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cp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 Расчет надежности.</w:t>
      </w:r>
    </w:p>
    <w:tbl>
      <w:tblPr>
        <w:tblW w:w="939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1134"/>
        <w:gridCol w:w="1685"/>
        <w:gridCol w:w="548"/>
        <w:gridCol w:w="955"/>
        <w:gridCol w:w="555"/>
        <w:gridCol w:w="558"/>
        <w:gridCol w:w="478"/>
        <w:gridCol w:w="513"/>
        <w:gridCol w:w="561"/>
        <w:gridCol w:w="810"/>
        <w:gridCol w:w="992"/>
      </w:tblGrid>
      <w:tr>
        <w:trPr>
          <w:trHeight w:val="420" w:hRule="atLeast"/>
          <w:cantSplit w:val="true"/>
        </w:trPr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гр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элементов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ов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</w:t>
            </w:r>
            <w:r>
              <w:rPr>
                <w:sz w:val="20"/>
                <w:szCs w:val="20"/>
                <w:lang w:val="en-US"/>
              </w:rPr>
              <w:t>Ni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</w:t>
            </w:r>
            <w:r>
              <w:rPr>
                <w:sz w:val="20"/>
                <w:szCs w:val="20"/>
                <w:vertAlign w:val="subscript"/>
              </w:rPr>
              <w:t>0*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ч</w:t>
            </w:r>
          </w:p>
        </w:tc>
        <w:tc>
          <w:tcPr>
            <w:tcW w:w="266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 работ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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 xml:space="preserve"> 10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ч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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</w:rPr>
              <w:t xml:space="preserve"> 10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420" w:hRule="exact"/>
          <w:cantSplit w:val="true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°C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э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р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сл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16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Р140УД120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</w:tr>
      <w:tr>
        <w:trPr>
          <w:trHeight w:val="516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D1- DD3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561ЛЕ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</w:t>
            </w:r>
          </w:p>
        </w:tc>
      </w:tr>
      <w:tr>
        <w:trPr>
          <w:trHeight w:val="53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D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76ИЕ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>
          <w:trHeight w:val="346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D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561ИЕ1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>
          <w:trHeight w:val="561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D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106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>
          <w:trHeight w:val="6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…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Т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28</w:t>
            </w:r>
          </w:p>
        </w:tc>
      </w:tr>
      <w:tr>
        <w:trPr>
          <w:trHeight w:val="6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1…С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50-1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</w:tr>
      <w:tr>
        <w:trPr>
          <w:trHeight w:val="6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к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,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13 – интенсивность отказов 1,2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= 13*10</w:t>
      </w:r>
      <w:r>
        <w:rPr>
          <w:sz w:val="28"/>
          <w:szCs w:val="28"/>
          <w:vertAlign w:val="superscript"/>
        </w:rPr>
        <w:t xml:space="preserve">-6 </w:t>
      </w:r>
      <w:r>
        <w:rPr>
          <w:sz w:val="28"/>
          <w:szCs w:val="28"/>
        </w:rPr>
        <w:t>1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с = 1/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= 1/(13/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769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2. Расчет P(t)</w:t>
      </w:r>
    </w:p>
    <w:tbl>
      <w:tblPr>
        <w:tblW w:w="4970" w:type="dxa"/>
        <w:jc w:val="left"/>
        <w:tblInd w:w="7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360"/>
        <w:gridCol w:w="630"/>
        <w:gridCol w:w="680"/>
        <w:gridCol w:w="730"/>
        <w:gridCol w:w="680"/>
        <w:gridCol w:w="730"/>
        <w:gridCol w:w="680"/>
      </w:tblGrid>
      <w:tr>
        <w:trPr>
          <w:trHeight w:val="53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3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6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77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35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15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923</w:t>
            </w:r>
          </w:p>
        </w:tc>
      </w:tr>
      <w:tr>
        <w:trPr>
          <w:trHeight w:val="604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9</w:t>
            </w: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83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694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5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45</w:t>
            </w: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вероятности безотказ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629025" cy="2179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ехнологический разде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Технология поверхностного монтаж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м монтажно-сборочных работ на ПП является переход от монтажа компонентов с выводами в отверстия к поверхностному монтажу безвыводных компонентов в микрокорпусах или компонентов с планарными выводами. Его преимущества по сравнению с традиционным методом сводятся к следующ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нижение затрат на изготовление ПП из-за устранения операций сверления монтажных отверстий, их очистки, металлизации и контро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таких подготовительных операций при сборке, как выпрямление, формовка выв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надежности межсоедин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поверхностного монтажа связано с переводом всей элементной базы на новый вид исполнения, повышением требований к ПП, разработкой новых ТП и созданием необходимого количества производительного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ые методы сборки и монтажа (пайка погружение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ые методы сборки и монтажа разрабатываются для определенной совокупности сборочных единиц, имеющих одинаковые условия сборки, число точек крепления и характеризующихся общностью применяемых средств механизации и автоматизации. Разработка группового ТП в основном сводится к проектированию групповой техологической оснастки, созданию наладок для каждого изделия, входящего в классификационную группу, и установлению оптимальной последовательности запуска партий на сбор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ые методы сборки и монтажа наиболее эффективны в условиях мелкосерийного и единичного производства. Они позволяют сократить число разрабатываемых процессов, внедрить высокопроизводительную автоматизированную технологическую оснастку и оборудование, сконцентрировать технологически однородные работы и применить групповые проточные многопредметные линии сбор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йкой называется процесс соединения металлов твердом состоянии путем введения в зазор расплавленного припоя, взаимодействующего с основным металлом и образующего жидкую металлическую прослойку, кристаллизация которой приводит к образованию паяного шва. Паяные электрические соединения широко применяют при монтаже электронной аппаратуры из-за низкого и стабильного электрического сопротивления, универсальности, простоты автоматизации, контроля и ремонта. Однако этому методу присущи и существенные недостатки: высокая стоимость используемых цветных металлов и флюсов, длительное воздействие высоких температур, коррозийная активность остатков флюсов, выделение вредных веществ. Одним из распространенных методов групповой пайки является пайка погружением. При использовании этого вида пайки элементы на 2…4 секунды погружаются в расплавленный припой на глубину 0,4…0,6 ее толщины, что приводит к капиллярному течению припоя и заполнению им монтажных отверстий. Одновременное воздействие температуры на всю поверхность платы приводит к ее перегреву и термоудару. Это вызывает повышенное коробление ПП, что ограничивает их максимальный размер 150 мм с соотношением сторон 1 : 2. чтобы ограничить зону действия припоя на плату с монтажной стороны наносят специальную защитную маску, в которой предусмотрена отверстия под контактные площадки. С этой же целью температуру пайки выбирают более низкой, что также уменьшает потери припоя в процессе окисления. Продукты окисления скапливаются на поверхности, и перед каждой пайкой их удаляют металлическим скреб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овершенным способом реализации пайки погружением является пайка протягиванием, при которой ПП укладывается в держатель под углом около 5°, погружается в ванну и протягивается по зеркалу припоя. Впереди держателя имеется закрепленный скребок, который очищает поверхность зеркала. Создаются благоприятные условия для удаления флюса и излишков припоя. Время пайки протягиванием увеличивается до 10 секун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е качество пайки обеспечивает способ погружения платы в заполненную сеткой ванну, которая превращается в капиллярный питатель. При соприкосновении платы с сеткой припой выдавливается через ее ячейки и под давлением капиллярного эффекта заходит в зазор между выводами и металлизированными отверстиями. При обратном движении ванны избыток припоя затягивается капиллярами сеточного набора, что предотвращает образование сосулек. Различие в длине выводов не сказывается на качестве пайки из-за гибкости сет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ение курсового проекта было проведено без отклонения от задания. Составлено описание схемы электрической принципиальной. Были приведены конструктивные особенности типовых элементов, сформулированы требования к проектированию печатной платы и рассчитаны площадь и габаритные размеры сторон печатной 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ном разделе проделан расчет электрических и конструктивных параметров элементов печатной платы. Значение электрических параметров соответствуют ГОСТ 23751-86. Так же был произведен расчет технологичности и надёжности констр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м проекте был разработан чертеж печатной платы, сборочный чертеж, составлена спецификация и разработана схема электрическая принципиа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2.105-95. Общие требования к текстовым документам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10317-79. Платы печатные. Основные размеры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3.1104-81. Общие требования к технологическим документам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23751-86. Платы печатные. Основные параметры конструкции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2.417-91. Платы печатные. Правила выполнения чертежей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лупроводниковые приборы: Диоды, тиристоры, оптоэлектронные приборы. Справочник / А. В. Баюков, А. Б. Гитцевич, А. А. Зайцев и др.; Под общ. ред. Н. Н. Горюнова. – М.: Энэргоатомиздат, 1985г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езисторы: Справочник / В. В. Дубровский, Д. Н. Иванов, Н. Я. Пратусевич и др.; Под ред. В. И. Четверткова и В. М. Терехова. – М.: Радио и связь, 1991г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 П. Ненашев Конструирование радио электрических средств: Учеб. для радиотехнич. спец. вузов. – М. :В ысшая школа, 1990г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нишн А.А. Теоретические основы конструирования, технологии и надежности. ЭВА Учебное пособие для Вузов М,: Радио и связь 1983 г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08"/>
        </w:tabs>
        <w:ind w:left="1008" w:hanging="75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50"/>
        </w:tabs>
        <w:ind w:left="125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12"/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а 15 мм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1:48:00Z</dcterms:created>
  <dc:creator>Ivan</dc:creator>
  <dc:description/>
  <cp:keywords/>
  <dc:language>en-US</dc:language>
  <cp:lastModifiedBy>SYSTEM</cp:lastModifiedBy>
  <cp:lastPrinted>2005-05-31T18:07:00Z</cp:lastPrinted>
  <dcterms:modified xsi:type="dcterms:W3CDTF">2011-08-31T21:48:00Z</dcterms:modified>
  <cp:revision>2</cp:revision>
  <dc:subject/>
  <dc:title>1 Введение</dc:title>
</cp:coreProperties>
</file>