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еферат</w:t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b/>
          <w:color w:val="FFFFFF"/>
          <w:sz w:val="28"/>
          <w:szCs w:val="28"/>
          <w:lang w:val="uk-UA"/>
        </w:rPr>
        <w:t>амоній</w:t>
      </w:r>
      <w:r>
        <w:rPr>
          <w:rStyle w:val="FontStyle12"/>
          <w:rFonts w:cs="Times New Roman" w:ascii="Times New Roman" w:hAnsi="Times New Roman"/>
          <w:b/>
          <w:i w:val="false"/>
          <w:color w:val="FFFFFF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FFFFFF"/>
          <w:sz w:val="28"/>
          <w:szCs w:val="28"/>
          <w:lang w:val="uk-UA"/>
        </w:rPr>
        <w:t>сульфат абсорбе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яснювальна записка до дипломного проекту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13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.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ис.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2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.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7 </w:t>
      </w:r>
      <w:r>
        <w:rPr>
          <w:rFonts w:cs="Times New Roman" w:ascii="Times New Roman" w:hAnsi="Times New Roman"/>
          <w:color w:val="000000"/>
          <w:sz w:val="28"/>
          <w:szCs w:val="28"/>
        </w:rPr>
        <w:t>літературних джере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’єкт дослідження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ення уловлювання аміак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а роботи – проек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еконструкції сульфатно-піридинового відділення з метою впровадження безсатураторного способу уловлювання амоніаку</w:t>
      </w:r>
      <w:r>
        <w:rPr>
          <w:rFonts w:cs="Times New Roman" w:ascii="Times New Roman" w:hAnsi="Times New Roman"/>
          <w:color w:val="000000"/>
          <w:sz w:val="28"/>
          <w:szCs w:val="28"/>
        </w:rPr>
        <w:t>, спеціальна части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абсорбер для уловлювання аміак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загальній частині проекту вибрано та обґрунтован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еобхідність реконструкції відділенн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исано асортимент продукції та вимоги до неї, подано характеристику сировинних матеріалів, описано фізико-хімічні основи уловлю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аміак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технологічній части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но структурно-технологічну схему виробництва та описано технологічний процес, розраховано матеріальни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теп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лан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робництва, наведено розрахунок основного технологічного обладн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пеціальній частині описана конструкція та принцип д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сновних апаратів</w:t>
      </w:r>
      <w:r>
        <w:rPr>
          <w:rFonts w:cs="Times New Roman" w:ascii="Times New Roman" w:hAnsi="Times New Roman"/>
          <w:color w:val="000000"/>
          <w:sz w:val="28"/>
          <w:szCs w:val="28"/>
        </w:rPr>
        <w:t>, я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пон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ться до впровадження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еконструюємому відділенні</w:t>
      </w:r>
      <w:r>
        <w:rPr>
          <w:rFonts w:cs="Times New Roman" w:ascii="Times New Roman" w:hAnsi="Times New Roman"/>
          <w:color w:val="000000"/>
          <w:sz w:val="28"/>
          <w:szCs w:val="28"/>
        </w:rPr>
        <w:t>; зроблено 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структивний розраху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к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проекті розроблено заходи з охорони праці та з автоматизації виробничих процес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рганізаційно-економічній частині проекту розраховано основні техніко-економічні показни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конструюємого відділ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КОНСТРУКЦІЯ, КОКСОВИЙ ГАЗ, АМІАК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12"/>
          <w:rFonts w:cs="Times New Roman" w:ascii="Times New Roman" w:hAnsi="Times New Roman"/>
          <w:i w:val="false"/>
          <w:color w:val="000000"/>
          <w:sz w:val="28"/>
          <w:szCs w:val="28"/>
          <w:lang w:val="uk-UA" w:eastAsia="uk-UA"/>
        </w:rPr>
        <w:t>СУЛЬФАТ АМОНІЮ, КРИСТАЛИ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ХЕМА ТЕХНОЛОГІЧНА, АБСОРБЕР, ВИПАРНИК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міс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ту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Аналітичний огляд методів виробниц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 Сатураторний мет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2 Безсатураторний мет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3 Уловлювання аміаку водо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4 Отримання безводного аміа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5 Очищення коксового газу круговим фосфатним способом зі знищенням аміа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Фізико-хімічні основи виробниц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 Заходи проти злежуванн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Характеристика сировини, напівпродуктів і готової продукц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 Характеристика сировин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 Характеристика продукті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Вибір, обґрунтування і опис технологічної схе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Матеріальний та тепловий баланси виробниц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1.1 Кількість розчину, що перетікає з абсорберу другого ступеня в абсорбер першого ступе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1.2 Кількість розчину, що виводиться з першого ступеня абсорберу у випарни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2 Матеріальний та тепловий баланси абсорбера першого ступе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3 Матеріальний та тепловий баланси збірника першого ступе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3.1 Матеріальний розрахун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3.2 Тепловий баланс збірника першого ступе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4 Матеріальний та тепловий баланси абсорберу другого ступе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5 Матеріальний та тепловий баланси збірника другого ступе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5.1 Матеріальний розрахун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5.2 Тепловий баланс збірника другого ступе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6 Розрахунок випарн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6.1 Матеріальний розрахун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6.2 Тепловий розрахунок випарн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Технологічні розрахун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1 Визначення розмірів абсорберів першого та другого ступені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2 Визначення поверхні теплопередачі випарн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 Механічні розрахун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1 Товщина обичай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2 Днищ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3 Штуце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4 Розрахунок опо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Аміак утворюється в процесі коксування з азоту і водню кам'яного вугілля. Велика частка азоту вугілля (до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60%)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алишається в коксі у вигляді термічно стійких азотистих поєднань, а остання частка видаляється з вугілля разом з леткими продуктами коксування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газом, смолою і надсмольною водо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творення аміаку при коксуванні вугілля починається при температурі біля 600°С, а максимальний вихід його досягається при температурах 800-900°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даним [1] вихід аміаку від сухої шихти для донецького вугілля варіюється в межах 0,25-0,30%, а для кузнецьких може досягати 0,45 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міст аміаку в газі для різного вугілля [1] може варіюватися в межах 5,5 - 12,5 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0 °С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лучення аміаку з коксового газ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бов'язкова технологічна операція при підготовці газу до його подальшого використ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Норми допустимого вмісту аміаку в газі: не більше 0,03 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тобто повнота витягання аміаку з газу повинна складати 99,7 – 99,8 % мас. Такі серйозні вимоги визначаються чисто технологічними причинами 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ідність видалення компонента, який призводить до корозії газопроводів та обладнанн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попередження виникнення відкладань в газопровідних комунікаціях і регулючих пристроях коксових батар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нормальної експлуатації бензольно-скруберних відділень і цехів сіркоочист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аміак з ціаністим воднем, що знаходиться в газі, різко посилює корозію устаткування, утворюючи добре розчинне комплексне з'єднання –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ексацианферрат –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C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аміак, що залишається в газі, при спалюванні перетворюється переважно на токсичні і корозійно-небезпечні оксиди азот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аміак стабілізує емульсії води і олії при уловлюванні бензольних вуглеводн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результаті уловлювання аміаку сірчаною кислотою утворюється сульфат амоні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ульфат амонію виробляється на коксохімічних заводах у великих кількостях. На 1 т сухої шихти виробництво сульфату амонію (сухого) складає 11,0-11,5 к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ульфат амонію являється дуже ефективним азотним добривом. Особливістю цього вигляду добрива є ті, що він дозволяє підпитувати ґрунт не лише азотом, але і сіркою. Остання входить до складу білків і амінокислот рослин і тому разом з азотом є одним з важливих елементів живлення сільськогосподарських культур. По мірі важливості для рослин сірку можна поставити на третє місце після азоту і фосфору. Продукт володіє важливою для життєдіяльності рослин властивістю. Він переводить фосфор, що знаходиться в ґрунті з нерозчинної форми в розчинну і тим самим підсилює процес поглинання рослиною цієї речовини. Це дозволяє понизити кількість фосфорних добрив, що вносяться до ґрунт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Не дивлячись на те, що продукт найширше використовується в сільському господарстві, він також застосовується і в інших галузях. Наприклад, у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біохімії переосадження сульфатом амонію є загальним методом очищення білкі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икористовується в технології хлорування води з амонізацією, вводиться в оброблювану воду за декілька секунд до хлору, з хлором утворює хлораміни - зв'язуючи вільний хлор, завдяки чому значно скорочується утворення хлорорганіки шкідливої для організму людини, скорочується витрата хлору, зменшується корозія трубопроводів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В харчовій промисловості його використовують як харчову добавку Е517 (речовини проти злежування). В промисловості сульфат амонію використовують як сировину при виробництві акумуляторі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у виробництві віскозного волокна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і як основу при виробництві вогнезахисних просочень для дере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Так як сатураторний метод не дає можливості регулювати розмір отримуваних кристалів, то пропонується для впровадження безсатураторний метод отримання сульфату амонію на ПАТ ЕВРАЗ «Днепродзержинский КХЗ», у яком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стадії абсорбції отримують ненасичений розчин солі, що піддається вакууму, - випарці в умовах інтенсивної циркуляції , що забезпечує незначне пересичення і керований ріст кристалів.[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 Аналітичний огляд методів виробниц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лежно від схеми охолодження прямого коксового газу і уловлювання з нього аміаку розрізняють три способи отримання сульфату амонію : непрямий, прямий та напівпрямий.[4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епрямому способі частина аміаку (20-30% від загальних ресурсів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ловлюєть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 коксового газу конденсатом, що утворюється при охолодженні газу в первинних холодильниках до 25-35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, а інша частина (80-70%) оборотною водою при промиванні газу в аміачних скруберах. Надсмольна вод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газовий конденсат) і слабка аміачна вода із скруберів переробляються потім в аміачних колонах з отриманням парогазової суміші, що складається з пари води, аміаку, вуглекислоти, сірководню, ціаністого водню та інших компонентів. Ця суміш спрямовується в сатуратор, де аміак зв'язується з сірчаною кислотою з утворенням насиченого розчину сульфату амонію і кристалів солі, які виводяться з дна апарату з частиною розчину на центрифугу, а після промивання і сушки передаються на скла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прямий спосіб отримання сульфату амонію має велику гнучкість процесу, що дозволяє виробляти залежно від умов ринку, що міняються, сульфат амонію або концентровану аміачну воду, або одночасно обидва продукти в одному цеху. Важливою перевагою цього способу є також виробнича надійність оскільки різні відділення цеху слабо пов'язані між собою і тому виробничі порушення в аміачному або сульфатному відділеннях можуть бути усунені без зупинки інших відділень при подачі отримуваної в скруберах аміачної води на склад. Крім того непрямий спосіб дозволяє виробляти сірчану кислоту та піридинові основи з парогазової суміші, що виходить з сатуратора за порівняно простою технологіє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зом з цими перевагами непрямий спосіб має ряд серйозних недолікі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еликі капіталовкладенн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значні експлуатаційні витрати, пов'язані з переробкою великого об'єму аміачної вод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елика кількість стічних вод (близько 25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1000 т коксуємого вугілл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значні втрати аміаку зі зворотним газ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з-за цих недоліків непрямий спосіб виробництва сульфату амонію нині не знаходить застосування. Проте у поєднанні з аміачним очищенням коксового газу від сірководню він може виявитися перспективн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ямий метод полягає в тому, що весь аміак, що утворюється при коксуванні, уловлюється з коксового газу сірчаною кислотою до охолодження в первинних холодильниках. З газозбірника гарячий коксовий газ поступає в електрофільтр для очищення від туманоподібної смоли, а потім в сатуратор, де аміак зв'язується сірчаною кислотою з утворенням насиченого розчину і кристалів сульфату амоні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мінною особливістю цього методу є те, що при охолодженні коксового газу після сатуратора в первинних холодильниках конденсат (надсмольна вода), що утворюється, не містить аміаку та амонійних солей і тому відпадає необхідність його переробки в аміачній колоні. Відсутність аміачного відділення дозволяє понизити витрату пари, вартість устаткування і займану виробничу площу, а також скоротити до мінімуму об'єм стічних вод (близько 5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1000 т коксуємого вугілл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те широкого поширення цей метод не отримав із-за істотних недолікі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наявність великого числа апаратів, працюючих під розрідженням, що підвищує вірогідність підсосу повітря і утворення вибухонебезпечної суміші збільшує витрату електроенергії на транспортування газ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інтенсивної корозії устаткування, обумовленій наявністю в газі хлористого водню і хлористого амоні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труднощів очищення газу від смоли при високій температурі та утворення в сатураторі великої кількості кислої смол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еликого об'єму апаратури із-за високої температури і влаговмісту газ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неможливості уловлювання в сатураторі легких піридинових основ із-за високої температури розчину і відсутності аміачної пари для його нейтралізації в піридиновій установц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йбільше поширення на заводах отримав напівпрямий метод виробництва сульфату амонію, що має переваги, а частково і недоліками непрямого і прямого способів. По цьому методу коксовий газ після газозбірника охолоджується в первинних холодильниках до 25-35°С, внаслідок чого водяні пари конденсуються практично повністю, а газовий конденсат (надсмольна вода), що утворюється розчиняє до 20-30% аміаку, що міститься в прямому газі. Охолоджений газ подається нагнітачами в абсорбер, де інший аміак поглинається сірчаною кислотою з утворенням сульфату амоні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римувані при переробці надмірної надсмольної води аміачні пари подаються частково в абсорбер разом з коксовим газом, а частково в нейтралізатор піридинової установки, де аміак також зв'язується сірчаною кислотою. Таким чином увесь аміак прямого коксового газу зрештою переробляється в сульфат амоні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оліками напівпрямого способу виробництва сульфату амонію є необхідність переробки надмірної надсмольної води в аміачних колонах, що вимагає значної витрати пари і лугу, а також утворення значного об'єму стічних вод що вимагають складного очище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лежно від апаратурного оформлення процесів поглинання аміаку сірчаною кислотою і кристалізації сульфату амонію розрізняють два різновиди напівпрямого способу, що отримав найбільше поширення в промисловості - сатураторний і безсатураторний. Слід відзначити, що в літературі немає єдиного тлумачення цих термінів і вони не відображають особливостей апаратурного оформлення процес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термінології, прийнятій в коксохімічній промисловості, сатураторним називається процес, при якому поглинання аміаку з коксового газу сірчаною кислотою і утворення кристалів сульфату амонію здійснюються в одному апараті барботажного типу що називається сатуратором. При безсатураторному способі поглинання аміаку сірчаною кислотою відбувається у форсуночному скрубері (чи насадному), який може зрошуватися як пересиченим, таким, що містить кристали сульфату амонію розчином, так і ненасиченим розчином. У першому випадку кристалізація сульфату амонію відбувається одночасно з поглинанням аміаку в скрубері, а в другому утворення пересиченого розчину і кристалів сульфату амонію здійснюється при випарюванні розчину в спеціальному апараті - кристалізатор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вагами безсатураторних процесів є менший гідравлічний опір форсуночних абсорберів і можливість проведення окремих стадій процесу (абсорбція аміаку, кристалізації сульфату амонію та ін.) за найбільш сприятливих умов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uk-UA" w:eastAsia="uk-UA"/>
        </w:rPr>
      </w:pPr>
      <w:r>
        <w:rPr>
          <w:rStyle w:val="FontStyle12"/>
          <w:rFonts w:cs="Times New Roman"/>
          <w:b/>
          <w:i w:val="false"/>
          <w:color w:val="000000"/>
          <w:sz w:val="28"/>
          <w:szCs w:val="28"/>
          <w:lang w:val="uk-UA" w:eastAsia="uk-UA"/>
        </w:rPr>
        <w:t>1.1 Сатураторний метод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Технологічна схема отримання сульфату амонію по сатураторному методу</w:t>
      </w:r>
      <w:r>
        <w:rPr>
          <w:rStyle w:val="FontStyle12"/>
          <w:rFonts w:cs="Times New Roman"/>
          <w:i w:val="false"/>
          <w:color w:val="000000"/>
          <w:sz w:val="28"/>
          <w:szCs w:val="28"/>
          <w:lang w:eastAsia="uk-UA"/>
        </w:rPr>
        <w:t>[5]</w:t>
      </w: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 xml:space="preserve"> зображена на Рисунку 1.1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Коксовий газ, охолоджений в первинних газових холодильниках і очищений від туманоподібної смоли в електрофільтрах подається нагнітачем в паровий підігрівач 1 сульфатного відділення. В підігрівачі газ підігрівається до 65-70°С та поступає в сатуратор 2 по центральній газопідводящій трубі, яка закінчується газорозподільним зонтом, який знаходиться в матковому розчині ванні сатуратора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 w:eastAsia="uk-UA"/>
        </w:rPr>
      </w:pPr>
      <w:r>
        <w:rPr/>
      </w:r>
      <w:r>
        <w:br w:type="page"/>
      </w:r>
    </w:p>
    <w:p>
      <w:pPr>
        <w:pStyle w:val="Normal"/>
        <w:rPr>
          <w:rStyle w:val="FontStyle12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62375" cy="2105025"/>
            <wp:effectExtent l="0" t="0" r="0" b="0"/>
            <wp:docPr id="1" name="Рисунок 5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7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color w:val="000000"/>
          <w:sz w:val="28"/>
          <w:szCs w:val="28"/>
          <w:lang w:val="uk-UA" w:eastAsia="uk-UA"/>
        </w:rPr>
        <w:t>1 - паровий підігрівач; 2 - сатуратор; 3 - кислотна ловушка; 4, 10, 12 -насоси; 5 - кристалоприймач; 6 - кастрюля зворотніх токів маткового розчину; 7 -центрифуга; 8 - циркуляційна кастрюля; 9 - збірник маткового розчину; 11 - напірний бак з сірчаною кислотою;13-транспортер; 14-суш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color w:val="000000"/>
          <w:sz w:val="28"/>
          <w:szCs w:val="28"/>
          <w:lang w:val="uk-UA" w:eastAsia="uk-UA"/>
        </w:rPr>
        <w:t>Рисунок 1.1 Технологічна схема отримання сульфату амонію по сатураторному методу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Сірчана кислота з концентрацією 92-94% безперервно надходить до сатуратора з напірного бака 11 по спеціальній трубі. Коксовий газ, який пройшов крізь шар маткового розчину і звільнився від аміаку і піридинових основ, крізь газовий патрубок направляється в кислотну ловушку 3, в якій із газу уловлюються краплі маткового розчину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Після кислотної ловушки коксовий газ направляється в кінцеві газові холодильники для охолодження його до 25-30°С для уловлювання бензольних вуглеводнів в скруберах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Кристали сульфату амонію разом з деякою кількістю маткового розчину насосом 4 подаються в кристалоприймач 5 для відстоювання кристалів сульфату амонію. Крізь штуцер матковий розчин відстояний від кристалів сульфату амонію безперервно стікає в каструлю зворотніх токів 6 і з неї в сатуратор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З нижньої частини кристалоприймача 5 суміш кристалів сульфату амонію з матковим розчином самотіком поступає в центрифугу безперервної дії 7, де кристали відділяються від маткового розчину і промиваються горячою водою (78-80°С). Відфугований сульфат амонію з центрифуги подається транспортером 13 на сушку 14, а потім на склад. Розчин після центрифуги крізь каструлю зворотніх токів повертається в сатуратор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Рівень маткового розчину в сатураторі підтримується постійним за допомогою спеціального бічного штуцера, через який надлишок маткового розчину відводиться в циркуляційну каструлю 8, яка являється одночасно гідравлічним затвором, що робить неможливим вихід газу з сатуратора разом з розчином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При виникненні в ванні сатуратора надлишку маткового розчину останній з циркуляційної каструлі самотіком перетікає в збірник 9, звідки по потребі насосом 10 повертається в сатуратор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b/>
          <w:i w:val="false"/>
          <w:color w:val="000000"/>
          <w:sz w:val="28"/>
          <w:szCs w:val="28"/>
          <w:lang w:val="uk-UA" w:eastAsia="uk-UA"/>
        </w:rPr>
        <w:t>1.2 Безсатураторний метод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Подальше вдосконалення методів отримання сульфату амонію на коксохімічних заводах привело до появи бессатураторного процесу уловлювання аміаку з коксового газу в насадних або безнасадних (форсуночних) абсорберах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Безсатураторний процес отримання сульфату амонію може здійснюватися по двох принципово різним схемам: уловлювання аміаку пересиченим розчином, що містить кристали, і ненасиченим розчином з подальшим отриманням в окремому апараті кристалів солі сульфату амонію шляхом упарювання частини розчину[5]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На вітчизняних коксохімічних заводах частіше застосовується друга схема у якій передбачається установка двоступінчатого абсорбера для здійснення роздільного уловлювання з газу аміаку і піридинових основ і кристалізація сульфату амонію, що утворився, в окремому апараті - випарнику (під вакуумом)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Ця схема має ряд переваг: абсорбери зрошуються ненасиченим розчином, що усуває їх засолення; при кристалізації солі в окремому апараті можна отримати кристали практично будь-якого розміру, процес легко керований; процес кристалізації можна здійснювати періодично і насичений розчин може складуватися. При цьому не порушується робота уловлюючої установк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Здійснення процесу уловлювання аміаку, піридинових основ і кристалізація солі сульфату амонію в окремих апаратах, дозволяють підтримувати для кожного з них найбільш доцільний режим. Це забезпечує достатню повноту уловлювання аміаку піридинових основ з газу і отримання великокристалічної солі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Таким чином, отримання сульфату амонію по безсатураторному методу здійснюється в двох установках - абсорбційній і випарно-кристалізаційні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немо технологічну схему отримання сульфату амонію без сатураторним методом</w:t>
      </w:r>
      <w:r>
        <w:rPr>
          <w:rStyle w:val="FontStyle12"/>
          <w:rFonts w:cs="Times New Roman" w:ascii="Times New Roman" w:hAnsi="Times New Roman"/>
          <w:i w:val="false"/>
          <w:color w:val="000000"/>
          <w:sz w:val="28"/>
          <w:szCs w:val="28"/>
          <w:lang w:val="uk-UA" w:eastAsia="uk-UA"/>
        </w:rPr>
        <w:t>[</w:t>
      </w:r>
      <w:r>
        <w:rPr>
          <w:rStyle w:val="FontStyle12"/>
          <w:rFonts w:cs="Times New Roman" w:ascii="Times New Roman" w:hAnsi="Times New Roman"/>
          <w:i w:val="false"/>
          <w:color w:val="000000"/>
          <w:sz w:val="28"/>
          <w:szCs w:val="28"/>
          <w:lang w:eastAsia="uk-UA"/>
        </w:rPr>
        <w:t>6</w:t>
      </w:r>
      <w:r>
        <w:rPr>
          <w:rStyle w:val="FontStyle12"/>
          <w:rFonts w:cs="Times New Roman" w:ascii="Times New Roman" w:hAnsi="Times New Roman"/>
          <w:i w:val="false"/>
          <w:color w:val="000000"/>
          <w:sz w:val="28"/>
          <w:szCs w:val="28"/>
          <w:lang w:val="uk-UA" w:eastAsia="uk-UA"/>
        </w:rPr>
        <w:t>]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рисунок 1.2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ксовий газ, що містить аміак і піридинові основи, поступає в абсорбер 1, що є полим апаратом із форсуночним зрошенням, що складається з двох ступенів, - нижнього та верхнього, розділених між собою горизонтальною тарілко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нижньому ступені 2 абсорберу циркулює розчин, що містить близько 40% сульфату амонію і 1-1,5% вільної сірчаної кислоти. У верхньому ступені 3 абсорберу циркулює розчин що містить від 20 до 30% сульфату амонію і 10-12% вільної сірчаної кисло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сля проходження нижнього і верхнього ступенів абсорбера коксовий газ проходить кислотну ловушку 4, що призначена для видалення бризок маткового розчи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жен ступінь абсорбера має свою самостійну систему зрошув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96210" cy="1743075"/>
            <wp:effectExtent l="0" t="0" r="0" b="0"/>
            <wp:docPr id="2" name="Рисунок 5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9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-абсорбер;2-нижній ступень;3-верхній ступень;4-кислотна ловуш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,7,12-збірники;6,8,13,15,25-насоси;9,10-напірні баки;11-смоловідділювач;14-випарник;16-ценрифуга;17,18-ежектори;19-циркуляуційна труба;20-сушка; 21, 22-конденсатори; 23-збірник чистого конденсату; 24-збірник брудного конденса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исунок 1.2 Схема безсатураторного методу отримання сульфату амоні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, з нижнього ступеня абсорбера розчин через гідрозатвір поступає в циркуляційний збірник слабкого розчину 5, звідки насосом 6 подається на зрошування цього ж ступеня. Розчин же з верхнього ступеня абсорбера поступає в циркуляційний збірник міцного розчину 7, звідки насосом 8 подається на зрошування верхнього ступеня абсорб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ача розчину як в нижній, так і у верхній ступені абсорбера робиться на двох рівн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рчана кислота і вода, необхідні для поповнення циркулюючих розчинів, подаються з напірних баків 9 і 10 в циркуляційні збірники першого і другого ступенів 5 і 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астина маткового розчину з нижнього ступеня абсорбера безперервно відводиться в смоловідділювач 11, а. звідти у збірник 12, з якого насосом 13 подається вниз конічної частини трубчастого випарника 1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смоловідділювачі виділяється велика частина смоли яка випливає на поверхню розчину і безперервно видаляється скребковим транспортером. Це забезпечує мінімальне попадання смолянистих речовин у збірник 12 і, отже, запобігає забрудненню сульфату амоні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ипарнику 14 відбувається випарювання води з розчину і кристалізація сульфату амонію. Завдяки вакууму (тиск дорівнює 75 мм рт. ст.), що створюється двоступінчатим паровим ежектором, температура кипіння розчину дорівнює 50-60° С. Випарник обігрівається парою низького тиску, близько 2 кгс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У випарнику є внутрішня циркуляційна труба 19 більшого діаметру, ніж трубки, внаслідок чого створюється термічна циркуляція розчину усередині апарату, яка сприяє росту кристал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ульпа, що утворюється в нижній частині випарника, є сумішшю кристалів сульфату амонію (приблизно 50-60% від маси пульпи) і насиченого маткового розчину, відкачується відцентровим насосом 15 в центрифугу безперервної дії 16. Матковий розчин після центрифуги повертається в циркуляційний збірник 5 нижнього ступеня абсорбера. Туди ж поступає промивна вода з центрифу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логий сульфат амонію з центрифуги поступає в сушарну установку 20 і далі на розфасов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куум у випарнику створюється за допомогою парових ежекторів 17, 18, в які подається пара високого тиску. Між випарником і першим ступенем ежектора 17 встановлений поверхневий трубчастий конденсатор 21, охолоджуваний водою. Між ступенями ежектора є також конденсатор 22, охолоджуваний водо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денсат гріючої пари, що утворюється у випарнику, поступає у збірник конденсату 23, а конденсати, що утворюються в конденсаторах 21 і 22 поступають у збірник брудного конденсату 24. З цих збірників конденсати передаються насосом 25 в напірний бак 10 і, отже йдуть на поповнення циклів або використовуються для інших ці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ерхньому ступені абсорбера, окрім доуловлювання аміаку, відбувається також уловлювання піридинових основ. Уловлювання піридинових основ здійснюється більше концентрованим розчином сірчаної кислоти (10-12%) що містить меншу кількість сульфату амонію (20-30%), чим забезпечується висока міра уловлювання піридинових основ з газу і велика концентрація їх в розчин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виведення поглинених піридинових основ частина маткового розчину з верхнього ступеня абсорбера безперервно відводиться в піридинову установ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сля вилучення піридину розчин з нейтралізатора піридинової установки поступає в розкислювач куди подається також сірчана кислота, тут доводиться її вміст до 4-5%, внаслідок чого осідає шлам, який відділяється в шламовому відстійнику. Після шламового відстійника розчин поступає у збірник циркуляції міцного розчину 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им чином, в циркуляційний збірник нижнього ступеня абсорбції поступають: розчин з нижнього ступеня абсорбера, вода для поповнення циклу з напірного баку 10, сірчана кислота з напірного баку 9, матковий розчин з центрифуги, а також надмірний розчин з циклу циркуляції верхнього ступеня абсорбера, зі збірника 7; у циркуляційний збірник верхнього ступеня абсорбера поступають: розчин з верхнього ступеня абсорбера, вода для поповнення циклу з напірного баку 10, сірчана кислота з напірного баку 9, матковий розчин з ловушки 4, знепіридинений розчин з піридинової установ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міачні пари з дефлегматора аміачно-вапняної колони, як і при сатураторному методі отримання сульфату амонію, поступають в абсорбер і в піридинову установ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b/>
          <w:i w:val="false"/>
          <w:color w:val="000000"/>
          <w:sz w:val="28"/>
          <w:szCs w:val="28"/>
          <w:lang w:val="uk-UA" w:eastAsia="uk-UA"/>
        </w:rPr>
        <w:t>1.3 Уловлювання аміаку водою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Основні реакції при уловлюванні аміаку водою - це реакції утворення в розчині гідроксиду амонію, гідрокарбонату, гідросульфіду і ціаніду амонію на стадії абсорбції. Частково відбувається фізична абсорбція молекулярного аміаку і цианістого водню, добре розчинних у воді. Виділення аміаку з розчину на стадії регенерації здійснюється десорбцією - аналогічно очищенню надлишкової надсмольної води в аміачних колонах. При цьому леткий аміак і кислі домішки з води практично повністю відганяються і переходять в пароаміачну суміш. У сучасних процесах цю суміш направляють або на очищення від кислих домішок (Н</w:t>
      </w:r>
      <w:r>
        <w:rPr>
          <w:rStyle w:val="FontStyle12"/>
          <w:rFonts w:cs="Times New Roman"/>
          <w:i w:val="false"/>
          <w:color w:val="000000"/>
          <w:sz w:val="28"/>
          <w:szCs w:val="28"/>
          <w:vertAlign w:val="subscript"/>
          <w:lang w:val="uk-UA" w:eastAsia="uk-UA"/>
        </w:rPr>
        <w:t>2</w:t>
      </w:r>
      <w:r>
        <w:rPr>
          <w:rStyle w:val="FontStyle12"/>
          <w:rFonts w:cs="Times New Roman"/>
          <w:i w:val="false"/>
          <w:color w:val="000000"/>
          <w:sz w:val="28"/>
          <w:szCs w:val="28"/>
          <w:lang w:val="en-US" w:eastAsia="uk-UA"/>
        </w:rPr>
        <w:t>S</w:t>
      </w: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, НС</w:t>
      </w:r>
      <w:r>
        <w:rPr>
          <w:rStyle w:val="FontStyle12"/>
          <w:rFonts w:cs="Times New Roman"/>
          <w:i w:val="false"/>
          <w:color w:val="000000"/>
          <w:sz w:val="28"/>
          <w:szCs w:val="28"/>
          <w:lang w:val="en-US" w:eastAsia="uk-UA"/>
        </w:rPr>
        <w:t>N</w:t>
      </w: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), а далі аміак спалюється в суміші з водяними парами, або на каталітичне розкладання аміаку і цианістого водню у відновній середі. У варіанті із спалюванням аміаку витягненні з газу сірководень, діоксид вуглецю і цианістий водень повертаються в прямий коксовий газ. При каталітичному руйнуванні аміаку в прямий коксовий газ повертаються заздалегідь охолоджені гази з каталітичного реактора, що містять водень, сірководень, діоксид вуглецю і частково непрореагваний аміак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Перевагою технології уловлювання аміаку слід вважати поєднання процесів абсорбції аміаку з кінцевим охолоджуванням газу і відсутність хімічних реагентів. Газ з абсорбера аміаку при 30°С поступає в абсорбер бензольних вуглеводнів. Вживані в цій технології процеси - безперервні, здійснюються в герметичній апаратурі; відсутнє забруднення атмосфери шкідливими викидами; застосовується АСУТП з дистанційним контролем оператором з диспетчерського пункту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В той же час технологія має і недоліки, які неможливо усунути: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1. Повне очищення газу від аміаку досягається при температурі абсорбенту 30°С , що вимагає підвищення ступеня очищення газу від нафталіну при первинному охолоджуванні газу (залишковий вміст нафталіну в газі 0,8 г/м ). У сучасних схемах цього типу з цієї причини газ охолоджують в холодильниках з горизонтальними трубами до зниженої температури (20 °С). Використовують холодильні машини для подачі в нижню секцію газових холодильників води при температурі 18 °С 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2. Обов'язкове практично повне очищення газу перед аміачним абсорбером від смоли (концентрація в очищеному газі 20 мг/м</w:t>
      </w:r>
      <w:r>
        <w:rPr>
          <w:rStyle w:val="FontStyle12"/>
          <w:rFonts w:cs="Times New Roman"/>
          <w:i w:val="false"/>
          <w:color w:val="000000"/>
          <w:sz w:val="28"/>
          <w:szCs w:val="28"/>
          <w:vertAlign w:val="superscript"/>
          <w:lang w:val="uk-UA" w:eastAsia="uk-UA"/>
        </w:rPr>
        <w:t>3</w:t>
      </w: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 xml:space="preserve"> )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З. Вода є неселективним абсорбентом аміаку і володіє невисокою аміакоємністю. Для підвищення аміакоємкості за рахунок хімічних реакцій - утворення з'єднань аміаку з кислими газами використовують абсорбери з більшою поверхнею насадки і максимальним часом контакту фаз. При цьому разом з аміаком абсорбується до 30-40% сірководню і цианістого водню від ресурсів в коксовому газі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4. При невисокій аміакоємкості розчину в циклі кругового очищення газу («абсорбер — десорбер - теплообмінники - абсорбер») обробляється великий об'єм абсорбенту (100 м</w:t>
      </w:r>
      <w:r>
        <w:rPr>
          <w:rStyle w:val="FontStyle12"/>
          <w:rFonts w:cs="Times New Roman"/>
          <w:i w:val="false"/>
          <w:color w:val="000000"/>
          <w:sz w:val="28"/>
          <w:szCs w:val="28"/>
          <w:vertAlign w:val="superscript"/>
          <w:lang w:val="uk-UA" w:eastAsia="uk-UA"/>
        </w:rPr>
        <w:t>3</w:t>
      </w: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 xml:space="preserve"> на 100 тис. м</w:t>
      </w:r>
      <w:r>
        <w:rPr>
          <w:rStyle w:val="FontStyle12"/>
          <w:rFonts w:cs="Times New Roman"/>
          <w:i w:val="false"/>
          <w:color w:val="000000"/>
          <w:sz w:val="28"/>
          <w:szCs w:val="28"/>
          <w:vertAlign w:val="superscript"/>
          <w:lang w:val="uk-UA" w:eastAsia="uk-UA"/>
        </w:rPr>
        <w:t>3</w:t>
      </w: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 xml:space="preserve"> газу в годину). Наслідок цього великі поверхні холодильників і теплообмінників води, дорогі десорбери, велика витрата пари на відгін аміаку і кислих газів з абсорбенту і так далі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5. Абсорбент і пароаміачна суміш, що містять сірководень, діоксид вуглецю і ціаністий водень, вьісококорозіонноактивні при підвищеній температурі. Тому апаратуру регенерації аміачної води виготовляють з високолегированої сталі або титану. Сталева апаратура швидко виходить з роботи унаслідок корозії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6. Навіть за умови ефективного очищення коксового газу від смоли спостерігаються відкладення в теплообмінній апаратурі вузла регенерації розчину. Великий об'єм абсорбенту і летючість домішок, що містяться в ньому, не дозволяють використовувати поширені способи очищення розчину від суспензій (смоли, вугільний пил)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7. Переробка пароаміачних сумішей, забруднених сірководнем і цианістим воднем, в цьому процесі ускладнена. При спалюванні аміаку пароаміачна суміш заздалегідь очищується від кислих домішок. При каталітичному руйнуванні аміаку утворюється низькокалорійний газ (до 500 ккал/м</w:t>
      </w:r>
      <w:r>
        <w:rPr>
          <w:rStyle w:val="FontStyle12"/>
          <w:rFonts w:cs="Times New Roman"/>
          <w:i w:val="false"/>
          <w:color w:val="000000"/>
          <w:sz w:val="28"/>
          <w:szCs w:val="28"/>
          <w:vertAlign w:val="superscript"/>
          <w:lang w:val="uk-UA" w:eastAsia="uk-UA"/>
        </w:rPr>
        <w:t>3</w:t>
      </w: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), що містить водень, аміак, сірководень, цианістий водень, оксид вуглецю в об'ємі 8% від коксового газу, який при його поверненні в прямий газ до первинних газових холодильників збільшує навантаження на апаратуру по всіх відділеннях обробки коксового газу. Каталітичний реактор вимагає складної системи автоматичного регулювання і блокуванн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Комплексно автоматизована технологія очищення коксового газу від аміаку водою у поєднанні з круговим аміачним очищенням газу від сірководню каталітичним розкладанням аміаку і цианістого водню і отриманням сірки по методу Клауса один з широко поширених сучасних способів комплексного очищення коксового газу з підвищеним вмістом сірководн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деяких заводах для уловлювання аміаку з коксового газу використовують холодну воду. На рисунку 1.3 показана схема уловлювання аміаку з охолодженням газу перед скрубером в трубчастому газовому холодильнику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холоджений в холодильнику 1 коксовий газ поступає в послідовно включені аміачні скрубери 3, де промивається водою з аміачної колони. З першого по ходу газу скрубера вода спрямовується на дистиляці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24250" cy="2095500"/>
            <wp:effectExtent l="0" t="0" r="0" b="0"/>
            <wp:docPr id="3" name="Рисунок 5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9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-холодильник;2-збірник конденсату;3-скрубери;4-насо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исунок 1.3 Схема уловлювання аміаку водою у скруберах</w:t>
      </w:r>
      <w:r>
        <w:rPr>
          <w:rFonts w:cs="Times New Roman" w:ascii="Times New Roman" w:hAnsi="Times New Roman"/>
          <w:color w:val="000000"/>
          <w:sz w:val="28"/>
          <w:szCs w:val="28"/>
        </w:rPr>
        <w:t>[7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результаті проведення дистиляції в якості продукту виходить концентрована аміачна вода. Після виділення аміаку і охолодження вода повертається на останній по ходу газу скрубер (круговий процес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міст аміаку в газі після скруберів не повинен перевищувати 0,03 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Витрата води на уловлювання аміаку складає 0,6-0,7 л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азу. Поверхня насадки аміачних скруберів складає 0,7- 1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1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ч газу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7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дночасно з аміаком з газу уловлюються двоокис вуглецю, сірководень і цианістий водень, що розчиняються у воді і взаємодіють з аміаком. Вміст аміаку та інших компонентів у воді залежить від їх вмісту в газі, температури уловлювання величини поверхні і тривалості контакту газу з вод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звичай в скруберній воді міститься 10-20 г/л аміаку, 8-10 г/л двоокису вуглецю, 2-4 г/л сірководню, близько 1 г/л цианістого водню, близько 1 г/л фенолів. Частина аміаку знаходиться в скруберній воді у вигляді солей, що розкладаються при кип'яченні,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 частина аміаку - у вигляді з'єднан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N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ін. </w:t>
      </w:r>
      <w:r>
        <w:rPr>
          <w:rFonts w:cs="Times New Roman" w:ascii="Times New Roman" w:hAnsi="Times New Roman"/>
          <w:color w:val="000000"/>
          <w:sz w:val="28"/>
          <w:szCs w:val="28"/>
        </w:rPr>
        <w:t>[7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мпература газу до кінцевого холодильника і точка роси залежать від температури газу після первинного охолодження і міри стискування газу в нагнітачі. Нормальна температура газу перед кінцевим холодильником не повинна перевищувати 65°С, а точка роси має бути не вище 35°С. Температура газу після кінцевого холодильника залежить від температури охолоджувальної води і не повинна перевищувати 28°С. Більш глибше охолодження газу сприяє інтенсивному поглинанню аміаку і, отже збільшенню його концентрації в скруберній воді. Це дозволяє понизити витрату пари на відгін аміаку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мпература води, що поступає на поглинання аміаку з газу, не повинна перевищувати 25° С. При абсорбції малою кількістю води з тим, щоб отримати високі концентрації аміаку в скруберній воді, істотну роль грає відведення тепла, що виділяється при поглинанні аміа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рисунку 1.4 приведений один з варіантів схеми процесу очищення коксового газу від аміаку водою з отриманням концентрованої аміачної во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1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скрубері 1 здійснюється промивка коксового газу холодною водою (питома витрата 0,6-0,7 л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азу) внаслідок чого газ очищається, а вода поглинає аміак (і частково кислі гази) і виводиться у збірник 1а, куди також поступає надмірна вода процесу коксув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руберна вода зі збірника 1а насосом 2 подається в напірний бак 3, звідки основний її потік (близько 90%) поступає на другу або третю тарілку дисоціатора 5 (заздалегідь підігріваючись в теплообміннику 4 до температури 50-60 °С), а інша (близько 10%) - безпосередньо на його верхню таріл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71825" cy="1781175"/>
            <wp:effectExtent l="0" t="0" r="0" b="0"/>
            <wp:docPr id="4" name="Рисунок 5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9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рубер;1а-збірник;1б,16-приколонки;2,8-насоси;3-напірний бак;4-теплообмінник;5-дисоціатор;6,13-колони;7-яма;9-градирня;10-дефлегматор; 11-конденсатор;12-мірник;14-воронка;15-змішува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исунок 1.4 Схема процесу очищення коксового газу від аміаку водою з отриманням концентрованої аміачної вод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нижню частину дисоціатора 5 підводиться пара для підігрівання скруберної води, що стікає по тарілках, до температури 95 - 98°С, внаслідок чого відбувається виділення з води в парову фазу кислих газів, які разом з аміаком спрямовуються у верхню частину дисоціатора 5. Внаслідок того, що верхня тарілка дисоціатора 5 живиться холодною скруберною водою, а нижні тарілки - водою при температурі 50-60°С, відбувається охолодження і часткова конденсація парової фази, що піднімається, яка на виході з дисоціатора 5 має температуру близько 45°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вдяки такому режиму роботи істотно знижується концентрація аміаку в парах, що покидають дисоціатор 5, оскільки розчинність аміаку у воді при знижених температурах значно перевищує розчинність кислих газів. Така попередня обробка скруберної води дозволяє виділити з неї до 80% діоксиду вуглецю і до 50 % сірководню, тобто відповідно понизити їх вміст в отримуваному на стадії регенерації поглинача товарному продукт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ри після дисоціатора 5 додатково очищаються від аміаку в промивачі 17 і спрямовуються в газопровід (чи можуть бути безпосередньо використані для отримання сірчаної кислоти), а гаряча скруберна вода спрямовується на парову регенерацію в колону 6. За відсутності необхідності виділення кислих газів (допускається їх присутність в отримуваній концентрованій аміачній воді) скруберна вода після теплообмінника 4 може подаватися безпосередньо в колону 6, минувши дисоціато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ичерпній частині колони 6 із скруберної води аміак і залишкова кількість кислих газів десорбують в парову фазу. Регенерована скруберна вода при температурі дещо більше 100°С виводиться з колони 6 і спрямовується в теплообмінник 4 (для теплообміну з вихідною скруберною водою), а потім до ями 7, звідки насосом 8 подається в градирню 9 (де охолоджується до 25 - 30 °С) і насосом 19 - на зрошування скрубера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явність дефлегматора 10, а також зміцнюючої частини в колоні 6 сприяє збільшенню концентрації аміаку в паровій фазі, що поступає в конденсатор 11, за рахунок часткової конденсації водяної пари (при температурі 89-92 °С) і повернення того, що утворюється в дефлегматорі 10 аміаковмісного конденсату на верхню тарілку колони 6 у вигляді флег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на конденсація концентрованої аміачної пари в трубчастому конденсаторі 11 забезпечує отримання товарного продукту, що виводиться через оглядовий ліхтар в мірник 12 при температурі не більше 30°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запобігання накопиченню пов'язаних солей аміаку в оборотній скруберній воді частина її подається на живильну тарілку колони 13, працюючу аналогічно колоні 6 з тією лише різницею, що після десорбції літкого аміаку, що стікає з вичерпної частини колони 13 вода змішується з розчином лужного реагенту (сода, вапно, луг), що подається з воронки 14. Після хімічної взаємодії і розкладання пов'язаних солей в змішувачі 15 вода з низу колони 13 спрямовується на верхню тарілку приколонку 1 б, де в результаті подачі гострої пари десорбує аміак, що вивільнився хімічним шляхом, який разом з водяними парами поступає в середню частину колони 13. З нижньої частини приколонку 16 стічна вода поступає у відстійник 18, а її надлишок виводиться з технологічного циклу. При необхідності розкладанню пов'язаних солей може передувати процес знефенолення води, що поступає з вичерпної частини колони 1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отримання концентрованої аміачної води з меншим вмістом сірководню і діоксиду вуглецю використовують спеціальні прийоми, зокрема процес дисоціації здійснюють під тиском або використовують вапно при паровій регенерації скруберної води (для зв'язування кислих газів в початковій воді і уловлювання їх з аміачної пари). Такі прийоми можуть забезпечити зниження вмісту сірководню в продукті до 0,005 % і мен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4 Отримання безводного аміа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тримання безводного (рідкого) аміаку здійснюється шляхом ректифікації під тиском чистої (що не містить кислих газів) концентрованої аміачної води,яка отримується при витяганні аміаку з коксового газу круговим фосфатним методом. Принципова технологічна схема цього процесу приведена на рисунку 1.5 [1]. Абсорбція аміаку з газу здійснюється при температурі 40 - 50°С поглинальним розчином моноамонійфосфату, що містить 330-380 г/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 8 - 12 г/л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P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 двоступінчатому абсорбері 1. Перший (по ходу газу) ступінь абсорбера 1, розташований нижче розділяючої перегородки 3, працює в режимі форсуночного зрошування, яке забезпечується циркуляційним насосом 2, а друга (вище за перегородку 3) – у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33775" cy="1933575"/>
            <wp:effectExtent l="0" t="0" r="0" b="0"/>
            <wp:docPr id="5" name="Рисунок 5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9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-абсорбер;2,5,11,21-насоси;3-перегородка;4-смоловідділювач;6-теплообмінник;7-підігравач;8-регенатор;9-конденсатор;10-збірник;12-колона ректифікації; 13-дефлегматор; 14-холодильник; 15,20-збірники; 16-підігрівач; 17-евапаратор; 18-пароінжекторна установка; 19-холодильни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исунок 1.5 Схема уловлювання аміаку з коксового газу круговим фосфатним мето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рботажному режимі й оснащена пакетом тарілок спеціальної конструкції . Такі умови витягання аміаку обмежують розчинення кислих газів у поглиначі і забезпечують нормативні вимоги до очищення коксового газ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другому (барботажному) ступеню абсорбера 1 поглинальний розчин містить переважно однозаміщену форму фосфату амонію і характеризується вищою кислотністю (рН 5,2 - 5,6), що сприяє повнішому витяганню аміа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першому (форсуночному) ступеню в результаті витягання аміаку і взаємодії його з моноамонійфосфатом (МАФ) зростає вміст діамонійфосфату (ДАФ) до величини близько 230-250 г/л, при цьому рН розчину зростає до 5,8 - 6,5. Насичений розчин фосфатів амонію виводиться з першого ступеня абсорбера 1 на регенерацію при питомій витраті 30-35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т витягуваного аміаку. Цей розчин містить смолянисті та інші зважені домішки, вимиті з газу у зв'язку з чим він передусім {піддається тривалому відстою в смоловідділювачі 4, потім насосом 5 подається, в тарілчастий регенератор 8, працюючий під надмірним тиском близько 0,35 МПа. При цьому розчин ДАФ підігрівається в парорідинному теплообміннику 6, а потім в паровому підігрівачі 7 до температури близько 180 °С. У регенераторі 8 під впливом температури відбувається гідроліз діамонійфосфату з виділенням молекулярного аміаку, який десорбує в парову фазу і відноситься висхідним потоком водяної пари у верхню частину регенератору 8, де на верхніх тарілках здійснюється їх промивання розчином лугу для доочистки від кислих газів (на рисунку 1.5 не показано). Пароаміачна суміш охолоджується спочатку в теплообміннику 6, а потім в конденсаторі 9, де утворюється концентрована аміачна вода, що направляється у збірник 1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центрована аміачна вода, що практично не містить кислі гази подається насосом 11 через паровий підігрівач в колону ректифікації 12, працюючу під тиском 1,5 - 2,0 МПа (відповідна температура кипіння води близько 200°С). Колона 12 в нижній частині обладнана виносним циркуляційним підігрівачем 16, за допомогою якого в ній підтримується відповідний тиск і створюється висхідний потік парогазової фази. У вичерпній частині колони 12 відбувається десорбція аміаку з аміачного розчину, що поступає, а у верхній зміцнюючій частині - концентрація аміачної пари. Конденсація водяної пари в дефлегматорі 13 забезпечує живлення зміцнюючої частини колони 12 висококонцентрованою (по аміаку) рідкою фазою і отримання практично безводної парової фази, що конденсується під тиском у холодильнику 14 з утворенням рідкого аміаку, що поступає в спеціальний збірник 1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біднена аміачна вода з низу колони 12 поступає в нижню частину регенераційної колони 8, звідки разом з регенерованим розчином МАФ виводиться в евапоратор 17, працюючий під вакуумом близько 400 мм рт. ст., де відбувається часткове випарне охолодження розчину і додаткова десорбція аміаку водяними парами, що утворили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сля евапоратора 17 регенерований розчин МАФ остаточно охолоджується в холодильнику 19 і поступає у збірник 20, звідки насосом 21 знову подається в абсорбер 1. Температура цього розчину встановлюється з урахуванням температури і відносного вологовмісту газу, що поступає в абсорбер 1, і є одним з чинників забезпечення водного балансу установки, що впливає на міру упарювання оборотного поглинального розчину коксовим газом. Кондиційність оборотного розчину по розчинених домішках забезпечується шляхом виводу з циклу відповідної його кількості зі збірника 2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куум в евапораторі 17 забезпечується за рахунок пароежекторної установки 18, призначеною як для евакуації аміаковмісної парогазової суміші з евапоратору 17, так і для створення висхідного потоку парової фази-носія в регенераційній колоні 8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ведений вище процес забезпечує отримання рідкого продукту, що містить 99,99 % аміаку і не більше 0,003 % діоксиду вуглецю, який може бути використаний як в якості сировини при виробництві органічних і неорганічних азотвмісних речовин, так і в якості висококонцентрованого азотного добрива. Для зберігання і транспортування цього продукту застосовується спеціальне устаткування і транспортні засоб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b/>
          <w:i w:val="false"/>
          <w:color w:val="000000"/>
          <w:sz w:val="28"/>
          <w:szCs w:val="28"/>
          <w:lang w:val="uk-UA" w:eastAsia="uk-UA"/>
        </w:rPr>
        <w:t>1.5 Очищення коксового газу круговим фосфатним способом зі знищенням аміаку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Технологія очищення газу круговим фосфатним способом із знищенням аміаку, упроваджена у ВАТ «Кокс» в 2000 р. по раніше виконаних розробках Вухіна й Уральського політехнічного інституту, всесторонньо досліджена і удосконалена в період більш ніж трилітній експлуатації промислової установки великої одиничної продуктивності (до 120 тис. м</w:t>
      </w:r>
      <w:r>
        <w:rPr>
          <w:rStyle w:val="FontStyle12"/>
          <w:rFonts w:cs="Times New Roman"/>
          <w:i w:val="false"/>
          <w:color w:val="000000"/>
          <w:sz w:val="28"/>
          <w:szCs w:val="28"/>
          <w:vertAlign w:val="superscript"/>
          <w:lang w:val="uk-UA" w:eastAsia="uk-UA"/>
        </w:rPr>
        <w:t>3</w:t>
      </w: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 xml:space="preserve"> /ч газу, що очищаєтьс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Нові технічні рішення, захищені патентами і «ноу-хау», вигідно відрізняють технологічний процес від способу ФОСАМ. Фактично утворений новий, найбільш економічний спосіб очистки коксового газу, що відповідає перспективним вимогам за умовами праці, екологічною і промисловою безпеки: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1) абсорбціяаміакуздійснюєтьсяселективнов тарільчастофорсуночному апараті до залишкового вмісту аміаку в газі 0,03 г/м</w:t>
      </w:r>
      <w:r>
        <w:rPr>
          <w:rStyle w:val="FontStyle12"/>
          <w:rFonts w:cs="Times New Roman"/>
          <w:i w:val="false"/>
          <w:color w:val="000000"/>
          <w:sz w:val="28"/>
          <w:szCs w:val="28"/>
          <w:vertAlign w:val="superscript"/>
          <w:lang w:val="uk-UA" w:eastAsia="uk-UA"/>
        </w:rPr>
        <w:t>3</w:t>
      </w: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; з газу абсорбується 0,7% сірководню і 3,5% цианістого водню (від ресурсів в газі); абсорбер одиничною потужністю 100 тис. м</w:t>
      </w:r>
      <w:r>
        <w:rPr>
          <w:rStyle w:val="FontStyle12"/>
          <w:rFonts w:cs="Times New Roman"/>
          <w:i w:val="false"/>
          <w:color w:val="000000"/>
          <w:sz w:val="28"/>
          <w:szCs w:val="28"/>
          <w:vertAlign w:val="superscript"/>
          <w:lang w:val="uk-UA" w:eastAsia="uk-UA"/>
        </w:rPr>
        <w:t>3</w:t>
      </w: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/ч має мінімальні розміри: діаметр 3600 мм, висота 23 м, гідравлічний опір 450 мм вод. ст.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2) регенерацію розчину діамонійфосфату здійснюють в колоні мінімальних розмірів (діаметр 1800 мм, висота 14 м) завдяки оптимізації режиму барботування на тарілках апарату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3) розчин перед регенерацією очищують від зважених забруднень ефективним способом, що забезпечує тривалу експлуатацію устаткування без очищення від відкладень; застосовують високоефективний і надійний спосіб охолоджування регенерованого розчину; в процесі освоєння технології встановлено, що прийнята конструкція абсорбера забезпечує повне уловлювання аміаку при подачі регенерованого розчину в нього при температурі 70°С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4) в період трьохлітньої експлуатації в промислових умовах були проведені випробування добавок ортофосфорної кислоти трьох сортів на поновлення втрат розчину ортофосфатів амонію; обрані доступні сорти очищених кислот з гарантованим їх отриманням з підприємств-постачальників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5) пароаміачна суміш після регенератора мінімально забруднена сірководнем (0,08-0,02 г/кг), що не вимагає очищення від кислих домішок перед реактором знищення аміаку спалюванням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6) створений агрегат спалювання аміаку в горизонтальному циклонному реакторі з незалежними топками спалювання коксового газу і висококонцентрованої пароаміачної суміші; конструкція реактора дозволяє отримати продукти горіння з мінімальним вмістом оксидів азоту і при охолодженні цих газів забезпечити максимальну паропотужність котла-утилізатора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7) технологія керується АСУТП, управління відбувається з диспетчерського пункту двома операторами 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Технологічна схема процесу очищення коксового газу круговим фосфатним способом із знищенням аміаку зображена на рисунку 1.6</w:t>
      </w:r>
      <w:r>
        <w:rPr>
          <w:rStyle w:val="FontStyle12"/>
          <w:rFonts w:cs="Times New Roman"/>
          <w:i w:val="false"/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</w:rPr>
        <w:t>[3]</w:t>
      </w: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Коксовий газ, охолоджений в холодильниках з горизонтальними трубами, очищений від нафталіну і аерозолів смоли в скрубері Вентурі і нагнітачах, подають при 55-60 °С у абсорбер 1. В якому розчином моноамонійфосфату (МАФ) з газу уловлюється аміак. Далі газ поступає в бензольно-скруберне відділення, де охолоджується при закритому циклі кінцевого холодильника. Сирий бензол уловлюється кам'яновугільним поглинальним маслом в скруберах з плоскопаралельною насадкою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Очищений газ подають споживачам на спалювання в котлах ГРЕС, котельні заводу і опалювальні системі коксових батарей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Розчин ортофосфатів амонію (переважно діамонійфосфату - ДАФ) після абсорбера 1 насосом подають у відстійники 2, де він очищується від уловлених з газу домішок смоли. Розчин, що відстоявся, насосом подається через теплообмінники 3 в регенератор 4, в якому з розчину паром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11145" cy="154241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1-абсорбер аміаку; 2-відстійник розчину ДАФ; 3-теплообмінник; 4-регеніратор; 5-випарювач; 6-промзбірник розчину МАФ; 7-холодильник; 8-резервуар розчину МАФ; 9-промзбірник розчину ДАФ; 10-промзбірник смоли; 11-кондесатор; 12-промзбірник водяного аміаку; 13-десорбер; 14-пічь-реактор; 15-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котел-утилізатор; 16-димовідсмоктувач; 17-димар; А-прямий коксовий газ; Б-зворотній коксовий газ; В-смола у відділення конденсації; Г-вода у збірник води після аміачних колон; Д-пар; Е-димові газ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Рисунок 1.6 Технологічна схема відділення очистки коксового газу зі знищенням аміаку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десорбується аміак. Регенератор має випарник 5. У випарник і куб регенератора подають перегріту пару. Співвідношення витрати "гострої" і "глухої" пари регулюється - для підтримки постійної концентрації розчину ортофосфатів в абсорбційно- десорбційному циклі. Регенерований розчин МАФ з молярним співвідношенням аміаку до фосфорної кислоти 1,25-1,28 з регенератора поступає в теплообмінники З, нагріває розчин ДАФ, охолоджується до 80-90 °С і скидається в промзбірник розчину МАФ 6. Звідси розчин насосом прокачується через холодильники 7 і після охолоджування до 40-45 °С поступає в резервуар 8,з якого надлишок розчина крізь перелив перетікає в промзбірник 6. З резервуару 8 розчин ДАФ насосом подається на верхню тарілку абсорбера 1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Розчин з нижньої тарілки стікає в шар циркулюючого розчину нижньої порожнистої секції абсорбера із зрошуванням форсунки. З абсорбера через гідрозатвір він перетікає в промзбірник 9, з якого насосом подасться на циркуляцію через форсунки нижньої секції абсорбера. У промзбірник автоматично підтримується постійний рівень відкачуванням надлишку розчину ДАФ з нагнітальної лінії циркуляційного насоса в перший по ходу розчину відстійник 2. Після відстою від домішок смоли і вугільних часток розчин ДАФ подається насосом в теплообмінники 3, а потім при 110-120 °С поступає на верхню тарілку регенератора 4. Смола періодично по графіку виводиться з поверхні відстійників в промзбірник 10, з якого у міру накопичення відкачується в механізованих освітлювачів відділення конденсації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Пароаміачна суміш (ПАС) з регенератора, що містить 15-20% аміаку, ділиться на два рівні потоки; 50% ПАС проходить через конденсатори 11. Концентрована аміачна вода з конденсаторів стікає в промзбірник 12, з якого насосом подається на верхню тарілку десорбера 13 установок спалювання аміаку. Друга половина ПАС вводиться в середню частину міжтарільчастого простору десорбера 13. У куб десорбера подають "гостру" пару. Воду з десорбера з вмістом леткого аміаку 0,1—0,15 г/дм</w:t>
      </w:r>
      <w:r>
        <w:rPr>
          <w:rStyle w:val="FontStyle12"/>
          <w:rFonts w:cs="Times New Roman"/>
          <w:i w:val="false"/>
          <w:color w:val="000000"/>
          <w:sz w:val="28"/>
          <w:szCs w:val="28"/>
          <w:vertAlign w:val="superscript"/>
          <w:lang w:val="uk-UA" w:eastAsia="uk-UA"/>
        </w:rPr>
        <w:t xml:space="preserve">3 </w:t>
      </w: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передають в збірник води після аміачної колон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ПАС з десорбера поступає в пічь-реактор термічного руйнування і спалювання аміаку 14. У верхній частині печі-реактора розміщені пальники для спалювання коксового газу. Коксовий газ спалюється при змішуванні з повітрям і при температурі 1450 °С; продукти горіння у вихровому потоці поступають в зону подачі пароаміачної суміші. При нагріві останньої продуктами горіння коксового газу до температури 800-1000°С аміак в основному термічно руйнується - виходять азот і водень. Частка аміаку і водень при подачі повітря в зону нижче за введення ПАС спалюють при температурі на виході з печі 1150°С. Продукти горіння після реактора проходять через котел-утилізатор 15, охолоджуються до 140-160 °С і димовідсмоктувачем 16 подаються в димар 17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color w:val="000000"/>
          <w:sz w:val="28"/>
          <w:szCs w:val="28"/>
          <w:lang w:val="uk-UA" w:eastAsia="uk-UA"/>
        </w:rPr>
        <w:t>У котлі-утилізаторі отримують перегріту пару середнього тиску (12-14 атм). Велика частка пари використовується в технології очищення газу від аміаку; невеликий надлишок передають на завод. У експлуатаційному режимі відділення очищення газу від аміаку працює без зовнішнього пароспоживання. Для умов планової або аварійної зупинки вузла знищення аміаку передбачена можливість конденсації всього об'єму пароаміачної суміші в конденсаторах 11 і передача концентрованої аміачної води в накопичувальний резервуар, розрахований на декілька діб роботи без установки спалювання. Для цих умов передбачено резервне постачання парою відділення очищення газу від мережі заводу. Резервні піч-реактор і котел-утилізатор проектом не передбачені. Відділення очищення газу зі знищенням аміаку працює в автоматичному режимі. Система АСУТП розроблена фахівцями заводу. Управління агрегатами очищення газу і знищення аміаку здійснюється з пульта двома операторами в зміну 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 Фізико-хімічні основи виробниц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римання сульфату амонію засноване на поглинанні аміаку з коксового газу розчином сірчаної кислоти і протіканні реакції нейтралізації [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+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→(N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+q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2.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цес нейтралізації сірчаної кислоти аміаком протікає в дві стадії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утворення кислої солі - бісульфату амоні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→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 (2.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перетворення кислої солі на середню у міру перенасичення розчину аміак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→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2.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і реакції протікають з виділенням тепла, кількість якого залежить від умов ведення процесу. При взаємодії чистого аміаку і насиченого розчину сульфату амонію що містить 7-8% вільної кислоти, тепловий ефект сумарної реакції складає при 47,5°С 815 кДж/кг сульфату амонію, а при 66,3°С 1855 кДж/кг При поглинанні аміаку з коксового газу тепловий ефект процесу значно менший оскільки частина аміаку знаходиться у вигляді летких з'єднань з сірководнем, вуглекислотою і іншими кислими газами, на розкладання яких витрачається тепло. Для практичних розрахунків можна приймати тепловий ефект сумарної реакції рівним 1180 кДж/кг сульфату амоні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іввідношення між сульфатом та бісульфатом в розчині визначається кислотністю останнього. При низькій кислотності (1-2%) в розчині переважає сульфат, який випадає з пересиченого розчину у вигляді кристалів. При підвищенні кислотності розчину до 34% середня сіль переходить практично повністю в кислу, яка має кращу розчинність у воді і в кислих розчинах. При 60°С розчинність сульфату амонію у воді складає 46,6%, при підвищенні кислотності до 19% вона практично не міняється, а потім поступово росте і при кислотності 34% досягає максимуму (близько 52%) після чого починає знижувати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творення кристалів сульфату амонію відбувається при пересиченні маткового розчину за рахунок безперервного процесу поглинання аміаку сірчаною кислотою або в результаті упарювання розчину. Кристалізація розпочинається з утворення центрів кристалізації - зародків кристалів. Для отримання великих кристалів необхідно забезпечити умови для їх росту, інтенсивність якого залежить від швидкості дифузії сульфату амонію з розчину до граней кристалів швидкості переходу молекул солі з рідкої фази в тверду і швидкості відведення прихованої теплоти кристалізації від поверхні кристалів в розчин. При інтенсивному перемішуванні розчинів процеси дифузії сульфату амонію з розчину до граней кристалів і відведення тепла кристалізації настільки інтенсифікуються, що практично не роблять впливу на процес кристалізації. При цьому швидкість переходу речовини з рідкої фази в тверду пропорційна другому ступеню різниці концентрації пересиченого і насиченого розчині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00"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2.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ефіцієнт швидкості кристалізації К залежить в сильній мірі від умов кристалізації. Експериментально встановлено, що основними чинниками, що роблять вплив на ріст кристалів, являються інтенсивність перемішування температура і кислотність маткового розчину, а також концентрація різних домішок в ні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ляхом перемішування розчинів можна прискорити ріст дрібних кристалів, затримати утворення нових зародків або розчинити центри кристалізації, що вже утворилися. Для отримання великих кристалів необхідно підтримувати їх тривалий час в зваженому стані в пересиченому розчині, що може бути забезпечено за наявності висхідного потоку розчину в кристалізаторі. При такому русі розчину створюються сприятливіші умови для росту великих кристалів, оскільки вони мають більшу енергію кристалізації і розташовані в нижній частині кристалізатора, куди підводиться свіжий пересичений розч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рібніші кристали і зародки в таких умовах поступово розчиняються, оскільки вони мають більшу розчинність і знаходяться у верхній частині кристалізатора, де міра пересичення маткового розчину незначна. Коли розмір кристалів досягає певної величини, вони осідають на дно кристалізатора і виводяться в якості продук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творенню великих кристалів сприяють нижча температура і кислотність маткового розчину. У виробничих умовах розчин постійно контактує з холодними стінками апаратів й трубопроводів, внаслідок чого він стає пересиченим і в цих зонах утворюються нові зародки кристалів. При накопиченні їх в системі не можуть бути отримані великі кристали через нестачу пересиченого розчину. Чим вище температура маткового розчину, тим значніше вплив місцевих переохолоджень розчину, тим більше зміст дрібних фракцій в отримуваному продукт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отримання великокристалічного продукту процес кристалізації повинен проводитися при можливо низькій температурі, а апарати і трубопроводи мають бути теплоізольован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вищення кислотності розчину призводить до збільшення змісту бісульфату амонію зростанню в'язкості і щільності розчину, припиненню росту кристалів. Бісульфат піридину, що утворюється при цьому, також перешкоджає росту кристалів і сприяє збільшенню тієї солі, що злежується при зберіганн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йбільш великі кристали виходять при кислотності розчину 1-2%. Проте, якщо кристалізація сульфату амонію робиться в апараті для поглинання аміаку сірчаною кислотою при такій кислотності відбувається інтенсивне відкладення кристалів на стінках апарату і в трубопроводах, порушується нормальна робота установки. З цієї причини в таких установках підтримується кислотність маткового розчину на рівні 4-5%. При цьому дуже важливо підтримувати однакову кислотність в усьому об'ємі розчину і виключати утворення нейтральних зон, в яких виходить сіра або чорна сіль (перепа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стотний вплив на ріст кристалів і їх форму роблять різні домішки в матковому розчині. При змісті більше 1 г з'єднань окисного (трьохвалентного) заліза в 1 кг розчину збільшується зміст дрібних фракцій в продукті. Наявність в розчині хрому, алюмінію, кадмію сприяє утворенню голчастих кристалів, які при зберіганні легко ламаються, утворюючи пил, і схильні до злежування. Наявність в розчині цианідів і хлоридів також перешкоджає росту кристал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гативна дія названих домішок може бути обмежена при введенні в розчин щавлевої кислоти, сульфату магнію і щавлевокислого кальцію, сечовини, з'єднань закисного (двовалентного) заліза, марганцю, кобаль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мішки в матковому розчині не лише перешкоджають росту кристалів, але і надають їм різне забарвлення. Сірий колір сульфату амонію обумовлений наявністю смолянистих речовин, сірчистих з'єднань заліза, міді, свинцю. Жовте забарвлення дають з'єднання миш'яку. Роданисті з'єднання у присутності слідів заліза дають червоне або рожеве забарвлення. Блакитний колір надає сульфату берлінська лазур. Крім того, цианісті з'єднання утворюють із залізом комплексні з'єднання, які в суміші з іншими речовинами надають сульфату колірні відтінки від зелено-жовтого до фіолетов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отримання сульфату амонію білого кольору необхідно робити попереднє очищення коксового газу від смолянистих речовин цианістого водню і сірководню, застосовувати чисту сірчану кислоту та апаратуру з корозійностійких матеріал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 Заходи проти злеж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жливим показником якості сульфату амонію є розсипчастість. Для підвищення цього показнику у сульфат амонію вносять добав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коксохімічних підприємствах, які випускають мілкокристалічний сульфат амонію, у якості антизлежувальної добавки впродовж останніх років використовували сульфазол. За ці роки виявлені негативні властивості сульфазолу. Тому були запропоновані у промисловості інші антизлежувальні добавки порошкоподібного типу, наприклад шлаки, сульфат монометиламіну, залізовмісні добавки. Однак, цим добавкам, як і сульфазолу, властиві такі недоліки, як дефіцитність чи відсутність промислового виробництва, наявність технологічних утруднень, що пов’язані з їх внесенням, екологічні, що виникають при їх застосуванні.[8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ітехнічним інститутом Томська спільно з Кемеровським коксохімічним заводом розроблена і освоєна нова антизлежувальна добавка до сульфату амонію - НМ. Добавка НМ недефіцитна, вдесятеро дешевше сульфанолу, нетоксична, не є поверхнево-активною речовиною, тому відпадає необхідність перевірки її дії на рослинні та тваринні організми, що зазвичай виникає при пропозиції нових кондиціонуючих добавок для мінеральних добрив. Добавка НМ легко розчиняється у воді і не викликає спінювання технологічних розчинів, її склад: суміш аміачної селітри і карбаміду в співвідношенні 1:1 (масові долі); концентрація речовин в розчині 30%. [8]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ведення в сульфат амонію гігроскопічної добавки НМ може викликати різке зниження гігроскопічної точки продукту, аж до величини критичної відносної вологості, рівної 20% при 25°С. Сульфат амонію з добавкою НМ в умовах змінної відносної вологості повітря поводитиметься абсолютно інакше, ніж продукт без добавки. Такий продукт не зможе висохнути повністю, а тому не злежиться. Між кристалами речовини завжди присутня рідка фаза. При </w:t>
      </w:r>
      <w:r>
        <w:rPr>
          <w:rFonts w:cs="Times New Roman" w:ascii="Times New Roman" w:hAnsi="Times New Roman"/>
          <w:color w:val="000000"/>
          <w:sz w:val="28"/>
          <w:szCs w:val="28"/>
        </w:rPr>
        <w:t>35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 значення критичної відносної вологості для сульфату амонію з добавкою НМ знижується до 8%, означає і в умовах сухого жаркого клімату добавка НМ забезпечуватиме отримання розсипчаст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у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. Якщо вміст добавки НМ в сульфаті амонію складає 0,1-0,3%, то перевищення меж норм вологи по ГОСТ 9097-82 в продукті не спостерігається. Застосування добавки дозволяє отримати 100 % розсипчастість сульфату амоні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начне зниження злежуваності досягається при обробці сульфату амонію 10 % розчином хлорного заліза. При витраті хлорного заліза 0,05-0,1 % сіль практично не злежується, але при цьому відбувається підвищення кислотності сульфату амонію на 70-80%.</w:t>
      </w:r>
      <w:r>
        <w:rPr>
          <w:rFonts w:cs="Times New Roman" w:ascii="Times New Roman" w:hAnsi="Times New Roman"/>
          <w:color w:val="000000"/>
          <w:sz w:val="28"/>
          <w:szCs w:val="28"/>
        </w:rPr>
        <w:t>[9]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Ждановському коксохімічному заводі у якості антизлежувальної добавки випробовували мартенівський тонкоподрібнений шлак (як найбільш доступний і дешевий).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обробки сульфату амонію шлаком в цеху уловлювання встановили дозатор, схема якого приводиться на рисунку 2.1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47975" cy="1476375"/>
            <wp:effectExtent l="0" t="0" r="0" b="0"/>
            <wp:docPr id="7" name="Рисунок 5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9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-бункер; 2-шнек; 3-клапан; 4-труба; 5-сітка; 6-електродвигун; 7-сушк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усинок 2.1 Схема дозатор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Шлак засипають в бункер 1, у верхній частині якого знаходиться металева сітка 5 для відділення крупних шматочків. При видачі солі з сушарки автоматично включається шнек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відкривається клапан 3, шлак подається через розподільні отвори в трубі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сульфат амонію. Попередні випробування по подачі мартенівського шлаку перед сушаркою 7 показали неефективність цього способу, оскільки спостерігалися сильне пиління та значні втрати шлаку з викидами з сушарки (6 - електродвигун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ількість доданого шлаку складала 0,1-0,5%. Введення шлаку в кількості, що перевищує 0,5%, впливає на вміст азоту в добриві, яке не має бути менше 21%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упінь злежування оцінювали наступним способом: закладали оброблені </w:t>
      </w:r>
      <w:r>
        <w:rPr>
          <w:rFonts w:cs="Times New Roman" w:ascii="Times New Roman" w:hAnsi="Times New Roman"/>
          <w:color w:val="000000"/>
          <w:sz w:val="28"/>
          <w:szCs w:val="28"/>
        </w:rPr>
        <w:t>шл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у проби сульфату амонію в мішках, а також з сіллю без добавки шлаку на шестимісячне зберігання в штабелях. Після закінчення зазначеного терміну вміст мішків аналізували на розсипчастість по ГОСТ 21560.5-82. Вміст шлаку в обробленому сульфаті амонію визначали по кількості фосфору, який є одним з компонентів мартенівського шлак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наліз результатів промислового випробування показав, що в процесі </w:t>
      </w:r>
      <w:r>
        <w:rPr>
          <w:rFonts w:cs="Times New Roman" w:ascii="Times New Roman" w:hAnsi="Times New Roman"/>
          <w:color w:val="000000"/>
          <w:sz w:val="28"/>
          <w:szCs w:val="28"/>
        </w:rPr>
        <w:t>шес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ся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ого зберігання початковий сульфат амонію без добавки шлаку злежувався до моноліту,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зсипчастість коливалася в межах 28,8-70,1. В той же час сіль з добавкою мартенівського шлаку вільно висипалася з мішків. Це можна пояснити тим, що тонкоподрібнений шлак роз'єднує поверхню сульфату амонію, а основні оксиди, що входять до складу шлаку нейтралізують надмірну сірчану кислоту, яка сприяє злежуванню готового продукту. Одночасно мікроелементи, що входять до складу шлаку, самі є мікродобрив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им чином, вміст добавки повинен складати 0,3-0,5%. При цьому якість сульфату амонію повністю відповідає вимогам стандарту, а розсипчастість складає 98,7-99,8%.[10]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лабораторних умовах випробували наступні тверді добавки: золу ТЕЦ Ясиновського коксохімічного заводу,феросплавний пил,шлам газоочистки, шлакову муку конвертерного цеху і подрібнений гранульований шлак доменного цеху, а також подрібнений силікатний пісо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рідких добавок випробовували відходи власного виробництва: регенерований розчин ділянко сірко очистки, лужні води цехів ректифікації і смоло переробного. Витрата добавки у всіх випадках складала 0,5 %(масові долі) на суху речовину. Після обробки сульфат висушували до первинної волог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зультати наведені у таблиці 2.1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блиця 2.1 Результати </w:t>
      </w:r>
      <w:r>
        <w:rPr/>
        <w:t>випробувань</w:t>
      </w:r>
    </w:p>
    <w:tbl>
      <w:tblPr>
        <w:tblW w:w="7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690"/>
        <w:gridCol w:w="2708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Добав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Зусилля руйнування брикету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ізуальна характеристика брикету</w:t>
            </w:r>
          </w:p>
        </w:tc>
      </w:tr>
      <w:tr>
        <w:trPr/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Тверді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–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88,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Твердий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Зола ТЕ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9,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Розсипається при легкому натисканні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Гранульований шлак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8,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Зберігає форму, краї осипаються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Силікатний пісок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9,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Теж сам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Феросплавний пи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Не утворюється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Шлам газоочистк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Теж сам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Шламова му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»—</w:t>
            </w:r>
          </w:p>
        </w:tc>
      </w:tr>
      <w:tr>
        <w:trPr/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Рідкі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Регенерований розчи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»—</w:t>
            </w:r>
          </w:p>
        </w:tc>
      </w:tr>
      <w:tr>
        <w:trPr/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Лужні відходи: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ректифікації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»—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Смолопереробного цеху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9,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Зберігає форму, краї осипаються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Хорошою розсипчастістю володіє сульфат після обробки металургійним пилом і регенерованим розчином сіркоочистки. Відмічено, що після зберігання сульфату з добавкою регенерованого розчину він набуває слабо-рожеве фарбування. З металургійних пилів кращий феросплавний, оскільки він не змінює колір сульфату. Навіть повністю висушений сульфат злежується, а оброблений добавками зберігає сипучість протягом року. </w:t>
      </w:r>
      <w:r>
        <w:rPr>
          <w:rFonts w:cs="Times New Roman" w:ascii="Times New Roman" w:hAnsi="Times New Roman"/>
          <w:color w:val="000000"/>
          <w:sz w:val="28"/>
          <w:szCs w:val="28"/>
        </w:rPr>
        <w:t>[8]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им чином, ефективними антизлежувальними добавками можуть бути відхід коксохімічного виробництва-відпрацьований розчин сіркоочистки і деякий металургійний пи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 Характеристика сировини, напівпродуктів і готової продукц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3.1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Характеристика сирови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сновною сировиною цеху уловлювання є коксовий газ, продукт коксування кам'яновугільної шихти в камерах коксових батар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ад прямого (сирого) коксового газу того, що виходить з камер коксових печей, його вихід і густина змінюються впродовж періоду коксування</w:t>
      </w:r>
      <w:r>
        <w:rPr>
          <w:rFonts w:cs="Times New Roman" w:ascii="Times New Roman" w:hAnsi="Times New Roman"/>
          <w:color w:val="000000"/>
          <w:sz w:val="28"/>
          <w:szCs w:val="28"/>
        </w:rPr>
        <w:t>[1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газозбірнику відбувається усереднювання суміші газів і пари що виділяються в різні години коксування з різних камер, що складають коксову батаре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хід і склад коксового газу залежить від технологічного режиму процесу коксування і якості вугільної шихти, що переробляється. При незмінному режимі коксування і постійному складі шихти вихід і склад коксового газу на конкретному коксохімічному підприємстві залишаються практично постійни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хід окремих компонентів газу і хімічних продуктів коксування в масових відсотках від сухої шихти 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ан 5,5 - 6,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насичені вуглеводні 1,2 - 1,2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ксид вуглецю 2,6 - 2,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роматичні вуглеводні 1,0 - 1,0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зот 2,1-2,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міак 0,3 - 0,4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день 1,5-1,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м'яновугільна смола 3-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оксид вуглецю 1,2 - 1,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ямий коксовий газ переробляється в хімічних цехах коксохімічного підприємства. Процес переробки зводиться до охолодження коксового газу і виділення з нього кам'яновугільної смоли, витяганню аміаку, нафталіну піридинових основ, ароматичних вуглеводнів, сірководню і ряду інших продукт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ТУ У 40.2-05393085-001-2003 якість коксового газу повинна відповідати наступним вимогам 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таблиця 3.1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блиця 3.1 Газ коксовий неочищений. Технічні </w:t>
      </w:r>
      <w:r>
        <w:rPr/>
        <w:t>умови</w:t>
      </w:r>
    </w:p>
    <w:tbl>
      <w:tblPr>
        <w:tblW w:w="7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957"/>
        <w:gridCol w:w="929"/>
      </w:tblGrid>
      <w:tr>
        <w:trPr/>
        <w:tc>
          <w:tcPr>
            <w:tcW w:w="5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Норма для марок</w:t>
            </w:r>
          </w:p>
        </w:tc>
      </w:tr>
      <w:tr>
        <w:trPr/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Марка 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Марка Б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.Масова концентрація нафталіну, г/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, не більш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,85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.Масова концентрація сірководню, г/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, не більше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.Нижча питома теплота згорання 1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газу при 20°С і тиску 101325 Па, кДж/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не більше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638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Ще однією необхідною сировиною цеху уловлювання є сірчана кислота. У хімічно чистому сульфаті амонію аміак складає 25,76%, останні 74,24% припадають на частку сірчаної кислоти. На ПАТ ЕВРАЗ «Дніпродзержинський КХЗ» для виробництва сульфату амонію використовується сірчана кислота наступних видів: контактна технічна, контактна покращена. Сірчана кислот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ильна двоосновна, така, що відповідає вищому ступеню окислення сірки (+6). За звичайних умов концентрована сірчана кислота важка масляниста рідина без кольору і запах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[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ля виробництва сульфату амонію вищого і першого сортів використовується контактна сірчана кислота покращена концентрації 92,0–94,0% з вмістом заліза не більше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0,006%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оксидів азоту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0,00005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% і миш'яку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0,00008 %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; для виробництва сульфату амонію другого сорту використовується контактна технічна кислота концентрації 92,0%, що містить 0,02% заліза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фізико-хімічними показниками сірчана кислота повинна відповідати нормам, вказаним в таблиці 3.2 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(</w:t>
      </w:r>
      <w:r>
        <w:rPr>
          <w:rFonts w:cs="Times New Roman" w:ascii="Times New Roman" w:hAnsi="Times New Roman"/>
          <w:color w:val="000000"/>
          <w:sz w:val="28"/>
          <w:szCs w:val="28"/>
        </w:rPr>
        <w:t>ГОСТ 2184-7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блиця 3.2 Показники якості сірчаної </w:t>
      </w:r>
      <w:r>
        <w:rPr/>
        <w:t>кислоти</w:t>
      </w:r>
    </w:p>
    <w:tbl>
      <w:tblPr>
        <w:tblW w:w="7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252"/>
        <w:gridCol w:w="885"/>
        <w:gridCol w:w="145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Норм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окращена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Технічн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-й сор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-й сор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Масова доля моногідрату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), %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92,5-94,0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Не менше 92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. Масова частка заліза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), % не більш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,0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,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. Масова частка залишку після прокалювання, % не більш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,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,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Не нормуєть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.масова частка окислів азоту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), % не більш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,00005</w:t>
            </w:r>
          </w:p>
        </w:tc>
        <w:tc>
          <w:tcPr>
            <w:tcW w:w="2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Не нормуєтьс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. Масова частка миш’яку(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As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, %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не більш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,00008</w:t>
            </w:r>
          </w:p>
        </w:tc>
        <w:tc>
          <w:tcPr>
            <w:tcW w:w="2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6. Масова частка хлористих з’єднань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, %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не більш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0,0001</w:t>
            </w:r>
          </w:p>
        </w:tc>
        <w:tc>
          <w:tcPr>
            <w:tcW w:w="2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7. Масова частка свинцю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Pb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, %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не більш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,001</w:t>
            </w:r>
          </w:p>
        </w:tc>
        <w:tc>
          <w:tcPr>
            <w:tcW w:w="2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8. Прозоріст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розора без розбавлення</w:t>
            </w:r>
          </w:p>
        </w:tc>
        <w:tc>
          <w:tcPr>
            <w:tcW w:w="2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9. Колір, с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розчину порівняння, не більш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—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2 Характеристика продукті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ксовий газ, що пройшов конденсаційну і уловлюючу апаратуру хімічних цехів (зворотній), має наступний склад [1] (таблиця. 3.3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блиця 3.3 Склад зворотнього коксового </w:t>
      </w:r>
      <w:r>
        <w:rPr/>
        <w:t>газу</w:t>
      </w:r>
    </w:p>
    <w:tbl>
      <w:tblPr>
        <w:tblW w:w="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39"/>
        <w:gridCol w:w="2456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Компонен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міст, %(об’єм.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Середній склад, %(об’єм.)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оден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4,3–60,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7,35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Мета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3,7–2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5,35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Ненасичені вуглеводні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,9–3,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,85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Оксид вуглецю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,5–7,7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6,64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Азо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,9–5,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,2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Діоксид вуглецю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,05–3,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,78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Кисен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,6–1,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,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ксовий газ, що пройшов очищення від смоли, аміаку, бензольних вуглеводнів та нафталіну (марки А) використовується для обігріву коксових печей, а також теплосиловим цехом та на інші енергетичні потреби [1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редня густина зворотного коксового газу при 0°С дорівнює 0,44 к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при 20°С - 0,41 к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Нижча теплота згорання сухого газу – 16380 кДж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3909 ккал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льфат амонію представляє собою білі прозорі кристали форми подовженого ромба величиною від сотих і десятих частин міліметра до 6-8 мм і більше. Густина кристалічного сульфату амонію при 20 °С складає 1,768 г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Насипна маса залежно від великості кристалів і вмісту вологи коливається в межах 780-830 к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Сульфат амонію добре розчиняється у воді. З підвищенням температури розчинність його у воді збільшується. Хімічно чистий сульфат амонію містить 21,237 %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або 25,76 %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фізико-хімічними показниками сульфат амонію повинен відповідати нормам, вказаним в таблиці 3.4(ТУ У 322-00190443067-97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3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блиця 3.4 Показники якості сульфату </w:t>
      </w:r>
      <w:r>
        <w:rPr/>
        <w:t>амонію</w:t>
      </w:r>
    </w:p>
    <w:tbl>
      <w:tblPr>
        <w:tblW w:w="7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2820"/>
        <w:gridCol w:w="1428"/>
      </w:tblGrid>
      <w:tr>
        <w:trPr/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Найменування показників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Сорт</w:t>
            </w:r>
          </w:p>
        </w:tc>
      </w:tr>
      <w:tr>
        <w:trPr/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ищ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 Сорт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. Зовнішній вигляд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  <w:t>Білі або слабо забарвлені криста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Не нормується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2. Масова частка азот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  <w:t>у перерахунку на суху речовину, %, не менш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1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1,0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3. Масова частка води, %, не більш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,3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4. Масова частка вільної сірчаної кислоти, %, не більш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,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,0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5. Масова част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uk-UA"/>
              </w:rPr>
              <w:t>нерозничного у в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uk-UA"/>
              </w:rPr>
              <w:t xml:space="preserve"> залишк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  <w:t>, % ,не більш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,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0,0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uk-UA"/>
              </w:rPr>
              <w:t>Розсипчастість, 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жливим показником якості сульфату амонію є розмір кристалів. Дрібнокристалічна структура солі з сильно розвиненою поверхнею є причиною підвищеного вмісту в ній вологи і сірчаної кислоти, що призводить до злежування при зберіганні і зрощення її в агломерати. Великокристалічна сіль менш схильна до злежування і рівномірно розподіляється в ґрунті при використанні її в якості добрива [5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ульфат амонію виробляється на коксохімічних заводах у великих кількостях. На 1 т сухої шихти виробництво сульфату амонію (сухого) складає 11,0-11,5 к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ульфат амонію є одним з найбільш ефективних азотних добрив. Особливістю цього вигляду добрива є ті, що він дозволяє підпитувати ґрунт не лише азотом, але і сіркою. Остання входить до складу білків і амінокислот рослин і тому разом з азотом є одним з важливих елементів живлення сільськогосподарських культур. По мірі важливості для рослин сірку можна поставити на третє місце після азоту і фосфору. Продукт володіє важливою для життєдіяльності рослин властивістю. Він переводить фосфор, що знаходиться в ґрунті з нерозчинної форми в розчинну і тим самим підсилює процес поглинання рослиною цієї речовини. Це дозволяє понизити кількість фосфорних добрив, що вносяться до ґрунт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е дивлячись на те, що продукт найширше використовується в сільському господарстві, він також застосовується і в інших областях. Наприклад, в біохімії з його допомогою отримують білки. В харчовій промисловості його використовують як харчову добавку Е517 (речовини проти злежування). В промисловості сульфат амонію використовують як сировину при виробництві акумуляторів і як основу при виробництві вогнезахисних просочень для дере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бічним продуктом уловлювання аміаку є смолка кисла сульфатного відділення,яка утворюється у сатураторі чи абсорбері внаслідок полімеризації смолистих полімерних сполук, нафталіну, сульфату амонію, сірчаної кисл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хімічними показниками смолка кисла сульфатного відділення повинна відповідати вимозі ТУ У 23.1-0539085-002-2004, по вмісту вільної сірчаної кислоти не вище 3,5% 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дається по мірі накопичення у вуглепідготовчий цех для додавання у ших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. Вибір, обгрунтування і опис технологічної схе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дним з найважливіших показників якості сульфату амонію, що визначає ефективність його застосування, являється гранулометричний склад. Великокристалічна сіль, що має меншу питому поверхню граней, сорбує менше вологи, сірчаної кислоти і інших домішок, проявляє меншу схильність до злежування, легше вноситься в грунт, діє ефективніше на розвиток росл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азники роботи без сатураторних установок у порівнянні з сатураторними 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більш високий ступінь вилучення аміаку та піридинових основ з коксового газ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) поліпшений гранулометричний склад солі. Вміст фракці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&gt;0,2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м у сульфаті, отриманому на без сатураторній установці, складає 60-70 %, на сатураторній-13-25 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) зниження гідравлічного опору газових апаратів, а отже, і витрати електроенергії на транспортування коксового газу через уловлюючу апарату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ільш висока собівартість сульфату амонію, який отримується на без сатураторній установці (на 7-8 % вище, чим при його отримуванні в сатураторах) компенсується кращою якістю отримуваного продук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ля впровадження на ПАО ЕВРАЗ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непродзержинський КХЗ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опонується наступна технологічна схема, що наведена на рисунку 4.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ксовий газ 1, що містить аміак , поступає в паровий підігрівач Пр, де нагрівається до температури 65-70°С, потім направляється в абсорбер А, що є полим апаратом із форсуночним зрошенням, що складається з двох ступенів, - нижнього та верхнього, розділених між собою горизонтальною тарілк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67150" cy="2781300"/>
            <wp:effectExtent l="0" t="0" r="0" b="0"/>
            <wp:docPr id="8" name="Рисунок 5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9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исунок 4.1 Технологічна схема одержання сульфату амонію по без- сатураторному мет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нижньому ступеню абсорберу циркулює розчин 2, що містить близько 40% сульфату амонію і 1-1,5% вільної сірчаної кислоти. У верхньому ступеню абсорберу циркулює розчин 2.1 що містить від 20 до 30% сульфату амонію і 10-12% вільної сірчаної кисло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сля проходження нижнього і верхнього ступенів абсорбера коксовий газ проходить кислотну ловушку Л, що призначена для видалення бризок маткового розчи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жен ступінь абсорбера має свою самостійну систему зрошув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, з нижнього ступеня абсорбера розчин через гідрозатвір поступає в циркуляційний збірник слабкого розчину Зб1, звідки насосом Н6 подається на зрошування цього ж ступеня. Розчин же з верхнього ступеня абсорбера поступає в циркуляційний збірник міцного розчину Зб2, звідки насосом Н5 подається на зрошування верхнього ступеня абсорб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ача розчину як в нижній, так і у верхній ступені абсорбера робиться на двох рівн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рчана кислота 3 і вода 4, необхідні для поповнення циркулюючих розчинів, подаються з напірних баків Нб в циркуляційні збірники першого і другого ступенів Зб1 і Зб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астина маткового розчину з нижнього ступеня абсорбера безперервно відводиться в смоловідділювач Св, а звідти у збірник Зб3, з якого насосом Н4 подається вниз конічної частини трубчастого випарника 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смоловідділювачі виділяється велика частина смоли яка випливає на поверхню розчину і безперервно видаляється скребковим транспортером у смоляний ящик Зб4. Це забезпечує мінімальне попадання смолянистих речовин у збірник Зб3 і, отже, запобігає забрудненню сульфату амоні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ипарнику В відбувається випарювання води з розчину і кристалізація сульфату амонію. Завдяки вакууму (тиск дорівнює 75 мм рт. ст.), що створюється двоступінчатим паровим ежектором, температура кипіння розчину дорівнює 50-60° С. Випарник обігрівається парою низького тиску 9.1, близько 2 кгс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У випарнику є внутрішня циркуляційна труба більшого діаметру, ніж трубки, внаслідок чого створюється термічна циркуляція розчину усередині апарату, яка сприяє росту кристал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ульпа 6, що утворюється в нижній частині випарника, є сумішшю кристалів сульфату амонію (приблизно 50-60% від маси пульпи) і насиченого маткового розчину, подається в центрифугу безперервної дії Ц. Матковий розчин після центрифуги повертається в циркуляційний збірник Зб1 нижнього ступеня абсорбера. Туди ж поступає промивна вода з центрифу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логий сульфат амонію 8 з центрифуги поступає в сушарну установку С і далі в яму на скла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куум у випарнику створюється за допомогою парових ежекторів Пе1, Пе2, в які подається пара високого тиску 9. Між випарником і першим ступенем ежектора Пе1 встановлений поверхневий трубчастий конденсатор Пк, охолоджуваний водою . Між ступенями ежектора є також конденсатор П, охолоджуваний водо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денсат гріючої пари 10, що утворюється у випарнику, поступає у збірник конденсату , а конденсати, що утворюються в конденсаторах Пк і П поступають у збірник брудного конденсату Зб5. З цього збірника конденсат передається на поповнення циклів або може використовуватися для інших ці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им чином, в циркуляційний збірник нижнього ступеня абсорбції Зб 1 поступають: розчин з нижнього ступеня абсорбера, вода для поповнення циклу, сірчана кислота з напірного баку Нб, матковий розчин з центрифуги Ц, а також надмірний розчин з циклу циркуляції верхнього ступеня абсорбера, зі збірника Зб2; у циркуляційний збірник верхнього ступеня абсорбера поступають: розчин з верхнього ступеня абсорбера, вода для поповнення циклу, сірчана кислота з напірного баку Нб, матковий розчин з ловушки Л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умовах постійної економічної нестабільності у світі попит на кокс Дніпродзержинського КХЗ також являється нестабільним. У періоди зниження попиту на кокс завод вимушений для зниження виробництва збільшувати періоди коксування , що негативно впливає на якість хімічних продуктів коксування. Це в свою чергу негативно впливає на роботу сульфатного відділення. Разом з порушенням технологічного режиму сульфатного відділення постійно порушується робота піридинового відділення, в результаті чого піридинові основи не отримуються. Одночасно з тим, при виведенні піридинового відділення на режим, порушується робота сатурат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обництво піридинових основ зв’язано з витратами сірчаної кислоти, енергетичними витратами, витратами на ремонт устаткування. А при низькому виробництві коксу кількість піридинових основ, які знаходяться в коксовому газі невел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раховуючи все вище сказане керівництво Дніпродзержинського КХЗ прийшло до висновку ,що виробництво піридинових основ економічно недоцільно. Тому на ПАО ЕВРАЗ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непродзержинський КХЗ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іридинові основи не виробляю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Матер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альний та тепловий баланси виробниц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1 Матеріальний розрахунок безсатураторного методу отримання сульфату амонію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хідні дані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ад прямого коксового газу: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одяні пари 30,0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г/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 w:eastAsia="ru-RU"/>
        </w:rPr>
        <w:t>3</w:t>
      </w:r>
    </w:p>
    <w:p>
      <w:pPr>
        <w:pStyle w:val="Normal"/>
        <w:tabs>
          <w:tab w:val="clear" w:pos="708"/>
          <w:tab w:val="center" w:pos="5032" w:leader="none"/>
          <w:tab w:val="left" w:pos="581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Бензольні вуглеводні 36,0 г/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 w:eastAsia="ru-RU"/>
        </w:rPr>
        <w:t>3</w:t>
      </w:r>
    </w:p>
    <w:p>
      <w:pPr>
        <w:pStyle w:val="Normal"/>
        <w:tabs>
          <w:tab w:val="clear" w:pos="708"/>
          <w:tab w:val="center" w:pos="5032" w:leader="none"/>
          <w:tab w:val="left" w:pos="581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Аміак 7,0 г/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 w:eastAsia="ru-RU"/>
        </w:rPr>
        <w:t>3</w:t>
      </w:r>
    </w:p>
    <w:p>
      <w:pPr>
        <w:pStyle w:val="Normal"/>
        <w:tabs>
          <w:tab w:val="clear" w:pos="708"/>
          <w:tab w:val="center" w:pos="5032" w:leader="none"/>
          <w:tab w:val="left" w:pos="581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Сірководень 16,0 г/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 w:eastAsia="ru-RU"/>
        </w:rPr>
        <w:t>3</w:t>
      </w:r>
    </w:p>
    <w:p>
      <w:pPr>
        <w:pStyle w:val="Normal"/>
        <w:tabs>
          <w:tab w:val="clear" w:pos="708"/>
          <w:tab w:val="center" w:pos="5032" w:leader="none"/>
          <w:tab w:val="left" w:pos="581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Піридинові основи 0,4 г/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 w:eastAsia="ru-RU"/>
        </w:rPr>
        <w:t>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Склад сухого коксового газу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H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 xml:space="preserve"> 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60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,0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 xml:space="preserve"> %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CO – 7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,0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 xml:space="preserve"> %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CO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 xml:space="preserve"> 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2,7 %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ru-RU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H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ru-RU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 xml:space="preserve"> – 2,3 %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 xml:space="preserve"> 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,0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 xml:space="preserve"> %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,0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%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CH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4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– 2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,0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%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Вміст аміаку у очищеному коксовому газі – 0,03 г/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 w:eastAsia="ru-RU"/>
        </w:rPr>
        <w:t>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Проектна потужність заводу по газу – 52000 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 w:eastAsia="ru-RU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/год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Перераховую кількість компонентів, які містяться у 52000 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 w:eastAsia="ru-RU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/год коксового газу за формуло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комп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5.1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д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к.г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- кількість коксового газу - 52000 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 w:eastAsia="ru-RU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/год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комп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- кількість компоненту г, у 1 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 w:eastAsia="ru-RU"/>
        </w:rPr>
        <w:t>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в.п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= 52000×30/1000=1560 кг/г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б.в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= 52000×36/1000=1872 кг/г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ам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= 52000×7/1000=365 кг/г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с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=52000×16/1000=832 кг/г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п.о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= 52000×0,4/1000=20,8 кг/г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б’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єм складових коксового газу розраховую за формуло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×22,4/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(5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д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кількість компонен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молекулярна масса компонен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в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= G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в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×22,4/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в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1560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×22,4/18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1941,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/год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б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= G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б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×22,4/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б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187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×22,4/83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505,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/год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с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= G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с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×22,4/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с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=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83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×22,4/34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548,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/год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а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= G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а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×22,4/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а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365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×22,4/17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480,9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/год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п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= G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п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×22,4/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п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20,8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×22,4/80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6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/год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Об’єм сухого коксового газу розраховую за формуло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МП</m:t>
                </m:r>
              </m:sub>
            </m:sSub>
          </m:e>
        </m:nary>
      </m:oMath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(5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д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к.г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- об’єм коксового газу, 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 w:eastAsia="ru-RU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/год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МП</m:t>
                </m:r>
              </m:sub>
            </m:sSub>
          </m:e>
        </m:nary>
      </m:oMath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- сума кількості компонентів коксового газ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с.г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= 52000-(1941,3+505,2+548,1+480,9+6)=48518,5 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 w:eastAsia="ru-RU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/г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с.г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=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ρ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с.г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 xml:space="preserve">с.г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(5.4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д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ρ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с.г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– густина сухого коксового газу кг/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 w:eastAsia="ru-RU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ρ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с.г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=0,401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кг/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 w:eastAsia="ru-RU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[1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 xml:space="preserve">с.г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– об’єм сухого коксового газу 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 w:eastAsia="ru-RU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/г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с.г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=0,401×48518,5=19456 кг/год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У абсорбер надходить наступна кількість коксового газу з нагнітача (табл.5.1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Таблиця 5.1 Склад коксового газу, що входить до </w:t>
      </w:r>
      <w:r>
        <w:rPr/>
        <w:t>абсорбера</w:t>
      </w:r>
    </w:p>
    <w:tbl>
      <w:tblPr>
        <w:tblW w:w="4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866"/>
        <w:gridCol w:w="866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eastAsia="ru-RU"/>
              </w:rPr>
              <w:t>Компонен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eastAsia="ru-RU"/>
              </w:rPr>
              <w:t>кг/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eastAsia="ru-RU"/>
              </w:rPr>
              <w:t>/год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eastAsia="ru-RU"/>
              </w:rPr>
              <w:t>Сухий коксовий газ, G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bscript"/>
                <w:lang w:eastAsia="ru-RU"/>
              </w:rPr>
              <w:t>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 w:eastAsia="ru-RU"/>
              </w:rPr>
              <w:t>1945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 w:eastAsia="ru-RU"/>
              </w:rPr>
              <w:t>48518,5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eastAsia="ru-RU"/>
              </w:rPr>
              <w:t>Водяні пари, G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bscript"/>
                <w:lang w:eastAsia="ru-RU"/>
              </w:rPr>
              <w:t>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 w:eastAsia="ru-RU"/>
              </w:rPr>
              <w:t>156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 w:eastAsia="ru-RU"/>
              </w:rPr>
              <w:t>1941,3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eastAsia="ru-RU"/>
              </w:rPr>
              <w:t>Бензольні вуглеводні, G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bscript"/>
                <w:lang w:eastAsia="ru-RU"/>
              </w:rPr>
              <w:t>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 w:eastAsia="ru-RU"/>
              </w:rPr>
              <w:t>187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 w:eastAsia="ru-RU"/>
              </w:rPr>
              <w:t>505,2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eastAsia="ru-RU"/>
              </w:rPr>
              <w:t>Сірководень, G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bscript"/>
                <w:lang w:eastAsia="ru-RU"/>
              </w:rPr>
              <w:t>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 w:eastAsia="ru-RU"/>
              </w:rPr>
              <w:t>83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 w:eastAsia="ru-RU"/>
              </w:rPr>
              <w:t>548,1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eastAsia="ru-RU"/>
              </w:rPr>
              <w:t>Аміак, G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bscript"/>
                <w:lang w:eastAsia="ru-RU"/>
              </w:rPr>
              <w:t>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 w:eastAsia="ru-RU"/>
              </w:rPr>
              <w:t>36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 w:eastAsia="ru-RU"/>
              </w:rPr>
              <w:t>480,9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eastAsia="ru-RU"/>
              </w:rPr>
              <w:t>Піридинові основи, G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bscript"/>
                <w:lang w:eastAsia="ru-RU"/>
              </w:rPr>
              <w:t>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 w:eastAsia="ru-RU"/>
              </w:rPr>
              <w:t>20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 w:eastAsia="ru-RU"/>
              </w:rPr>
              <w:t>6,0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eastAsia="ru-RU"/>
              </w:rPr>
              <w:t>Всь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 w:eastAsia="ru-RU"/>
              </w:rPr>
              <w:t>24105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 w:eastAsia="ru-RU"/>
              </w:rPr>
              <w:t>52000,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Кількість сірчаної кислоти, яка необхідна для нейтралізації 365 кг/год аміаку розраховуємо за рівнянням хімічної реакції, на основі закону еквіваленті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uk-UA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>Н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uk-UA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 + Н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uk-UA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uk-UA"/>
        </w:rPr>
        <w:t>O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uk-UA"/>
        </w:rPr>
        <w:t>4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 = 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uk-UA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>Н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uk-UA"/>
        </w:rPr>
        <w:t>4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>)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uk-UA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uk-UA"/>
        </w:rPr>
        <w:t>O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uk-UA"/>
        </w:rPr>
        <w:t>4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 (5.5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За умовою ν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ru-RU"/>
        </w:rPr>
        <w:t>NH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ru-RU"/>
        </w:rPr>
        <w:t>NH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/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ru-RU"/>
        </w:rPr>
        <w:t>NH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=365000/17=21470,6 моль/год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ru-RU"/>
        </w:rPr>
        <w:t>NH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- маса аміаку, що поступає в абсорбер з газом 365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кг/год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365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000 г/го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ru-RU"/>
        </w:rPr>
        <w:t>NH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-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молекулярна масса ам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іаку 17 г/мол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Відповідно до рівняння реакції 1 моль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uk-UA"/>
        </w:rPr>
        <w:t>Н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uk-UA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uk-UA"/>
        </w:rPr>
        <w:t>O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uk-UA"/>
        </w:rPr>
        <w:t>4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 реагує з 2 моль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uk-UA"/>
        </w:rPr>
        <w:t>NН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uk-UA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 , а з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21470,6 моль/го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uk-UA"/>
        </w:rPr>
        <w:t xml:space="preserve"> NН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uk-UA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 реагують 10735,3 моль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uk-UA"/>
        </w:rPr>
        <w:t>Н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uk-UA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uk-UA"/>
        </w:rPr>
        <w:t>O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uk-UA"/>
        </w:rPr>
        <w:t>4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 або 10735,3×98=1052059,4 г/год=1052,1 кг/год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>Кількість 92,5 %-ої кислот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G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H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SO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4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1052,1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/0,925=1137,4 кг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ількість поглинутого аміаку на першому ступеню абсорберу можна визначити виходячи з умови рівняння поверхні контакту чи об’ємів обох ступенів абсорберів та коефіцієнтів абсорбції, що приводить до рівнянн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5.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та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вміст аміаку у газі до першої,до другої та після другої ступені абсорбе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личина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рівнює 7 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еличин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йм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гідно ПТ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0,03 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[2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д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1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1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position w:val="-14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position w:val="-14"/>
          <w:sz w:val="28"/>
          <w:szCs w:val="28"/>
          <w:lang w:val="uk-UA"/>
        </w:rPr>
        <w:t>Таким чином, на першому ступені абсорберу поглинається аміа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1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position w:val="-14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2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2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position w:val="-24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лишається аміаку в коксовому газі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дходи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аміаку на другу ступінь 365-340 =25 кг/год та поглинається аміаку на другій ступені 25-1,6=23,4 кг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ля поглинання 340 кг/год аміаку на першому ступеню абсорберу необхідно витратити сірчаної кислоти у моногідраті 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00"/>
          <w:position w:val="-3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position w:val="-34"/>
          <w:sz w:val="28"/>
          <w:szCs w:val="28"/>
          <w:lang w:val="uk-UA"/>
        </w:rPr>
        <w:t>(5.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3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position w:val="-34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ількість аміаку, яка поглинається на першому ступеню абсорбер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молекулярна маса сірчаної кисло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молекулярна маса аміа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цьому утворюється сульфату амонію 340+980=1320 кг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другому ступеню поглинається аміаку 23,4 кг/год, витрачається сірчаної кислоти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 утворюється сульфату амонію 23,6+68=91,6 кг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им чином, накопичується сульфату амонію у матковому розчині на другому ступені абсорберу 91,6 кг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гальна кількість сульфату амонію, яка утворюється 1320+91,6=1411,6 кг/год, а з вологістю 2%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1.1 Кількість розчину, що перетікає з абсорберу другого ступеня в абсорбер першого ступен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я кількість повинна бути такою, щоб вивести у перший ступінь абсорберу сульфат амонію у кількості, що утворюється на другому ступені абсорбції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ількість сульфату амонію, що утворюється на другому ступені, як вказано вище, дорівнює 91,6 кг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 як розчин, що перетікає, містить 28%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[6], то кількість цього розчину буде дорівнюва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чи за об’єм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7</m:t>
            </m:r>
          </m:num>
          <m:den>
            <m:r>
              <w:rPr>
                <w:rFonts w:ascii="Cambria Math" w:hAnsi="Cambria Math"/>
              </w:rPr>
              <m:t xml:space="preserve">1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им чином, розчин, що перетікає містить, кг/г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льфату амонію …327×0,28=91,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рчаної кислоти…. 327×0,12=39,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383665</wp:posOffset>
                </wp:positionH>
                <wp:positionV relativeFrom="paragraph">
                  <wp:posOffset>217170</wp:posOffset>
                </wp:positionV>
                <wp:extent cx="20224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.95pt;margin-top:1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ди за різницею ……..……..196,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ього …………….327,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1.2 Кількість розчину, що виводиться з першого ступеня абсорберу у випарни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ількість розчину, що виводиться у випарник, має бути таким, щоб після випару води і виділення всього сульфату амонію, що виробляється, залишився насичений розчин сульфату амонію визначеної концентрації. 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ількість розчину, що виводиться з першого ступеня абсорбера у випарник, визначаю таким чин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значаю кількість цього розчину через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 вміст в ньому сульфату амонію 40% та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1%. Тоді в ньому міститься сульфату амонію 0,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г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сля випар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г/год води у випарнику в центрифугу входить пульпа в кількості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 кг/год, в якій знаходиться 0,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г/год сульфату амоні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сля видалення вологого сульфату амонію в центрифузі у кількості 1411,6/0,98 = 1440,4 кг/год (де 0,98 - вміст сухого сульфату амонію) залишиться маткового розчину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1440,4), з них сульфату амонію (0,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1411,6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кільки вміст сульфату амонію в матковому розчині після центрифуги дорівнює 47%, тому можна скласти рівнянн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cs="Times New Roman" w:ascii="Times New Roman" w:hAnsi="Times New Roman"/>
          <w:color w:val="000000"/>
          <w:position w:val="-2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position w:val="-28"/>
          <w:sz w:val="28"/>
          <w:szCs w:val="28"/>
          <w:lang w:val="uk-UA"/>
        </w:rPr>
        <w:t>(5.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ількість води, що видаляється у випарнику, можна визначити по наступній формулі [6]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w:r>
        <w:rPr>
          <w:rFonts w:cs="Times New Roman" w:ascii="Times New Roman" w:hAnsi="Times New Roman"/>
          <w:color w:val="000000"/>
          <w:position w:val="-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46"/>
          <w:sz w:val="28"/>
          <w:szCs w:val="28"/>
          <w:lang w:val="uk-UA"/>
        </w:rPr>
        <w:t>(5.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 вміст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 сульфаті амонію, що виробляється,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98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 те ж, в пульпі після випарника; приймаємо, що пульпа містить 50% по масі солі, що викристалізувалася, а насичений матковий розчин містить 47% сульфату амонію; тоді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50 + 0,5×47 = 73,5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 те ж, в матковому розчині після центрифуги,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47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 те ж, в розчині, що виводиться з першого ступеня абсорбції у випарник,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40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 кількість вологого сульфату амонію, кг/ч, що виробляє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д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4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/>
          </m:eqArr>
        </m:oMath>
      </m:oMathPara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ставляюч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римав з рівняння 5.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position w:val="-46"/>
          <w:sz w:val="28"/>
          <w:szCs w:val="28"/>
          <w:lang w:val="uk-UA"/>
        </w:rPr>
        <w:t>0,4×</w:t>
      </w:r>
      <w:r>
        <w:rPr>
          <w:rFonts w:cs="Times New Roman" w:ascii="Times New Roman" w:hAnsi="Times New Roman"/>
          <w:color w:val="000000"/>
          <w:position w:val="-46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position w:val="-46"/>
          <w:sz w:val="28"/>
          <w:szCs w:val="28"/>
          <w:lang w:val="uk-UA"/>
        </w:rPr>
        <w:t xml:space="preserve"> – 1411,6=0,47×(</w:t>
      </w:r>
      <w:r>
        <w:rPr>
          <w:rFonts w:cs="Times New Roman" w:ascii="Times New Roman" w:hAnsi="Times New Roman"/>
          <w:color w:val="000000"/>
          <w:position w:val="-46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position w:val="-46"/>
          <w:sz w:val="28"/>
          <w:szCs w:val="28"/>
          <w:lang w:val="uk-UA"/>
        </w:rPr>
        <w:t xml:space="preserve"> - 2321,6 – 1404,4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position w:val="-46"/>
          <w:sz w:val="28"/>
          <w:szCs w:val="28"/>
          <w:lang w:val="uk-UA"/>
        </w:rPr>
        <w:t>0,47×</w:t>
      </w:r>
      <w:r>
        <w:rPr>
          <w:rFonts w:cs="Times New Roman" w:ascii="Times New Roman" w:hAnsi="Times New Roman"/>
          <w:color w:val="000000"/>
          <w:position w:val="-46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position w:val="-46"/>
          <w:sz w:val="28"/>
          <w:szCs w:val="28"/>
          <w:lang w:val="uk-UA"/>
        </w:rPr>
        <w:t>-0,4×</w:t>
      </w:r>
      <w:r>
        <w:rPr>
          <w:rFonts w:cs="Times New Roman" w:ascii="Times New Roman" w:hAnsi="Times New Roman"/>
          <w:color w:val="000000"/>
          <w:position w:val="-46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position w:val="-4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position w:val="-46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color w:val="000000"/>
          <w:position w:val="-46"/>
          <w:sz w:val="28"/>
          <w:szCs w:val="28"/>
          <w:lang w:val="uk-UA"/>
        </w:rPr>
        <w:t>1411,6 – 1091,2 – 677</w:t>
      </w:r>
      <w:r>
        <w:rPr>
          <w:rFonts w:cs="Times New Roman" w:ascii="Times New Roman" w:hAnsi="Times New Roman"/>
          <w:color w:val="000000"/>
          <w:position w:val="-46"/>
          <w:sz w:val="28"/>
          <w:szCs w:val="28"/>
          <w:lang w:val="en-US"/>
        </w:rPr>
        <w:t>=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4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</m:oMath>
      </m:oMathPara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и при густині розчину 1,24 кг/л об’єм розчину дорівнює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им чином, у розчині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ий спрямовується у випарник, міститься, кг/г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льфату амонію ………...0,4×</w:t>
      </w:r>
      <w:r>
        <w:rPr>
          <w:rFonts w:cs="Times New Roman" w:ascii="Times New Roman" w:hAnsi="Times New Roman"/>
          <w:color w:val="000000"/>
          <w:sz w:val="28"/>
          <w:szCs w:val="28"/>
        </w:rPr>
        <w:t>5094,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t>2037,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рчаної кислота …………..0,01×</w:t>
      </w:r>
      <w:r>
        <w:rPr>
          <w:rFonts w:cs="Times New Roman" w:ascii="Times New Roman" w:hAnsi="Times New Roman"/>
          <w:color w:val="000000"/>
          <w:sz w:val="28"/>
          <w:szCs w:val="28"/>
        </w:rPr>
        <w:t>5094,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t>50,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663065</wp:posOffset>
                </wp:positionH>
                <wp:positionV relativeFrom="paragraph">
                  <wp:posOffset>219710</wp:posOffset>
                </wp:positionV>
                <wp:extent cx="25812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ди за різницею…………….………….3005,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ього …………………5094,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цієї кількості розчину, спрямованого у випарник, після випару води у кількості 2321,6 кг/год і відділення вологого сульфату амонію в центрифузі у кількості 1440,4 кг/год (з них сухого 1411,6 кг/год і волога 28,8 кг/год) залишиться маткового розчину 5094,3 – 2321,6 – 1440,4 =1332,3 кг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сля додавання промивної води у кількості 95 кг/год повертається маткового розчину у збірник першого ступеня абсорбції 1332,3 + 95 = 1427,3 кг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ад цього розчину та кількість наступні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льфату амонію …………….…</w:t>
      </w:r>
      <w:r>
        <w:rPr>
          <w:rFonts w:cs="Times New Roman" w:ascii="Times New Roman" w:hAnsi="Times New Roman"/>
          <w:color w:val="000000"/>
          <w:sz w:val="28"/>
          <w:szCs w:val="28"/>
        </w:rPr>
        <w:t>2037,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1411,6=626,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рчаної кислоти ………………………….…………50,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815465</wp:posOffset>
                </wp:positionH>
                <wp:positionV relativeFrom="paragraph">
                  <wp:posOffset>252730</wp:posOffset>
                </wp:positionV>
                <wp:extent cx="31718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5pt;margin-top:1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ди за різницею…..3005,7 – 2321,6 – 28,8 + 95=750,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ього ……………….………………...1427,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2 Матеріальний та тепловий баланси абсорбера першого ступе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хід. 1. Коксовий га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ад та кількість коксового газу, який надходить із нагнітача у абсорбер першого ступеня наведено у таблиці 5.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В абсорбер поступає циркулюючий розчин зі збірника першого ступеня абсорбера. Позначимо цю кількість через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им чином, загальний прихід рів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4105,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г/год. (5.10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трата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Коксовий га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тих, що були в коксовому газі 365 кг/год аміаку поглинається 340 кг/год і залишається в газі 25 кг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ількість водяної пари, що виходить з газом з першого ступеня абсорбції, можна визначити виходячи з того, що за рахунок тепла нейтралізації відбувається нагрів газу до 58°С, тобто до температури розчину, що поступає, і випар відповідної кількості води. Позначаю цю кількість через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8</m:t>
            </m:r>
            <m:r>
              <w:rPr>
                <w:rFonts w:ascii="Cambria Math" w:hAnsi="Cambria Math"/>
              </w:rPr>
              <m:t xml:space="preserve">t</m:t>
            </m:r>
          </m:den>
        </m:f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(5.11)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тепло, що вноситься коксовим газом, ккал/год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 тепло реакції нейтралізації, ккал/год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епло, що уноситься сухим коксовим газом, ккал/год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мпература газу на виході з абсорберу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=58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Кількість тепла розраховую за формуло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, (5.12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д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- кількість речовини кг/год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- теплоємність речовини кДж/кг×град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- температура речовини °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Тепло, що вноситься коксовим газом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при 50°С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а) тепло, що вноситься сухим коксовим газом: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=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19456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2,93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50=2853222,4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Дж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/год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д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2,93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- теплоємність коксового газу, к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Дж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/(кг×град) [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6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]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;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б)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тепло, що вноситься парами води: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1560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×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249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+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1,84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50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)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4032600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к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Дж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/год;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де 1,84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к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Дж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/(кг×град)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теплоємність вод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[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6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]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;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в)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тепло,що вноситься бензольними вуглеводнями: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187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1,0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50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96408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Дж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/го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;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де 1,0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к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Дж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/(кг×град)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теплоємність бензольних вуглеводнів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[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6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]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г)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тепло, що вноситься сірководнем: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4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83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0,997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50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41475,2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Дж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/год;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де 0,997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к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Дж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/(кг×град)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теплоємність сірководню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[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6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]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д)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тепло, що вноситься аміаком:</w:t>
      </w:r>
    </w:p>
    <w:p>
      <w:pPr>
        <w:pStyle w:val="Normal"/>
        <w:tabs>
          <w:tab w:val="clear" w:pos="708"/>
          <w:tab w:val="left" w:pos="8364" w:leader="none"/>
          <w:tab w:val="left" w:pos="8789" w:leader="none"/>
          <w:tab w:val="left" w:pos="907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5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365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2,1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50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38507,5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Дж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/год;</w:t>
      </w:r>
    </w:p>
    <w:p>
      <w:pPr>
        <w:pStyle w:val="Normal"/>
        <w:tabs>
          <w:tab w:val="clear" w:pos="708"/>
          <w:tab w:val="left" w:pos="8364" w:leader="none"/>
          <w:tab w:val="left" w:pos="8789" w:leader="none"/>
          <w:tab w:val="left" w:pos="907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де 2,1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к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Дж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/(кг×град)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теплоємність аміаку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[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6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]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є) тепло, що вноситься піридиновими основами: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6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20,8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1,0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50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1071,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к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Дж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/год;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де 1,0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к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Дж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/(кг×град)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теплоємність піридинових осн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Всього вноситься газом: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=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+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+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З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+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4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+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5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+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6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2853222,4+4032600+96408+41475,2+38507,5+1071,2= 7063284,3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Дж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/год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Тепло реакції нейтралізації аміаку: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(5.13)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д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К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- кількість сірчаної кислоти кг/год;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К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– молекулярна маса сірчаної кислоти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н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– тепло нейтралізації, кДж/кг сірчаної кислоти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н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=195673 [6]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9567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06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Тепло циркулюючого розчин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×2,933×58 кДж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пло, що уноситься сухим коксовим газом при температурі 58°С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(25×2,11+832×0,997+20,8×1,03+1872×1,03+19456×2,933)×58=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473984,6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Дж/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Тоді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632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06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39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9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Об’єм цих парі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G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×22,4/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=2188,7×22,4/18=2723,7 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/го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Таким чином, загальна кількість газів, що виходять з першого ступеня абсорберу у другу, дорівнює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г/год 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/го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Сухий коксовий газ ……………....…19456,0 48518,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ензольні вуглеводні……………..…..1872,0 505,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міак……………………….……....….....25,0 32,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рководень………………………....….832,0 548,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ридинові основи………………………20,8 6,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191385</wp:posOffset>
                </wp:positionH>
                <wp:positionV relativeFrom="paragraph">
                  <wp:posOffset>260985</wp:posOffset>
                </wp:positionV>
                <wp:extent cx="315023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5pt;margin-top:2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дяні пари……….……….…….……2188,7 2723,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ього….…….……..24394,5 52334,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Циркулюючий розч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ількість циркулюючого розчину, що виходить з першого ступеня абсорберу, позначим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кг/год. Тоді спільна витрата дорівнює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4394,5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(5.14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рівнюючи прихід та витрату, отримаєм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4105,8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24394,5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(5.15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ч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288,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руге рівняння для визначенн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тримаємо виходячи зі значень концентрацій сірчаної кислоти на вході та виході з першого ступеня абсорбції та кількості сірчаної кислоти, що витрачається, на першому ступені. Приймаємо концентрацію розчину, що надходить 1,6% і 1% розчину, що виходить, отримаємо рівнянн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(5.16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ількість кислоти, що витрачається в першому ступені абсорбера, кг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зв'язування в першому ступені абсорбера 340 кг/год аміаку необхідно витратити сірчаної кислоти 980 кг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ом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980 кг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им чином, 1,6×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9800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римав систему рівнян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857375" cy="42862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5.17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результаті вирішення двох рівнянь отрима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62852,2 кг/год 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162563,5 кг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’єм розчину, що поступає при густині 1,24 кг/л буде дорівнюва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285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Матеріальний баланс першого ступеня абсорбції (табл.5.2), кг/год:</w:t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Таблиця 5.2 Матеріальний баланс першого ступеня </w:t>
      </w:r>
      <w:r>
        <w:rPr/>
        <w:t>абсорбції</w:t>
      </w:r>
    </w:p>
    <w:tbl>
      <w:tblPr>
        <w:tblW w:w="6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966"/>
        <w:gridCol w:w="2122"/>
        <w:gridCol w:w="966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Прихід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Витрата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Коксовий газ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24105,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Коксовий газ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24394,5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Циркулюючий розчи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162852,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Циркулюючий розчи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162563,5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Всь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186958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Всь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186958,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Тепло циркулюючого розчину, що входить в абсорбе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162852,2 ×2,933×58=27703439,2 кДж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пло, що уноситься коксовим газом при температурі 58°С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473984,6+(2493+1,84</w:t>
      </w:r>
      <w:r>
        <w:rPr>
          <w:rFonts w:cs="Times New Roman" w:ascii="Times New Roman" w:hAnsi="Times New Roman"/>
          <w:color w:val="000000"/>
          <w:sz w:val="28"/>
          <w:szCs w:val="28"/>
        </w:rPr>
        <w:t>×5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×2188,7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9163991,8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Дж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/го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Тепло циркулюючого розчину, що виходить з абсорбе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16</w:t>
      </w:r>
      <w:r>
        <w:rPr>
          <w:rFonts w:cs="Times New Roman" w:ascii="Times New Roman" w:hAnsi="Times New Roman"/>
          <w:color w:val="000000"/>
          <w:sz w:val="28"/>
          <w:szCs w:val="28"/>
        </w:rPr>
        <w:t>2563,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×2,933×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t>476798,7×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Дж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Тепловий баланс першого ступеня абсорбції наведено у таблиці 5.3, кДж/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Таблиця 5.3 Тепловий баланс першого ступеня </w:t>
      </w:r>
      <w:r>
        <w:rPr/>
        <w:t>абсорбції</w:t>
      </w:r>
    </w:p>
    <w:tbl>
      <w:tblPr>
        <w:tblW w:w="8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166"/>
        <w:gridCol w:w="4053"/>
        <w:gridCol w:w="1248"/>
      </w:tblGrid>
      <w:tr>
        <w:trPr/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Прихід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Витрата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Тепло коксового газ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7063284,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Тепло коксового газ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9163991,8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Тепло нейтралізаці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2100689,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Втрати тепла зовні (за практичними даними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167600,0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Тепло циркулюючого розчи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7703439,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Тепло циркулюючого розчин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76798,7×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t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Всьо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36867412,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В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331591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,8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76798,7×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t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рівнюючи прихід та витрату тепла, отримав температуру розчину, який виходить з першого ступеня абсорберу, що дорівнює 57,</w:t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тобто приблизно таку ж, як і поступаюч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5.3 Матеріальний та тепловий баланси збірника першого ступе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5.3.1 Матеріальний розрахун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рихід. У збірник абсорбера першого ступеня поступають: циркулюючий розчин з абсорбера, матковий розчин з центрифуги, переток з другого ступеня абсорбера, сірчана кислота, вода для поповнення цикл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Визначимо кількість цих потоків 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ількість розчину, що поступає з першого ступеня абсорбера, дорівнює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162563,5 – 5094,3=157469,2 кг/го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2.Кількість маткового розчину, що поступає з центрифуги, дорівнює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1427,3 кг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3. Кількість розчину, що поступає з другого ступеня абсорбера (переток), дорівнює 327 кг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4.Кількість кислоти, що поступає, позначимо 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5.Кількість води для поповнення циклу позначимо у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Загальний прихід дорівнює 159223,5 + 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+ у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Витрата. Кількість розчину, що виводиться зі збірника в циркуляцію, дорівнює 162852,2 кг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рирівнюючи прихід і витрату, отримаєм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+ у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=3628,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Для визначення 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і у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складаю баланс моногідрату сірчаної кисл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рихі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З кислотою при концентрації, рівною 92,5%.......0,925× 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з матковим розчином з центрифуги . . ……………..…50,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863090</wp:posOffset>
                </wp:positionH>
                <wp:positionV relativeFrom="paragraph">
                  <wp:posOffset>245110</wp:posOffset>
                </wp:positionV>
                <wp:extent cx="320992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pt;margin-top:1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У перетоку з 2-го абсорбера ………………………..…39,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Всього………….……0,925× 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+90,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Витра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У розчині, що йде у випарник………………….……50,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977390</wp:posOffset>
                </wp:positionH>
                <wp:positionV relativeFrom="paragraph">
                  <wp:posOffset>230505</wp:posOffset>
                </wp:positionV>
                <wp:extent cx="29622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На реакцію з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у першому ступеню ……………980,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Всього…………...1030,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рирівнюючи прихід і витрату, отримаємо 0,925× 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+90,1=1030,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Звідси кількість розчину кислоти 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= 1017,1 кг/год, з них: моногідрату 1017,1×0,925= 940,8 і води 76,3 кг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ількість води, необхідної для поповнення циклу 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=3628,7 – 1017,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2611,6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г/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5.3.2 Тепловий баланс збірника першого ступен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рихід. 1. Тепло, внесене циркулюючим розчин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157469,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×2,933×57,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26695344,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Дж/год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Тепло, внесене матковим розчином при 50°С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1427,3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×2,68×50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191258,2кДж/год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де 2,68 - теплоємність маткового розчину, кДж/(кг×град)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[6]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Тепло, внесене перетоком розчину з другого ступеня абсорбера 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327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3,3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×50=54118,5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Дж/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де 3,31 - теплоємність цього розчину, кДж/(кг×град)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[6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4.Тепло, внесене кислотою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=1017,1×1,55×20=31530,1 кДж/год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де 1,55 - теплоємність сірчаної кислоти, кДж/(кг×град)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[6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5.Тепло, внесене водою поповнення 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2611,6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×4,19×20=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218852,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Дж/год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де 4,19 - теплоємність води, кДж/(кг×град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6.Тепло розбавлення сірчаної кислоти від 9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,5 до 1,6%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8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8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8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imes New Roman" w:ascii="Times New Roman" w:hAnsi="Times New Roman"/>
          <w:i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Дж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/кмоль Н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SO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[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стор 105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де n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- відношення числа молей води до числ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а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молей кислоти у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1,6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%-ій сірчаній кислоті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- те ж саме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у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9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,5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%-вій сірчаній кислоті.</w:t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(5.18)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де С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– кількість відсотків води у розчині, С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=98,4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С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– кількість відсотків кислоти у розчині, С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=1,6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 xml:space="preserve">К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– молекулярна маса сірчаної кислоти 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к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=98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 xml:space="preserve">В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– молекулярна маса води 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>В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=18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(6.19)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де 7,5- кількість відсотків води у розчині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92,5- кількість відсотків кислоти у розчині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Тоді:(6.20)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8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8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8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den>
            </m:f>
          </m:e>
        </m:d>
      </m:oMath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=59723 кДж/моль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SО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4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та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на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940,8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г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/го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моногідрат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97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33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Загальний прихід тепл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прих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=26695344,1+191258,2+54118,5+31530,1+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218852,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+573340,8=27764443,8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Дж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Витрата.1.Тепло, що втрачається зовні (згідно практичних даних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=167600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Дж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2.Тепло, що уноситься циркулюючим розчин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8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162852,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×2,933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Дж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Всього, витрата тепла : 167600+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477645,5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рирівнюючи прихід та витрат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7764443,8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=167600+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477645,5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звідси температура розчину, яка встановилася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58°С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5.4 Матеріальний та тепловий баланси абсорберу другого ступе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рихід. 1. У абсорбер другого ступеня надходить коксовий газ з абсорбера першого ступеня у наступній кількості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г/год 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/го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Сухий коксовий газ ……………......19456,0 48518,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ензольні вуглеводні……………..….1872,0 505,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міак……………………….……....….....25,0 32,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рководень………………………........832,0 548,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ридинові основи……………….……..20,8 6,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145030</wp:posOffset>
                </wp:positionH>
                <wp:positionV relativeFrom="paragraph">
                  <wp:posOffset>260985</wp:posOffset>
                </wp:positionV>
                <wp:extent cx="3302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9pt;margin-top:2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дяні пари……….……….………….2188,7 2723,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ього….…………...24394,5 52334,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2. Розчин, що циркулює зі збірника другого ступеня. Позначимо цю кількість через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. Тоді загальний прихід дорівню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4394,5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Витрата. 1. Коксовий га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З тих 25 кг/год аміаку, що були в коксовому газі, поглинається 23,4 кг/год і залишається в газі 1,6 кг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Кількість водяної пари, що виходить з газом з другого ступеня абсорбції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визначаємо виходячи з того, що за рахунок тепла нейтралізації та охолодження газу від температури 58°С до 52°С відбувається випаровування вод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Величин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може бути визначена за рівнянням 5.1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пло, що вноситься коксовим газ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9163991,8 кДж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Тепло реакції нейтралізації складає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9567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6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де 195673-тепло реакції нейтралізації, кДж/кмоль Н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SO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Тепло, що уноситься сухим коксовим газ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(19456×2,933+1872×1,03+832×0,997+1,6×2,13)×52=3110927кДж/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ді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639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6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109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9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546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им чином, загальна кількість газів, що виходять з другого ступеня абсорбції, дорівнює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г/год 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/го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Сухий коксовий газ …………….......19456,0 48518,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ензольні вуглеводні……………..…..1872,0 505,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міак……………………….……......….....1,6 2,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рководень………………………....….832,0 548,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ридинові основи………………..….….20,8 6,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145030</wp:posOffset>
                </wp:positionH>
                <wp:positionV relativeFrom="paragraph">
                  <wp:posOffset>260985</wp:posOffset>
                </wp:positionV>
                <wp:extent cx="330263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9pt;margin-top:2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дяні пари……….……….…….........2377,5 2958,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ього….…….……...24559,9 52538,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Циркулюючий розчи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ількість циркулюючого розчину, що виходить з другого ступеня абсорбера, позначим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г/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оді загальна витрата дорівнює 24559,9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рівнюючи прихід і витрату, отримаєм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4394,5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= 24559,9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165,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ількість розчину, що поступає на другий ступінь абсорбера, приймаємо за об'ємом рівним кількості розчину, що поступає на перший ступінь абсорбції, що забезпечує однакову щільність зрошув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кільки об'єм розчину, що поступає на другий ступінь, рівний 131,3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год, то маса розчину при щільності 1,2 кг/л буде дорівнюва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131,3×1200=157560 кг/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ді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157560 - 165,4=157394,6 кг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Матеріальний баланс другого ступеня абсорберу заносимо у таблицю 5.4 , кг/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Таблиця 5.4 Матеріальний баланс другого ступеня </w:t>
      </w:r>
      <w:r>
        <w:rPr/>
        <w:t>абсорберу</w:t>
      </w:r>
    </w:p>
    <w:tbl>
      <w:tblPr>
        <w:tblW w:w="6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966"/>
        <w:gridCol w:w="2122"/>
        <w:gridCol w:w="966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Прихід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Витрата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Коксовий газ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24394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Коксовий газ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24559,9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Циркулюючий розчи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15756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Циркулюючий розчи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157394,6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Всь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181954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Всь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181954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пло, що уноситься коксовим газом при температурі 5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°С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110927+(2493+1,84</w:t>
      </w:r>
      <w:r>
        <w:rPr>
          <w:rFonts w:cs="Times New Roman" w:ascii="Times New Roman" w:hAnsi="Times New Roman"/>
          <w:color w:val="000000"/>
          <w:sz w:val="28"/>
          <w:szCs w:val="28"/>
        </w:rPr>
        <w:t>×5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×</w:t>
      </w:r>
      <w:r>
        <w:rPr>
          <w:rFonts w:cs="Times New Roman" w:ascii="Times New Roman" w:hAnsi="Times New Roman"/>
          <w:color w:val="000000"/>
          <w:sz w:val="28"/>
          <w:szCs w:val="28"/>
        </w:rPr>
        <w:t>2377,5 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9291761,3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Дж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/го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Тепло циркулюючого розчин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157394,6×2,933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461638,4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Дж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Тепловий баланс другого ступеня абсорберу наведено у таблиці 5.5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Таблиця 5.5 Тепловий баланс другого ступеня </w:t>
      </w:r>
      <w:r>
        <w:rPr/>
        <w:t>абсорберу</w:t>
      </w:r>
    </w:p>
    <w:tbl>
      <w:tblPr>
        <w:tblW w:w="7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066"/>
        <w:gridCol w:w="2820"/>
        <w:gridCol w:w="2098"/>
      </w:tblGrid>
      <w:tr>
        <w:trPr/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Прихід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Витрата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Тепло коксового газ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9163991,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Тепло коксового газ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9291761,3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Тепло нейтралізаці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01630,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Втрати тепла зовн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12570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Тепло циркулюючого розчин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2403042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Тепло циркулюючого розчин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157394,6×2,933×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/>
              </w:rPr>
              <w:t>t=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/>
              </w:rPr>
              <w:t>461638,4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×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/>
              </w:rPr>
              <w:t>t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Всь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3329604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Всьог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/>
              </w:rPr>
              <w:t>9417461,3+461638,4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×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/>
              </w:rPr>
              <w:t>t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Прирівнюючи прихід та витрату тепла, отримаємо температуру розчину, який виходить з другого ступеня абсорберу у циркуляцію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5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1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7°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C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5.5 Матеріальний та тепловий баланси збірника другого ступе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5.5.1 Матеріальний розрахуно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рихід. У збірник абсорбера другого ступеня поступають: циркулюючий розчин з абсорбера, сірчана кислота, вода для поповнення цикл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Визначимо кількість цих потоків 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1. Кількість кислоти, що поступає, позначимо 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2. Кількість розчину, що поступає з абсорберу, дорівнює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57394,6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327=157067,6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г/год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ількість води для поповнення циклу позначимо у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Загальний прихід дорівнює 157067,6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+ 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+ у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Витрата. Кількість розчину, що виводиться зі збірника в циркуляцію, дорівнює 157560 кг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рирівнюючи прихід і витрату, отрима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+ у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=492,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Для визначення 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і у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складаю баланс моногідрату сірчаної кисл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рихі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З кислотою при концентрації, рівною 92,5%.......0,925× 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Витра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ереток розчину на перший ступінь………….………39,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191385</wp:posOffset>
                </wp:positionH>
                <wp:positionV relativeFrom="paragraph">
                  <wp:posOffset>249555</wp:posOffset>
                </wp:positionV>
                <wp:extent cx="286258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5pt;margin-top:1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На реакцію з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у другому ступені ………………....67,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Всього……..…….....106,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рирівнюючи прихід і витрату, отримаємо 0,925× 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=106,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Звідси кількість розчину кислоти 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= 115,2 кг/год, з них: моногідрату 115,2×0,925= 106,6 і води 8,6 кг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Тоді, кількість води, необхідної для поповнення циклу 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=492,4 – 115,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377,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г/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5.5.2 Тепловий баланс збірника другого ступен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рихід. 1. Тепло, внесене циркулюючим розчин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157067,6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3,3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×5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27034475,3 кДж/год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Тепло, що вноситься кислотою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115,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×1,55×20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3571,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Дж/год 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де 1,55 - теплоємність сірчаної кислоти, кДж/(кг×град), 20-температура кислоти °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Тепло, внесене водою поповнення 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=377,2×4,19×20=31609,4 кДж/год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де 4,19 - теплоємність води, кДж/(кг×град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Тепло розбавлення сірчаної кислоти від 9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,5 до 12%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8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8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8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9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Дж/кмоль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position w:val="-2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position w:val="-20"/>
          <w:sz w:val="28"/>
          <w:szCs w:val="28"/>
          <w:lang w:val="uk-UA" w:eastAsia="ru-RU"/>
        </w:rPr>
        <w:t>де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position w:val="-2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де 88 - кількість відсотків води у розчині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12 - кількість відсотків кислоти у розчині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98 - молекулярна маса сірчаної кислоти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18 - молекулярна маса води;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та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на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106,6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г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/го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моногідрат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69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8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Загальний прихід тепл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прих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=27034475,3+3571,2+31609,4+61896,7=27131552,6 кДж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Витрата.1.Тепло, що втрачається зовні (згідно практичних даних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125700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Дж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2.Тепло, що уноситься циркулюючим розчин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8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157560×3,31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=521523,6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Дж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Всього, витрата тепла : 125700+521523,6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рирівнюючи прихід та витрат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27131552,6=125700+521523,6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звідси температура розчину, яка встановилася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52°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Баланс кислоти та води поповнення наведено у таблиці 5.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Таблиця 5.6 Баланс кислоти та </w:t>
      </w:r>
      <w:r>
        <w:rPr/>
        <w:t>води</w:t>
      </w:r>
    </w:p>
    <w:tbl>
      <w:tblPr>
        <w:tblW w:w="7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747"/>
        <w:gridCol w:w="766"/>
        <w:gridCol w:w="747"/>
        <w:gridCol w:w="666"/>
        <w:gridCol w:w="766"/>
        <w:gridCol w:w="766"/>
        <w:gridCol w:w="766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Компоненти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Збірник 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Збірник 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Всього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Разом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S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/>
              </w:rPr>
              <w:t>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S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/>
              </w:rPr>
              <w:t>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S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/>
              </w:rPr>
              <w:t>O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4"/>
                <w:lang w:val="uk-UA"/>
              </w:rPr>
              <w:t>Розчин кисло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94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76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106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8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1047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84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1132,3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4"/>
                <w:lang w:val="uk-UA"/>
              </w:rPr>
              <w:t>Вода поповнення циклу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—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2611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—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377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—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2988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2988,8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4"/>
                <w:lang w:val="uk-UA"/>
              </w:rPr>
              <w:t>Всьог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94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2687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106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385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1047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3073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4121,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Матеріальний баланс сульфатної установки наведено у таблиці 5.7, кг/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Таблиця 5.7 Матеріальний баланс сульфатної установки, </w:t>
      </w:r>
      <w:r>
        <w:rPr/>
        <w:t>кг/год</w:t>
      </w:r>
    </w:p>
    <w:tbl>
      <w:tblPr>
        <w:tblW w:w="7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866"/>
        <w:gridCol w:w="3054"/>
        <w:gridCol w:w="866"/>
      </w:tblGrid>
      <w:tr>
        <w:trPr/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Прихід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Витрата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Коксовий газ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Сухий коксовий газ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</w:rPr>
              <w:t>Водяні пари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Бензольні вуглеводн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Сірково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Аміак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Піридинові основ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24105,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1945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15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187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83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36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20,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Коксовий газ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Сухий коксовий газ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Водяні пари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Бензольні вуглеводн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Сірковод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Аміак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Піридинові основ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24559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1945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2377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187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83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1,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20,8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Сірчана кисло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1132,3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Сульфат амонію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1440,4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Промивна вод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95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Вода для поповнення цикл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2988,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Випаровується води у випарник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2321,6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Всь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28321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Всь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uk-UA"/>
              </w:rPr>
              <w:t>28321,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5.6 Розрахунок випарн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5.6.1 Матеріальний розрахуно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ипарник поступає розчин з першого ступеня абсорберу наступного склад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г/год 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льфату амонію………….2037,7 40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рчаної кислоти…………......50,9 1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145030</wp:posOffset>
                </wp:positionH>
                <wp:positionV relativeFrom="paragraph">
                  <wp:posOffset>228600</wp:posOffset>
                </wp:positionV>
                <wp:extent cx="206565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9pt;margin-top:1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ди………………………...3005,7 59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ього……5094,3 1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ипарнику випаровується вода у кількості 2321,6 кг/год. Тому з випарника виходить пульпа наступного складу 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г/год 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льфату амонію………….2037,7 73,4</w:t>
      </w:r>
    </w:p>
    <w:p>
      <w:pPr>
        <w:pStyle w:val="Normal"/>
        <w:tabs>
          <w:tab w:val="clear" w:pos="708"/>
          <w:tab w:val="left" w:pos="4820" w:leader="none"/>
          <w:tab w:val="left" w:pos="694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рчаної кислоти…………......50,9 1,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659255</wp:posOffset>
                </wp:positionH>
                <wp:positionV relativeFrom="paragraph">
                  <wp:posOffset>225425</wp:posOffset>
                </wp:positionV>
                <wp:extent cx="276606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65pt;margin-top:1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ди……………………….....684,1 24,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ього.........2772,7 1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відділенні кристалів сульфату амонію у кількості 1440,4 кг/год після центрифуги залишиться маткового розчину 2772,7 – 1440,4=1331,8 кг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ад цього розчину: кг/год %</w:t>
      </w:r>
    </w:p>
    <w:p>
      <w:pPr>
        <w:pStyle w:val="Normal"/>
        <w:tabs>
          <w:tab w:val="clear" w:pos="708"/>
          <w:tab w:val="left" w:pos="6237" w:leader="none"/>
          <w:tab w:val="left" w:pos="72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льфату амонію ……..2037,7 – 1411,6=626,1 47,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рчаної кислоти…………...………............50,9 3,8</w:t>
      </w:r>
    </w:p>
    <w:p>
      <w:pPr>
        <w:pStyle w:val="Normal"/>
        <w:tabs>
          <w:tab w:val="clear" w:pos="708"/>
          <w:tab w:val="left" w:pos="6237" w:leader="none"/>
          <w:tab w:val="left" w:pos="7230" w:leader="none"/>
        </w:tabs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191385</wp:posOffset>
                </wp:positionH>
                <wp:positionV relativeFrom="paragraph">
                  <wp:posOffset>221615</wp:posOffset>
                </wp:positionV>
                <wp:extent cx="2719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5pt;margin-top: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ди…………………...........684,1 – 28,8=655,3 49,2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ього……...............1332,3 1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6.2 Тепловий розрахунок випарни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хід. 1. Тепло, що вноситься розчином при температурі 57,8°С 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094,3×</w:t>
      </w:r>
      <w:r>
        <w:rPr>
          <w:rFonts w:cs="Times New Roman" w:ascii="Times New Roman" w:hAnsi="Times New Roman"/>
          <w:color w:val="000000"/>
          <w:sz w:val="28"/>
          <w:szCs w:val="28"/>
        </w:rPr>
        <w:t>2,933×57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63623,4 кДж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Тепло кристалізації сульфату амоні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94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4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10894- тепло кристалізації , кДж/моль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[6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Тепло гріючої пар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сього прихід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прих.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80123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трата. 1. Тепло, що уноситься пульпою з випарни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=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332,3</w:t>
      </w:r>
      <w:r>
        <w:rPr>
          <w:rFonts w:cs="Times New Roman" w:ascii="Times New Roman" w:hAnsi="Times New Roman"/>
          <w:color w:val="000000"/>
          <w:sz w:val="28"/>
          <w:szCs w:val="28"/>
        </w:rPr>
        <w:t>×2,68+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40,4</w:t>
      </w:r>
      <w:r>
        <w:rPr>
          <w:rFonts w:cs="Times New Roman" w:ascii="Times New Roman" w:hAnsi="Times New Roman"/>
          <w:color w:val="000000"/>
          <w:sz w:val="28"/>
          <w:szCs w:val="28"/>
        </w:rPr>
        <w:t>×1,42)×58=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25724,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Дж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тепло, що уноситься парами води з випарника 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321,6×4,19×2576,9=25066805,1 кДж/год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 2576,9- ентальпія пари,кДж/кг, при тиску у апараті, рівном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60-685=75 мм рт. с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Тепло концентрування сірчаної кислоти незначне (від 1% до 3,8%), тому ним нехтуєм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Тепло, що втрачається зовні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125700 кДж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гальна витрата теп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витр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25518229,2 кДж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рівнюючи прихід та витрату, отримаємо тепло гріючої пари 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80123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25518229,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24538106 кДж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маючи пару тиском 1,75 кг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температурою 115°С та теплотою конденсації 2220,7 кДж/кг, отримаємо витрату пари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381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6. Технологічні розрахун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6.1 Визначення розмірів абсорберів першого та другого ступені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ількість газу, який поступає в абсорбер наведено у таблиці 5.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Об’єм коксового газу визначаю за формулою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[6]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Style21"/>
        <w:widowControl/>
        <w:tabs>
          <w:tab w:val="clear" w:pos="708"/>
          <w:tab w:val="left" w:pos="6096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  <w:vertAlign w:val="subscript"/>
          <w:lang w:val="uk-UA"/>
        </w:rPr>
        <w:t>к.г</w:t>
      </w:r>
      <w:r>
        <w:rPr>
          <w:iCs/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position w:val="-24"/>
          <w:sz w:val="28"/>
          <w:lang w:val="uk-UA"/>
        </w:rPr>
        <w:t xml:space="preserve"> </w:t>
      </w:r>
      <w:r>
        <w:rPr>
          <w:iCs/>
          <w:color w:val="000000"/>
          <w:sz w:val="28"/>
          <w:szCs w:val="28"/>
        </w:rPr>
        <w:t>(6.1)</w:t>
      </w:r>
    </w:p>
    <w:p>
      <w:pPr>
        <w:pStyle w:val="Style21"/>
        <w:widowControl/>
        <w:tabs>
          <w:tab w:val="clear" w:pos="708"/>
          <w:tab w:val="left" w:pos="609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Style21"/>
        <w:widowControl/>
        <w:tabs>
          <w:tab w:val="clear" w:pos="708"/>
          <w:tab w:val="left" w:pos="6096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д</w:t>
      </w:r>
      <w:r>
        <w:rPr>
          <w:iCs/>
          <w:color w:val="000000"/>
          <w:sz w:val="28"/>
          <w:szCs w:val="28"/>
        </w:rPr>
        <w:t xml:space="preserve">е </w:t>
      </w:r>
      <w:r>
        <w:rPr>
          <w:iCs/>
          <w:color w:val="000000"/>
          <w:sz w:val="28"/>
          <w:szCs w:val="28"/>
          <w:lang w:val="en-US"/>
        </w:rPr>
        <w:t>G</w:t>
      </w:r>
      <w:r>
        <w:rPr>
          <w:iCs/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  <w:lang w:val="uk-UA"/>
        </w:rPr>
        <w:t>кількість коксового газу, кг/год;</w:t>
      </w:r>
    </w:p>
    <w:p>
      <w:pPr>
        <w:pStyle w:val="Style21"/>
        <w:widowControl/>
        <w:tabs>
          <w:tab w:val="clear" w:pos="708"/>
          <w:tab w:val="left" w:pos="6096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  <w:lang w:val="uk-UA"/>
        </w:rPr>
        <w:t xml:space="preserve">температура коксового газу після нагнітача, приймаю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lang w:val="uk-UA"/>
        </w:rPr>
        <w:t>=50°С;</w:t>
      </w:r>
    </w:p>
    <w:p>
      <w:pPr>
        <w:pStyle w:val="Style21"/>
        <w:widowControl/>
        <w:tabs>
          <w:tab w:val="clear" w:pos="708"/>
          <w:tab w:val="left" w:pos="6096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p</w:t>
      </w:r>
      <w:r>
        <w:rPr>
          <w:iCs/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  <w:lang w:val="uk-UA"/>
        </w:rPr>
        <w:t>атмосферний тиск, мм рт.ст.;</w:t>
      </w:r>
    </w:p>
    <w:p>
      <w:pPr>
        <w:pStyle w:val="Style21"/>
        <w:widowControl/>
        <w:tabs>
          <w:tab w:val="clear" w:pos="708"/>
          <w:tab w:val="left" w:pos="6096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P</w:t>
      </w:r>
      <w:r>
        <w:rPr>
          <w:iCs/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  <w:lang w:val="uk-UA"/>
        </w:rPr>
        <w:t xml:space="preserve">тиск газу перед абсорбером </w:t>
      </w:r>
      <w:r>
        <w:rPr>
          <w:iCs/>
          <w:color w:val="000000"/>
          <w:sz w:val="28"/>
          <w:szCs w:val="28"/>
          <w:lang w:val="en-US"/>
        </w:rPr>
        <w:t>P</w:t>
      </w:r>
      <w:r>
        <w:rPr>
          <w:iCs/>
          <w:color w:val="000000"/>
          <w:sz w:val="28"/>
          <w:szCs w:val="28"/>
        </w:rPr>
        <w:t xml:space="preserve">=960 </w:t>
      </w:r>
      <w:r>
        <w:rPr>
          <w:iCs/>
          <w:color w:val="000000"/>
          <w:sz w:val="28"/>
          <w:szCs w:val="28"/>
          <w:lang w:val="uk-UA"/>
        </w:rPr>
        <w:t>мм рт.ст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к.г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=</w:t>
      </w:r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2000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6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Приймаємо швидкість газу в абсорбері 4 м/с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[6]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. Тоді потрібний переріз абсорбер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, (6.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к.г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-об’єм газу, 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/го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ν- швидкість газу, м/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9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та діаметр абсорбер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, (6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- переріз абсорберу,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Приймаємо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=2,5 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Тоді переріз буде дорівнюва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π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=3,14×1,25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=4,9 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Об’єм абсорберу визначаємо з умов абсорбції аміаку за рівнянням [6]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, (6.4)</w:t>
      </w:r>
    </w:p>
    <w:p>
      <w:pPr>
        <w:pStyle w:val="Normal"/>
        <w:tabs>
          <w:tab w:val="clear" w:pos="708"/>
          <w:tab w:val="left" w:pos="117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к.г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- об’єм газу, який поступає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>к.г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=51609,4 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/год;</w:t>
      </w:r>
    </w:p>
    <w:p>
      <w:pPr>
        <w:pStyle w:val="Normal"/>
        <w:tabs>
          <w:tab w:val="clear" w:pos="708"/>
          <w:tab w:val="left" w:pos="117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 - коефіцієнт абсорбції аміаку сірчаною кислотою у розпилюючих апаратах, за практичними даними К=5000 год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17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і а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- вміст аміаку у газі, що входить та виходить, г/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7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Об’єм абсорберу першого ступеня буде дорівнюва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6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117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Тоді потрібна висота робочої частини абсорберу першого ступен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]</w:t>
      </w:r>
    </w:p>
    <w:p>
      <w:pPr>
        <w:pStyle w:val="Normal"/>
        <w:tabs>
          <w:tab w:val="clear" w:pos="708"/>
          <w:tab w:val="left" w:pos="117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, (6.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8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17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Розміри робочої частини абсорберу другого ступеня абсорбції залишаються такими ж, як і першого ступеня, так як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117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 вміст аміаку в газі, що виходить з другого ступеня абсорбції.</w:t>
      </w:r>
    </w:p>
    <w:p>
      <w:pPr>
        <w:pStyle w:val="Normal"/>
        <w:tabs>
          <w:tab w:val="clear" w:pos="708"/>
          <w:tab w:val="left" w:pos="117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8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</w:t>
      </w:r>
    </w:p>
    <w:p>
      <w:pPr>
        <w:pStyle w:val="Normal"/>
        <w:tabs>
          <w:tab w:val="clear" w:pos="708"/>
          <w:tab w:val="left" w:pos="117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гальна висота абсорберу</w:t>
      </w:r>
    </w:p>
    <w:p>
      <w:pPr>
        <w:pStyle w:val="Normal"/>
        <w:tabs>
          <w:tab w:val="clear" w:pos="708"/>
          <w:tab w:val="left" w:pos="117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</w:p>
    <w:p>
      <w:pPr>
        <w:pStyle w:val="Normal"/>
        <w:tabs>
          <w:tab w:val="clear" w:pos="708"/>
          <w:tab w:val="left" w:pos="117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ота від робочої частини абсорберу до кришки абсорберу, приймаєм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1,25м;</w:t>
      </w:r>
    </w:p>
    <w:p>
      <w:pPr>
        <w:pStyle w:val="Normal"/>
        <w:tabs>
          <w:tab w:val="clear" w:pos="708"/>
          <w:tab w:val="left" w:pos="117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висота простору від нижньої робочої частини до днища, приймаєм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1,25 м.</w:t>
      </w:r>
    </w:p>
    <w:p>
      <w:pPr>
        <w:pStyle w:val="Normal"/>
        <w:tabs>
          <w:tab w:val="clear" w:pos="708"/>
          <w:tab w:val="left" w:pos="117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5,8+5,8+1,25+1,25=14,1 м.</w:t>
      </w:r>
    </w:p>
    <w:p>
      <w:pPr>
        <w:pStyle w:val="Normal"/>
        <w:tabs>
          <w:tab w:val="clear" w:pos="708"/>
          <w:tab w:val="left" w:pos="117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2 Визначення поверхні теплопередачі випарн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ерхню теплопередачі випарника визначаємо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(6.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ількість тепла, що передається 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24538106 кДж/год- тепло граючої пар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125700 втрати тепла зовн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24538106 - 125700= 24412406 кДж/год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с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різниця температур у теплопередачі між парою та розчином, 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с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115-58=57°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- коефіцієнт теплопередачі визначаємо за формулою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color w:val="000000"/>
          <w:position w:val="-6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7)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α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оефіцієнт тепловіддачі пари, α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41900 кДж/(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×год×°С)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λ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термічний опір стінок трубок; цією величиною нехтуєм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λ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термічний опір забруднень, приймаємо рівним 4,773×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-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×год×°С/кДж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α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оефіцієнт тепловіддачі від стінки до киплячого розчину визначаємо за наближеною формулою 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0,6</m:t>
            </m:r>
          </m:sup>
        </m:sSup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6.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у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пловий потік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Δ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с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даємос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62000 кДж/(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×год)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]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ді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000</m:t>
            </m:r>
          </m:e>
          <m:sup>
            <m:r>
              <w:rPr>
                <w:rFonts w:ascii="Cambria Math" w:hAnsi="Cambria Math"/>
              </w:rPr>
              <m:t xml:space="preserve">0,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6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9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од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евіряємо значенн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Δ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с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1085,2×57=62000 кДж/(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×год)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бто α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К розраховані прави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обхідна поверхня теплопередач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124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маємо трубки діаметром 57/ 4 мм та довжиною 2</w:t>
      </w:r>
      <w:r>
        <w:rPr>
          <w:rFonts w:cs="Times New Roman" w:ascii="Times New Roman" w:hAnsi="Times New Roman"/>
          <w:color w:val="000000"/>
          <w:sz w:val="28"/>
          <w:szCs w:val="28"/>
        </w:rPr>
        <w:t>,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ді необхідна кількість труб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маємо 1027 трубок, що розміщені на 18 шестикутник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ді діаметр трубчатки буде дорівнюва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2×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t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′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6.9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число шестикутникі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=1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шаг розміщення трубок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1,4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1,4×0,057=0,08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′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стань від кожуху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0,06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ді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2×(18×0,08+0,06)=3 м.</w:t>
      </w:r>
    </w:p>
    <w:p>
      <w:pPr>
        <w:pStyle w:val="Normal"/>
        <w:tabs>
          <w:tab w:val="clear" w:pos="708"/>
          <w:tab w:val="left" w:pos="117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сорб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безсатураторному методі отримання сульфату амонію очищення газу від аміаку здійснюють в двоступінчатому абсорбері зрошувального тип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рпус апарату складається з циліндричної обичайки 4, конічного днища 5 і кришки 1. Внутрішній простір апарату розділений на дві секції за допомогою кільцевої перегородки з обичайкою 10, у верхній частині якої змонтована (суворо горизонтально) ковпачкова барботажна тарілка з кільцевим переливанням на рівні кромок обичайки 10. Штуцери 3, а також встановлені над ними ковпаки 11 мають трапецеїдальну форму і на тарілці розташовані радіа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ередині обичайки 10 встановлений краплевідбійник 9, виконаний із зігнутих смуг листового матеріалу. Верхня і нижня секції абсорбера обладнані індивідуальними системами зрошування і виконують функції першого і другого ступеня абсорбції аміаку. Нижня секція (перший ступінь) обладнана двома ярусами форсунок 8 по шість штук в кожному. Верхня секція (другий ступінь) має один ярус форсунок 12, крім того, уздовж осі апарату розташована форсунка 13 з крупнокаплевим зрошуванням призначена також для зменшення бризкоуносу газовим потоком. Верхня секція обладнана люками 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ксовий газ поступає в нижню секцію апарату через патрубок 7, промивається кислим розчином циркуляційного циклу першого ступеня абсорбції за допомогою форсунок 8, потім звільняється від бризок розчину в краплевідбійнику 9 і поступає в штуцери 3 ковпачкової тарілки, яка заповнена рідиною до рівня кромок обичайки 10. При цьому в нижній секції абсорбера з газу витягається близько 95 % аміаку, що міститься в ньо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иркулюючий розчин кислотністю близько 1 % після контакту з газом поступає в конічне днище 5 і виводиться через патрубок 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хід газу у верхню секцію абсорбера здійснюється в режимі барботажу завдяки наявності занурених в рідину ковпаків 11. Далі газ піддається повторному контакту з рідкою фазою в режимі зрошування за допомогою форсунок 12 і 13. В процесі рециркуляції в контурі зрошувальної системи другого ступеня розчину кислотністю 10-12% з газу витягаються залишки аміаку і легкі піридинові основи. Очищений коксовий газ виводиться з абсорбера через патрубок 14, а розчин накопичується в кільцевому проміжку між стінками абсорбера і обичайки 10 і виводиться через патрубок 1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парни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римання кристалічного сульфату амонію шляхом переробки ненасиченого маточного розчину, що виводиться з першого ступеня аміачного абсорбера, здійснюється у випарному кристалізаторі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рпус апарату має циліндричну форму. Порожниста частина його складається з секцій 3 і 4 різ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іамет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color w:val="000000"/>
          <w:sz w:val="28"/>
          <w:szCs w:val="28"/>
        </w:rPr>
        <w:t>, причому секція 3 частково заповнюється розчином, рівень якого візуально контролюється за допомогою оглядових вікон 10. Секція 3 стикується за допомогою фланцевого з'єднання з верхніми трубними гратами нагрівача 1, в центральній частині якого розташована циркуляційна труба 2, а в периферійній частині - вертикальна трубчатка. Верхня частина нагрівача 1 обладнана кільцевим колектором з патрубком 7 для подачі гріючої пари, а в нижній частині встановлений патрубок 9 для виведення конденсату. Нижні трубні грати нагрівача 1 за допомогою фланцевого з'єднання стикується з конічним днище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 яком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є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к - ла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трубок 5 для подачі живлячого розчину і труб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вивед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color w:val="000000"/>
          <w:sz w:val="28"/>
          <w:szCs w:val="28"/>
        </w:rPr>
        <w:t>тової суспенз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ція 4 забезпечена системою 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пл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бі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вигляді похило встановлених полиць і патрубком 8 для виведення вторинної пар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і роботи у випарному кристалізаторі підтримується постійний рівень розчину шляхом регулювання витра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живлячого розчину на вході в патрубок 5. У зоні конічного днища апарату живлячи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зчин змішується з, циркулюючим розчином, що поступає з труби 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иркулюючий розчин містить кристалічну фазу і на виході з труби 2 має залишкове пересичення, яке знижується або повністю знімається в результаті змішення з живлячим розчином. Після змішення розчин поступає в трубчатку нагрівача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результаті конденсації пари в міжтрубному просторі нагрівача 1 розчин, що знаходиться в трубчатці, отримує відповідну кількість тепла. </w:t>
      </w:r>
      <w:r>
        <w:rPr>
          <w:rFonts w:cs="Times New Roman" w:ascii="Times New Roman" w:hAnsi="Times New Roman"/>
          <w:color w:val="000000"/>
          <w:sz w:val="28"/>
          <w:szCs w:val="28"/>
        </w:rPr>
        <w:t>Залежно від висоти рівня розчину над верхніми трубними гратами, який визначає величину гідростатичного тиску рідини у верхній частині трубчатки, отримуване розчином тепло витрачається в певному співвідношенні на підвищення його температури або на випар во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безпосередньо у трубчатці. Ця обставина визначає два можливі режими роботи нагрівача 1: при збільшеному рівні розчину в апараті в трубчатці переважає режим конвективного підігрівання розчину з подальшим його кипінням поза трубчаткою у міру підйому розчину і зниження гідростатичного тиску; при мінімальному рівні розчину відносно верхніх трубних грат процес теплопередачі супроводжується кипінням розчину безпосередньо в трубчатц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другому випадку можливий форсований режим роботи апарату при високих теплових навантаженнях, оскільки кипіння розчину в трубчатці істотно інтенсифікує тепловіддачу. Проте при такому режимі зростає вірогідність пристінкового солеутворення в трубчатці, а також надмірного зародкоутворення при підвищеному пересиченні розчину. Оптимальний режим роботи нагрівача 1 припускає забезпечення таких умов випарної кристалізації , які гарантують отримання великокристалічного продукту при безперервній роботі апарату між його промиваннями впродовж 3 ді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ипіння розчину в периферійній частині перерізу апарату супроводжується його пересиченням і створює низхідний потік в трубі 2 і висхідний в трубчатці нагрівача 1, тобто циркуляцію суспензії кристалів по замкнутому контуру. Багатократне проходження кристалів через зону утворення пересичення (зону кипіння) забезпечує їх ріст і накопичення маси твердої фази в циркуляційному контурі. Безперервне виведення суспензії з постійною об'ємною швидкістю по трубі 6 забезпечує постійність маси твердої фази у випарному кристалізаторі на оптимальному рівн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рова фаза, що утворилася в процесі кипіння розчину проходить крапле відбійну секцію 4, де звільняється від бризок розчину, що виносяться, і виводиться через патрубок 8 на конденсацію. Для зниження температури кипіння розчину у випарному кристалізаторі підтримується відповідний вакуу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 Механічні розрахун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7.1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щин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бичай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овщина обичайки визначається за формулою 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иск у апараті, н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аметр апарату, 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rFonts w:cs="Times New Roman" w:ascii="Times New Roman" w:hAnsi="Times New Roman"/>
          <w:color w:val="000000"/>
          <w:sz w:val="28"/>
          <w:szCs w:val="28"/>
        </w:rPr>
        <w:t>] = 1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Н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напряже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я, що допускаєть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6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94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0,8 – коэффициент ослабле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з-з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варного ш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001 м – поправка на коррози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,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йма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,008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2 Днищ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овщина конічного днища розраховується за формулою </w:t>
      </w:r>
      <w:r>
        <w:rPr>
          <w:rFonts w:cs="Times New Roman" w:ascii="Times New Roman" w:hAnsi="Times New Roman"/>
          <w:color w:val="000000"/>
          <w:sz w:val="28"/>
          <w:szCs w:val="28"/>
        </w:rPr>
        <w:t>[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7.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иск у апараті, н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аметр апарату, 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1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Н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напряже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я, що допускаєть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6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94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0,8 – коэффициент ослабле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з-з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варного ш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001 м – поправка на коррози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α=60° кут при вершин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,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йма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,007 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ираю днище по ГОСТ 126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7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товщина стін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007 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аса днищ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133,5 к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’єм днищ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0,18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3 Штуце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іаметр штуцерів розраховуєтьс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у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ю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υρ</m:t>
                </m:r>
              </m:den>
            </m:f>
          </m:e>
        </m:rad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(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G - масова витра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човини в секунду,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год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ρ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устина речовини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видкість рух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човини </w:t>
      </w:r>
      <w:r>
        <w:rPr>
          <w:rFonts w:cs="Times New Roman" w:ascii="Times New Roman" w:hAnsi="Times New Roman"/>
          <w:color w:val="000000"/>
          <w:sz w:val="28"/>
          <w:szCs w:val="28"/>
        </w:rPr>
        <w:t>в штуцер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м/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ймаємо швидкість рідини в штуцері υ = 1 м/с, а для га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υ = 25 м/с, тод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аметр штуцеру для входу і виходу газ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маємо 1000 м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аметр штуцеру для входу і виходу циркулюючого маткового розчин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,4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маємо 250 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сі штуцера забезпечуються плоскими приварними фланцями по ГОСТ 12820-80 </w:t>
      </w:r>
      <w:r>
        <w:rPr>
          <w:rFonts w:cs="Times New Roman" w:ascii="Times New Roman" w:hAnsi="Times New Roman"/>
          <w:color w:val="000000"/>
          <w:sz w:val="28"/>
          <w:szCs w:val="28"/>
        </w:rPr>
        <w:t>[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параметри яких наведено у таблиці 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3.1 та на рисунку 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3.1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блиця 7.3.1 Параметри </w:t>
      </w:r>
      <w:r>
        <w:rPr/>
        <w:t>фланців</w:t>
      </w:r>
    </w:p>
    <w:tbl>
      <w:tblPr>
        <w:tblW w:w="3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6"/>
        <w:gridCol w:w="616"/>
        <w:gridCol w:w="416"/>
        <w:gridCol w:w="88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uk-UA"/>
              </w:rPr>
              <w:t>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b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маса, кг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6,9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52,5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90675" cy="1532255"/>
            <wp:effectExtent l="0" t="0" r="0" b="0"/>
            <wp:docPr id="22" name="Рисунок 5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9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исунок 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1 Фланец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4 Розрахунок опо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парати вертикального типу із співвідношенням Н/D &gt; 5, розміщувані на відкритих майданчиках, оснащують так званими юбочними циліндричними опор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ієнтовна маса апара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са обичай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00"/>
          <w:position w:val="-12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4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 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2,516 м - зовнішній діаметр колон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в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2,5 м - внутрішній діаметр колон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19,2 м - висота циліндричної частини колон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ρ = 7900 к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густина ста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0,785(2,51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2,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×19,2×7900 = 9556 кг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гальна маса колони. Приймаємо, що маса допоміжних пристроїв (штуцерів, вимірювальних приладів, люків і так далі) складає 10% від основної маси колони, тоді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1,1(9556+133,5 кг) = 10658,5 кг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ксимальна вага колон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max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10658,5 +20000 =30658,5 кг = 0,307 М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маємо внутрішній діаметр опорного кільця 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2,44 м, зовнішній діаметр опорного кільця 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2,64 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оща опорного кільц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оме навантаження опори на фундамен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σ = Q/A = 0,307/0,8 = 0,38 МПа &lt; [σ] = 15 МПа - для бетонного фундамен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Ковале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Е.Т. 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очни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ксохими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. В 6 т. Т 3. Улавливание и переработка химических продуктов коксования / Евгений Ковалев.- Харьков: Издательский Дом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НЖ</w:t>
      </w:r>
      <w:r>
        <w:rPr>
          <w:rFonts w:cs="Times New Roman" w:ascii="Times New Roman" w:hAnsi="Times New Roman"/>
          <w:color w:val="000000"/>
          <w:sz w:val="28"/>
          <w:szCs w:val="28"/>
        </w:rPr>
        <w:t>ЭК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, 2009. – 432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Белицкий, А.Н. Правила технической эксплуатации коксохимических предприятий / А.Н. Белицкий 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 др.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М.: Металлургия, 1985.- 248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ауфман, А.А. Технология коксохимического производства : учебное пособие / А.А. Кауфман, Г.Д. Хармалпович - Екатеринбург: ВУХИН-НКА, 2005.- 288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Гребенюк, А.Ф. Улавливание химических продуктов коксования : учебное пособие. В 2ч. Ч 1. / А.Ф. Гребенюк 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 др.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- Донецк: «Восточн</w:t>
      </w:r>
      <w:r>
        <w:rPr>
          <w:rFonts w:cs="Times New Roman" w:ascii="Times New Roman" w:hAnsi="Times New Roman"/>
          <w:color w:val="000000"/>
          <w:sz w:val="28"/>
          <w:szCs w:val="28"/>
        </w:rPr>
        <w:t>ый издательский дом», 2002. – 228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Лейбович, Р.Е. Технология коксохимического производства : ученик для техникумов / Р.Е. Лейбович 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 д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]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 М. : Металлургия , 1982.- 360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Коробчанский, И.Е. Расчеты аппаратуры для улавливания химических продуктов коксования / И.Е. Коробчанский, М.Д. Кузнецов : Изд-во «Металлургия», 1972. – 296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>Шелко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А.К. 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очни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ксохими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. В 6 т. Т 3. Улавливание и переработка химических продуктов коксования / А.К. Шелков – М.: Издательство «Металлургия» 1966. – 394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8. Кокс и химия : научно-технический и производственный журнал. Влияние добавок на расыпчатость сульфата аммония / М.: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аллургия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– 1988, сентябрь - № 9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9. Кокс и химия : научно-технический и производственный журнал. Возможность повышения рассыпчатости сульфата аммония / М.: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аллургия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– 1987, август - № 8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0. Кокс и химия : научно-технический и производственный журнал. Улучшение качества сульфата аммония / М.: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аллургия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– 1988, май - №5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 ТУ У 40.2-05393085-001-2003. Газ коксовый неочищенный. Технические условия с зим 1,2. – Введ. 2009-09-2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. ГОСТ 2184-77 . Кислота серная техническая. Технические требования. – Введ.1978-07-01. – М.: ИПК Изд-во стандартов, 2003. – 21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3. ТУ У 24.1-00190443-067:2007 Амония сульфат коксохимического производства. Технические условия. – Введ.2008-01-0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 ТУ У 23.1-05393085-002-2004 Смолка кислая сульфатного отделения. Технические условия с зим. 1. –Введ. 2004-05-14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5. Башлай, З.И. Оборудование цехов улавливания и переработки продуктов коксования : Справочник / З.И. Башлай 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 др.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М.:Металлургия , 1992. – 256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6. Борисов, Г.С. Основн</w:t>
      </w:r>
      <w:r>
        <w:rPr>
          <w:rFonts w:cs="Times New Roman" w:ascii="Times New Roman" w:hAnsi="Times New Roman"/>
          <w:color w:val="000000"/>
          <w:sz w:val="28"/>
          <w:szCs w:val="28"/>
        </w:rPr>
        <w:t>ые процессы и аппараты химической технологии: Пособие по проектированию / Г.С. Борисов 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 др.</w:t>
      </w:r>
      <w:r>
        <w:rPr>
          <w:rFonts w:cs="Times New Roman" w:ascii="Times New Roman" w:hAnsi="Times New Roman"/>
          <w:color w:val="000000"/>
          <w:sz w:val="28"/>
          <w:szCs w:val="28"/>
        </w:rPr>
        <w:t>] - М.: Химия,1991. -496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 Михалев, М.Ф. Расчет и конструирование машин и аппаратов химических производств : Примеры и задачи / М.Ф. Михалев – Ленинград «Машиностроение», 1984. – 150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ГОСТ 12621-78. Днища конические неотбортованные. Основные размеры. – Введ. 1979-01-01. – М.: Комитет стандартизации и метрологии СССР, 1978. – 3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ОСТ 12820-80. Фланц</w:t>
      </w:r>
      <w:r>
        <w:rPr>
          <w:rFonts w:cs="Times New Roman" w:ascii="Times New Roman" w:hAnsi="Times New Roman"/>
          <w:color w:val="000000"/>
          <w:sz w:val="28"/>
          <w:szCs w:val="28"/>
        </w:rPr>
        <w:t>ы стальные плоские приварные. Конструкция и размеры. – Введ. 1983-01-0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М.: ИПК Изд-во стандартов, 2003. – 40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нПиН 2.2.1/2.1.1.1200-0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нитарно-защитные зоны и санитарная классификация предприятий, сооружений и иных объектов. 200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color w:val="000000"/>
          <w:sz w:val="28"/>
          <w:szCs w:val="28"/>
        </w:rPr>
        <w:t>4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21. СНиП I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89-80. Генеральные планы промышленных предприятий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Введ.1982-01-01. Госстрой СССР.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НИИпромзданий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 СНиП 2.05.02-8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обильные дорог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 Введ.1987-01-01. Госстрой ССС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ГОСТ 12.1.005-88. ССБТ. Общие санитарно-гигиенические требования к воздуху рабочей зоны. – Введ. 19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-01-0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М.: ИПК Изд-во стандартов, 1998. – 50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. ГОСТ 12.1.007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6</w:t>
      </w:r>
      <w:r>
        <w:rPr>
          <w:rFonts w:cs="Times New Roman" w:ascii="Times New Roman" w:hAnsi="Times New Roman"/>
          <w:color w:val="000000"/>
          <w:sz w:val="28"/>
          <w:szCs w:val="28"/>
        </w:rPr>
        <w:t>. Вредные вещества. Классификация и общие требования. – Введ. 19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7</w:t>
      </w:r>
      <w:r>
        <w:rPr>
          <w:rFonts w:cs="Times New Roman" w:ascii="Times New Roman" w:hAnsi="Times New Roman"/>
          <w:color w:val="000000"/>
          <w:sz w:val="28"/>
          <w:szCs w:val="28"/>
        </w:rPr>
        <w:t>-01-0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М.: ИПК Изд-во стандартов, 2007. – 7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5. ГОСТ 12.0.003-74. Опасные и вредные производственные факторы. – Введ. 19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6</w:t>
      </w:r>
      <w:r>
        <w:rPr>
          <w:rFonts w:cs="Times New Roman" w:ascii="Times New Roman" w:hAnsi="Times New Roman"/>
          <w:color w:val="000000"/>
          <w:sz w:val="28"/>
          <w:szCs w:val="28"/>
        </w:rPr>
        <w:t>-01-0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М.: ИПК Изд-во стандартов, 1999. – 3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6. Макаро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Г.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храна труда в химической промышленнос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/ Г.В. Макаров 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 др.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М.: Химия, 1989. – 496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7. СНиП 11-4-79. Естественное и искусственное освещение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осстрой СССР – М.: Стройиздат. 1980. – 48 с 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8. ГОСТ 12.1.001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1</w:t>
      </w:r>
      <w:r>
        <w:rPr>
          <w:rFonts w:cs="Times New Roman" w:ascii="Times New Roman" w:hAnsi="Times New Roman"/>
          <w:color w:val="000000"/>
          <w:sz w:val="28"/>
          <w:szCs w:val="28"/>
        </w:rPr>
        <w:t>. Пожарная безопасность. Общие требования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Введ. 19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2</w:t>
      </w:r>
      <w:r>
        <w:rPr>
          <w:rFonts w:cs="Times New Roman" w:ascii="Times New Roman" w:hAnsi="Times New Roman"/>
          <w:color w:val="000000"/>
          <w:sz w:val="28"/>
          <w:szCs w:val="28"/>
        </w:rPr>
        <w:t>-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-0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М.: Стандартинформ, 2006. – 68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Д 34.21.122-87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кция по проектированию и устройству молниезащиты зданий и сооружений. Введ. 19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8</w:t>
      </w:r>
      <w:r>
        <w:rPr>
          <w:rFonts w:cs="Times New Roman" w:ascii="Times New Roman" w:hAnsi="Times New Roman"/>
          <w:color w:val="000000"/>
          <w:sz w:val="28"/>
          <w:szCs w:val="28"/>
        </w:rPr>
        <w:t>-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-0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ый научно-исследовательский энергетический институт им. Г М. Кржижановского Минэнерго СССР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0. СНиП 2.04.02-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 Водоснабжение. Наружные сети и сооружения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вед.</w:t>
      </w: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2000-04-01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оюзводоканалНИИпроек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31. Правила устройст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лектроустановок (ПУЭ-2009) Украина. Х.: Изд-во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Фор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, 2009. – 726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32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НАОП 0.00-1.32-01</w:t>
      </w: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авила устройства электроустановок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Электрооборудование специальных установок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Киев 200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33. Бабіченко, В. І. промислові засоби автоматизації. Ч. 1. Вимірювальні пристрої / В.І. Бабіченк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[и др.] :Навч.посібник. – Харків:НТУ «ХПІ», 2001 р. – 470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4. Тематический каталог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тран. Датчики давления. – 2009. – 31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матический каталог. Метран. Уровнемеры. – 2009. – 187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36.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Методичні вказів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виконання розділу АСК ТП дипломного проекту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для студентів V–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курсів спеціальносте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7.091600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Технологія жирів та жирозамінників. </w:t>
      </w:r>
      <w:r>
        <w:rPr>
          <w:rFonts w:cs="Times New Roman" w:ascii="Times New Roman" w:hAnsi="Times New Roman"/>
          <w:color w:val="000000"/>
          <w:sz w:val="28"/>
          <w:szCs w:val="24"/>
        </w:rPr>
        <w:t>7.051401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Біотехнологія. </w:t>
      </w:r>
      <w:r>
        <w:rPr>
          <w:rFonts w:cs="Times New Roman" w:ascii="Times New Roman" w:hAnsi="Times New Roman"/>
          <w:color w:val="000000"/>
          <w:sz w:val="28"/>
          <w:szCs w:val="24"/>
        </w:rPr>
        <w:t>7.091700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Харчові добавки та компоненти / Укл.: О. Ф. Шуть, О. Ю. Олійник, Н. С. Петрова. – Дніпропетровськ: УДХТУ, 2010. – 28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37. Методичні вказів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виконання організаційно-економічної частини дипломного проекту студентів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V–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курсів та курсової роботи з курсу «Економіка хімічної промисловості» для студентів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курсу спеціальності 7.091604 (ХТП) / Укл. І.В. Багрова, Т.С. Яровенко. – Дніпропетровськ ДВНЗ УДХТУ, 2008. – 26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ind w:left="1429" w:hanging="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uk-UA"/>
        </w:rPr>
      </w:r>
    </w:p>
    <w:sectPr>
      <w:headerReference w:type="default" r:id="rId1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Sylfaen" w:hAnsi="Sylfaen" w:cs="Sylfaen"/>
      <w:i/>
      <w:iCs/>
      <w:sz w:val="34"/>
      <w:szCs w:val="3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1">
    <w:name w:val="Верхний колонтитул Знак1"/>
    <w:qFormat/>
    <w:rPr>
      <w:rFonts w:cs="Times New Roman"/>
    </w:rPr>
  </w:style>
  <w:style w:type="character" w:styleId="11">
    <w:name w:val="Нижний колонтитул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" w:hAnsi="ISOCPEUR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2">
    <w:name w:val="Абзац списка1"/>
    <w:basedOn w:val="Normal"/>
    <w:next w:val="Style22"/>
    <w:qFormat/>
    <w:pPr>
      <w:spacing w:before="0" w:after="200"/>
      <w:ind w:left="720" w:hanging="0"/>
      <w:contextualSpacing/>
    </w:pPr>
    <w:rPr/>
  </w:style>
  <w:style w:type="paragraph" w:styleId="13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4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7:14:00Z</dcterms:created>
  <dc:creator>Тома</dc:creator>
  <dc:description/>
  <cp:keywords/>
  <dc:language>en-US</dc:language>
  <cp:lastModifiedBy>SYSTEM</cp:lastModifiedBy>
  <cp:lastPrinted>2011-06-06T19:14:00Z</cp:lastPrinted>
  <dcterms:modified xsi:type="dcterms:W3CDTF">2011-08-31T17:14:00Z</dcterms:modified>
  <cp:revision>2</cp:revision>
  <dc:subject/>
  <dc:title/>
</cp:coreProperties>
</file>