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 w:before="0" w:after="0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Теоретическая часть</w:t>
      </w:r>
    </w:p>
    <w:p>
      <w:pPr>
        <w:pStyle w:val="Normal"/>
        <w:widowControl/>
        <w:spacing w:lineRule="auto" w:line="360"/>
        <w:ind w:left="0"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анный раздел курсовой работы содержит краткие теоретические сведения о влиянии освещенности на безопасность трудовой деятельности, об основных светотехнических характеристиках, о расчете и нормировании искусственного освещения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u w:val="single"/>
          <w:lang w:val="en-US"/>
        </w:rPr>
      </w:pPr>
      <w:r>
        <w:rPr>
          <w:rFonts w:cs="Times New Roman" w:ascii="Times New Roman" w:hAnsi="Times New Roman"/>
          <w:b w:val="false"/>
          <w:i w:val="false"/>
          <w:iCs/>
          <w:u w:val="single"/>
        </w:rPr>
        <w:t>Влияние освещенности на безопасность труда</w:t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/>
          <w:b/>
          <w:i/>
          <w:iCs/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Рациональное освещение помещений - один из наиболее важных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факторов, от которых зависит эффективность трудовой деятельности человека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Наиболее важной областью оптического спектра электромагнитного излучения является видимый свет. Свет</w:t>
      </w:r>
      <w:r>
        <w:rPr>
          <w:iCs/>
          <w:sz w:val="28"/>
          <w:szCs w:val="28"/>
          <w:lang w:val="en-US" w:eastAsia="en-US"/>
        </w:rPr>
        <w:t xml:space="preserve"> –</w:t>
      </w:r>
      <w:r>
        <w:rPr>
          <w:iCs/>
          <w:sz w:val="28"/>
          <w:szCs w:val="28"/>
        </w:rPr>
        <w:t xml:space="preserve"> это возбудитель зрительной сенсорной системы, обеспечивающей нас информацией об окружающей среде. Параметры видимого света влияют на способность получать ощущения и восприятия об окружающей среде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Освещение выполняет полезную общефизиологическую функцию, способствующую появлению благоприятного психического состояния людей. С улучшением освещения повышается работоспособность, качество работы, снижается утомляемость, вероятность ошибочных действий, травматизма, аварийности. Недостаточное освещение ведет к перенапряжению глаз, к общему утомлению человека. В результате снижается внимание, ухудшается координация движений, что может привести при конкретной физической работе к несчастному случаю. Кроме того, работа при низкой освещенности способствует развитию близорукости и других заболеваний, а также расстройству нервной системы. Повышенная освещенность тоже неблагоприятно влияет на общее самочувствие и зрение, вызывая, прежде всего, слепящий эффект.</w:t>
      </w:r>
      <w:r>
        <w:br w:type="page"/>
      </w:r>
    </w:p>
    <w:p>
      <w:pPr>
        <w:pStyle w:val="Heading1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u w:val="single"/>
        </w:rPr>
      </w:pPr>
      <w:r>
        <w:rPr>
          <w:rFonts w:cs="Times New Roman" w:ascii="Times New Roman" w:hAnsi="Times New Roman"/>
          <w:b w:val="false"/>
          <w:i w:val="false"/>
          <w:iCs/>
          <w:u w:val="single"/>
        </w:rPr>
        <w:t>Основные светотехнические характеристики</w:t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i/>
          <w:iCs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Для гигиенической оценки условий освещения используются светотехнические единицы, принятые в физике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идимое излучение – участок спектра электромагнитных колебаний в диапазоне длины волн от 380 до 770 нанометров (нм), воспринимаемый человеческим глазом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ветовой поток F – мощность лучистой энергии, оцениваемой по световому ощущению, воспринимаемому человеческим глазом. За единицу светового потока принят люмен (лм)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ветовой поток, отнесенный к пространственной единице – телесному углу ψ, называется силой света Iα: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Iα = dF/dψ</w:t>
        <w:tab/>
        <w:tab/>
        <w:tab/>
        <w:t>(1)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где dF – световой поток, равномерно распределяющийся в пределах телесного угла dψ;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За единицу силы света принята кандела (кд)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Освещенность Е – плотность светового потока на освещаемой поверхности. За единицу освещенности принят люкс (лк):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E = dF/dS</w:t>
        <w:tab/>
        <w:tab/>
        <w:tab/>
        <w:t>(2)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где dS – площадь поверхности, на которую падает световой поток dF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Яркость поверхности L в данном направлении</w:t>
      </w:r>
      <w:r>
        <w:rPr>
          <w:iCs/>
          <w:sz w:val="28"/>
          <w:szCs w:val="28"/>
          <w:lang w:val="en-US" w:eastAsia="en-US"/>
        </w:rPr>
        <w:t xml:space="preserve"> – </w:t>
      </w:r>
      <w:r>
        <w:rPr>
          <w:iCs/>
          <w:sz w:val="28"/>
          <w:szCs w:val="28"/>
        </w:rPr>
        <w:t>отношение силы света, излучаемого поверхностью в этом направлении, к проекции светящейся поверхности на плоскость, перпендикулярную данному направлению. Единица яркости</w:t>
      </w:r>
      <w:r>
        <w:rPr>
          <w:iCs/>
          <w:sz w:val="28"/>
          <w:szCs w:val="28"/>
          <w:lang w:val="en-US" w:eastAsia="en-US"/>
        </w:rPr>
        <w:t xml:space="preserve"> –</w:t>
      </w:r>
      <w:r>
        <w:rPr>
          <w:iCs/>
          <w:sz w:val="28"/>
          <w:szCs w:val="28"/>
        </w:rPr>
        <w:t xml:space="preserve"> кандела на квадратный метр (кд/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)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L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iCs/>
          <w:sz w:val="28"/>
          <w:szCs w:val="28"/>
        </w:rPr>
        <w:t>=dI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iCs/>
          <w:sz w:val="28"/>
          <w:szCs w:val="28"/>
        </w:rPr>
        <w:t>/dS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>cos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iCs/>
          <w:sz w:val="28"/>
          <w:szCs w:val="28"/>
        </w:rPr>
        <w:tab/>
        <w:tab/>
        <w:t>(3)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где dI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iCs/>
          <w:sz w:val="28"/>
          <w:szCs w:val="28"/>
          <w:lang w:val="en-US" w:eastAsia="en-US"/>
        </w:rPr>
        <w:t xml:space="preserve"> –</w:t>
      </w:r>
      <w:r>
        <w:rPr>
          <w:iCs/>
          <w:sz w:val="28"/>
          <w:szCs w:val="28"/>
        </w:rPr>
        <w:t xml:space="preserve"> сила света, излучаемого поверхностью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</w:rPr>
        <w:t xml:space="preserve">dS в направлении 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i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Яркость освещенных поверхностей зависит от их световых свойств, от степени освещенности, а в большинстве случаев также от угла, под которым поверхность рассматривается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ветовые свойства поверхностей характеризуются коэффициентами отражения 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iCs/>
          <w:sz w:val="28"/>
          <w:szCs w:val="28"/>
        </w:rPr>
        <w:t xml:space="preserve">, пропускания </w:t>
      </w:r>
      <w:r>
        <w:rPr>
          <w:rFonts w:eastAsia="Symbol" w:cs="Symbol" w:ascii="Symbol" w:hAnsi="Symbol"/>
          <w:iCs/>
          <w:sz w:val="28"/>
          <w:szCs w:val="28"/>
        </w:rPr>
        <w:t></w:t>
      </w:r>
      <w:r>
        <w:rPr>
          <w:iCs/>
          <w:sz w:val="28"/>
          <w:szCs w:val="28"/>
        </w:rPr>
        <w:t xml:space="preserve"> и поглощения </w:t>
      </w:r>
      <w:r>
        <w:rPr>
          <w:rFonts w:eastAsia="Symbol" w:cs="Symbol" w:ascii="Symbol" w:hAnsi="Symbol"/>
          <w:iCs/>
          <w:sz w:val="28"/>
          <w:szCs w:val="28"/>
        </w:rPr>
        <w:t></w:t>
      </w:r>
      <w:r>
        <w:rPr>
          <w:iCs/>
          <w:sz w:val="28"/>
          <w:szCs w:val="28"/>
        </w:rPr>
        <w:t>. Эти коэффициенты безразмерные и измеряются в долях единицы (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iCs/>
          <w:sz w:val="28"/>
          <w:szCs w:val="28"/>
        </w:rPr>
        <w:t xml:space="preserve"> + </w:t>
      </w:r>
      <w:r>
        <w:rPr>
          <w:rFonts w:eastAsia="Symbol" w:cs="Symbol" w:ascii="Symbol" w:hAnsi="Symbol"/>
          <w:iCs/>
          <w:sz w:val="28"/>
          <w:szCs w:val="28"/>
        </w:rPr>
        <w:t></w:t>
      </w:r>
      <w:r>
        <w:rPr>
          <w:iCs/>
          <w:sz w:val="28"/>
          <w:szCs w:val="28"/>
        </w:rPr>
        <w:t xml:space="preserve">+ </w:t>
      </w:r>
      <w:r>
        <w:rPr>
          <w:rFonts w:eastAsia="Symbol" w:cs="Symbol" w:ascii="Symbol" w:hAnsi="Symbol"/>
          <w:iCs/>
          <w:sz w:val="28"/>
          <w:szCs w:val="28"/>
        </w:rPr>
        <w:t></w:t>
      </w:r>
      <w:r>
        <w:rPr>
          <w:iCs/>
          <w:sz w:val="28"/>
          <w:szCs w:val="28"/>
        </w:rPr>
        <w:t xml:space="preserve"> = 1) или в процентах: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rFonts w:eastAsia="Symbol" w:cs="Symbol" w:ascii="Symbol" w:hAnsi="Symbol"/>
          <w:iCs/>
          <w:sz w:val="28"/>
          <w:szCs w:val="28"/>
          <w:lang w:val="en-US"/>
        </w:rPr>
        <w:t>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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;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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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;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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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ab/>
        <w:tab/>
        <w:tab/>
        <w:t>(4)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где F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iCs/>
          <w:sz w:val="28"/>
          <w:szCs w:val="28"/>
        </w:rPr>
        <w:t>, F</w:t>
      </w:r>
      <w:r>
        <w:rPr>
          <w:rFonts w:eastAsia="Symbol" w:cs="Symbol" w:ascii="Symbol" w:hAnsi="Symbol"/>
          <w:iCs/>
          <w:sz w:val="28"/>
          <w:szCs w:val="28"/>
        </w:rPr>
        <w:t></w:t>
      </w:r>
      <w:r>
        <w:rPr>
          <w:iCs/>
          <w:sz w:val="28"/>
          <w:szCs w:val="28"/>
        </w:rPr>
        <w:t>, F</w:t>
      </w:r>
      <w:r>
        <w:rPr>
          <w:rFonts w:eastAsia="Symbol" w:cs="Symbol" w:ascii="Symbol" w:hAnsi="Symbol"/>
          <w:iCs/>
          <w:sz w:val="28"/>
          <w:szCs w:val="28"/>
        </w:rPr>
        <w:t></w:t>
      </w:r>
      <w:r>
        <w:rPr>
          <w:iCs/>
          <w:sz w:val="28"/>
          <w:szCs w:val="28"/>
        </w:rPr>
        <w:t xml:space="preserve"> – соответственно отраженный, поглощенный и прошедший через поверхность световой поток F – падающий на поверхность световой поток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Требуемый уровень освещенности определяется степенью точности зрительных работ. Для рациональной организации освещения необходимо не только обеспечить достаточную освещенность рабочих поверхностей, но и создать соответствующие качественные показатели освещения. К качественным характеристикам освещения относятся равномерность распределения светового потока, блескость, фон, контраст объекта с фоном и т. д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Различают прямую блескость, возникшую от ярких источников света и частей светильников, попадающих в поле зрения работающих, и отраженную блескость от поверхностей с зеркальным отражением. Блескость в поле зрения вызывает чрезмерное раздражение и снижает чувствительность и работоспособность глаза. Такое изменение нормальных зрительных функций называется слепимостью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лепящее действие зависит не только от блескости поверхности, направленной к глазу, но и от контраста различения с фоном (К), который определяется отношением абсолютной разности между яркостью объекта и фона к яркости фона: чем он меньше, тем больше ослепленность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онтраст объекта различения с фоном (К) считается: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большим – при К &gt; 0,5;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редним – при К = 0,2 – 0,5;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малым – при К &lt; 0,2.</w:t>
      </w:r>
    </w:p>
    <w:p>
      <w:pPr>
        <w:pStyle w:val="32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тобы избежать слепящего действия света, необходимо подвешивать лампы на определенной высоте, которую выбирают в зависимости от мощности лампы и защитного угла (угла падения света на рабочее место) с учетом отражающих поверхностей. Для повышения видимости целесообразно увеличить контраст различаемых объектов, что более эффективно и экономично в сравнении с увеличением освещенности рабочей поверхности. При повышении контраста следует учитывать цветность и коэффициенты отражения объектов и фона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Фоном считается поверхность, прилегающая непосредственно к объекту различения, на которой он рассматривается, фон характеризуется способностью отражать световой поток и считается светлым при коэффициенте отражения поверхности 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iCs/>
          <w:sz w:val="28"/>
          <w:szCs w:val="28"/>
        </w:rPr>
        <w:t xml:space="preserve">&gt;0,4, средним при 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iCs/>
          <w:sz w:val="28"/>
          <w:szCs w:val="28"/>
        </w:rPr>
        <w:t xml:space="preserve">=0,2–0,4 и темным при 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iCs/>
          <w:sz w:val="28"/>
          <w:szCs w:val="28"/>
        </w:rPr>
        <w:t>&lt;0,2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ля повышения равномерности распределения яркостей в поле зрения потолки и стены рекомендуется окрашивать в светлые тона: салатовый, светло-желтый, кремовый, светло-зеленый или бирюзовый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роизводственное оборудование рекомендуется окрашивать в светло-зеленые тона, движущиеся части – светло-желтые, а открытые механизмы в ярко-красный цвет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ля освещения производственных, служебных, бытовых помещений используют естественный свет и свет от источников искусственного освещения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Искусственное освещение. Нормирование и расчет</w:t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кусственное освещение предусматривается в помещениях, в которых недостаточно естественного света, или для освещения помещения в часы суток, когда естественная освещенность отсутствует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кусственное освещение может быть общим (все производственные помещения освещаются однотипными светильниками, равномерно расположенными над освещаемой поверхностью и снабженными лампами одинаковой мощности) и комбинированным (к общему освещению добавляется местное освещение рабочих мест светильниками, находящимися у аппарата, станка, приборов и т.д.). Использование только местного освещения недопустимо, так как резкий контраст между ярко освещенными и неосвещенными участками утомляет глаза, замедляет процесс работы и может послужить причиной несчастных случаев и аварий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функциональному назначению искусственное освещение подразделяется на рабочее, дежурное, аварийное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чее освещение обязательно во всех помещениях и на освещаемых территориях для обеспечения нормальной работы людей и движения транспорта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журное освещение включается во внерабочее время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варийное освещение предусматривается для обеспечения минимальной освещенности в производственном помещении на случай внезапного отключения рабочего освещения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временных многопролетных одноэтажных зданиях без световых фонарей с одним боковым остеклением в дневное время суток применяют одновременно естественное и искусственное освещение (совмещенное освещение)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временных осветительных установках, предназначенных для освещения производственных помещений, в качестве источников света применяют лампы накаливания, галогенные и газоразрядные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ечение в лампах накаливания возникает в результате нагрева вольфрамовой нити до высокой температуры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алогенные лампы накаливания наряду с вольфрамовой нитью содержат в колбе пары того или иного галогена (например, иода), который повышает температуру накала нити и практически исключает испарение. Они имеют более продолжительный срок службы (до 3000 ч) и более высокую светоотдачу (до 30 лм/Вт)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азоразрядные лампы излучают свет в результате электрических разрядов в парах газа. На внутреннюю поверхность колбы нанесен слой светящегося вещества – люминофора, трансформирующего электрические разряды в видимый свет. Различают газоразрядные лампы низкого (люминесцентные) и высокого давления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юминесцентные лампы создают в производственных и других помещениях искусственный свет, приближающийся к естественному, более экономичны в сравнении с другими лампами и создают освещение более благоприятное с гигиенической точки зрения.</w:t>
      </w:r>
    </w:p>
    <w:p>
      <w:pPr>
        <w:pStyle w:val="32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равнительные параметры источников света широкого применения представлены в таблице А.</w:t>
      </w:r>
    </w:p>
    <w:p>
      <w:pPr>
        <w:pStyle w:val="Normal"/>
        <w:widowControl/>
        <w:spacing w:lineRule="auto" w:line="36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/>
        <w:spacing w:lineRule="auto" w:line="360"/>
        <w:ind w:left="709" w:hanging="0"/>
        <w:rPr/>
      </w:pPr>
      <w:r>
        <w:rPr/>
        <w:t>Таблица А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169"/>
        <w:gridCol w:w="2313"/>
        <w:gridCol w:w="1987"/>
      </w:tblGrid>
      <w:tr>
        <w:trPr>
          <w:cantSplit w:val="true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Тип ламп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Световая отдача, лм/В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Средний срок службы, ч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75" w:dyaOrig="19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.75pt;height:97.5pt" filled="f" o:ole="">
                  <v:imagedata r:id="rId3" o:title=""/>
                </v:shape>
                <o:OLEObject Type="Embed" ProgID="" ShapeID="ole_rId2" DrawAspect="Content" ObjectID="_667963851" r:id="rId2"/>
              </w:objec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Лампы накаливания общего назначения (... 40, 60, 75, 100 ...Вт)</w:t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10 – 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10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1125" cy="123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Линейные 2-цокольные галогенные лампы накаливания (... 150, 250, 300, 500, 1000, 1500 ...Вт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18 - 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20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1125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Зеркальные галогенные лампы накаливания на напряжение 12 В (20, 35, 50 Вт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20 – 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2000 - 3000</w:t>
            </w:r>
          </w:p>
        </w:tc>
      </w:tr>
      <w:tr>
        <w:trPr>
          <w:trHeight w:val="223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1125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Линейные люминесцентные лампы (... 18, 36, 58... Вт)</w:t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60 – 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10000 - 15000</w:t>
            </w:r>
          </w:p>
        </w:tc>
      </w:tr>
      <w:tr>
        <w:trPr>
          <w:trHeight w:val="2261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1125" cy="1238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Компактные люминесцентные лампы (... 5, 7, 9, 11, 15, 20, 23 ... Вт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50 – 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8000 - 15000</w:t>
            </w:r>
          </w:p>
        </w:tc>
      </w:tr>
      <w:tr>
        <w:trPr>
          <w:trHeight w:val="2204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1125" cy="1238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 xml:space="preserve">Ртутные лампы высокого давления с люминофором (типа ДРЛ) (50, 80, 125, 250, 400, 700 ... Вт)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45 – 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12000 - 150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1125" cy="1238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Металлогалогенные лампы (35, 70, 150, 250, 400 ... Вт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70 – 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5000 - 120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1125" cy="1238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Натриевые лампы высокого давления (... 70, 100, 150, 250, 400 ... Вт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90 – 1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10000 - 20000</w:t>
            </w:r>
          </w:p>
        </w:tc>
      </w:tr>
    </w:tbl>
    <w:p>
      <w:pPr>
        <w:pStyle w:val="32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32"/>
        <w:spacing w:lineRule="auto" w:line="360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</w:rPr>
        <w:t>К другим преимуществам люминесцентных ламп относятся больший срок службы (10000 ч) и высокая световая отдача, достигающая для ламп некоторых видов 75 лм/Вт, т. е. они в 2,5-3 раза экономичнее ламп накаливания. Свечение происходит со всей поверхности трубки, а, следовательно, яркость и слепящее действие люминесцентных ламп значительно ниже ламп накаливания. Низкая температура поверхности колбы делает лампу относительно пожаробезопасной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смотря на ряд преимуществ, люминесцентное освещение имеет и некоторые недостатки: пульсация светового потока, вызывающая стробоскопический эффект (искажение зрительного восприятия объектов различия – вместо одного предмета видны изображения нескольких, а также направления и скорости движения); дорогостоящая и относительно сложная схема включения, требующая регулирующих пусковых устройств (дроссели, стартеры); значительная отраженная блескость; чувствительность к колебаниям температуры окружающей среды (оптимальная температура 20 – 25 °С) понижение и повышение температуры вызывает уменьшение светового потока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освещения помещений, как правило, следует предусматривать газоразрядные лампы низкого и высокого давления. В случае необходимости допускается использование ламп накаливания. Источники света выбирают с учетом рекомендаций СНиП 23-05-95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искусственного освещения нормируемый параметр – освещенность. СНиП 23-05-95 устанавливают минимальные уровни освещенности рабочих поверхностей в зависимости от точности зрительной работы, контраста объекта и фона, яркости фона, системы освещения и типа используемых ламп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рмами установлена наименьшая освещенность, при которой обеспечивается выполнение зрительной работы. Кроме того, нормируется степень равномерности освещения источниками общего и местного освещения при комбинированном освещении с целью обеспечения более полной зрительной адаптации в наименьший отрезок времени. Для ослабления слепящего действия открытых источников света и освещенных поверхностей с чрезмерной яркостью (блескостью) нормами предусмотрен ряд защитных мер: наименьшая высота подвеса над уровнем пола светильников общего освещения, наличие отражателей, допустимая яркость светорассеивающей поверхности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 электрического освещения выполняют при проектировании осветительных установок для определений общей установленной мощности и мощности каждой лампы или числа всех светильников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Существует несколько методов расчета освещения, наиболее простой – метод удельной мощности, но он менее точен и им пользуются только для ориентировочных расчетов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дельную мощность вычисляют по формуле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ab/>
        <w:tab/>
        <w:tab/>
        <w:t>(9)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ветильников; Р – мощность лампы, Вт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свещаем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начение удельной мощности указано в таблицах справочников по светотехнике в зависимости от типа светильника, высоты его подвеса, площади пола и требуемой освещенности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Обычно при расчете задаются всеми параметрами установки и числом светильников п, по таблице находят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выбирают мощность лампы, ближайшей к определяемой из выраж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ой метод расчета – по коэффициенту использования светового потока, которым определяется поток, необходимый для создания заданной освещенности горизонтальной поверхности при общем равномерном освещении с учетом света, отраженного стенами и потолком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Расчет освещения начинают с выбора типа светильника, который принимается в зависимости от условий среды и класса помещений по взрывопожароопасности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использовании в качестве источника света ламп ДРЛ расчет освещения производиться по формуле (10), предварительно задавшись количеством принятых светильников при условии их равномерного распространения. В этом случае определяется световой поток лампы, по которому определяют мощность лампы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10)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л – световой поток лампы, лм;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н – нормированная освещенность, лк;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η – коэффициент использования светового потока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свещаемая поверх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запаса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ринятых светильников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эффициент минимальной освещенности (для ламп накаливания и ДРЛ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,15, для люминесцентных ламп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,1)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ламп в светильнике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использовании светильников с люминесцентными лампами и при расположении их в виде световой линии, световой поток лампы определяется по формуле (11)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11)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личество светильников в ряду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сло ламп в светильнике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личество рядов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Нормированную освещенность (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принимают по СНиП 23-05-95, в соответствии с принятой системой освещения и условиями зрительной работы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Количество светильников или рядов определяют методом распределения (развешивания) для достижения равномерной освещенности площади. Основным параметром для развешивания светильников является отношение высоты подвески (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к расстоянию между светильниками или рядами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, при котором создается равномерное освещение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Отношение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инимаются в пределах 1.4÷2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Коэффициенты использования светового потока для принятого типа светильника определяют по индексу помещения i и коэффициентам отражения потолка (ρ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, стен (ρ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), и пола (ρ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)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декс помещения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Б</m:t>
                </m:r>
              </m:e>
            </m:d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12)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 и Б – соответственно длина и ширина помещения, м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высота подвеса светильников, м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в световой поток лампы светильника, подбирают ближайшую стандартную лампу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окончании монтажа системы освещения обязательно проверяют освещенность. Если фактическая освещенность отличается от расчетной более чем на -10 и +20%, то изменяют схему расположения светильников или мощность ламп.</w:t>
      </w:r>
    </w:p>
    <w:p>
      <w:pPr>
        <w:pStyle w:val="Normal"/>
        <w:widowControl/>
        <w:ind w:left="709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ind w:left="709" w:hanging="0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 этой части курсовой работы выполнен расчет искусственного освещения в компьютерном классе на 10 рабочих мест в соответствии со СНиП 23-05-95 и СанПиН 2.2.2.542-96.</w:t>
      </w:r>
    </w:p>
    <w:p>
      <w:pPr>
        <w:pStyle w:val="Heading1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  <w:u w:val="single"/>
        </w:rPr>
      </w:r>
    </w:p>
    <w:p>
      <w:pPr>
        <w:pStyle w:val="Heading1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u w:val="single"/>
          <w:lang w:val="en-US"/>
        </w:rPr>
      </w:pPr>
      <w:r>
        <w:rPr>
          <w:rFonts w:cs="Times New Roman" w:ascii="Times New Roman" w:hAnsi="Times New Roman"/>
          <w:b w:val="false"/>
          <w:i w:val="false"/>
          <w:iCs/>
          <w:u w:val="single"/>
        </w:rPr>
        <w:t>Описание компьютерного класса</w:t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/>
          <w:b/>
          <w:i/>
          <w:iCs/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СанПиН 2.2.2.542-96 («Гигиенические требования к видео дисплейным терминалам, персональным электронно-вычислительным машинам и организации работы») «…площадь на одно рабочее место с ВДТ и ПЭВМ во всех учебных учреждениях должна быть не менее 6,0 кв.м…», а «…высота помещения с ВДТ и ПЭВМ (от пола до потолка) не менее 4,0 м…»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Будем считать, что на одно рабочее место отводится участок помещения длиной 3м и шириной 2м. (рис.1). Площадь будет составлять 3м × 2м = 6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. Это не нарушает требований СанПиН 2.2.2.542-96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sz w:val="28"/>
          <w:szCs w:val="28"/>
        </w:rPr>
        <w:object w:dxaOrig="4330" w:dyaOrig="431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6.5pt;height:215.55pt" filled="f" o:ole="">
            <v:imagedata r:id="rId12" o:title=""/>
          </v:shape>
          <o:OLEObject Type="Embed" ProgID="" ShapeID="ole_rId11" DrawAspect="Content" ObjectID="_839999701" r:id="rId11"/>
        </w:objec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Рис.1.</w:t>
      </w:r>
      <w:r>
        <w:rPr>
          <w:bCs/>
          <w:iCs/>
          <w:sz w:val="28"/>
          <w:szCs w:val="28"/>
        </w:rPr>
        <w:t xml:space="preserve"> Схема одного рабочего места</w:t>
      </w:r>
    </w:p>
    <w:p>
      <w:pPr>
        <w:pStyle w:val="Normal"/>
        <w:widowControl/>
        <w:ind w:left="0" w:firstLine="709"/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  <w:t>освещенность искусственное нормирование</w:t>
      </w:r>
    </w:p>
    <w:p>
      <w:pPr>
        <w:pStyle w:val="Normal"/>
        <w:widowControl/>
        <w:spacing w:lineRule="auto" w:line="360"/>
        <w:ind w:left="0" w:firstLine="709"/>
        <w:rPr>
          <w:bCs/>
          <w:iCs/>
          <w:color w:val="FFFFFF"/>
          <w:sz w:val="28"/>
          <w:szCs w:val="28"/>
        </w:rPr>
      </w:pPr>
      <w:r>
        <w:rPr>
          <w:bCs/>
          <w:iCs/>
          <w:color w:val="FFFFFF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Руководствуясь всем вышеперечисленным, а также тем, что компьютерный класс рассчитан на 10 рабочих мест, определим следующие минимально допустимые параметры рассматриваемого помещения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длина помещения 10 м.;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ширина помещения 6 м.;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ысота 4 м.;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число окон – 3;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оличество рабочих мест – 10;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rPr/>
      </w:pPr>
      <w:r>
        <w:rPr>
          <w:iCs/>
          <w:sz w:val="28"/>
          <w:szCs w:val="28"/>
        </w:rPr>
        <w:t>окраска интерьера: белый потолок, бледно-зеленые стены, пол металлический, обтянутый линолеумом зеленого цвета.</w:t>
      </w:r>
    </w:p>
    <w:p>
      <w:pPr>
        <w:pStyle w:val="32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Учитывая требования к организации и оборудованию рабочих мест с ВДТ и ПЭВМ, которые устанавливают СанПиН 2.2.2.542-96, а именно: 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«Рабочие места с ВДТ и ПЭВМ по отношению к световым проемам должны располагаться так, чтобы естественный свет падал сбоку, преимущественно слева»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«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е 2.0 м., а расстояние между боковыми поверхностями видеомониторов - не менее 1,2 м»;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целесообразно разместить рабочие места в компьютерном классе так, как показано на рис.2.</w:t>
      </w:r>
    </w:p>
    <w:p>
      <w:pPr>
        <w:pStyle w:val="32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ля расчета искусственного освещения в рассматриваемом помещении определим следующие допущения: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в компьютерном классе производится зрительная работа высокой точности (наименьший размер объекта различения 0,3 – 0,5мм), разряд зрительной работы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, подразряд – в;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омпьютерный класс представляет собой учебное помещение, т.е. является помещением общественных и жилых зданий с нормальными условиями среды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rPr/>
      </w:pPr>
      <w:r>
        <w:rPr>
          <w:iCs/>
          <w:sz w:val="28"/>
          <w:szCs w:val="28"/>
        </w:rPr>
        <w:t>окраска интерьера: белый потолок, бледно-зеленые стены,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л металлический, обтянутый линолеумом зеленого цвета;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расположение светопропускающего материала в помещении – вертикальное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ид светопропускающего материала – двойное листовое оконное стекло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ид переплета для окон – двойные раздельные деревянные переплеты;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стояние между рассматриваемым и противостоящим зданием равно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 xml:space="preserve"> = 100м, высота расположения карниза противостоящего здания над подоконником рассматриваемого окна Н</w:t>
      </w:r>
      <w:r>
        <w:rPr>
          <w:iCs/>
          <w:sz w:val="28"/>
          <w:szCs w:val="28"/>
          <w:vertAlign w:val="subscript"/>
        </w:rPr>
        <w:t>зд</w:t>
      </w:r>
      <w:r>
        <w:rPr>
          <w:iCs/>
          <w:sz w:val="28"/>
          <w:szCs w:val="28"/>
        </w:rPr>
        <w:t xml:space="preserve"> = 25м;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object w:dxaOrig="10265" w:dyaOrig="1316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2.25pt;height:361.95pt" filled="f" o:ole="">
            <v:imagedata r:id="rId14" o:title=""/>
          </v:shape>
          <o:OLEObject Type="Embed" ProgID="" ShapeID="ole_rId13" DrawAspect="Content" ObjectID="_256391400" r:id="rId13"/>
        </w:objec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ис.2. </w:t>
      </w:r>
      <w:r>
        <w:rPr>
          <w:bCs/>
          <w:iCs/>
          <w:sz w:val="28"/>
          <w:szCs w:val="28"/>
        </w:rPr>
        <w:t>Схема расположения рабочих мест в компьютерном классе</w:t>
      </w:r>
      <w:r>
        <w:br w:type="page"/>
      </w:r>
    </w:p>
    <w:p>
      <w:pPr>
        <w:pStyle w:val="Normal"/>
        <w:widowControl/>
        <w:ind w:lef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искусственного освещения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В помещении, где находятся рабочие места операторов, используется смешанное освещение, т.е. сочетание естественного и искусственного освещения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В качестве естественного - боковое освещение через окна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Искусственное освещение используется при недостаточном естественном освещении. В данном помещении используется общее искусственное освещение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Расчет его осуществляется по методу светового потока с учетом потока, отраженного от стен и потолка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ак было отмечено выше, основной задачей расчета искусственного освещения является определение числа светильников или мощности ламп для обеспечения нормированного значения освещенности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анПиН 2.2.2.542-96 устанавливает следующие требования к освещению помещений и рабочих мест с ВДТ и ПЭВМ: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«Искусственное освещение в помещениях эксплуатации ВДТ и ПЭВМ должно осуществляться системой общего равномерного освещения»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«В качестве источников света при искусственном освещении должны применяться преимущественно люминесцентные лампы типа ЛБ»;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rPr/>
      </w:pPr>
      <w:r>
        <w:rPr>
          <w:bCs/>
          <w:iCs/>
          <w:sz w:val="28"/>
          <w:szCs w:val="28"/>
        </w:rPr>
        <w:t>«</w:t>
      </w:r>
      <w:r>
        <w:rPr>
          <w:iCs/>
          <w:sz w:val="28"/>
          <w:szCs w:val="28"/>
        </w:rPr>
        <w:t>Для освещения помещений с ВДТ и ПЭВМ … допускается применять светильники серии ЛПО»;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читывая вышеперечисленные требования, произведем расчет общего искусственного освещения. 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ля организации общего искусственного освещения в компьютерном классе выберем люминесцентные лампы типа ЛБ65, в качестве светильников – ЛПО 01-2х65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Нормами СНиП 23-05-95 установлена необходимая освещенность рабочего места Е</w:t>
      </w:r>
      <w:r>
        <w:rPr>
          <w:iCs/>
          <w:sz w:val="28"/>
          <w:szCs w:val="28"/>
          <w:vertAlign w:val="subscript"/>
        </w:rPr>
        <w:t xml:space="preserve">н </w:t>
      </w:r>
      <w:r>
        <w:rPr>
          <w:iCs/>
          <w:sz w:val="28"/>
          <w:szCs w:val="28"/>
        </w:rPr>
        <w:t>= 300лк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Общий световой поток определим в соответствии с формулой: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i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Значения коэффициентов для расчета общего светового потока, в соответствии с принятыми выше допущениями, выбираем по таблицам СНиП 23-05-95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  <w:vertAlign w:val="subscript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= 300</w:t>
      </w:r>
      <w:r>
        <w:rPr>
          <w:iCs/>
          <w:sz w:val="28"/>
          <w:szCs w:val="28"/>
        </w:rPr>
        <w:t>лк</w:t>
      </w:r>
      <w:r>
        <w:rPr>
          <w:iCs/>
          <w:sz w:val="28"/>
          <w:szCs w:val="28"/>
          <w:lang w:val="en-US"/>
        </w:rPr>
        <w:t>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iCs/>
          <w:sz w:val="28"/>
          <w:szCs w:val="28"/>
          <w:lang w:val="en-US"/>
        </w:rPr>
        <w:t>S = 10×6 = 60 [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  <w:lang w:val="en-US"/>
        </w:rPr>
        <w:t>2</w:t>
      </w:r>
      <w:r>
        <w:rPr>
          <w:iCs/>
          <w:sz w:val="28"/>
          <w:szCs w:val="28"/>
          <w:lang w:val="en-US"/>
        </w:rPr>
        <w:t>]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z = 1.1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k = 1.5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η =0.42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Коэффициент использования светового потока </w:t>
      </w:r>
      <w:r>
        <w:rPr>
          <w:iCs/>
          <w:sz w:val="28"/>
          <w:szCs w:val="28"/>
          <w:lang w:val="en-US"/>
        </w:rPr>
        <w:t>η</w:t>
      </w:r>
      <w:r>
        <w:rPr>
          <w:iCs/>
          <w:sz w:val="28"/>
          <w:szCs w:val="28"/>
        </w:rPr>
        <w:t xml:space="preserve"> выбирают по следующим данным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коэффициент отражения побеленного потолка ρ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>=70%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коэффициент отражения от стен, окрашенных в светлую краску ρ</w:t>
      </w:r>
      <w:r>
        <w:rPr>
          <w:iCs/>
          <w:sz w:val="28"/>
          <w:szCs w:val="28"/>
          <w:vertAlign w:val="subscript"/>
        </w:rPr>
        <w:t>с</w:t>
      </w:r>
      <w:r>
        <w:rPr>
          <w:iCs/>
          <w:sz w:val="28"/>
          <w:szCs w:val="28"/>
        </w:rPr>
        <w:t>=50%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коэффициент отражения от пола, покрытого линолеумом темного цвета ρ</w:t>
      </w:r>
      <w:r>
        <w:rPr>
          <w:iCs/>
          <w:sz w:val="28"/>
          <w:szCs w:val="28"/>
          <w:vertAlign w:val="subscript"/>
        </w:rPr>
        <w:t>p</w:t>
      </w:r>
      <w:r>
        <w:rPr>
          <w:iCs/>
          <w:sz w:val="28"/>
          <w:szCs w:val="28"/>
        </w:rPr>
        <w:t>=10%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ндекс помещения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(формула 12)</w:t>
      </w:r>
    </w:p>
    <w:p>
      <w:pPr>
        <w:pStyle w:val="Normal"/>
        <w:widowControl/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object w:dxaOrig="1710" w:dyaOrig="130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5.5pt;height:65.25pt" filled="f" o:ole="">
            <v:imagedata r:id="rId16" o:title=""/>
          </v:shape>
          <o:OLEObject Type="Embed" ProgID="" ShapeID="ole_rId15" DrawAspect="Content" ObjectID="_1743030235" r:id="rId15"/>
        </w:objec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lineRule="auto" w:line="36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Общий световой поток:</w:t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Ф</w:t>
      </w:r>
      <w:r>
        <w:rPr>
          <w:iCs/>
          <w:sz w:val="28"/>
          <w:szCs w:val="28"/>
          <w:vertAlign w:val="subscript"/>
        </w:rPr>
        <w:t xml:space="preserve">общ 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u w:val="single"/>
        </w:rPr>
        <w:t xml:space="preserve">300*60*1,5*1,1 </w:t>
      </w:r>
      <w:r>
        <w:rPr>
          <w:iCs/>
          <w:sz w:val="28"/>
          <w:szCs w:val="28"/>
        </w:rPr>
        <w:t>= 70714 [лм].</w:t>
      </w:r>
    </w:p>
    <w:p>
      <w:pPr>
        <w:pStyle w:val="Normal"/>
        <w:widowControl/>
        <w:tabs>
          <w:tab w:val="clear" w:pos="708"/>
          <w:tab w:val="left" w:pos="1457" w:leader="none"/>
          <w:tab w:val="left" w:pos="2445" w:leader="none"/>
          <w:tab w:val="center" w:pos="5173" w:leader="none"/>
        </w:tabs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             </w:t>
      </w:r>
      <w:r>
        <w:rPr>
          <w:iCs/>
          <w:sz w:val="28"/>
          <w:szCs w:val="28"/>
        </w:rPr>
        <w:t>0,42</w:t>
      </w:r>
    </w:p>
    <w:p>
      <w:pPr>
        <w:pStyle w:val="Normal"/>
        <w:widowControl/>
        <w:tabs>
          <w:tab w:val="clear" w:pos="708"/>
          <w:tab w:val="left" w:pos="2445" w:leader="none"/>
          <w:tab w:val="center" w:pos="5173" w:leader="none"/>
        </w:tabs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Световой поток одной лампы ЛБ65 составляет не менее Ф</w:t>
      </w:r>
      <w:r>
        <w:rPr>
          <w:iCs/>
          <w:sz w:val="28"/>
          <w:szCs w:val="28"/>
          <w:vertAlign w:val="subscript"/>
        </w:rPr>
        <w:t>л</w:t>
      </w:r>
      <w:r>
        <w:rPr>
          <w:iCs/>
          <w:sz w:val="28"/>
          <w:szCs w:val="28"/>
        </w:rPr>
        <w:t xml:space="preserve"> = 4650лм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Число N ламп, необходимых для организации общего освещения определяем по формуле: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57" w:leader="none"/>
          <w:tab w:val="left" w:pos="2445" w:leader="none"/>
          <w:tab w:val="center" w:pos="5173" w:leader="none"/>
        </w:tabs>
        <w:spacing w:lineRule="auto" w:line="360"/>
        <w:ind w:left="0" w:firstLine="709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u w:val="single"/>
        </w:rPr>
        <w:t>Ф</w:t>
      </w:r>
      <w:r>
        <w:rPr>
          <w:iCs/>
          <w:sz w:val="28"/>
          <w:szCs w:val="28"/>
          <w:u w:val="single"/>
          <w:vertAlign w:val="subscript"/>
        </w:rPr>
        <w:t>общ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u w:val="single"/>
        </w:rPr>
        <w:t>70714</w:t>
      </w:r>
      <w:r>
        <w:rPr>
          <w:iCs/>
          <w:sz w:val="28"/>
          <w:szCs w:val="28"/>
        </w:rPr>
        <w:t xml:space="preserve"> = 16.</w:t>
      </w:r>
    </w:p>
    <w:p>
      <w:pPr>
        <w:pStyle w:val="Normal"/>
        <w:widowControl/>
        <w:tabs>
          <w:tab w:val="clear" w:pos="708"/>
          <w:tab w:val="left" w:pos="1457" w:leader="none"/>
          <w:tab w:val="left" w:pos="2445" w:leader="none"/>
        </w:tabs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Ф</w:t>
      </w:r>
      <w:r>
        <w:rPr>
          <w:iCs/>
          <w:sz w:val="28"/>
          <w:szCs w:val="28"/>
          <w:vertAlign w:val="subscript"/>
        </w:rPr>
        <w:t xml:space="preserve">л </w:t>
      </w:r>
      <w:r>
        <w:rPr>
          <w:iCs/>
          <w:sz w:val="28"/>
          <w:szCs w:val="28"/>
        </w:rPr>
        <w:t xml:space="preserve">      4650</w:t>
      </w:r>
    </w:p>
    <w:p>
      <w:pPr>
        <w:pStyle w:val="Contents1"/>
        <w:tabs>
          <w:tab w:val="clear" w:pos="4163"/>
          <w:tab w:val="clear" w:pos="9627"/>
        </w:tabs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Т.к. в качестве светильников были выбраны ЛПО 01-2х65, то для того, чтобы обеспечить световой поток Ф</w:t>
      </w:r>
      <w:r>
        <w:rPr>
          <w:iCs/>
          <w:sz w:val="28"/>
          <w:szCs w:val="28"/>
          <w:vertAlign w:val="subscript"/>
        </w:rPr>
        <w:t xml:space="preserve">общ </w:t>
      </w:r>
      <w:r>
        <w:rPr>
          <w:iCs/>
          <w:sz w:val="28"/>
          <w:szCs w:val="28"/>
        </w:rPr>
        <w:t>=70714 [лм], надо использовать 8 светильников по 2 лампы ЛБ65 в каждом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Поскольку мощность одной лампы ЛБ65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л</w:t>
      </w:r>
      <w:r>
        <w:rPr>
          <w:iCs/>
          <w:sz w:val="28"/>
          <w:szCs w:val="28"/>
        </w:rPr>
        <w:t xml:space="preserve"> = 65 [Вт], то мощность всей осветительной системы: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Cs/>
          <w:sz w:val="28"/>
          <w:szCs w:val="28"/>
        </w:rPr>
        <w:t>W</w:t>
      </w:r>
      <w:r>
        <w:rPr>
          <w:iCs/>
          <w:sz w:val="28"/>
          <w:szCs w:val="28"/>
          <w:vertAlign w:val="subscript"/>
        </w:rPr>
        <w:t>общ</w:t>
      </w:r>
      <w:r>
        <w:rPr>
          <w:iCs/>
          <w:sz w:val="28"/>
          <w:szCs w:val="28"/>
        </w:rPr>
        <w:t xml:space="preserve"> = W</w:t>
      </w:r>
      <w:r>
        <w:rPr>
          <w:iCs/>
          <w:sz w:val="28"/>
          <w:szCs w:val="28"/>
          <w:vertAlign w:val="subscript"/>
        </w:rPr>
        <w:t>л</w:t>
      </w:r>
      <w:r>
        <w:rPr>
          <w:iCs/>
          <w:sz w:val="28"/>
          <w:szCs w:val="28"/>
        </w:rPr>
        <w:t xml:space="preserve"> · N = 65 · 16 = 1040 [Вт]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огласно СанПиН 2.2.2.542-96 «…общее освещение следует выполнять в виде сплошных или прерывистых линий светильников, расположенных сбоку от рабочих мест, параллельно линии зрения пользователя при рядном расположении ВДТ и ПЭВМ». А, учитывая, что основным параметром для развешивания светильников является отношение высоты подвески (Н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>) к расстоянию между светильниками или рядами (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), при котором создается равномерное освещение (отношение Н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принимаются в пределах 1.4÷2), оптимальным будет размещение 8 светильников в 2 ряда (рис.3).</w:t>
      </w:r>
    </w:p>
    <w:p>
      <w:pPr>
        <w:pStyle w:val="Normal"/>
        <w:widowControl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object w:dxaOrig="10267" w:dyaOrig="1316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3.4pt;height:434.35pt" filled="f" o:ole="">
            <v:imagedata r:id="rId18" o:title=""/>
          </v:shape>
          <o:OLEObject Type="Embed" ProgID="" ShapeID="ole_rId17" DrawAspect="Content" ObjectID="_2098564232" r:id="rId17"/>
        </w:object>
      </w:r>
    </w:p>
    <w:p>
      <w:pPr>
        <w:pStyle w:val="Heading1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Рис.3.</w:t>
      </w:r>
      <w:r>
        <w:rPr>
          <w:rFonts w:cs="Times New Roman" w:ascii="Times New Roman" w:hAnsi="Times New Roman"/>
          <w:b w:val="false"/>
          <w:i w:val="false"/>
        </w:rPr>
        <w:t xml:space="preserve"> Схема размещения светильников в компьютерном классе</w:t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/>
        <w:ind w:lef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обенности освещения рабочих мест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работе в помещениях использования ВДТ и ПЭВМ имеется целый ряд особенностей, которые необходимо учитывать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роме тщательного ограничения отражения это связывается, прежде всего, с правильным выбором уровня освещенности и проблем уменьшения скачков яркости при смене поля зрения. Источники света, такие как светильники и окна, которые дают отражение от поверхности экрана, значительно ухудшают точность знаков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иболее важным является соотношение яркостей при нормальных условиях работы, т.е. освещенность на рабочем месте около 300 лк, и средняя плотность заполнения видеоэкрана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ражение, как на экране, так и на рабочем столе и клавиатуре влечет за собой помехи физиологического характера, которые могут выразиться в значительном напряжении, особенно при продолжительной работе. Отражение, включая отражения от вторичных источников света, должно быть сведено к минимуму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защиты от избыточной яркости окон могут быть применены занавеси, шторы и экраны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ние дополнительного освещения рабочего стола, например, для освещения документов с нечетким шрифтом, увеличивает соотношение яркостей между документацией и экраном и является нежелательным без соответствующей регулировки яркости экрана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обеспечения нормируемых значений освещенности в помещениях использования ВДТ и ПЭВМ следует проводить чистку стекол оконных рам и светильников не реже двух раз в год и проводить своевременную замену перегоревших ламп.</w:t>
      </w:r>
    </w:p>
    <w:p>
      <w:pPr>
        <w:pStyle w:val="Heading1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</w:r>
      <w:r>
        <w:br w:type="page"/>
      </w:r>
    </w:p>
    <w:p>
      <w:pPr>
        <w:pStyle w:val="Heading1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Заключение</w:t>
      </w:r>
    </w:p>
    <w:p>
      <w:pPr>
        <w:pStyle w:val="32"/>
        <w:spacing w:lineRule="auto" w:line="360"/>
        <w:rPr>
          <w:rFonts w:ascii="Times New Roman" w:hAnsi="Times New Roman" w:cs="Times New Roman"/>
          <w:b/>
          <w:b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i w:val="false"/>
          <w:iCs w:val="false"/>
          <w:u w:val="single"/>
        </w:rPr>
      </w:r>
    </w:p>
    <w:p>
      <w:pPr>
        <w:pStyle w:val="32"/>
        <w:spacing w:lineRule="auto" w:line="36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В результате выполнения данного курсового проекта с применением расчета искусственного освещения для компьютерного класса на 10 рабочих мест можно сделать вывод о том, что для нормальной работы пользователя рабочего места в компьютерном классе необходимо соблюдение следующих требований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1) Общее искусственное освещение помещения должно обеспечивать общий световой поток Ф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70714[лм], для чего необходимо наличие 8 светильников типа ЛПО 01 с 2-мя лампами типа ЛБ65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) Кроме того, рекомендуется использовать ряд специальных мер по защите пользователя от вредных факторов экрана дисплея, например, использование занавесей на окнах, штор и защитных экранов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ind w:lef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используемой литературы</w:t>
      </w:r>
    </w:p>
    <w:p>
      <w:pPr>
        <w:pStyle w:val="Contents1"/>
        <w:tabs>
          <w:tab w:val="clear" w:pos="4163"/>
          <w:tab w:val="clear" w:pos="9627"/>
        </w:tabs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Contents1"/>
        <w:tabs>
          <w:tab w:val="clear" w:pos="4163"/>
          <w:tab w:val="clear" w:pos="9627"/>
        </w:tabs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) «Естественное и искусственное освещение». СНиП 23-05-95;</w:t>
      </w:r>
    </w:p>
    <w:p>
      <w:pPr>
        <w:pStyle w:val="32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) «Гигиенические требования к видео дисплейным терминалам, персональным электронно-вычислительным машинам и организации работы». СанПиН 2.2.2.542—96</w:t>
      </w:r>
    </w:p>
    <w:p>
      <w:pPr>
        <w:pStyle w:val="Normal"/>
        <w:widowControl/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3) «Безопасность жизнедеятельности». Под ред. С.В. Белова. 1999</w:t>
      </w:r>
    </w:p>
    <w:p>
      <w:pPr>
        <w:pStyle w:val="Normal"/>
        <w:widowControl/>
        <w:spacing w:lineRule="auto" w:line="360"/>
        <w:ind w:left="0" w:firstLine="709"/>
        <w:jc w:val="center"/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left" w:pos="840" w:leader="none"/>
      </w:tabs>
      <w:ind w:left="0"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left" w:pos="840" w:leader="none"/>
      </w:tabs>
      <w:ind w:left="0"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154"/>
        </w:tabs>
        <w:ind w:left="0" w:firstLine="79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1154"/>
        </w:tabs>
        <w:ind w:left="284" w:firstLine="51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1211"/>
        </w:tabs>
        <w:ind w:left="341" w:firstLine="51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1154"/>
        </w:tabs>
        <w:ind w:left="0" w:firstLine="79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1154"/>
        </w:tabs>
        <w:ind w:left="0" w:firstLine="79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1154"/>
        </w:tabs>
        <w:ind w:left="0" w:firstLine="794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1211"/>
        </w:tabs>
        <w:ind w:left="341" w:firstLine="51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1154"/>
        </w:tabs>
        <w:ind w:left="0" w:firstLine="79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1154"/>
        </w:tabs>
        <w:ind w:left="0" w:firstLine="794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1154"/>
        </w:tabs>
        <w:ind w:left="0" w:firstLine="794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1154"/>
        </w:tabs>
        <w:ind w:left="0" w:firstLine="794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2003"/>
      <w:numFmt w:val="bullet"/>
      <w:lvlText w:val="–"/>
      <w:lvlJc w:val="left"/>
      <w:pPr>
        <w:tabs>
          <w:tab w:val="num" w:pos="1774"/>
        </w:tabs>
        <w:ind w:left="177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1154"/>
        </w:tabs>
        <w:ind w:left="284" w:firstLine="51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0" w:firstLine="709"/>
      <w:outlineLvl w:val="0"/>
    </w:pPr>
    <w:rPr>
      <w:rFonts w:ascii="Arial" w:hAnsi="Arial"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hanging="0"/>
      <w:jc w:val="lef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left="0" w:firstLine="709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left="0"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ind w:left="0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firstLine="709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/>
      <w:spacing w:before="360" w:after="0"/>
      <w:ind w:left="0" w:firstLine="709"/>
      <w:jc w:val="center"/>
    </w:pPr>
    <w:rPr>
      <w:rFonts w:ascii="Arial" w:hAnsi="Arial" w:cs="Arial"/>
      <w:i/>
      <w:iCs/>
      <w:sz w:val="28"/>
      <w:szCs w:val="28"/>
    </w:rPr>
  </w:style>
  <w:style w:type="paragraph" w:styleId="24">
    <w:name w:val="Основной текст 2"/>
    <w:basedOn w:val="Normal"/>
    <w:qFormat/>
    <w:pPr>
      <w:widowControl/>
      <w:ind w:left="0" w:hanging="0"/>
      <w:jc w:val="left"/>
    </w:pPr>
    <w:rPr>
      <w:sz w:val="22"/>
    </w:rPr>
  </w:style>
  <w:style w:type="paragraph" w:styleId="Style16">
    <w:name w:val="Цитата"/>
    <w:basedOn w:val="Normal"/>
    <w:qFormat/>
    <w:pPr>
      <w:widowControl/>
      <w:spacing w:before="480" w:after="0"/>
      <w:ind w:left="567" w:right="567" w:hanging="0"/>
      <w:jc w:val="center"/>
    </w:pPr>
    <w:rPr>
      <w:rFonts w:ascii="Arial" w:hAnsi="Arial" w:cs="Arial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ind w:left="0" w:firstLine="720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firstLine="709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/>
      <w:ind w:left="280" w:firstLine="709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4163" w:leader="none"/>
        <w:tab w:val="right" w:pos="9627" w:leader="dot"/>
      </w:tabs>
      <w:spacing w:lineRule="auto" w:line="360"/>
      <w:ind w:left="0" w:firstLine="709"/>
    </w:pPr>
    <w:rPr>
      <w:rFonts w:ascii="Arial" w:hAnsi="Arial" w:cs="Arial"/>
      <w:i/>
      <w:iCs/>
      <w:sz w:val="28"/>
      <w:szCs w:val="28"/>
    </w:rPr>
  </w:style>
  <w:style w:type="paragraph" w:styleId="0">
    <w:name w:val="Заголовок 0"/>
    <w:basedOn w:val="Normal"/>
    <w:qFormat/>
    <w:pPr>
      <w:widowControl/>
      <w:spacing w:before="240" w:after="240"/>
      <w:ind w:left="0" w:firstLine="709"/>
    </w:pPr>
    <w:rPr>
      <w:b/>
      <w:bCs/>
      <w:sz w:val="32"/>
      <w:u w:val="single"/>
    </w:rPr>
  </w:style>
  <w:style w:type="paragraph" w:styleId="32">
    <w:name w:val="Основной текст с отступом 3"/>
    <w:basedOn w:val="Normal"/>
    <w:qFormat/>
    <w:pPr>
      <w:widowControl/>
      <w:ind w:left="0" w:firstLine="709"/>
    </w:pPr>
    <w:rPr>
      <w:rFonts w:ascii="Arial" w:hAnsi="Arial" w:cs="Arial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36:00Z</dcterms:created>
  <dc:creator>kadmium</dc:creator>
  <dc:description/>
  <cp:keywords/>
  <dc:language>en-US</dc:language>
  <cp:lastModifiedBy>SYSTEM</cp:lastModifiedBy>
  <cp:lastPrinted>2003-04-29T21:00:00Z</cp:lastPrinted>
  <dcterms:modified xsi:type="dcterms:W3CDTF">2011-08-31T16:36:00Z</dcterms:modified>
  <cp:revision>2</cp:revision>
  <dc:subject>Организация искусственного и естественного освещения в компьютерном классе на 20 рабочих мест</dc:subject>
  <dc:title>Курсовик_БЖД</dc:title>
</cp:coreProperties>
</file>