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инистерство образования и науки РФ</w:t>
      </w:r>
    </w:p>
    <w:p>
      <w:pPr>
        <w:pStyle w:val="Normal"/>
        <w:suppressAutoHyphens w:val="true"/>
        <w:spacing w:lineRule="auto" w:line="360" w:before="0" w:after="0"/>
        <w:ind w:left="708" w:firstLine="1"/>
        <w:jc w:val="center"/>
        <w:rPr/>
      </w:pPr>
      <w:r>
        <w:rPr>
          <w:rFonts w:cs="Times New Roman;Times New Roman" w:ascii="Times New Roman;Times New Roman" w:hAnsi="Times New Roman;Times New Roman"/>
          <w:sz w:val="28"/>
        </w:rPr>
        <w:t>ГОУ ВПО Тульский государственный педагогический университет им. Л.Н. Толстого</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урсовая работа</w:t>
      </w:r>
    </w:p>
    <w:p>
      <w:pPr>
        <w:pStyle w:val="Normal"/>
        <w:suppressAutoHyphens w:val="true"/>
        <w:spacing w:lineRule="auto" w:line="360" w:before="0" w:after="0"/>
        <w:ind w:left="708" w:firstLine="1"/>
        <w:jc w:val="center"/>
        <w:rPr/>
      </w:pPr>
      <w:r>
        <w:rPr>
          <w:rFonts w:cs="Times New Roman;Times New Roman" w:ascii="Times New Roman;Times New Roman" w:hAnsi="Times New Roman;Times New Roman"/>
          <w:b/>
          <w:sz w:val="28"/>
        </w:rPr>
        <w:t>«Влияние психолого-педагогических особенностей личности тренера на результативность спортсмена (на примере футбола)»</w:t>
      </w:r>
    </w:p>
    <w:p>
      <w:pPr>
        <w:pStyle w:val="Normal"/>
        <w:suppressAutoHyphens w:val="true"/>
        <w:spacing w:lineRule="auto" w:line="360" w:before="0" w:after="0"/>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верила:</w:t>
      </w:r>
    </w:p>
    <w:p>
      <w:pPr>
        <w:pStyle w:val="Norma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йцева Л.А.</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ула – 2010</w:t>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Содержание</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ведение</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лава 1. Психолого-педагогические особенности личности тренера</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Структура личности тренера</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Ролевые позиции тренера</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Зависимость эффекта воздействия от авторитета тренера</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Педагогические особенности личности тренера по футболу</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 Готовность к деятельности и психическое состояние тренера</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 Комплекс требований к личности тренера по футболу</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 Воздействие личности тренера на результативность футболиста</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лава 2. Портрет тренера, эффективно осуществляющего свою профессиональную деятельность</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Характеристика особенностей личности тренера, влияющих на результативность спортсмена</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Диагностика психолого-педагогических особенностей личности «успешного» тренера по футболу</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ключение</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исок использованной литературы</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ложение 1. Методика многофакторного исследования личности Кеттела</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ложение 2. Методика диагностики межличностных отношений Лир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Введение</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Особенности деятельности тренера связаны, прежде всего, с целью, стоящей перед ним, — достижение его учениками высокого спортивного мастерства в результате многолетней тренировки. Чтобы понять психологические особенности успешной спортивной деятельности, необходимо разобраться в характере одного из важнейших ее факторов – личности тренера. Его представляли то, как человека догматичного и грубоватого, стремящегося воспитать такие же качества у спортсменов, находящихся под его началом, то, как неудачника со свистком на шее. В некоторых случаях – это был портрет мужественного рыцаря с сильной волей и высокими моральными принципами, готового защитить своих воспитанников от заблуждений, подготовить к жизни. Сформулировать у них положительные черты характера и воспитать стойкость деятель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ортсмен любого уровня – от новичка до мастера высокого класса – совершенствует свои навыки и тренированность в условиях перегрузки нервной и физиологических систем. Высокий уровень физической подготовленности можно достичь только при условии полного понимания и сотрудничества между тренером и спортсменом.</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Некоторые авторы и исследователи предпринимали попытку дать ориентировочные ответы на следующие вопросы: Существует ли идеальный тип личности тренера? Как воспринимают личностные особенности тренера его воспитанники? Какими важными чертами должен обладать тренер успешного спортсмен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зучение личности тренера началось в середине 20 века. Ряд ученых-психологов внесли огромный вклад в изучение этого вопроса. В конце 60-х годов в Англии англичанин Хендри пытался выявить личностные особенности, необходимые идеальному тренеру, и опросил для этого спортсменов и самих тренеров. Огилви и Татко изучали особенности характера тренера. Большой вклад в изучение личности тренера внесли такие исследователи как М. Мосстон, Джон Лой, Джон Вуден, Барри Хуссман, Нил и ряд других зарубежных ученых-психологов.</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Разработкой данного вопроса активно занимались также и отечественные ученые. С 50-х годов 20 века отечественные специалисты внесли немалый вклад в изучение личности тренера. Следует отметить работу таких психологов как Р.Л. Кричевский, А.Н. Леонтьев, Г.М. Андреева, И.П. Волков, Ю.А. Коломейцев, И.Н. Решетен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Целью нашего исследования является выявление психолого-педагогических особенностей личности тренера влияющих на улучшение результативности спортсмена – футболис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ъект исследования – структура личности тренер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едмет – психолого-педагогические особенности личности тренера, влияющие на результативность спортсмена – футболис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дачи исследова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нализ психолого-педагогической литературы по теме исследовани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подбор методик для диагностического определения степени влияния некоторых психолого-педагогических особенностей личности тренера на результативность спортсмена-футболист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проведение диагностики влияния психолого-педагогических особенностей личности тренера на результативность спортсмена-футболис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Глава 1. Психолого-педагогические особенности личности тренера</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астерство тренера во многом определяется имеющимися у него личностными качествами, которые придают своеобразие его общению с учащимися, определяют быстроту, степень овладения им различными умениями, условия для формирования позитивных межличностных отношений в команде, возможности избегания конфликта или выхода из него, условия для создания такого социально-психологического климата, который способствовал бы успешному формированию мотивации спортсмена, его готовности переносить предельные нагрузки и стремлению к достижению высоких результатов. Психолого-педагогические особенности личности тренера и пути формирования личностных качеств, обеспечивающих успех спортсмена, представляются нам особенно интересны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1. Структура личности тренера</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руктуру личности тренера мы рассматриваем исходя из известной концепции К.К.Платонова, согласно которой в личности можно выделить четыре подструктур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первую подструктуру входят мировоззренческие и нравственные качества личности тренера, определяющие мотивационную направленность его педагогической деятельности, устойчивое желание и стремление предать ученикам социальный и профессиональный опыт спортивной деятель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 второй подструктуре выделяются приобретенные в процессе профессиональной деятельности качества тренера: способность организовать обучение и отдых воспитуемого; профессионально-деловые качества; привычки и традиции, одобряемые в детском спортивном коллективе. Так, к деловым качествам тренера относятся: знание конкретного вида спорта и владение конкретными спортивными умениями; качество преподавания, организаторские способности, отношение к работе, требовательность, строгость, принципиальность, объективнос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третьей подструктуре выделяются индивидуально-психологические черты: эрудиция, ум, память, мышление, чувство сопереживания, воля, эмоции.. В число эмоционально-волевых качеств, например, входят: уравновешенность (выдержка, самообладание), терпеливость, решительность, жизнерадостность (веселость, чувство юмор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следняя, четвертая, подструктура характеризуется динамическими свойствами личности тренера: возрастом, полом, темпераментом и д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акой подход позволяет понять общие и специфические черты личности тренера. Чтобы установить, соответствует ли тренер требованиям воспитательной деятельности, надо выявить у него определенные свойства (черты) личности, удовлетворяющие этим требованиям. Но это должен быть не просто набор свойств, а некоторая их структура, свидетельствующая о ведущих качествах тренер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исследовании мастерства тренера мы обнаружили следующее. Доминирующими качествами тренера для детей было то, что он: 1) учит любить спорт; 2) любит детей; 3) помогает в трудную минуту; 4) не жалеет свободного времени; 5) помогает в становлении личности; 6) контролирует успеваемость в школе; 7) помогает в решении жизненно важных вопрос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Естественно, этот перечень качеств не окончателе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днако и полученные данные могут быть положены в основу практической работы тренер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статочно большое внимание исследованиям качеств тренера уделяют зарубежные ученые. Так, Д.Вуден и многие другие считают, что работа тренера адекватна работе учителя на всех уровнях, включая как учебную, так и внешкольную работу. Они установили, что: I) овладение фактическим материалом зависит от ясности и выразительности изложения, от умения преподавателя преподносить материал обучаемым; 2) степень понимания материала учениками зависит от энергичности учителя и его манеры изложения материала; 3) доброжелательная атмосфера в группе зависит от поведения учителя, который должен умеренно контролировать обучаемых и допускать известную свободу их действий.</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Эти же исследователи выделили целый ряд личностных характеристик, которые тренер должен внимательно проанализировать в свете собственных возможностей и особенностей поведения: 1) дозволенность — контроль; 3) пассивность — энергичность; 3) агрессивность—поддержка; 4) расплывчатость — ясность; 5) поощрение—безразличие к активному участию учащихся в процессе обучения; 6) сдержанность — яркость (образность); 7) поощрение к обмену мнениями — чтение лекций; 8) доброжелательность, теплота — холодность, сдержанность все это позволяет предположить, что «идеальный» тренер энергичен, разумно агрессивен, четко выражает свои мысли, достаточно эмоционале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2. Ролевые позиции тренера</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Анализ литературы, посвященной проблеме мастерства тренера по футболу, позволяет выделить основные ролевые позиции, определяющие педагогические закономерности в его деятель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Tpенеp — теоретик и практик. А. С Макаренко говорил, что ученики простят своим учителям и строгость, и сухость, и даже придирчивость, но не простят плохого знания своего дел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Структуру знаний тренера составляют общественно-политические, психолого-педагогические, медико-биологические и специальные знани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Общественно политические знания составляют теоретическую основу мировоззрения тренера, методологическую базу для профессиональных знаний. Психолого-педагогические знания определяют сущность профессиональной подготовки тренера. Чтобы управлять поведением юного спортсмена, тренеру необходимо обладать искусством проникновения во внутренний мир ребенка, что невозможно без знания психологии личности (Л.И.Божович, А.А.Бодалев, К.К.Платон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нание предметов медико-биологического цикла: анатомия, биомеханики, физиология, гигиены, врачебного контроля и лечебной физкультуры — составляет специфическую особенность структуры знаний тренера. Знания в этой области позволяют ему грамотно воздействовать физическими упражнениями на различные органы и системы организма учащихся с учетом их возрастных и половых дифференциаций.</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Тренер — психолог. К. Д. Ушинский писал: «Каждый педагог — психолог». Тренеры-мастера в процессе воспитания юных спортсменов выявляют комплекс их психических качеств и особенностей, от которых зависят усвоение нравственных принципов и норм поведения, принятых в нашем обществе, индивидуальные проявления этих качеств и особенностей; содействуют выработке правильного психологического отношения к внешним факторам, воздействующим на формирование личности и процесс воспитания (учитывая индивидуальные и социально-психологические особенности). Они разрабатывают нравственную модель юного спортсмена, основными составляющими которой являются нравственные качества и особенности, присущие советскому образу жизни, советскому характер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ренер - организатор. Организаторская деятельность тренера является реализацией на практике его проектов, методических планов и условием более целенаправленного и реального проектирования собственно педагогических и функциональных задач. Решение собственно педагогических задач ведет к изменению личности юных спортсменов, их спортивной умелости. Функциональные задачи связаны с созданием инструментария педагогического воздействия, целостной системы спортивно-массовой работы по месту житель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редко неопытные или опытные, но не знающие педагогической теории тренеры первый тип задач подменяют вторым. Однако не всегда эффектно организованные и проведенные «мероприятия» дают положительный результат и, наоборот, внешне ничем не привлекательные мероприятия приводят к положительным изменениям в личности воспитанников и сплочению детского коллектива, формированию у подростков спортивных уме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3. Зависимость эффекта воздействия от авторитета тренера</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Тренер по футболу может завоевать авторитет только тогда, когда его поведение естественно и вытекает из его мировоззрения и убеждений, когда слово и дело у него не расходятся. Педагогический авторитет тренера основывается на глубоком знании им своего дела, бескомпромиссной требовательности к себе, увлеченности своей работо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роме того, личностный авторитет зависит от умения тренера по футболу устанавливать правильные принципиальные отношения как с воспитываемыми, так и с коллегами, родителям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Авторитет тренера в значительной степени зависит от высокого уровня сформированности его организаторских и коммуникативных умений. При этом особо важен характер взаимодействия тренера по футболу с воспитанниками в процессе организации спортивной игр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Шкала наблюдения за взаимодействием тренера и подростков в процессе организации и проведения спортивно-массовой работы включает следующие показателя: 1) стратегия и тактика организации спортивной игры по месту жительства; 2) количество элементов спортивной игры, показанное юными спортсменами тренеру в начале, середине, конце игры; 3) количество и характер (положительный и отрицательный) самостоятельных действий юных спортсменов в процессе игры в трех частях занятия; 4) замечания всему коллективу; 5) замечания отдельным спортсменам; в) элементы ролевых игр в занятиях; 7) обобщение отдельных элементов стратегий и тактики игры лучших юных спортсменов тренером; 8) обобщение стратегии и тактики спортивной игры самими спортсменами; 9) количество контактов тренера с сильными спортсменами; 10) то же, со слабыми; 11) количество проявлений согласия и несогласия юных спортсменов между собой; 12) то же, с тренером.</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Характер взаимоотношений между тренером по футболу и юными спортсменами во многом зависит от субъективной оценки последними личности и деятельности тренера, от сплоченности детского спортивного коллектива и его роли в формировании интереса у детей к спорт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вторитет тренера по футболу основывается на следующих основных принципах повед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любить и понимать воспитанни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щищать его интерес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ыть заботливым, держать связь с родителя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ыть выдержанны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звивать самообладание, способность внимательно и терпеливо выслушивать юного спортсмена в любой ситу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ырабатывать в себе чувство юмора, умение разряжать напряженную обстановку шутливой репликой, добродушным замечание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щать несущественные ошибки, которые допущены бессознательно, без злого умысл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икогда не повышать голос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то принесет двойную пользу: тренеру поможет «сохранить» нервы, юному спортсмену — выработать привычку к корректному поведению даже в конфликтной ситуации; воздерживаться от резкой критики подростка в присутствии товарищей; уметь признаваться в ошибке, если она допущена, и извиняться, если вы виноваты. Признание ошибки лишь укрепляет уважение юных спортсменов к тренеру и приучает к самокритике, чест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вторитет тренера детского спортивного коллектива имеет огромное педагогическое значение. Чем авторитетнее тренер, тем большее влияние оказывает он и на своих воспитанников, и на тех ребят, которые только присматриваются к занятиям. То, что говорит авторитетный тренер, оценивается как важное, а потому и гораздо лучше воспринимается. Для многих ребят, нашедших свое призвание в занятиях спортом, уважаемый, авторитетный тренер выступает в качестве идеала, которому они стремятся следовать в жизн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аким образом, во взаимоотношениях тренеров с юными спортсменами ведущая роль принадлежит тренеру. Уровень развития положительных личностных, качеств тренера — важнейшее условие нормализация взаимоотношений с юными спортсменами, а следовательно, и повышение эффективности учебно-тренировочного и воспитательного процесс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Юные спортсмены очень ценят у тренера по футболу энергичность. Энергичны те тренеры, которые активно участвуют во всем комплексе дел спортивной команды, используя при этом личное спортивное мастерство, находчивость, организаторские способ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ряду с этим юные спортсмены к числу наиболее важных качеств, определяющих взаимоотношения между ними и тренерами, относят твердость характера, принципиальность. Необходимыми они считают качества, определяющие отношение самого тренера к ним: понимание их психологии, тактичность, доброжелательность, внимательность, терпеливос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4. Педагогические особенности личности тренера по футболу</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ысокое педагогическое мастерство тренера опирается на развитые педагогические способности - т.е. на совокупность психических свойств личности, являющихся предпосылкой успешной педагогической деятельности. Педагогические способности не тождественны не только педагогическим знаниям. Навыкам и умениям, но и педагогическому опыту тренера. Чем способнее тренер, тем быстрее вырабатываются у него навыки и умения педагогической деятельности. Способности облегчают овладение педагогической деятельностью, а занятия этой деятельностью развивают педагогические способности. Педагогические способности развиваются на базе общих способностей, однако в общих способностях в деятельности тренера отражается структура педагогической деятельности с её специфическим объектом - личностью юного спортсмен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структуру педагогических способностей входят следующие их виды (по Н.В. Кузьминой и Ф.Н. Гоноболину, А.А. Деркачу, А.А. Исаеву, и д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ерцептивные способности включают педагогическую наблюдательность, позволяющую проникать во внутренний мир воспитанника, понимать его переживания и состояния, видеть тенденции изменения его личности, подмечать положительные качества и максимально использовать их в процессе воспитания, выявлять его интересы и склонности, привязанности, наиболее авторитетных для него лиц и использовать их влияние в педагогическом процессе. Педагогически направленное внимание позволяет отбирать факты, необходимые в работе с юными спортсменами, за каждым поступком и действием подростка видеть педагогическую ситуацию, требующую тщательного анализа. Распределенное внимание позволяет не упускать из поля зрения группу в целом и каждого воспитанника в отдельности, сочетать фронтальную работу с индивидуальной.</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Конструктивные способности являются условием успешного проектирования и формирования личности в коллективе юных спортсменов. Благодаря им, тренер способен предвидеть результаты своей деятельности, предугадывать поведение воспитанника в педагогических ситуациях. Этому способствует педагогически направленное воображение и педагогический склад ума. Конструктивные способности помогают тренеру анализировать педагогическую ситуацию и выбирать единственно верное в каждом случае средство воздействия на личность и коллекти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идактические способности позволяют наиболее доходчиво передавать излагаемый материал, соответствующим образом конструируя его и адаптируя к особенностям личности воспитанников, стимулировать их самостоятельную мысль, мобилизовывать внимание, преодолеет расслабленность, вялость и апатию на занятиях. Эти способности помогают тренеру постоянно совершенствовать методы передачи знаний юным спортсменам, экспрессивные способности проявляются в наиболее эффективном с педагогической точки зрения выражения своих мыслей, знаний, убеждений, чувств с помощью речи, мимики и пантомимики. Речь тренера всегда должна отличаться внутренней силой, убежденностью. Большое значение имеет культура речи, хорошая дикция, эмоциональное, но четкое построение фраз, отсутствие стилистических и грамматических погрешностей, умение говорить экспромтом. Жесты и мимика оживляют речь, делают ее более образной, эмоционально насыщенной. Тренер должен разнообразить свою речь юмором, шуткой, доброжелательной ирони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ммуникативные способности помогают тренеру устанавливать с воспитанниками наиболее благоприятные взаимоотношения. Коммуникативность тренера наиболее ярко проявляется в его педагогическом такте, умении избегать конфликтов, как с юными спортсменами, так и среди них. В коммуникативных способностях большое место занимает эмпатия, т. е. способность эмоционально отзываться на переживания других людей. Коммуникативные способности проявляются в общении не только с юными спортсменами, но и со всеми, кто может быть привлечен к воспитательной работе с детскими спортивными коллективам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Организаторские способности тренера проявляются в организации жизни и быта юных спортсменов, их учебы, труда, отдыха, в деловитости при проведении всевозможных мероприятий, в установлении деловых внутриколлективных связей и отношений. Они включают способность оценивать обстановку, принимать решения и добиваться их исполнения. Организаторские способности зависят от целого комплекса личностных качеств тренера (быстроты и гибкости мышления. решительности, выдержки, настойчивости, требовательности, чувства ответственности за воспитание подростков и т. п.).</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кадемические способности (способности к научным исследованиям, обобщение своего опыта) необходимы тренеру для постоянного совершенствования в области психологии и педагогики, внедрения в свою деятельность научно-исследовательских методов рабо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ециальные способности. Всестороннее совершенствование педагогической деятельности тренера связано с развитием его способностей к тому или иному виду спорта. Если у тренера есть также способности к живописи, музыке, технике, то, включая их в свою деятельность, он обогащает свои педагогические способности, расширяет диапазон воспитательного воздействия на юного спортсмена. Талантливые тренеры обладают многими специальными способностями, т. е. их общая и специальная одаренность и педагогические способности составляют единое цело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вторитарные способности заключается в умении быстро завоёвывать авторитет, это способность к волевому влиянию на воспитанников. Для завоевания авторитета тренером большую роль играет знание им своего дела, серьёзное отношение к работе и заинтересованность в её результата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Личностные способности или педагогический такт. Такт заключается, прежде всего, в умении соблюдать чувство меры в отношениях с воспитанниками, особенно при проявлении требовательности, которую всегда следует сочетать с уважением и заботой о спортсменах. Основа такта - выдержка и уравновешенность педагог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ормирование и компенсация способностей. Многообразие педагогических способностей и связь их с другими способностями расширяют возможности компенсации недостающих качеств и содействуют формированию индивидуального стиля деятельности тренера. Опыт показывает, что не у всех тренеров одинаково развиты все педагогические способности. Нередко одно-два наиболее проявляющихся качества определяют мастерство тренера. Недостающие же качества могут быть либо развиты, либо компенсирован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актически неограниченные компенсаторные возможности человеческого организма и почти полное отсутствие некомпенсируемых качеств в личности тренера дают основание считать, что педагогическое мастерство не является свойством лишь талантливых людей, а достигается в результате формирования и совершенствования педагогических способност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Личность выражается, прежде всего, в мотивах ее деятельности. Профессионально значимыми мотивами деятельности тренера являются интерес к спорту и физической культуре, склонность к педагогическому труду в этой области, стремление к постоянному совершенствованию в нем, любовь к детям, глубокая убежденность, а большой общественной важности занятий спортом для подростков и детей, чувство долга и ответственности за качество своей рабо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5. Готовность к деятельности и психическое состояние тренера</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сихическая готовность тренера — это существенная предпосылка эффективности его деятельности. Состояние готовности помогает тренеру успешно выполнять свои обязанности, правильно использовать знания, опыт, сохранять самоконтроль и перестраиваться при возникновении непредвиденных препятствий. Готовность — решающее условие быстрой адаптации к условиям труда, профессионального совершенствования и повышения уровня мастерства тренера. Готовность как психическое состояние личности — это внутренняя настроенность тренера на определенное поведение при решении спортивных и педагогических задач, установка на активные и целесообразные действи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Состояние готовности включает (по М.И. Дьяченко и Л.А. Кандыбович): а) познавательные компоненты (понимание профессиональных задач, оценка их значимости, значение способов решения, представления о вероятных изменениях трудовой обстановки); б) эмоциональные компоненты (чувство профессиональной чести и ответственности, уверенность в успехе, воодушевление); в) мотивационные компоненты (потребность успешно решать задачи, интерес к процессу их решения, стремление добиться успеха и показать себя с лучшей стороны); г) волевые компоненты (мобилизация сил, преодолевав сомнения и т. 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 числу важнейших элементов, формирующих состояние готовности, по мнению тренеров-мастеров, относятся: осознание задач учебно-воспитательной работы с юными спортсменами; определение содержания деятельности в соответствии с заданной цель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лавные общие условия формирования готовности тренера к творческому труду: а) самостоятельное и критическое усвоение накопленной человечеством культуры; б) активное участие в решении общественно значимых задач; в) специальное развитие творческого арсенала личности — ее психических процесс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6. Комплекс требований к личности тренера по футболу</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фессия тренера как педагога предъявляет к нему следующие группы требований (по Л.С. Шафрановой, Ф.Д. Забугин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к физическим качествам: хорошее, крепкое здоровье, особая выносливость нервно-психической сферы, достаточно звучный выносливый голос.</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2. к нервно-психической сфере: распределенность внимания (одновременная установка на несколько как внутренних, так и внешних предметов), непрерывность внимания(способность сохранять его долгое время, не понижая из-за утомления), устойчивость (способность не ослаблять внимания под влиянием внешних впечатлений), наблюдательность, память (точность, быстрота запоминания, длительность удержания, быстрота воспоминания по первому требованию), мышление (сочетание синтетического и аналитического типов мышления, самостоятельность, точность и тонкость суждений, находчивость и изобретательность, критическое отношение к своей и чужой работе), воображение (способность быстро, ярко и точно представлять тот или иной объект, способность восстанавливать неполные впечатления и представления, активная фантазия, конструктивная комбинаторная фантазия, художественная чуткость, восприимчивость к красоте).</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3. к волевым качествам: целеустремленность, умение настойчиво добиваться цели, терпение, способность владеть собой и влиять на других, готовность нести ответственнос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роме свойств личности результативность педагогической деятельности, а следовательно творческую готовность тренера определяет развитие специальных педагогических, спортивных и общих способност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 структурным компонентам способностей тренера к спортивной деятельности могут быть отнесены: догадка (быстрый перебор возможных вариантов стратегии и тактики решения спортивных и педагогических задач, свернутая система рассуждений и действий); дифференциальная чувствительность; вероятностное прогнозирование; способность к обобщению, выявлению педагогических закономерностей в учебно-воспитательном процессе, творческий и разнообразный характер ведения тренировки, оперативность в решении различных задач в ходе тренировки и вне ее; кратковременная память; широта и гибкость конструктивных решений в ходе учебно-воспитательного процесса; использование разнообразных методических приемов обучения и способов педагогического воздействи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Анализ характеристик специальных педагогических и спортивных способностей тренеров по футболу разного уровня мастерства показал следующее.</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Тренеров высокого уровня мастерства характеризует наиболее высокий уровень развития всех видов изучаемых способностей, причем ведущими компонентами являются отражающие более специальные способности. У тренеров ярко выражена педагогическая направленность, ответственность к делу и любовь к детям, они стремятся овладеть психолого-педагогическими знаниями и опытом своих коллег. Отличаются должной самокритичностью и принципиальностью в отношениях с товарищами по работе. Как правило, это вдумчивые трудолюбцы и хорошие общественник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Тренеров среднего уровня мастерства характеризует достаточно высокий уровень развития всех видов способностей, но ведущими компонентами являются в основном определяющие аналитико-синтетические способности мыслительной деятельности. Отличаясь должной ответственностью к работе, любовью к педагогической профессии и детям, тренеры с трудом устанавливают деловые взаимоотношения с подростками и коллегами по работе. Однако опыт мастеров они заметно игнорируют, недооценивают достижения науки. Несамокритичны, стремятся скрыть недочеты в работе.</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Тренеров низкого уровня мастерства характеризует неоднородность развития специальных способностей. Так, уровень проективных способностей значимо ниже уровня двух других групп, уровень рефлексивных и спортивных способностей значимо ниже уровня этих способностей у тренеров-мастеров не отличается от уровня этих способностей у тренеров средней групп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ренеры низкого уровня мастерства с трудом переосмысливают передовой опыт коллег и достижения психолого-педагогической науки. При этом у них может быть ярко выражена любовь к делу, к детям, но особую склонность они питают лишь к спортивной деятельности. Постоянно конфликтуют с юными спортсменами, родителями и руководством школы, несамокритичны, постоянно чем-то недовольны, ворчат, ссылаются на трудности в своей работ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7. Воздействие личности тренера на результативность футболиста</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Футболу как социальной деятельности изначально присущи две доминирующие тенденции: достижение максимального спортивного результата и формирование гармоничной личности футболиста. При современном развитии футбола эти тенденции могут вступать в противоречие между собой. Данное противоречие является причиной формирования различных личностных установок у тренеров по футболу и требованием общественност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По статистическим данным встречаются два типа тренеров по футболу: тренеры с установкой только на достижение спортивного результата и тренеры с профессионально-педагогической установкой.</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Наличие различных установок в деятельности тренера выступает главным фактором неоднозначного воздействия футбола как вида спорта на процесс социализации и индивидуализации личности спортсмен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группах тренеров по футболу с установкой только на спортивный результат процесс социализации личности спортсмена осложняется конфликтными взаимоотношениями как между тренером и спортсменами так и между самими спортсменами. У спортсменов-футболистов, занимающихся под руководством тренеров с узко-спортивной установкой, отмечается неадекватная самооценка, доминирование лично - престижных и материальных мотивов над социальными, а также наблюдается снижение самоконтроля, уверенности, рост тревожности и, как следствие, нестабильность при выступлени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В группах тренеров по футболу с профессионально-педагогической установкой в системе взаимоотношений «тренер – спортсмен» преобладает формы сотрудничества, которая способствует восстановлению положительных межличностных отношений в спортивном коллективе и формированию гармоничной личност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Ведущими мотивами у спортсменов - футболистов являются мотивы самосовершенствования и социальные мотивы. У них наблюдается преобладание адекватной самооценки, формирование уверенности и самоконтроля и невысокий уровень тревожност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В группах тренеров по футболу с профессионально-педагогической установкой спортсмены психологически более устойчивы и выступают достаточно стабильно.</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Результаты исследования, проведённого Л.Н. Рогалёвой и В.Р. Малкиным (2003г.), подтверждают, что в группах тренеров с узкоспортивной установкой (только на результат) у спортсменов преобладает неадекватная самооценка, порождающая внутреннюю конфликтность, эмоциональную неустойчивость, неуверенность и высокую тревожность. И как следствие нестабильность выступлений на соревнованиях. С ростом спортивного мастерства наблюдается выраженные изменения в мотивации занятий спортом, прежде всего, возрастает роль личностно – престижной и материальной ориентации, при этом снижается интерес к спорту как таковому и стремление к самосовершенствованию в не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 спортсменов, занимающихся у тренеров с профессионально - педагогической установкой (ориентация не только на результат, но и на процесс воспитания спортсменов) не обнаружено приведённой выше тенденции в изменении мотивации. Доминирующими мотивами на всех этапах спортивного мастерства остаются мотивы совершенствования и социально – значимые мотивы. Профессионально – педагогическая установка в работе тренера способствует становлению таких личностных качеств спортсменов-футболистов, которые могут обеспечить их психическую стабильность в экстремальных условиях спортивной деятельности и как следствие – улучшение результативност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Активное включение тренером своих чувств, переживаний, всего личностного опыта в воспитательный процесс – важнейшее условие персонализации педагогического взаимодействия. Как утверждал В.А. Петровский: «За профессиональной ролью «воспитатель» вырисовывается…универсальное отношение человека к человеку, заключающееся в том, что своими поступками, иногда помимо своей воли, люди изменяют условия жизни друг друга, обнаруживая свою идеальную представленность в жизни другог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 второй главе мы более подробно рассмотрим влияние рассмотренных психолого-педагогических особенностей личности тренера на результативность спортсмена на примере футбол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left="708" w:firstLine="1"/>
        <w:jc w:val="both"/>
        <w:rPr/>
      </w:pPr>
      <w:r>
        <w:rPr>
          <w:rFonts w:cs="Times New Roman;Times New Roman" w:ascii="Times New Roman;Times New Roman" w:hAnsi="Times New Roman;Times New Roman"/>
          <w:b/>
          <w:sz w:val="28"/>
        </w:rPr>
        <w:t>Глава 2. Портрет тренера, эффективно осуществляющего свою профессиональную деятельность</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left="708" w:firstLine="1"/>
        <w:jc w:val="both"/>
        <w:rPr/>
      </w:pPr>
      <w:r>
        <w:rPr>
          <w:rFonts w:cs="Times New Roman;Times New Roman" w:ascii="Times New Roman;Times New Roman" w:hAnsi="Times New Roman;Times New Roman"/>
          <w:b/>
          <w:sz w:val="28"/>
        </w:rPr>
        <w:t>1. Характеристика особенностей личности тренера, влияющих на результативность спортсмена</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В конце 60-х годов в Англии была предпринята попытка изучить личность идеального тренера. С помощью 16 PF теста испытуемым предлагалась построить профиль личности тренера, который обладал бы самыми желательными для них личностными чертами. Когда результаты опроса спортсменов и тренеров сравнили между собой, то они оказались очень схожими по таким чертам личности, как общительность, эмоциональная устойчивость, а также доминирование, реалистичность, неуверенность, напряженность, воображение и др. Таким образом, оценки личности идеального тренера у спортсменов и у тренеров совпали. По их мнению, это должен быть открытый, общительный и эмоционально устойчивый человек, способный, когда это нужно, управлять спортсменом и контролировать соревновательную ситуацию. Более того, у такого тренера должен быть достаточно высокий интеллект, развиты чувство реальности, практичность и уверенность в себе. Одновременно это должен быть человек, склонный к новаторству, предприимчивый, самостоятельный, предпочитающий сам принимать ответственные решения. Спортсмены считали, что тренер должен быть человеком, на которого можно положиться в сложных соревновательных ситуациях и который (по мнению самих тренеров) может организовать и контролировать деятельность спортсмен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процессе исследования были обнаружены интересные различия при сравнении действительных личностных профилей высококвалифицированных тренеров с идеальными профилями, построенными по их собственным представлениям и представлениям их воспитанников. Совпадения между реальными и построенными профилями были незначительными. Стало очевидным, что самооценки тренеров и их представления об идеальном тренере различались достаточно существенн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олько по двум факторам – доминирование и готовность принять новое – не было обнаружено достоверных различий. По другим качествам между идеальной ролью, которую тренеры, по их собственному представлению, должны играть, и действительными личностными особенностями были выявлены существенные различи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В другом исследовании обнаружено, что хотя тренеры и спортсмены знают, что в жизни тренеры по своим эмоциональным и интеллектуальным качествам не являются образцами, все же и те и другие предъявляют к ним высокие требова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продолжение исследования была предпринята попытка установить, какую роль играют определенные и уникальные черты личности или их совокупность. С помощью теста Кэттелла были обследованы две группы тренеров – «успешных» и «неуспешных». Различий в их личностных особенностях обнаружить не удалось.</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Существует предположение о том, что все же есть определенное сочетание личностных качеств, которые характерны для многих успешно работающих тренеров. Так, Огилви указывает на то, что профессиональные тренеры обладают твердым характером, достаточно устойчивы к стрессу, связанному с общением с журналистами, болельщиками, а также к реакциям на их работу с командой. Для тренеров, работающих с национальными и сборными командами, по данным того же Огилви, характерны эмоциональная зрелость, независимость, а также твердость и реалистичность взглядов. Они не склонны показывать озабоченность и умеют владеть собой. Кроме того, Огилви и Татко обнаружили также, что тренеры как представители определенной группы имеют высокие показатели по шкале авторитарност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Анализируя вышеизложенное, нужно подчеркнуть, что представления об идеальном тренере существуют как у спортсменов-футболистов, так и у тренеров-футболистов. Однако успех тренерской работы в значительной степени зависит от того, как строит он свои отношения со спортсменами и командой и как преподносит свои знания. По мнению Хендри, способность тренера выполнять роль, которой ожидают от него спортсмены, в сочетании с его профессиональными знаниями, может, по-видимому, компенсировать некоторые его недостатк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Наблюдаемые авторитарные тенденции у тренеров были подтверждены данными довольно поверхностных и несистематических исследований. Но данные имеющихся исследований подтверждают авторитарность тренеров-футболистов по сравнению с представителями других профессий. Существует несколько причин, дающих объяснение тому, что большинство тренеров - футболистов авторитарны в своей деятельност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1. Особенность восприятия тренером по футболу своей роли основана на авторитете и поведении, отражающем авторитарность.</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2. Высокая потребность управлять действиями других была причиной тому, что они выбрали спортивную деятельность (футбол) для удовлетворения этой потребност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3. Лидерство и руководство в стрессовых ситуациях, характерные для спортивной деятельности, требуют, по-видимому, достаточно жесткого контроля за поведением футболистов.</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4. Некоторые спортсмены-футболисты, привыкшие подчиняться авторитету, ожидают от тренера по футболу доминирующего поведения. Поэтому тренеры нередко ведут себя именно так, чтобы удовлетворить потребности спортсменов.</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Можно отметить следующие преимущества доминирующего поведения тренера по футболу:</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1. Неуверенный в себе футболист будет чувствовать себя увереннее и спокойнее в стрессовых ситуациях.</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2. Агрессивность, вызванная авторитарностью, направлена не на тренера, а на борьбу с соперниками или способствует более активным действиям футболиста (быстрее бежит).</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3. Авторитарное поведение тренера по футболу может действительно соответствовать потребностям спортсмена, и в этом случае он выступит лучше обычного.</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Однако среди тренеров по футболу, добившихся успеха, встречаются и демократичные по стилю поведения. Они добиваются успеха по следующим причинам.</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1. Менее авторитарный тренер более доступен футболистам. Его воспитанники свободно чувствуют себя с ним и охотнее общаются. Поэтому тренер сможет лучше знать об их опасениях, проблемах и возможных разочарованиях и тем самым предотвратить раскол в команде.</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2. Футболисты имеют возможность проявлять инициативу и самостоятельность, достичь определенной независимости в стрессовых ситуациях.</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3. Если тренеру удается передать часть ответственности за принимаемые решения футболистам, и они начинают чувствовать свой авторитет, то это способствует формированию у них более эмоционально зрелого поведени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4. Футболисты, действия которых чрезмерно не ограничивает авторитарный тренер, могут принимать более гибкие тактичные реш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 Более гибкий тренер, в отличие от авторитарного, не примет авторитарных претензий и заявлений со стороны други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 Авторитарного тренера отличает большая нетерпеливость и фанатизм. Более гибкий тренер готов принять других людей такими, какие они на самом деле, оценить их положительные и отрицательные стороны, уважать свое и чужое мне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сихологи, занимающиеся проблемами управления в области промышленности и преподавания, предложили несколько методов сочетания авторитарного и демократического поведения со стороны руководителя. Они рекомендуют более гибкий подход в ситуациях, требующих взаимодействия группы и лидера. Преподаватель в спорте, по мнению М. Мосстона, должен начинать с авторитарного подхода – «делай, как тебе говорят». Когда ученики освоят и примут эту модель, ответственность за приятие некоторых решений может быть возложена на ни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осстон рекомендует предоставить право ученикам решать вопросы, связанные с заданием, – когда начать тренировку, сколько времени тренироваться и т.д. Он считает, что в этом случае ученики более активны на тренировках по футболу, чем когда эти указания даются учителем. Если воспитанники успешно справляются с этим, то Мосстон рекомендует для оценки выполненного упражнения привлекать самих учащихся. Для этого он предлагает разбить учеников на пары, а затем распределить по группам с тем, чтобы они могли видеть друг друга и оценивать качество выполнения упражнений. Далее Мосстон предлагает разрешить ученикам самим составлять индивидуальный план тренировок с учетом их возможностей. Таким образом, ученику можно предложить составить программу для развития силы и вынослив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 наконец, Мосстон рекомендует подвести спортсмена к этапу, который он называет «управляемым самопознанием», – метод Сократа, при котором ученик путем ответа на вопросы открывает для себя принципы и основы, способствующие совершенствованию мастерства. В качестве примера подобного самопознания Мосстон приводит описание групповой дискуссии баскетболистов, в которой они «открыли» для себя тактику быстрого проры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равнительные исследования авторитарного и демократического подхода в физическом воспитании показывают, что хотя в первом случае навыки будут осваиваться быстрее, однако при более активном участии спортсмена в педагогическом процессе он лучше будет понимать, почему применяется та или иная тактика, и действия его будут более гибкими.</w:t>
      </w:r>
      <w:r>
        <w:br w:type="page"/>
      </w:r>
    </w:p>
    <w:p>
      <w:pPr>
        <w:pStyle w:val="Normal"/>
        <w:suppressAutoHyphens w:val="true"/>
        <w:spacing w:lineRule="auto" w:line="360" w:before="0" w:after="0"/>
        <w:ind w:left="708" w:firstLine="1"/>
        <w:jc w:val="both"/>
        <w:rPr/>
      </w:pPr>
      <w:r>
        <w:rPr>
          <w:rFonts w:cs="Times New Roman;Times New Roman" w:ascii="Times New Roman;Times New Roman" w:hAnsi="Times New Roman;Times New Roman"/>
          <w:b/>
          <w:sz w:val="28"/>
        </w:rPr>
        <w:t>2. Диагностика психолого-педагогических особенностей личности «успешного» тренера по футболу</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Анализ психолого-педагогической литературы позволяет сделать вывод о том, что некоторые авторы и исследователи уже предпринимали попытку дать ориентировочные ответы на следующие вопросы: существует ли эффективный тип личности тренера? Как воспринимают личностные особенности тренера его воспитанники? Какими важными чертами должен обладать тренер как педагог? Выяснить, какие особенности личности тренера наиболее связаны с успешностью деятельности, какие качественные и количественные характеристики качеств должны быть у работника высокого мастерства, какие взаимоотношения у качеств со способностями, с одной стороны, и со знаниями, умениями и навыками - с друго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казатель эффективности деятельности тренера по футболу - успешное достижение цели при наиболее рациональном использовании сил и средств [5]. Другими словами, эффективность предполагает соответствие структуры и функционирования психики тренера структуре и динамике его деятель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астерство тренера по футболу во многом определяется имеющимися у него личностными качествами, которые придают своеобразие его общению с воспитанниками, определяют быстроту и степень овладения им различными умениями. В таком виде спорта как футбол наиболее важно знать, как сформировать позитивные межличностные отношения в команде, как избежать конфликта или выйти из него, как создать такой социально-психологический климат, который способствовал бы успешному формированию мотивации спортсмена, его готовности переносить предельные нагрузки и стремление к достижению высоких результатов. Профессионально важные качества личности тренера по футболу и пути формирования этих качеств представляются нам особенно интересными, что и обусловило выбор именно этой проблемы исследовани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Исследование проводилось на базе Тульской областной федерации по футболу (г.Тула, ул.Тимирязева, 101). В исследовании приняли участие 25 футболистов, в возрасте 18-23 года, и 12 человек - тренеров по футбол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ля изучения личностных свойств, которые должны быть присущи эффективному тренеру, мы использовали 16 - факторный опросник Р. Кеттела (форма С) (приложение 1). По результатам опроса был построен личностный профиль эффективного тренер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 основании полученных данных можно описать качества личности эффективного тренер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направленность характерологических особенностей по фактору А к положительному полюсу (А+) показывает, что эффективный тренер по футболу должен быть открытым, общительным, готовым к сотрудничеству, внимательным по отношению к окружающим;</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по фактору В направленность к отрицательному полюсу (В -). Это свидетельствует о конкретном характере мышления. При анализе этого фактора мы встречаемся со спецификой данного вида спорта, в котором для решения спортивных задач необходима такая разновидность мышления, как оперативное мышление, позволяющее решать задачи «здесь и сейчас»;</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направленность характерологических особенностей по фактору С (сила «Я» - слабость «Я») к положительному полюсу (С+) предполагает, что эффективный тренер по футболу должен управлять своими эмоциями, настроением, уметь находить им адекватное объяснение и реалистическое выражение;</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по факторам Е (5,67±1,63), F (5,32±1,42), G (5,05±1,37) получены средние значения. Это говорит о том, что по этим факторам, качества, проявляемые тренером по футболу, зависят от сложившейся ситуации. В одних случаях тренер может быть тактичным и дипломатичным. В других может проявлять доминирование, властность, напористость (фактор Е). В одних ситуациях он должен демонстрировать сдержанность, в других, напротив, экспрессивность характера (фактор F). С одной стороны - должен соблюдать моральные стандарты и правила, а с другой, может и пожертвовать ими во благо спортсмена или победы (фактор G);</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высокие показатели по фактору Н характеризуют эффективного тренера по футболу как человека смелого, эмоционально активного, способного выдерживать большие нагрузки при работе с людьми. Такие люди достаточно легко вступают в контакты, практически не испытывают трудности в общении, не теряются при столкновении с неожиданными обстоятельства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 факторам I, L, M, N также получены средние значения, что говорит об их ситуативном характере. Быть ли тренеру суровым или мягким (фактор I); доверчивым или демонстрировать подозрительность (фактор L); быть ли практическим реалистом или проявлять творческий потенциал (фактор М); демонстрировать ли проницательность или, наоборот, наивность и простоту (фактор N) - все это должно зависеть от сложившейся ситуации, от цели, которую преследует трене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правленность фактора О к положительному полюсу (0+) показывает, что у эффективного тренера сильно развито чувство долг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нализ результатов по фактору Q1 показал, что для эффективного тренера должны быть характерны разнообразные интеллектуальные интересы, развито стремление к получению новой информации по различным областям знаний, склонность к экспериментировани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правленность характерологических особенностей по фактору Q2 к отрицательному полюсу (Q2-) свидетельствует, что эффективный тренер должен быть ориентирован на социальное одобрение и при принятии решений учитывать мнение других людей, т. е. должен быть ориентирован на интересы коллекти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ысокие показатели по фактору Q3 характеризуют выраженность лидерских качеств тренера, а также его ярко выраженные волевые качества (самоконтроль, целеустремленность) и умение доводить начатое дело до конц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ниженные показатели по фактору Q4 придают характеру эффективного тренера такие качества как сдержанность и невозмутимос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аким образом, для эффективного тренера по футболу характерны следующие индивидуально-типологические особенности: открытость, готовность к сотрудничеству, конкретность мышления, эмоциональная устойчивость, спокойствие, самоуверенность, выраженные лидерские и волевые каче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ля исследования особенностей межличностных отношений нами использовалась методика диагностики межличностных отношений Т. Лир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сходя из полученных данных, личность эффективного тренера имеет следующие особенност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Эффективному тренеру присущи ярко выраженные черты авторитетного лидера, энергичного, компетентного, успешного в делах человека. Проанализировав показатели по этому критерию отдельно у тренеров по футболу и спортсменов-футболистов, нами были обнаружены значимые различия. Это свидетельствует о том, что сами тренеры отмечают необходимость развитости лидерских качеств у эффективного тренер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гоистический тип представлен умеренными показателями, что свидетельствует о том, что у эффективного тренера должны быть минимально выражены эгоистические черты. Тренер должен быть ориентирован не на себя и не на решение своих проблем, а на коллектив спортсмен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грессивный тип отношения имеет низкие балы. Это показывает, что эффективный тренер не должен быть жестким и враждебным по отношению к окружающим людя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дозрительный тип также получил низкие балы, а значит, в характере эффективного тренера должны отсутствовать подозрительность, обидчивость, злопамятность, замкнутость, скрытность, разочарование в людя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дчиняемый тип характеризуется низкими баллами, что свидетельствует о присущей эффективному тренеру эмоциональной сдержанности, умения ответственно и честно относиться к своим профессиональным обязанностя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висимый тип также характеризуется низкими балами, что говорит о зависимости в работе тренера, прежде всего от социального одобр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ысокие баллы по типу Дружелюбность характеризуют эффективного тренера по футболу как человека склонного к сотрудничеству, кооперации, гибкого и компромиссного при решении проблем и в конфликтных ситуациях, стремящегося помогать, решать проблемы окружающих людей, ориентированного на принятие и социальное одобре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 восьмой шкале (альтруистичность) показатели также высокие. Это позволяет говорить о гиперответственности, умении принимать на себя ответственность за других людей. По этому показателю были установлены значимые различия между представлениями тренеров и спортсменов, т. е. тренеры придают гораздо большее значение необходимости развития таких качеств у эффективного тренер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илевые особенности проявляются в том, каким образом человек планирует и программирует достижение жизненных целей, учитывает значимые внешние и внутренние условия, оценивает результаты и корректирует свою активность для достижения результа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ндивидуальный стиль характеризуется комплексом стилевых особенностей регуляторики, к которому относятся планирование, программирование, моделирование и оценивание результатов, а также регуляторно-личностными свойствами, такими как самостоятельность, надежность, гибкость и т. 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Шкала «Планирование» характеризует индивидуальные особенности целеполагания и удержания целей, а также уровень сформированности осознанного планирования действитель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статочно высокие показатели по этой шкале позволяют утверждать, что у эффективного тренера по футболу должна быть сформирована потребность в сознательном планировании деятельности. Его планы должны быть реалистичны, детализированы, действенны и устойчив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 шкале «Моделирование», позволяющей диагностировать развитость представлений о системе внешних и внутренних значимых условий, получены достаточно высокие баллы. Это позволяет характеризовать эффективного тренера по футболу как человека, способного выделять значимые условия достижения целей, как в текущей ситуации, так и в перспективном будущем, что проявляется в адекватности программ действий планам деятельности, соответствии получаемых результатов принятым целям. Полученные результаты так же позволяют говорить о том, что эффективный тренер должен быть способен в условиях неожиданно меняющихся обстоятельств, гибко изменять модель значимых условий и, соответственно, программу действ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 шкале «Программирование», при помощи которой можно диагностировать развитость осознанного планирования человеком своих действий, показатели высокие. Это позволяет утверждать, что эффективный тренер по футболу должен иметь сформировавшуюся потребность продумывать способы своих действий и поведения для достижения намеченных целей. Должен уметь самостоятельно разрабатывать детализированные и развернутые программы действий и гибко изменять их в новых обстоятельства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 шкале «0ценивание результатов», показывающей развитость и адекватность оценки себя и результатов своей деятельности и поведения, полученные данные позволяют сделать следующие выводы. У эффективного тренера должна быть развита адекватная самооценка, сформированы и устойчивы субъективные критерии оценки успешности достижения результатов. 0н должен уметь адекватно оценивать как сам факт рассогласования полученных результатов с целью деятельности, так и приведшие к нему причины, гибко адаптироваться к изменению услов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Шкала «Гибкость» позволяет диагностировать способность перестраивать систему саморегуляции в связи с изменением внутренних и внешних условий. Полученные данные позволяют говорить о том, что эффективный тренер должен демонстрировать пластичность всех регуляторных процессов. При возникновении непредвиденных обстоятельств он должен уметь легко перестраивать планы и программы исполнительских действий и поведения, быть способен быстро оценить изменение значимых условий и перестроить программу действий. При возникновении рассогласования полученных результатов с принятой целью своевременно оценивать факт рассогласования и вносить коррекцию в регуляцию. Гибкость регуляторики позволяет адекватно реагировать на быстрые изменения событий и успешно решать поставленную задачу в ситуации рис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 шкале «Самостоятельность», которая характеризует развитость регуляторной автономии, результаты средние. Это свидетельствует о том, что эффективный тренер по футболу, с одной стороны, может самостоятельно планировать деятельность и поведение, организовывать работу по достижению выдвинутой цели, контролировать ход ее выполнения, анализировать и оценивать как промежуточные, так и конечные результаты деятельности. С другой стороны, для тренера характерна зависимость от социального одобрения, мнений и оценок окружающих люд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0просник в целом работает как единая шкала «0бщий уровень саморегуляции» и позволяет охарактеризовать общий уровень сформированности индивидуальной системы осознанной саморегуляции произвольной активности человека. Полученные результаты (70 %) позволяют сделать вывод о том, что для эффективного тренера должна быть характерна осознанность индивидуальной регуляции поведения и деятельности. 0ни самостоятельны, гибко и адекватно реагируют на изменение условий, выдвижение и достижение цели у них в большей степени осознанно. При высокой мотивации достижения они способны формировать такой стиль саморегуляции, который позволит им компенсировать влияние личностных, характерологических особенностей, препятствующих достижению цели. Чем выше общий уровень осознанной саморегуляции, тем легче человек овладевает новыми видами активности, увереннее чувствует себя в незнакомой ситуации, тем стабильнее его успехи в привычных видах деятель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уществует несколько форм активности человека: общение, поведение, деятельность и переживания. Исследуя психолого-педагогические особенности личности тренера по футболу, были проанализированы качества личности, входящие в эти четыре категор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 категории «Межличностные отношения, общение» получены следующие результа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иболее важными для эффективного тренера по футболу свойствами в этой категории оказались: коллективизм (100 %); отзывчивость (100 %); тактичность (100 %); обязательность (100 %); ответственность (100 %); справедливость (100 %). 95 % и выше набрали такие свойства как - терпимость, общительность и требовательность. Менее 50 % - радуш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 категории «Поведение» получены следующие результаты. 100 % опрошенных отметили следующие качества: активность и твердость. 95 % и более получили - смелость, уверенность, энергичность, добросовестность, настойчивость, решительность, самостоятельность и целеустремленнос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ти данные показывают, что эффективный тренер по футболу должен проявлять заинтересованное отношение к окружающему миру и самому себе, к делам коллектива. 0н должен обладать умением настоять на своем, не поддаваться давлению других людей или возникших обстоятельств, способен принимать и осуществлять свои решения без страха. Ему должна быть присуща прямота, искренность в отношениях и поступках, вера в их правильнос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езультаты, полученные по категории «Деятельность» свидетельствуют, что 100 % опрошенных отметили такие качества как: исполнительность и работоспособность. Это позволяет охарактеризовать эффективного тренера по футболу как человека, который может много и продуктивно работать, причем, не просто работать, а работать старательно и хорош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олее 95 % респондентов отметили следующие качества: мастерство, понятливость, собранность, увлеченность, внимательнос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 категории «Переживания, чувства» результаты выглядят следующим образом: 100 % опрошенных отметили следующие качества: бодрость и оптимистичность. Это позволяет говорить об идеальном тренере как о человеке, имеющем жизнерадостное мироощущение, веру в успех, пребывающем в бодром, полном сил, деятельности и энергии состоян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лученные результаты исследования позволяют составить следующий психологический портрет эффективного тренер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нает структуру спортивной деятельности вообще, и в своем виде спорта в частности (от низшего до высшего звена, а главное - все взаимосвязи между ни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меет отработанный и разнообразный инструментарий психолого-педагогического воздействия на воспитанников, как в процессе спортивной тренировки, так и вне е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лает свое дело уверенно, свободно, качественно, быстро принимает решения, принимает на себя ответственность за их последствия, умеет показать себя как истинный мастер своего дел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ехнологичен. Четко знает, что и когда надо делать, где и как реализовывать все мероприятия, обеспечивающие качественный тренировочный процесс;</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стоянно совершенствует свой деловой инструментарий: знания, умения, навык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вои достоинства совершенствует, а недостатки стремится исправи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ходит время наблюдать и осваивать опыт успешных коллег и конкур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меет творчески управлять своим временем, не разменивается на мелоч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идит главное, анализирует и интуитивно чувствует победный путь к цели, не позволяет никому уводить себя с этого пу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меет ладить с людьми. Понимает, что результатом общения должно быть получение нужной ему реак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лучает удовольствие не только от результатов своей деятельности, но и от ее процесса, т. е. от самореализ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гда требует ситуация, работает много, напряженно, с полной отдачей сил, нередко самоотверженн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являет необходимую для успеха требовательность, иногда жесткую, иногда даже безжалостную, с надеждой получить высокий результат и, в дальнейшем, положительную оценку за свое нестандартное поведе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ерит в себя, в своих учеников, в успе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Заключение</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временный футбол - это не только успех, повышенное внимание, аплодисменты, материальные блага, это еще и изнурительный ежедневный труд, связанный с риском для здоровья, жизнью в одном коллективе с его непростыми особенностями. Это длительная жизнь вне семьи, с постоянными расставаниями и короткими встречами, это травмы, больничные палаты и снова игры и тренировки. Тренер должен пройти через эти испытания вместе со своим учеником, и поэтому его роль в жизни отдельного футболиста и команды в целом - огромна. По словам В. Леви: «Роль учителя - ясная, определенная, однозначная, но… сколько она содержит в себе ролей скрытых, неявных, к какому множеству других имеет сродство, тяготе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утбольный тренер - одно из главных действующих лиц многоликой пьесы под названием "Футбол". О его ответственности за выполняемую работу сказано уже очень много, и народная мудрость, которая гласит, что выигрывает команда, а проигрывает тренер, - права. Он - режиссер-постановщик, организатор, администратор, педагог, психолог, воспитатель. Поэтому часто говорят: «…в футболе, как только случаются неудачи, сразу начинают искать виноватых, и первыми среди них оказываются тренер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еликий тренер современности Карлос Альберто Перейра говорит о своем нелегком труде, что это каторжный труд. Это вообще не работа, а смерть. Удовольствия никакого, разве что выиграть чемпионат мира (он приводил сборную Бразилии к званию чемпионов мира). Естественно, наставник имел в виду организацию команды и, конечно, основное в футболе - учебно-тренировочный процесс.</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Список использованной литературы</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numPr>
          <w:ilvl w:val="0"/>
          <w:numId w:val="2"/>
        </w:numPr>
        <w:tabs>
          <w:tab w:val="clear" w:pos="708"/>
          <w:tab w:val="left" w:pos="567" w:leader="none"/>
        </w:tabs>
        <w:suppressAutoHyphens w:val="true"/>
        <w:spacing w:lineRule="auto" w:line="360" w:before="0" w:after="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ишаева А.А. Физическая культура. Изд-во: Academia, 2010.</w:t>
      </w:r>
    </w:p>
    <w:p>
      <w:pPr>
        <w:pStyle w:val="Normal"/>
        <w:numPr>
          <w:ilvl w:val="0"/>
          <w:numId w:val="2"/>
        </w:numPr>
        <w:tabs>
          <w:tab w:val="clear" w:pos="708"/>
          <w:tab w:val="left" w:pos="567" w:leader="none"/>
        </w:tabs>
        <w:suppressAutoHyphens w:val="true"/>
        <w:spacing w:lineRule="auto" w:line="360" w:before="0" w:after="0"/>
        <w:ind w:left="0" w:hanging="0"/>
        <w:jc w:val="both"/>
        <w:rPr/>
      </w:pPr>
      <w:r>
        <w:rPr>
          <w:rFonts w:cs="Times New Roman;Times New Roman" w:ascii="Times New Roman;Times New Roman" w:hAnsi="Times New Roman;Times New Roman"/>
          <w:sz w:val="28"/>
        </w:rPr>
        <w:t>Васильков А.А. Теория и методика спорта. Изд-во: Феникс, 2008.</w:t>
      </w:r>
    </w:p>
    <w:p>
      <w:pPr>
        <w:pStyle w:val="Normal"/>
        <w:numPr>
          <w:ilvl w:val="0"/>
          <w:numId w:val="2"/>
        </w:numPr>
        <w:tabs>
          <w:tab w:val="clear" w:pos="708"/>
          <w:tab w:val="left" w:pos="567" w:leader="none"/>
        </w:tabs>
        <w:suppressAutoHyphens w:val="true"/>
        <w:spacing w:lineRule="auto" w:line="360" w:before="0" w:after="0"/>
        <w:ind w:left="0" w:hanging="0"/>
        <w:jc w:val="both"/>
        <w:rPr/>
      </w:pPr>
      <w:r>
        <w:rPr>
          <w:rFonts w:cs="Times New Roman;Times New Roman" w:ascii="Times New Roman;Times New Roman" w:hAnsi="Times New Roman;Times New Roman"/>
          <w:sz w:val="28"/>
        </w:rPr>
        <w:t>Горбунов Г.Д., Гогунов Е. Н. Психология физической культуры и спорта. Изд-во: Академия, 2009.</w:t>
      </w:r>
    </w:p>
    <w:p>
      <w:pPr>
        <w:pStyle w:val="Normal"/>
        <w:numPr>
          <w:ilvl w:val="0"/>
          <w:numId w:val="2"/>
        </w:numPr>
        <w:tabs>
          <w:tab w:val="clear" w:pos="708"/>
          <w:tab w:val="left" w:pos="567" w:leader="none"/>
        </w:tabs>
        <w:suppressAutoHyphens w:val="true"/>
        <w:spacing w:lineRule="auto" w:line="360" w:before="0" w:after="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льин Е.П. Психология спорта. Серия: Мастера психологии. Изд-во: Питер, 2008.</w:t>
      </w:r>
    </w:p>
    <w:p>
      <w:pPr>
        <w:pStyle w:val="Normal"/>
        <w:numPr>
          <w:ilvl w:val="0"/>
          <w:numId w:val="2"/>
        </w:numPr>
        <w:tabs>
          <w:tab w:val="clear" w:pos="708"/>
          <w:tab w:val="left" w:pos="567" w:leader="none"/>
        </w:tabs>
        <w:suppressAutoHyphens w:val="true"/>
        <w:spacing w:lineRule="auto" w:line="360" w:before="0" w:after="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йнова Э. Б. Общая педагогика физической культуры и спорта. Изд - ва: Форум, Инфра-М, 2007.</w:t>
      </w:r>
    </w:p>
    <w:p>
      <w:pPr>
        <w:pStyle w:val="Normal"/>
        <w:numPr>
          <w:ilvl w:val="0"/>
          <w:numId w:val="2"/>
        </w:numPr>
        <w:tabs>
          <w:tab w:val="clear" w:pos="708"/>
          <w:tab w:val="left" w:pos="567" w:leader="none"/>
        </w:tabs>
        <w:suppressAutoHyphens w:val="true"/>
        <w:spacing w:lineRule="auto" w:line="360" w:before="0" w:after="0"/>
        <w:ind w:left="0" w:hanging="0"/>
        <w:jc w:val="both"/>
        <w:rPr/>
      </w:pPr>
      <w:r>
        <w:rPr>
          <w:rFonts w:cs="Times New Roman;Times New Roman" w:ascii="Times New Roman;Times New Roman" w:hAnsi="Times New Roman;Times New Roman"/>
          <w:sz w:val="28"/>
        </w:rPr>
        <w:t>Капустина А.Н. Многофакторная личностная методика Р. Кеттелла. СПб.: Речь, 2001.</w:t>
      </w:r>
    </w:p>
    <w:p>
      <w:pPr>
        <w:pStyle w:val="Normal"/>
        <w:numPr>
          <w:ilvl w:val="0"/>
          <w:numId w:val="2"/>
        </w:numPr>
        <w:tabs>
          <w:tab w:val="clear" w:pos="708"/>
          <w:tab w:val="left" w:pos="567" w:leader="none"/>
        </w:tabs>
        <w:suppressAutoHyphens w:val="true"/>
        <w:spacing w:lineRule="auto" w:line="360" w:before="0" w:after="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узнецов В.С., Холодов Ж.К. Теория и методика физического воспитания и спорта. Изд-во: Academia, 2009.</w:t>
      </w:r>
    </w:p>
    <w:p>
      <w:pPr>
        <w:pStyle w:val="Normal"/>
        <w:numPr>
          <w:ilvl w:val="0"/>
          <w:numId w:val="2"/>
        </w:numPr>
        <w:tabs>
          <w:tab w:val="clear" w:pos="708"/>
          <w:tab w:val="left" w:pos="567" w:leader="none"/>
        </w:tabs>
        <w:suppressAutoHyphens w:val="true"/>
        <w:spacing w:lineRule="auto" w:line="360" w:before="0" w:after="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аксименко А. Теория и методика физической культуры: учебник. Изд-во: Физическая культура, 2006.</w:t>
      </w:r>
    </w:p>
    <w:p>
      <w:pPr>
        <w:pStyle w:val="Normal"/>
        <w:numPr>
          <w:ilvl w:val="0"/>
          <w:numId w:val="2"/>
        </w:numPr>
        <w:tabs>
          <w:tab w:val="clear" w:pos="708"/>
          <w:tab w:val="left" w:pos="567" w:leader="none"/>
        </w:tabs>
        <w:suppressAutoHyphens w:val="true"/>
        <w:spacing w:lineRule="auto" w:line="360" w:before="0" w:after="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атвеев Л. Теория и методика физической культуры. Изд-во: Физкультура и спорт , 2008.</w:t>
      </w:r>
    </w:p>
    <w:p>
      <w:pPr>
        <w:pStyle w:val="Normal"/>
        <w:numPr>
          <w:ilvl w:val="0"/>
          <w:numId w:val="2"/>
        </w:numPr>
        <w:tabs>
          <w:tab w:val="clear" w:pos="708"/>
          <w:tab w:val="left" w:pos="567" w:leader="none"/>
        </w:tabs>
        <w:suppressAutoHyphens w:val="true"/>
        <w:spacing w:lineRule="auto" w:line="360" w:before="0" w:after="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веркович С.Д., Аронова Т.В., Баймурзин А.Р. Педагогика физической культуры и спорта. Изд-во: Academia, 2010.</w:t>
      </w:r>
    </w:p>
    <w:p>
      <w:pPr>
        <w:pStyle w:val="Normal"/>
        <w:numPr>
          <w:ilvl w:val="0"/>
          <w:numId w:val="2"/>
        </w:numPr>
        <w:tabs>
          <w:tab w:val="clear" w:pos="708"/>
          <w:tab w:val="left" w:pos="567" w:leader="none"/>
        </w:tabs>
        <w:suppressAutoHyphens w:val="true"/>
        <w:spacing w:lineRule="auto" w:line="360" w:before="0" w:after="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бочая книга практического психолога. Пособие для специалистов, работающих с персоналом / Под ред. А.А. Бодалева, А.А. Деркача, Л.Г. Лаптева. – М., 2002.</w:t>
      </w:r>
    </w:p>
    <w:p>
      <w:pPr>
        <w:pStyle w:val="Normal"/>
        <w:numPr>
          <w:ilvl w:val="0"/>
          <w:numId w:val="2"/>
        </w:numPr>
        <w:tabs>
          <w:tab w:val="clear" w:pos="708"/>
          <w:tab w:val="left" w:pos="567" w:leader="none"/>
        </w:tabs>
        <w:suppressAutoHyphens w:val="true"/>
        <w:spacing w:lineRule="auto" w:line="360" w:before="0" w:after="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ешетников Н. В., Кислицын Ю. Л. И др. Физическая культура. Изд-во: Academia, 2010.</w:t>
      </w:r>
    </w:p>
    <w:p>
      <w:pPr>
        <w:pStyle w:val="Normal"/>
        <w:numPr>
          <w:ilvl w:val="0"/>
          <w:numId w:val="2"/>
        </w:numPr>
        <w:tabs>
          <w:tab w:val="clear" w:pos="708"/>
          <w:tab w:val="left" w:pos="567" w:leader="none"/>
        </w:tabs>
        <w:suppressAutoHyphens w:val="true"/>
        <w:spacing w:lineRule="auto" w:line="360" w:before="0" w:after="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одионов А.В., Сопов В.Ф., Непопалов В.Н. Психология физической культуры и спорта. Изд-во: Academia, 2010.</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Приложение 1</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Методика многофакторного исследования личности Кеттела</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екст опросника (форма C)</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Я думаю, что моя память сейчас лучше, чем была раньш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да b) трудно сказать c) 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Я бы вполне мог жить один, вдали от люд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да b) иногда c) 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Если бы я сказал, что небо находится «внизу» и что зимой «жарко», я должен был бы назвать преступни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бандитом b) святым c) туч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Когда я ложусь спать, 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засыпаю быстро b) нечто среднее c) засыпаю с труд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 Если бы я вел машину по дороге, где много других автомобилей, я предпочел б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пропустить вперед большинство маши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b) не знаю c) обогнать все идущие впереди машин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 В компании я предоставляю другим шутить и рассказывать всякие истор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да b) иногда c) 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 Мне важно, чтобы во всем, что меня окружает, не было беспоряд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верно b) трудно сказать c) неверн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8. Большинство людей, с которыми я бываю в компаниях, несомненно, рады меня виде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да b) иногда c) 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9. Я бы скорее занималс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фехтованием и танца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b) затрудняюсь сказа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c) борьбой и баскетбол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0. Меня забавляет, что то, что люди делают, совсем не похоже на то, что они потом рассказывают об эт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да b) иногда c) 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1. Читая о каком-либо происшествии, я интересуюсь всеми подробностя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всегда b) иногда c) редк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2. Когда друзья подшучивают надо мной, я обычно смеюсь вместе со всеми и вовсе не обижаюс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верно b) не знаю c) неверн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3. Если мне кто-нибудь нагрубит, я могу быстро забыть об эт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верно b) не знаю c) неверн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4. Мне больше нравится придумывать новые способы в выполнении какой-либо работы, чем придерживаться испытанных прием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верно b) не знаю c) неверн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5. Когда я планирую что-нибудь, я предпочитаю делать это самостоятельно, без чьей-либо помощ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верно b) иногда c) 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6. Я думаю, что я менее чувствительный и легко возбуждаемый, чем большинство люд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верно b) затрудняюсь ответить c) неверн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7. Меня раздражают люди, которые не могут быстро принимать реш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верно b) не знаю c) неверн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8. Иногда, хотя и кратковременно, у меня возникало чувство раздражения по от ношению к моим родителя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да b) не знаю c) 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9. Я скорее раскрыл бы свои сокровенные мысл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моим хорошим друзьям b) не знаю c) в своем дневник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0. Я думаю, что слово, противоположное по смыслу противоположности слова "неточный" - эт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небрежный b) тщательный c) приблизительн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1. У меня всегда хватает энергии, когда мне это необходим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да b) трудно сказать c) 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2. Меня больше раздражают люди, которы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своими грубыми шутками вгоняют людей в краск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b) затрудняюсь ответи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c) создают неудобства для меня, опаздывая на условленную встреч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3. Мне очень нравится приглашать гостей и развлекать и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верно b) не знаю c) неверн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4. Я думаю, чт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не все надо делать одинаково тщательн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b) затрудняюсь ответи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c) любую работу следует выполнять тщательно, если Вы за нее взялис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5. Мне всегда приходится преодолевать смуще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да b) возможно c) 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6. Мои друзья чащ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советуются со мно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b) делают то и другое поровн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c) дают мне сове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7. Если приятель обманывает меня в мелочах, я скорее предпочитаю сделать вид, что не заметил этого, чем разоблачить ег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да b) иногда c) 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8. Мне нравится друг:</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интересы которого имеют деловой и практический характе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b) не зна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c) который отличается глубоко продуманными взглядами на жизн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9. Я не могу равнодушно слушать, как другие люди высказывают идеи, противоположные тем, в которые я твердо вер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верно b) затрудняюсь ответить c) неверн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0. Меня волнуют мои прошлые поступки и ошибк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да b) не знаю c) 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1. Если бы я одинаково хорошо умел и то и другое, то я бы предпочел:</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играть в шахма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b) трудно сказа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c) играть в городк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2. Мне нравятся общительные, компанейские люд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да b) не знаю c) 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3. Я настолько осторожен и практичен, что со мной случается меньше неприятных неожиданностей, чем с другими людь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да b) трудно сказать c) 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4. Я могу забыть о своих заботах и обязанностях, когда мне это необходим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да b) иногда c) 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5. Мне бывает трудно признать, что я непра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да b) иногда c) 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6. На предприятии мне было бы интересне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работать с машинами и механизмами и участвовать в основном производств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b) трудно сказа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c) беседовать с людьми, занимаясь общественной работо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7. Какое слово не связано с двумя други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кошка b) близко c) солнц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8. То, что в некоторой степени отвлекает мое внима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раздражает мен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b) нечто средне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c) не беспокоит меня совершенн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9. Если бы у меня было много денег, то 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позаботился бы о том, чтобы не вызвать к себе зави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b) не зна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c) жил бы, не стесняя себя ни в че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0. Худшее наказание для мен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тяжелая рабо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b) не зна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c) быть запертым в одиночеств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1. Люди должны больше, чем они делают это сейчас, требовать соблюдения законов морал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да b) иногда c) 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2. Мне говорили, что ребенком я был:</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спокойным и любил оставаться оди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b) не зна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c) живым и подвижны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3. Мне нравилась бы практическая повседневная работа с различными установками и машина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да b) не знаю c) 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4. Я думаю, что большинство свидетелей говорят правду, даже если это нелегко для ни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да b) трудно сказать c) 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5. Иногда я не решаюсь проводить в жизнь свои идеи, потому что они кажутся мне неосуществимы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верно b) затрудняюсь ответить c) неверн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6. Я стараюсь смеяться над шутками не так громко, как это делает большинство люд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верно b) не знаю c) неверн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7. Я никогда не чувствую себя таким несчастным, что хочется плака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верно b) не знаю c) неверн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8. В музыке я наслаждаюс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маршами в исполнении военных оркестр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b) не зна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c) скрипичными сол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9. Я бы скорее предпочел провести два летних месяц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в деревне с одним или двумя друзья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b) затрудняюсь сказа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c) возглавляя группу в туристском лагер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0. Усилия, затраченные на составление план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никогда не лиш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b) трудно сказа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c) не стоят этог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1. Необдуманные поступки и высказывания моих приятелей в мой адрес не обижают и не огорчают мен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верно b) не знаю c) неверн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2. Когда мне все удается, я нахожу эти дела легки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всегда b) иногда c) редк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3. Я предпочел бы скорее работа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в учреждении, где мне пришлось бы руководить людьми и все врем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ыть среди ни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b) затрудняюсь ответи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c) архитектором, который в тихой комнате разрабатывает свой проек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4. Дом так относится к комнате, как дерево 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лесу b) растению c) лист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5. То, что я делаю, у меня не получаетс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редко b) иногда c) част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6. В большинстве дел 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предпочитаю рискну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b) не зна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c) предпочитаю действовать наверня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7. Вероятно, некоторые люди считают, что я слишком много говор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скорее это та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b) не зна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c) думаю, что 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8. Мне больше нравится челове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большого ума, будь он даже ненадежен и непостояне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b) трудно сказа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c) со средними способностями, но зато умеющим противостоять всяким соблазна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9. Я принимаю реш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быстрее, чем многие люд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b) не зна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c) медленнее, чем большинство люд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0. На меня большее впечатление производя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мастерство и изяществ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b) трудно сказа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c) сила и мощ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1. Я считаю, что я человек, склонный к сотрудничеств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да b) нечто среднее c) 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2. Мне больше нравится разговаривать с людьми изысканными, утонченными, чем с откровенными и прямолинейны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да b) не знаю c) 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3. Я предпочита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решать вопросы, касающиеся лично меня, са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b) затрудняюсь ответи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c) советоваться с моими друзья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4. Если человек не отвечает сразу же, после того, как я что-нибудь сказал ему, то я чувствую, что, должно быть, сказал какую-нибудь глупос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верно b) не знаю c) неверн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5. В школьные годы я больше всего получил зна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на уроках b) трудно сказать c) читая книг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6. Я избегаю общественной работы и связанной с этим ответствен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верно b) иногда c) неверн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7. Когда вопрос, который надо решить, очень труден и требует от меня много усилий, я стараюс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заняться другим вопрос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b) затрудняюсь ответи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c) еще раз попытаться решить этот вопрос</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8. У меня возникают сильные эмоции: тревога, гнев, приступы смеха и т.д. - казалось бы, без определенной причин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да b) иногда c) 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9. Иногда я соображаю хуже, чем обычн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верно b) не знаю c) неверн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0. Мне приятно сделать человеку одолжение, согласившись назначить встречу с ним на время, удобное для него, даже если это немного неудобно для мен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да b) иногда c) 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1. Я думаю, что в ряде 1, 2, 3, 6, 5, ... следующим числом буд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10 b) 5 c) 7</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2. Иногда у меня бывают непродолжительные приступы тошноты и головокружения без определенной причин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да b) не знаю c) 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3. Я предпочитаю скорее отказаться от своего заказа, чем доставить официанту или официантке лишнее беспокойств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да b) иногда c) 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4. Я живу сегодняшним днем в большей степени, чем другие люд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верно b) трудно сказать c) неверн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5. На вечеринке мне нравитс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принимать участие в интересной бесед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b) затрудняюсь ответи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c) смотреть, как люди отдыхают, и просто отдыхать самом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6. Я высказываю свое мнение независимо от того, сколько людей могут его услыша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да b) иногда c) 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7. Если бы я мог перенестись в прошлое, я бы больше хотел встретиться с:</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Колумбом b) не знаю c) Пушкины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8. Я вынужден удерживать себя от того, чтобы не улаживать чужие дел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да b) иногда c) 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9. Работая в магазине, я предпочел б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оформлять витрин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b) не зна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c) быть кассир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80. Если люди плохо обо мне думают, я не стараюсь переубедить их, а продолжаю поступать так, как считаю нужны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да b) трудно_сказать c) 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81. Если я вижу, что мой старый друг холоден со мной и избегает меня, я обычн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сразу же думаю: "У него плохое настрое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b) не зна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c) беспокоюсь о том, какой неверный поступок я совершил</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82. Все несчастья происходят из-за люд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которые стараются во все внести изменения, хотя уже существуют удовлетворительные способы решения этих вопрос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b) не зна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c) которые отвергают новые, многообещающие предлож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83. Я получаю большое удовольствие, рассказывая местные нов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да b) иногда c) 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84. Аккуратные, требовательные люди не уживаются со мно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верно b) иногда c) неверн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85. Мне кажется, что я менее раздражительный, чем большинство люд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верно b) не знаю c) неверн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86. Я могу легче не считаться с другими людьми, чем они со мно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верно b) иногда c) неверн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87. Бывает, что все утро я не хочу ни с кем разговарива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часто b) иногда c) никогд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88. Если стрелки часов встречаются ровно через каждые 65 минут, отмеренных по точным часам, то эти час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отстают b) идут правильно c) спеша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89. Мне бывает скучн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часто b) иногда c) редк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90. Люди говорят, что мне нравится делать все своим оригинальным способ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верно b) иногда c) неверн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91. Я считаю, что нужно избегать излишних волнений, потому что они утомительн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да b) иногда c) 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92. Дома, в свободное время, 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болтаю и отдыха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b) затрудняюсь ответи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c) занимаюсь интересующими меня дела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93. Я робко и осторожно отношусь к завязыванию дружеских отношений с новыми людь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да b) иногда c) 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94. Я считаю, что то, что люди говорят стихами, можно также точно выразить прозо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да b) иногда c) 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95. Я подозреваю, что люди, с которыми я нахожусь в дружеских отношения, могут оказаться отнюдь не друзьями за моей спино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да, в большинстве случае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b) иногд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c) нет, редк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96. Я думаю, что даже самые драматические события через год уже не оставляют в моей душе никаких след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да b) иногда c) 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97. Я думаю, что было бы интереснее бы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натуралистом и работать с растения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b) не зна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c) страховым агент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98. Я подвержен беспричинному страху и отвращению по отношению к некоторым вещам, например, к определенным животным, местам и т.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да b) иногда c) 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99. Я люблю размышлять о том, как можно было бы улучшить ми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да b) трудно сказать c) 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00. Я предпочитаю игр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где надо играть в команде или иметь партнера b) не знаю c) где каждый играет за себ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01. Ночью мне снятся фантастические или нелепые сн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да b) иногда c) 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02. Если я остаюсь в доме один, то через некоторое время я ощущаю тревогу и стра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да b) иногда c) 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03. Я могу своим дружеским отношением ввести людей в заблуждение, хотя на самом деле они мне не нравятс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да b) иногда c) 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04. Какое слово не принадлежит к двум други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думать b) видеть c) слыша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05. Если мать Марии является сестрой отца Александра, то кем является Александр по отношению к отцу Мар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 двоюродным братом b) племянником c) дяд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етодика многофакторного исследования личности Кеттела/Бланк ответов (форма C)</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5715000" cy="3657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0" r="-6" b="-10"/>
                    <a:stretch>
                      <a:fillRect/>
                    </a:stretch>
                  </pic:blipFill>
                  <pic:spPr bwMode="auto">
                    <a:xfrm>
                      <a:off x="0" y="0"/>
                      <a:ext cx="5715000" cy="3657600"/>
                    </a:xfrm>
                    <a:prstGeom prst="rect">
                      <a:avLst/>
                    </a:prstGeom>
                  </pic:spPr>
                </pic:pic>
              </a:graphicData>
            </a:graphic>
          </wp:inline>
        </w:drawing>
      </w:r>
    </w:p>
    <w:p>
      <w:pPr>
        <w:pStyle w:val="Normal"/>
        <w:suppressAutoHyphens w:val="true"/>
        <w:spacing w:lineRule="auto" w:line="360" w:before="0" w:after="0"/>
        <w:ind w:firstLine="708"/>
        <w:jc w:val="both"/>
        <w:rPr>
          <w:rFonts w:ascii="Times New Roman;Times New Roman" w:hAnsi="Times New Roman;Times New Roman" w:cs="Times New Roman;Times New Roman"/>
          <w:color w:val="FFFFFF"/>
          <w:sz w:val="28"/>
          <w:szCs w:val="28"/>
          <w:lang w:eastAsia="ru-RU"/>
        </w:rPr>
      </w:pPr>
      <w:r>
        <w:rPr>
          <w:rFonts w:cs="Times New Roman;Times New Roman" w:ascii="Times New Roman;Times New Roman" w:hAnsi="Times New Roman;Times New Roman"/>
          <w:color w:val="FFFFFF"/>
          <w:sz w:val="28"/>
        </w:rPr>
        <w:t>педагогический личность тренер футбол психический</w:t>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Приложение 2</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Методика диагностики межличностных отношений Лири</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Текст опросни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нструкция: Вам предлагается список характеристик. Следует внимательно прочесть каждую и решить, соответствует ли она вашему представлению о себе. Если соответствует, то пометьте её в протоколе крестиком, если не соответствует – ничего не ставьте. Если нет полной уверенности, крестик не ставьте. Старайтесь быть искренни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ругие думают о нем благосклонн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изводит впечатление на окружающи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меет распоряжаться, приказыва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меет настоять на свое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ладает чувством достоин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зависим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особен сам позаботиться о себ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ожет проявлять безразлич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особен быть суровы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рогий, но справедлив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ожет быть искренни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ритичен к други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Любит поплакатьс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Часто печале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особен проявлять недовер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Часто разочаровываетс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особен быть критичным к себ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особен признать свою неправот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хотно подчиняетс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ступчив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лагодарн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схищающийся, склонный к подражани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важительн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щущий одобр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особный к сотрудничеству, взаимопомощ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ремится ужиться с други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ружелюбный, доброжелательн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нимательный, ласков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ликатн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одряющ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зывчивый на призывы о помощ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ескорыстн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особен вызывать восхище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льзуется у других уважение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ладает талантом руководител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Любит ответственнос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верен в себ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амоуверен, напорис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ловитый, практичн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Любит соревноватьс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ойкий и упорный, где над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умолимый, но беспристрастн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здражительн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крытый, прямолинейн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 терпит, чтобы им командовал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кептиче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 него трудно произвести впечатле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идчивый, щепетильн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Легко смущаетс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 уверенный в себ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ступчив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кромн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Часто прибегает к помощи други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чень почитает авторите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хотно принимает сове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верчив и стремится радовать други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сегда любезен в обхожден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рожит мнением окружающи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щительный, уживчив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бросердечн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брый, вселяющий увереннос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жный, мягкосердечн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Любит заботиться о други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ескорыстный, щедр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Любит давать сове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изводит впечатление значительного челове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чальственно повелительн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ластн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Хвастлив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дменный и самодовольн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умает только о себ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Хитрый, расчетлив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терпим к ошибкам други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рыстн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кровенн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Часто недружелюбе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злобленн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Жалобщи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евнив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лго помнит свои обид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амобичующийс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стенчив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езынициативн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ротк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висимый, несамостоятельн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Любит подчинятьс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едоставляет другим принимать реш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Легко попадает впроса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Легко поддается влиянию друз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отов довериться любом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лагорасположен ко всем без разбор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сем симпатизиру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щает вс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ереполнен чрезмерным сочувствие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еликодушен, терпим к недостатка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ремится покровительствова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ремится к успех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жидает восхищения от каждог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споряжается други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спотичн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ноб, судит о людях лишь по рангу и достатк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щеславн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гоистичн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Холодный, черств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Язвительный, насмешлив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лой, жесток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Часто гневли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есчувственный, равнодушн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лопамятн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никнут духом противореч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прям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доверчивый, подозрительн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обк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ыдлив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личается чрезмерной готовностью подчинятьс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ягкотел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чти никогда никому не возража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вязчив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Любит, чтобы его опекал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Чрезмерно доверчи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ремится сыскать расположение каждог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 всеми соглашаетс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сегда дружелюбе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Любит все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лишком снисходителен к окружающи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арается утешить каждог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ботится о других в ущерб себ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ртит людей чрезмерной доброто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Регистрационный блан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И.О.______________________________________________________</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зраст ____________ Должность ______________________________</w:t>
      </w:r>
    </w:p>
    <w:tbl>
      <w:tblPr>
        <w:tblW w:w="4536" w:type="dxa"/>
        <w:jc w:val="left"/>
        <w:tblInd w:w="-113"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r>
    </w:tbl>
    <w:p>
      <w:pPr>
        <w:pStyle w:val="Normal"/>
        <w:suppressAutoHyphens w:val="true"/>
        <w:spacing w:lineRule="auto" w:line="360" w:before="0" w:after="0"/>
        <w:jc w:val="center"/>
        <w:rPr>
          <w:rFonts w:ascii="Times New Roman;Times New Roman" w:hAnsi="Times New Roman;Times New Roman" w:cs="Times New Roman;Times New Roman"/>
          <w:color w:val="FFFFFF"/>
          <w:sz w:val="28"/>
          <w:szCs w:val="28"/>
          <w:lang w:eastAsia="ru-RU"/>
        </w:rPr>
      </w:pPr>
      <w:r>
        <w:rPr>
          <w:rFonts w:cs="Times New Roman;Times New Roman" w:ascii="Times New Roman;Times New Roman" w:hAnsi="Times New Roman;Times New Roman"/>
          <w:color w:val="FFFFFF"/>
          <w:sz w:val="28"/>
          <w:szCs w:val="28"/>
          <w:lang w:eastAsia="ru-RU"/>
        </w:rPr>
      </w:r>
    </w:p>
    <w:p>
      <w:pPr>
        <w:pStyle w:val="Normal"/>
        <w:suppressAutoHyphens w:val="true"/>
        <w:spacing w:lineRule="auto" w:line="360" w:before="0" w:after="0"/>
        <w:jc w:val="center"/>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Times New Roman" w:hAnsi="Times New Roman;Times New Roman" w:cs="Times New Roman;Times New Roman"/>
      <w:b/>
      <w:bCs/>
      <w:sz w:val="32"/>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4z1">
    <w:name w:val="WW8Num14z1"/>
    <w:qFormat/>
    <w:rPr>
      <w:rFonts w:ascii="Symbol" w:hAnsi="Symbol" w:cs="Symbol"/>
    </w:rPr>
  </w:style>
  <w:style w:type="character" w:styleId="WW8Num14z2">
    <w:name w:val="WW8Num14z2"/>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Microsoft Sans Serif" w:hAnsi="Microsoft Sans Serif" w:eastAsia="Times New Roman;Times New Roman" w:cs="Microsoft Sans Serif"/>
      <w:b w:val="false"/>
      <w:i w:val="false"/>
      <w:caps w:val="false"/>
      <w:smallCaps w:val="false"/>
      <w:strike w:val="false"/>
      <w:dstrike w:val="false"/>
      <w:color w:val="000000"/>
      <w:spacing w:val="0"/>
      <w:w w:val="100"/>
      <w:position w:val="0"/>
      <w:sz w:val="17"/>
      <w:sz w:val="17"/>
      <w:u w:val="none"/>
      <w:vertAlign w:val="baseline"/>
    </w:rPr>
  </w:style>
  <w:style w:type="character" w:styleId="WW8Num16z1">
    <w:name w:val="WW8Num16z1"/>
    <w:qFormat/>
    <w:rPr>
      <w:rFonts w:ascii="Microsoft Sans Serif" w:hAnsi="Microsoft Sans Serif" w:eastAsia="Times New Roman;Times New Roman" w:cs="Microsoft Sans Serif"/>
      <w:b w:val="false"/>
      <w:bCs w:val="false"/>
      <w:i/>
      <w:iCs/>
      <w:caps w:val="false"/>
      <w:smallCaps w:val="false"/>
      <w:strike w:val="false"/>
      <w:dstrike w:val="false"/>
      <w:color w:val="000000"/>
      <w:spacing w:val="10"/>
      <w:w w:val="100"/>
      <w:position w:val="0"/>
      <w:sz w:val="16"/>
      <w:sz w:val="16"/>
      <w:szCs w:val="16"/>
      <w:u w:val="none"/>
      <w:vertAlign w:val="baseline"/>
    </w:rPr>
  </w:style>
  <w:style w:type="character" w:styleId="WW8Num16z2">
    <w:name w:val="WW8Num16z2"/>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Times New Roman;Times New Roman" w:hAnsi="Times New Roman;Times New Roman" w:cs="Times New Roman;Times New Roman"/>
      <w:sz w:val="28"/>
      <w:szCs w:val="28"/>
    </w:rPr>
  </w:style>
  <w:style w:type="character" w:styleId="WW8Num20z1">
    <w:name w:val="WW8Num20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Times New Roman;Times New Roman" w:hAnsi="Times New Roman;Times New Roman" w:cs="Times New Roman;Times New Roman"/>
      <w:b/>
      <w:sz w:val="24"/>
      <w:lang w:val="en-US"/>
    </w:rPr>
  </w:style>
  <w:style w:type="character" w:styleId="2">
    <w:name w:val="Заголовок 2 Знак"/>
    <w:qFormat/>
    <w:rPr>
      <w:rFonts w:ascii="Cambria" w:hAnsi="Cambria" w:cs="Times New Roman;Times New Roman"/>
      <w:b/>
      <w:color w:val="4F81BD"/>
      <w:sz w:val="26"/>
    </w:rPr>
  </w:style>
  <w:style w:type="character" w:styleId="3">
    <w:name w:val="Заголовок 3 Знак"/>
    <w:qFormat/>
    <w:rPr>
      <w:rFonts w:ascii="Cambria" w:hAnsi="Cambria" w:cs="Times New Roman;Times New Roman"/>
      <w:b/>
      <w:color w:val="4F81BD"/>
    </w:rPr>
  </w:style>
  <w:style w:type="character" w:styleId="Style12">
    <w:name w:val="Основной текст с отступом Знак"/>
    <w:qFormat/>
    <w:rPr>
      <w:rFonts w:ascii="Times New Roman;Times New Roman" w:hAnsi="Times New Roman;Times New Roman" w:cs="Times New Roman;Times New Roman"/>
      <w:sz w:val="24"/>
      <w:lang w:val="en-US"/>
    </w:rPr>
  </w:style>
  <w:style w:type="character" w:styleId="21">
    <w:name w:val="Основной текст с отступом 2 Знак"/>
    <w:qFormat/>
    <w:rPr>
      <w:rFonts w:ascii="Times New Roman;Times New Roman" w:hAnsi="Times New Roman;Times New Roman" w:cs="Times New Roman;Times New Roman"/>
      <w:sz w:val="24"/>
      <w:lang w:val="en-US"/>
    </w:rPr>
  </w:style>
  <w:style w:type="character" w:styleId="Style13">
    <w:name w:val="Основной текст Знак"/>
    <w:qFormat/>
    <w:rPr>
      <w:rFonts w:ascii="Times New Roman;Times New Roman" w:hAnsi="Times New Roman;Times New Roman" w:cs="Times New Roman;Times New Roman"/>
      <w:sz w:val="24"/>
      <w:lang w:val="en-US"/>
    </w:rPr>
  </w:style>
  <w:style w:type="character" w:styleId="InternetLink">
    <w:name w:val="Hyperlink"/>
    <w:rPr>
      <w:rFonts w:cs="Times New Roman;Times New Roman"/>
      <w:color w:val="0000FF"/>
      <w:u w:val="single"/>
    </w:rPr>
  </w:style>
  <w:style w:type="character" w:styleId="Style14">
    <w:name w:val="Текст выноски Знак"/>
    <w:qFormat/>
    <w:rPr>
      <w:rFonts w:ascii="Tahoma" w:hAnsi="Tahoma" w:cs="Times New Roman;Times New Roman"/>
      <w:sz w:val="16"/>
    </w:rPr>
  </w:style>
  <w:style w:type="character" w:styleId="11">
    <w:name w:val="Основной текст1"/>
    <w:qFormat/>
    <w:rPr>
      <w:rFonts w:ascii="Microsoft Sans Serif" w:hAnsi="Microsoft Sans Serif" w:cs="Microsoft Sans Serif"/>
      <w:spacing w:val="0"/>
      <w:sz w:val="17"/>
    </w:rPr>
  </w:style>
  <w:style w:type="character" w:styleId="Style15">
    <w:name w:val="Основной текст_"/>
    <w:qFormat/>
    <w:rPr>
      <w:rFonts w:ascii="Microsoft Sans Serif" w:hAnsi="Microsoft Sans Serif" w:cs="Microsoft Sans Serif"/>
      <w:sz w:val="17"/>
      <w:shd w:fill="FFFFFF" w:val="clear"/>
    </w:rPr>
  </w:style>
  <w:style w:type="character" w:styleId="22">
    <w:name w:val="Основной текст2"/>
    <w:qFormat/>
    <w:rPr>
      <w:rFonts w:ascii="Microsoft Sans Serif" w:hAnsi="Microsoft Sans Serif" w:cs="Microsoft Sans Serif"/>
      <w:sz w:val="17"/>
      <w:shd w:fill="FFFFFF" w:val="clear"/>
    </w:rPr>
  </w:style>
  <w:style w:type="character" w:styleId="31">
    <w:name w:val="Заголовок №3_"/>
    <w:qFormat/>
    <w:rPr>
      <w:rFonts w:ascii="Microsoft Sans Serif" w:hAnsi="Microsoft Sans Serif" w:cs="Microsoft Sans Serif"/>
      <w:spacing w:val="0"/>
      <w:sz w:val="17"/>
    </w:rPr>
  </w:style>
  <w:style w:type="character" w:styleId="32">
    <w:name w:val="Заголовок №3"/>
    <w:qFormat/>
    <w:rPr>
      <w:rFonts w:ascii="Microsoft Sans Serif" w:hAnsi="Microsoft Sans Serif" w:cs="Microsoft Sans Serif"/>
      <w:spacing w:val="0"/>
      <w:sz w:val="17"/>
    </w:rPr>
  </w:style>
  <w:style w:type="character" w:styleId="4">
    <w:name w:val="Основной текст4"/>
    <w:qFormat/>
    <w:rPr>
      <w:rFonts w:ascii="Microsoft Sans Serif" w:hAnsi="Microsoft Sans Serif" w:cs="Microsoft Sans Serif"/>
      <w:spacing w:val="0"/>
      <w:sz w:val="17"/>
      <w:shd w:fill="FFFFFF" w:val="clear"/>
    </w:rPr>
  </w:style>
  <w:style w:type="character" w:styleId="5">
    <w:name w:val="Основной текст5"/>
    <w:qFormat/>
    <w:rPr>
      <w:rFonts w:ascii="Microsoft Sans Serif" w:hAnsi="Microsoft Sans Serif" w:cs="Microsoft Sans Serif"/>
      <w:spacing w:val="0"/>
      <w:sz w:val="17"/>
      <w:shd w:fill="FFFFFF" w:val="clear"/>
    </w:rPr>
  </w:style>
  <w:style w:type="character" w:styleId="Style16">
    <w:name w:val="Верхний колонтитул Знак"/>
    <w:qFormat/>
    <w:rPr>
      <w:rFonts w:cs="Times New Roman;Times New Roman"/>
      <w:sz w:val="22"/>
      <w:szCs w:val="22"/>
      <w:lang w:val="en-US"/>
    </w:rPr>
  </w:style>
  <w:style w:type="character" w:styleId="Style17">
    <w:name w:val="Нижний колонтитул Знак"/>
    <w:qFormat/>
    <w:rPr>
      <w:rFonts w:cs="Times New Roman;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Times New Roman" w:hAnsi="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540"/>
      <w:jc w:val="both"/>
    </w:pPr>
    <w:rPr>
      <w:rFonts w:ascii="Times New Roman;Times New Roman" w:hAnsi="Times New Roman;Times New Roman" w:cs="Times New Roman;Times New Roman"/>
      <w:sz w:val="28"/>
      <w:szCs w:val="24"/>
    </w:rPr>
  </w:style>
  <w:style w:type="paragraph" w:styleId="23">
    <w:name w:val="Основной текст с отступом 2"/>
    <w:basedOn w:val="Normal"/>
    <w:qFormat/>
    <w:pPr>
      <w:spacing w:lineRule="auto" w:line="480" w:before="0" w:after="120"/>
      <w:ind w:left="283" w:hanging="0"/>
    </w:pPr>
    <w:rPr>
      <w:rFonts w:ascii="Times New Roman;Times New Roman" w:hAnsi="Times New Roman;Times New Roman" w:cs="Times New Roman;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360" w:before="0" w:after="100"/>
      <w:jc w:val="both"/>
    </w:pPr>
    <w:rPr>
      <w:rFonts w:ascii="Times New Roman;Times New Roman" w:hAnsi="Times New Roman;Times New Roman" w:cs="Times New Roman;Times New Roman"/>
      <w:sz w:val="28"/>
    </w:rPr>
  </w:style>
  <w:style w:type="paragraph" w:styleId="Contents2">
    <w:name w:val="TOC 2"/>
    <w:basedOn w:val="Normal"/>
    <w:next w:val="Normal"/>
    <w:pPr>
      <w:spacing w:lineRule="auto" w:line="360" w:before="0" w:after="100"/>
      <w:jc w:val="both"/>
    </w:pPr>
    <w:rPr>
      <w:rFonts w:ascii="Times New Roman;Times New Roman" w:hAnsi="Times New Roman;Times New Roman" w:cs="Times New Roman;Times New Roman"/>
      <w:sz w:val="28"/>
    </w:rPr>
  </w:style>
  <w:style w:type="paragraph" w:styleId="6">
    <w:name w:val="Основной текст6"/>
    <w:basedOn w:val="Normal"/>
    <w:qFormat/>
    <w:pPr>
      <w:shd w:fill="FFFFFF" w:val="clear"/>
      <w:spacing w:lineRule="exact" w:line="216" w:before="0" w:after="120"/>
      <w:jc w:val="both"/>
    </w:pPr>
    <w:rPr>
      <w:rFonts w:ascii="Microsoft Sans Serif" w:hAnsi="Microsoft Sans Serif" w:cs="Microsoft Sans Serif"/>
      <w:sz w:val="17"/>
      <w:szCs w:val="17"/>
    </w:rPr>
  </w:style>
  <w:style w:type="paragraph" w:styleId="Style20">
    <w:name w:val="Обычный (веб)"/>
    <w:basedOn w:val="Normal"/>
    <w:qFormat/>
    <w:pPr>
      <w:spacing w:lineRule="auto" w:line="240" w:before="0" w:after="15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33:00Z</dcterms:created>
  <dc:creator>DNA7 X86</dc:creator>
  <dc:description/>
  <cp:keywords/>
  <dc:language>en-US</dc:language>
  <cp:lastModifiedBy>SYSTEM</cp:lastModifiedBy>
  <dcterms:modified xsi:type="dcterms:W3CDTF">2011-08-31T16:33:00Z</dcterms:modified>
  <cp:revision>2</cp:revision>
  <dc:subject/>
  <dc:title/>
</cp:coreProperties>
</file>