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«Импульсный блок питания на базе БП ПК»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1. Конструктивные особенности типовых элементов схемы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1.1 Резисторы СП3-38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4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)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1.2 Резисторы СП3-9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6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8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9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0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1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4)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1.3 Резисторы МЛТ 0.125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5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7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5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6)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1.4 Конденсаторы КМ-5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4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8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2)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1.5 Конденсаторы К50-35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)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1.6 Диоды Д9А (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1)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1.7 Диоды КД106А (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2)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1.8 Стабилитроны КС147А (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3)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1.9 Индикаторы АЛС 324Б (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>2)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1.9.1 Индикаторы АЛС 321Б (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>3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9.2 Индикаторы АЛС 333Б (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>4)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1.9.3 Операционный усилитель КР140УД608 (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1)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1.9.4 Светодиод АЛ307БМ (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>1)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9.5 Аналого-цифровой преобразователь КР572ПВ2А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2. Определение требований к печатной плате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2.1 Требования к формовке выводов, лужению и пайке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3. Расчетный раздел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 Расчет и конструктивных параметров элементов печатной платы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1 Расчет электрических параметров печатных проводников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Расчет надежности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ческий раздел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4.1 Технология поверхностного монтажа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2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ое устройство помимо неплохих технических характеристик, привлекательно тем, что за его основу взят импульсный блок питания отслужившего свой срок IBM-совместимого персонального компьютера. При этом отпадает необходимость в приобретении многих специфических радиоэлементов, изготовлении импульсных трансформаторов и дросселей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ываемый блок позволяет питать стабилизированным напряжением радиолюбительские конструкции и заряжать стабильным током различные аккумуляторные батареи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ные технические характеристики: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Входное напряжение - 220 В Выходное стабилизированное напряжение, 5 – 15 В; Напряжение пульсаций при токе – 5А , не более 25 мВ;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питания оснащен цифровой шкалой для индикации выходного напряжения и тока нагрузки, имеет регуляторы выходного напряжения для грубой и точной установки, регулятор ограничения выходного тока, индикатор максимального тока, предохранитель для защиты выходных цепей в случае неправильной полярности включения заряжаемого аккумулятора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нструктивные особенности типовых элементов схемы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.1 Резисторы СП3-38 (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14,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)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94815" cy="14001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Рис.1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корпуса представлен на рисунке 1. Резисторы подстроечные, одинарные оборотные с круговым перемещением подвижной системы, предназначены для работы в электрических цепях постоянного, переменного и импульсного ток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змеры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9.5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2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4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.5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.2 Резисторы СП3-9А (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3,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4,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6,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8,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9,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10,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1-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4)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43050" cy="81915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Рис.2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Тип корпуса представлен на рисунке 2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Резисторы регулировочные цилиндрические одинарные однооборотные с круговым перемещением подвижной системы, </w:t>
      </w:r>
      <w:r>
        <w:rPr>
          <w:sz w:val="28"/>
          <w:szCs w:val="28"/>
        </w:rPr>
        <w:t>предназначены для работы в электрических цепях постоянного, переменного и импульсного ток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змеры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6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.3 Резисторы МЛТ 0.125 (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2,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5,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7,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5-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6)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75740" cy="352425"/>
            <wp:effectExtent l="0" t="0" r="0" b="0"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3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корпуса представлен на рис.3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исторы с металлоэлектрическим проводящим слоем предназначены для работы в цепях постоянного, переменного и импульсного тока в качестве элементов навесного монтажа. Резисторы МЛТ относятся к неизолированным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змеры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6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2.2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.6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.4 Конденсаторы КМ-5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1,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4-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8,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12)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240" cy="85725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0" t="-47" r="-1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4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Тип корпуса представлен на рис. 4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енсаторы низковольтные керамические монолитные. Предназначены для работы в цепях постоянного, переменного и импульсного ток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змеры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3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13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3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7.5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Конденсаторы К50-35 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2,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3)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85950" cy="71374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Рис.5</w:t>
      </w:r>
      <w:r>
        <w:br w:type="page"/>
      </w:r>
    </w:p>
    <w:p>
      <w:pPr>
        <w:pStyle w:val="Normal"/>
        <w:spacing w:lineRule="auto" w:line="240"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ип корпуса представлен на рисунке 5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нденсатор высокочастотный аллюминевый оксидно-электрический . Предназначен для работы в цепях постоянного, пульсирующего и импульсного тока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нденсатор выпускается в цилиндрических металлических корпусах с разнонаправленными выводами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змеры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30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70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12.5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6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.6 Диоды Д9А (</w:t>
      </w:r>
      <w:r>
        <w:rPr>
          <w:b/>
          <w:sz w:val="28"/>
          <w:szCs w:val="28"/>
          <w:lang w:val="en-US"/>
        </w:rPr>
        <w:t>VD</w:t>
      </w:r>
      <w:r>
        <w:rPr>
          <w:b/>
          <w:sz w:val="28"/>
          <w:szCs w:val="28"/>
        </w:rPr>
        <w:t>1)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3550" cy="342900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Рис.6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Тип корпуса представлен на рис. 6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Диоды маломощные выпрямительные. Применяется в транзисторной аппаратуре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змеры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7.5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.5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24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.7 Диоды КД106А (</w:t>
      </w:r>
      <w:r>
        <w:rPr>
          <w:b/>
          <w:sz w:val="28"/>
          <w:szCs w:val="28"/>
          <w:lang w:val="en-US"/>
        </w:rPr>
        <w:t>VD</w:t>
      </w:r>
      <w:r>
        <w:rPr>
          <w:b/>
          <w:sz w:val="28"/>
          <w:szCs w:val="28"/>
        </w:rPr>
        <w:t>2)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19300" cy="86677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7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корпуса представлен на рис. 7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оды кремниевые, диффузионные. Выпускаются в пластмассовом корпусе с гибкими выводами. </w:t>
      </w:r>
      <w:r>
        <w:rPr>
          <w:sz w:val="28"/>
          <w:szCs w:val="28"/>
          <w:lang w:val="en-US" w:eastAsia="en-US"/>
        </w:rPr>
        <w:t>Предназначен для работы в цепях постоянного, пульсирующего и импульсного тока ы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змеры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7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5.0</w:t>
      </w:r>
      <w:r>
        <w:br w:type="page"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.8 Стабилитроны КС147А (</w:t>
      </w:r>
      <w:r>
        <w:rPr>
          <w:b/>
          <w:sz w:val="28"/>
          <w:szCs w:val="28"/>
          <w:lang w:val="en-US"/>
        </w:rPr>
        <w:t>VD</w:t>
      </w:r>
      <w:r>
        <w:rPr>
          <w:b/>
          <w:sz w:val="28"/>
          <w:szCs w:val="28"/>
        </w:rPr>
        <w:t>3)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76450" cy="371475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8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корпуса представлен на рис.8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итроны кремниевые диффузно-сплавные, малой мощности. Предназначены для стабилизации номинального напряжения. Выпускаются в стеклянном корпусе с гибкими выводами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змеры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9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5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.9 Индикаторы АЛС 324Б (</w:t>
      </w:r>
      <w:r>
        <w:rPr>
          <w:b/>
          <w:sz w:val="28"/>
          <w:szCs w:val="28"/>
          <w:lang w:val="en-US"/>
        </w:rPr>
        <w:t>HG</w:t>
      </w:r>
      <w:r>
        <w:rPr>
          <w:b/>
          <w:sz w:val="28"/>
          <w:szCs w:val="28"/>
        </w:rPr>
        <w:t xml:space="preserve">1, </w:t>
      </w:r>
      <w:r>
        <w:rPr>
          <w:b/>
          <w:sz w:val="28"/>
          <w:szCs w:val="28"/>
          <w:lang w:val="en-US"/>
        </w:rPr>
        <w:t>HG</w:t>
      </w:r>
      <w:r>
        <w:rPr>
          <w:b/>
          <w:sz w:val="28"/>
          <w:szCs w:val="28"/>
        </w:rPr>
        <w:t>2)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51330" cy="790575"/>
            <wp:effectExtent l="0" t="0" r="0" b="0"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9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корпуса представлен на рис. 9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знакосинтезирующие, на основе соединения арсенид—фосфид—галлий. Предназначены для визуальной индикации. Индикаторы имеют семь сегментов и децимальную точку, излучающих свет при воздействии прямого тока. Различные комбинации элементов, обеспечиваемые внешней коммутацией, позволяют воспроизвести цифры от 0 до 9 и децимальную точку. Выпускаются в пластмассовом корпусе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змеры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9.5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4.2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.1 Индикаторы АЛС 321Б (</w:t>
      </w:r>
      <w:r>
        <w:rPr>
          <w:b/>
          <w:sz w:val="28"/>
          <w:szCs w:val="28"/>
          <w:lang w:val="en-US"/>
        </w:rPr>
        <w:t>HG</w:t>
      </w:r>
      <w:r>
        <w:rPr>
          <w:b/>
          <w:sz w:val="28"/>
          <w:szCs w:val="28"/>
        </w:rPr>
        <w:t>3)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2915" cy="8375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 10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корпуса представлен на рис. 10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знакосинтезирующие, фосфидогаллиевые. Предназначены для визуальной индикации.. Выпускаются в пластмассовом корпусе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змеры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6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5.7</w:t>
      </w:r>
    </w:p>
    <w:p>
      <w:pPr>
        <w:pStyle w:val="Header"/>
        <w:tabs>
          <w:tab w:val="clear" w:pos="4677"/>
          <w:tab w:val="clear" w:pos="9355"/>
          <w:tab w:val="left" w:pos="46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лектрический лужение пайка печатный</w:t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.9.2 Индикаторы АЛС 333Б (</w:t>
      </w:r>
      <w:r>
        <w:rPr>
          <w:b/>
          <w:sz w:val="28"/>
          <w:szCs w:val="28"/>
          <w:lang w:val="en-US"/>
        </w:rPr>
        <w:t>HG</w:t>
      </w:r>
      <w:r>
        <w:rPr>
          <w:b/>
          <w:sz w:val="28"/>
          <w:szCs w:val="28"/>
        </w:rPr>
        <w:t>4)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81125" cy="6572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 11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Тип корпуса представлен на рис. 11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типа АЛС 333 изготавливают из арсенида галлия алюми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змеры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6.3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.4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.9.3 Операционный усилитель КР140УД608 (</w:t>
      </w:r>
      <w:r>
        <w:rPr>
          <w:b/>
          <w:sz w:val="28"/>
          <w:szCs w:val="28"/>
          <w:lang w:val="en-US"/>
        </w:rPr>
        <w:t>DA</w:t>
      </w:r>
      <w:r>
        <w:rPr>
          <w:b/>
          <w:sz w:val="28"/>
          <w:szCs w:val="28"/>
        </w:rPr>
        <w:t>1)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51890" cy="1000125"/>
            <wp:effectExtent l="0" t="0" r="0" b="0"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12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корпуса представлен на рис. 12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Операционный усилитель средней точности с высоким усилением имеющий на входе полевые транзисторы с p-n переходом и p-каналом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змеры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7.5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6.6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.4 Светодиод АЛ307БМ (</w:t>
      </w:r>
      <w:r>
        <w:rPr>
          <w:b/>
          <w:sz w:val="28"/>
          <w:szCs w:val="28"/>
          <w:lang w:val="en-US"/>
        </w:rPr>
        <w:t>HL</w:t>
      </w:r>
      <w:r>
        <w:rPr>
          <w:b/>
          <w:sz w:val="28"/>
          <w:szCs w:val="28"/>
        </w:rPr>
        <w:t>1)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79880" cy="714375"/>
            <wp:effectExtent l="0" t="0" r="0" b="0"/>
            <wp:docPr id="1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13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Тип корпуса представлен на рис. 13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од светоизлучающий, с рассеянным излучением, эпитаксиальный. Выпускается в пластмассовом корпусе. Цвет свечения АЛ307БМ красный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змеры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0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5.3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.9.5 Аналого-цифровой преобразователь КР572ПВ2А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03145" cy="103822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14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корпуса представлен на рис.14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ЦП КР572ПВ2А выпускается по бКО.348.432-04ТУ в пластмассовом корпусе 2123.40-2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змеры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4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51.5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2. Определение требований к печатной плате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изготавливается субтрактивным методом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лощадь печатной платы. Для этого нужно рассчитать сумму площадей всех элементов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площадь элементов платы равна1477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это число умножаем на коэффициент 3 и получаем площадь печатной платы, равную </w:t>
      </w:r>
      <w:r>
        <w:rPr>
          <w:sz w:val="28"/>
          <w:szCs w:val="28"/>
          <w:lang w:val="en-US"/>
        </w:rPr>
        <w:t>4431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 </w:t>
      </w:r>
      <w:r>
        <w:rPr>
          <w:sz w:val="28"/>
          <w:szCs w:val="28"/>
          <w:vertAlign w:val="subscript"/>
          <w:lang w:val="en-US"/>
        </w:rPr>
        <w:t>R2,R5,R7,R15-R16</w:t>
      </w:r>
      <w:r>
        <w:rPr>
          <w:sz w:val="28"/>
          <w:szCs w:val="28"/>
          <w:lang w:val="en-US"/>
        </w:rPr>
        <w:t>= 66</w:t>
      </w:r>
      <w:r>
        <w:rPr>
          <w:sz w:val="28"/>
          <w:szCs w:val="28"/>
        </w:rPr>
        <w:t>мм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 </w:t>
      </w:r>
      <w:r>
        <w:rPr>
          <w:sz w:val="28"/>
          <w:szCs w:val="28"/>
          <w:vertAlign w:val="subscript"/>
          <w:lang w:val="en-US"/>
        </w:rPr>
        <w:t>R1,R14</w:t>
      </w:r>
      <w:r>
        <w:rPr>
          <w:sz w:val="28"/>
          <w:szCs w:val="28"/>
          <w:lang w:val="en-US"/>
        </w:rPr>
        <w:t>= 76</w:t>
      </w:r>
      <w:r>
        <w:rPr>
          <w:sz w:val="28"/>
          <w:szCs w:val="28"/>
        </w:rPr>
        <w:t>мм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 </w:t>
      </w:r>
      <w:r>
        <w:rPr>
          <w:sz w:val="28"/>
          <w:szCs w:val="28"/>
          <w:vertAlign w:val="subscript"/>
          <w:lang w:val="en-US"/>
        </w:rPr>
        <w:t>R3,R4,R6,R8,R9,R10,R11-R14</w:t>
      </w:r>
      <w:r>
        <w:rPr>
          <w:sz w:val="28"/>
          <w:szCs w:val="28"/>
          <w:lang w:val="en-US"/>
        </w:rPr>
        <w:t>= 125</w:t>
      </w:r>
      <w:r>
        <w:rPr>
          <w:sz w:val="28"/>
          <w:szCs w:val="28"/>
        </w:rPr>
        <w:t>мм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 </w:t>
      </w:r>
      <w:r>
        <w:rPr>
          <w:sz w:val="28"/>
          <w:szCs w:val="28"/>
          <w:vertAlign w:val="subscript"/>
          <w:lang w:val="en-US"/>
        </w:rPr>
        <w:t>C9-C11</w:t>
      </w:r>
      <w:r>
        <w:rPr>
          <w:sz w:val="28"/>
          <w:szCs w:val="28"/>
          <w:lang w:val="en-US"/>
        </w:rPr>
        <w:t>= 76.8</w:t>
      </w:r>
      <w:r>
        <w:rPr>
          <w:sz w:val="28"/>
          <w:szCs w:val="28"/>
        </w:rPr>
        <w:t>мм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 </w:t>
      </w:r>
      <w:r>
        <w:rPr>
          <w:sz w:val="28"/>
          <w:szCs w:val="28"/>
          <w:vertAlign w:val="subscript"/>
          <w:lang w:val="en-US"/>
        </w:rPr>
        <w:t>VD1</w:t>
      </w:r>
      <w:r>
        <w:rPr>
          <w:sz w:val="28"/>
          <w:szCs w:val="28"/>
          <w:lang w:val="en-US"/>
        </w:rPr>
        <w:t>= 78,75</w:t>
      </w:r>
      <w:r>
        <w:rPr>
          <w:sz w:val="28"/>
          <w:szCs w:val="28"/>
        </w:rPr>
        <w:t>мм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 </w:t>
      </w:r>
      <w:r>
        <w:rPr>
          <w:sz w:val="28"/>
          <w:szCs w:val="28"/>
          <w:vertAlign w:val="subscript"/>
          <w:lang w:val="en-US"/>
        </w:rPr>
        <w:t>C1,C4-C8,C12</w:t>
      </w:r>
      <w:r>
        <w:rPr>
          <w:sz w:val="28"/>
          <w:szCs w:val="28"/>
          <w:lang w:val="en-US"/>
        </w:rPr>
        <w:t>=315</w:t>
      </w:r>
      <w:r>
        <w:rPr>
          <w:sz w:val="28"/>
          <w:szCs w:val="28"/>
        </w:rPr>
        <w:t>мм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 </w:t>
      </w:r>
      <w:r>
        <w:rPr>
          <w:sz w:val="28"/>
          <w:szCs w:val="28"/>
          <w:vertAlign w:val="subscript"/>
          <w:lang w:val="en-US"/>
        </w:rPr>
        <w:t>VD2</w:t>
      </w:r>
      <w:r>
        <w:rPr>
          <w:sz w:val="28"/>
          <w:szCs w:val="28"/>
          <w:lang w:val="en-US"/>
        </w:rPr>
        <w:t>=35</w:t>
      </w:r>
      <w:r>
        <w:rPr>
          <w:sz w:val="28"/>
          <w:szCs w:val="28"/>
        </w:rPr>
        <w:t>мм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 </w:t>
      </w:r>
      <w:r>
        <w:rPr>
          <w:sz w:val="28"/>
          <w:szCs w:val="28"/>
          <w:vertAlign w:val="subscript"/>
          <w:lang w:val="en-US"/>
        </w:rPr>
        <w:t>VD3</w:t>
      </w:r>
      <w:r>
        <w:rPr>
          <w:sz w:val="28"/>
          <w:szCs w:val="28"/>
          <w:lang w:val="en-US"/>
        </w:rPr>
        <w:t>=45</w:t>
      </w:r>
      <w:r>
        <w:rPr>
          <w:sz w:val="28"/>
          <w:szCs w:val="28"/>
        </w:rPr>
        <w:t>мм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 </w:t>
      </w:r>
      <w:r>
        <w:rPr>
          <w:sz w:val="28"/>
          <w:szCs w:val="28"/>
          <w:vertAlign w:val="subscript"/>
          <w:lang w:val="en-US"/>
        </w:rPr>
        <w:t>HG1</w:t>
      </w:r>
      <w:r>
        <w:rPr>
          <w:sz w:val="28"/>
          <w:szCs w:val="28"/>
          <w:lang w:val="en-US"/>
        </w:rPr>
        <w:t>=81.9</w:t>
      </w:r>
      <w:r>
        <w:rPr>
          <w:sz w:val="28"/>
          <w:szCs w:val="28"/>
        </w:rPr>
        <w:t>мм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 </w:t>
      </w:r>
      <w:r>
        <w:rPr>
          <w:sz w:val="28"/>
          <w:szCs w:val="28"/>
          <w:vertAlign w:val="subscript"/>
          <w:lang w:val="en-US"/>
        </w:rPr>
        <w:t>HG2-HG3</w:t>
      </w:r>
      <w:r>
        <w:rPr>
          <w:sz w:val="28"/>
          <w:szCs w:val="28"/>
          <w:lang w:val="en-US"/>
        </w:rPr>
        <w:t>=30.24</w:t>
      </w:r>
      <w:r>
        <w:rPr>
          <w:sz w:val="28"/>
          <w:szCs w:val="28"/>
        </w:rPr>
        <w:t>мм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 </w:t>
      </w:r>
      <w:r>
        <w:rPr>
          <w:sz w:val="28"/>
          <w:szCs w:val="28"/>
          <w:vertAlign w:val="subscript"/>
          <w:lang w:val="en-US"/>
        </w:rPr>
        <w:t>HG4</w:t>
      </w:r>
      <w:r>
        <w:rPr>
          <w:sz w:val="28"/>
          <w:szCs w:val="28"/>
          <w:lang w:val="en-US"/>
        </w:rPr>
        <w:t>=34.2</w:t>
      </w:r>
      <w:r>
        <w:rPr>
          <w:sz w:val="28"/>
          <w:szCs w:val="28"/>
        </w:rPr>
        <w:t>мм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 </w:t>
      </w:r>
      <w:r>
        <w:rPr>
          <w:sz w:val="28"/>
          <w:szCs w:val="28"/>
          <w:vertAlign w:val="subscript"/>
          <w:lang w:val="en-US"/>
        </w:rPr>
        <w:t>SA1</w:t>
      </w:r>
      <w:r>
        <w:rPr>
          <w:sz w:val="28"/>
          <w:szCs w:val="28"/>
          <w:lang w:val="en-US"/>
        </w:rPr>
        <w:t>=64</w:t>
      </w:r>
      <w:r>
        <w:rPr>
          <w:sz w:val="28"/>
          <w:szCs w:val="28"/>
        </w:rPr>
        <w:t>мм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 </w:t>
      </w:r>
      <w:r>
        <w:rPr>
          <w:sz w:val="28"/>
          <w:szCs w:val="28"/>
          <w:vertAlign w:val="subscript"/>
          <w:lang w:val="en-US"/>
        </w:rPr>
        <w:t>HL1</w:t>
      </w:r>
      <w:r>
        <w:rPr>
          <w:sz w:val="28"/>
          <w:szCs w:val="28"/>
          <w:lang w:val="en-US"/>
        </w:rPr>
        <w:t>=648</w:t>
      </w:r>
      <w:r>
        <w:rPr>
          <w:sz w:val="28"/>
          <w:szCs w:val="28"/>
        </w:rPr>
        <w:t>мм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 </w:t>
      </w:r>
      <w:r>
        <w:rPr>
          <w:sz w:val="28"/>
          <w:szCs w:val="28"/>
          <w:vertAlign w:val="subscript"/>
          <w:lang w:val="en-US"/>
        </w:rPr>
        <w:t>DA1</w:t>
      </w:r>
      <w:r>
        <w:rPr>
          <w:sz w:val="28"/>
          <w:szCs w:val="28"/>
          <w:lang w:val="en-US"/>
        </w:rPr>
        <w:t>=49.5</w:t>
      </w:r>
      <w:r>
        <w:rPr>
          <w:sz w:val="28"/>
          <w:szCs w:val="28"/>
        </w:rPr>
        <w:t>мм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 </w:t>
      </w:r>
      <w:r>
        <w:rPr>
          <w:sz w:val="28"/>
          <w:szCs w:val="28"/>
          <w:vertAlign w:val="subscript"/>
          <w:lang w:val="en-US"/>
        </w:rPr>
        <w:t>DA2</w:t>
      </w:r>
      <w:r>
        <w:rPr>
          <w:sz w:val="28"/>
          <w:szCs w:val="28"/>
          <w:lang w:val="en-US"/>
        </w:rPr>
        <w:t>=648</w:t>
      </w:r>
      <w:r>
        <w:rPr>
          <w:sz w:val="28"/>
          <w:szCs w:val="28"/>
        </w:rPr>
        <w:t>мм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=66+76+125+360+76.8+315+18.75+35+45+81.9+30.24+34.1+64+53+49.5+</w:t>
      </w:r>
      <w:r>
        <w:rPr>
          <w:sz w:val="28"/>
          <w:szCs w:val="28"/>
        </w:rPr>
        <w:t>46.75 = 1477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п=1477*3=4431мм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Определим линейные размеры сторон печатной платы. Исходя из полученной площади, устанавливаем линейные размеры 72×62 мм, в соответствии с ГОСТ 10317-79 «Платы печатные. Основные размеры». Шаг координатной сетки выбираем равным 1,25 мм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 Требования к формовке выводов, лужению и пайке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ульсный блок питания собирается согласно сборочному чертежу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В качестве печатной платы выбран стеклотекстолит фольгированный с размером сторон 72×62 мм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атериала и установки был устроен таким способом чтобы в случае поломки был доступ к каждому элементу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лементы устанавливаются вручную, причем зазор между элементами и платой должен быть не более 1мм. Именно поэтому нужно уделить большое значение формовке и подрезке выводов, которые осуществляется вручную например при помощи кусачков или бокорезов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езке выводов нужно учитывать что за основание платы должны выступать не менее чем по 1мм, длина ножек должна составлять не более 3-4мм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Пайку элементов следует производить с помощью спиртоканифольного флюса ПОС – 61 с пониженной температурой плавления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уса элементов должны располагаться параллельно или перпендикулярно друг другу. Предпочтительное расположение элементов - рядовое.</w:t>
      </w:r>
    </w:p>
    <w:p>
      <w:pPr>
        <w:pStyle w:val="Fr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весные элементы крепятся к печатной плате с помощью собственных выводов. В случае необходимости применяют дополнительное </w:t>
      </w:r>
      <w:r>
        <w:rPr>
          <w:bCs/>
          <w:sz w:val="28"/>
          <w:szCs w:val="28"/>
        </w:rPr>
        <w:t>механическое</w:t>
      </w:r>
      <w:r>
        <w:rPr>
          <w:sz w:val="28"/>
          <w:szCs w:val="28"/>
        </w:rPr>
        <w:t xml:space="preserve"> крепление. Установку элемента с зазором между его корпусом и платой используют при двустороннем монтаже; при этом печатные проводники могут располагаться под навесным элементом. Лучшим способом с точки зрения восприятия механических нагрузок является установка элементов вплотную к плате, выполняемая с помощью собственных выводов и дополнительного крепления за корпус при помощи проволочных скоб, которые впаиваются в отверстия платы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Маркировка электрорадиоэлементов должна быть нанесена в соответствии с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х</w:t>
      </w:r>
      <w:r>
        <w:rPr>
          <w:sz w:val="28"/>
          <w:szCs w:val="28"/>
        </w:rPr>
        <w:t xml:space="preserve"> обозначениями в электрических принципиальных схемах. Разрешается производить маркировку на самих элементах, если это не повлияет на их работу и не закроет маркировку изготовителя электрорадиоэлемента, которая в любом случае должна быть отчетливо видна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аяных соединений - по возможности скелетная с вогнутыми галтелями припоя по шву и без его избытка. Она должна позволять визуально просматривать через тонкий слой припоя контуры входящих в соединение отдельных монтажных элементов. Поверхность галтелей припоя по всему периметру паяного шва – вогнутая, непрерывная, гладкая, глянцевая, без темных пятен и посторонних включений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3. Расчетный раздел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Расчет и конструктивных параметров элементов печатной платы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электрических и конструктивных параметров включает в себя расчет диаметров монтажных и переходных отверстий, контактных площадок, ширины печатного проводника и падения напряжения на печатном проводнике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При компоновке радиоэлектронной аппаратуры должны быть учтены требования оптимальных функциональных связей между модулями, их устойчивость и стабильность, требования прочности и жесткости, помехозащищенности и нормального теплового режима, требования технологичности, эргономики, удобства эксплуатации и ремонта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учитывать дополнительные требования: длина печатных проводников должна быть минимальна; количество пересечений печатных проводников должно быть минимально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монтажного отверстия рассчитывается по формуле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отв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+ ∆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,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- диаметр вывода элемента, мм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∆ </w:t>
      </w:r>
      <w:r>
        <w:rPr>
          <w:sz w:val="28"/>
          <w:szCs w:val="28"/>
        </w:rPr>
        <w:t>- зазор между выводом и монтажным отверстием, мм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- толщина гальванически наращенной меди, мм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- погрешность диаметра отверстия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монтажного отверстия для резисторов, конденсаторов и диодов: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тв.</w:t>
      </w:r>
      <w:r>
        <w:rPr>
          <w:sz w:val="28"/>
          <w:szCs w:val="28"/>
        </w:rPr>
        <w:t xml:space="preserve"> = 0,6+ 0,4 + 0,05 = 1,05 мм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монтажного отверстия для цифровых индикаторов АЛС324Б, АЛС 333Б, АЛС321Б: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тв.</w:t>
      </w:r>
      <w:r>
        <w:rPr>
          <w:sz w:val="28"/>
          <w:szCs w:val="28"/>
        </w:rPr>
        <w:t xml:space="preserve"> = 0,5 + 0,4 + 0,05 = 0,95 мм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монтажного отверстия для ИМС КР140УД608А, КР572ПВ2А: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= 0, 5 + 0,5 + 0,05 = 1,05 мм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контактной площадки рассчитывается по формуле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– диаметр монтажного отверстия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минимально необходимая радиальная ширина кольца, мм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технологический коэффициент погрешности производства, мм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контактной площадки для резисторов, конденсаторов и диодов: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 xml:space="preserve"> = 1.05 + 1,1 + 0,1 =2,25 мм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диаметр контактной площадки для АЛС324Б, АЛС 333Б, АЛС321Б: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 xml:space="preserve"> = 0,95 + 1,1 + 0,1 = 2,15 мм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контактной площадки для ИМС КР140УД608А, КР572ПВ2А: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 xml:space="preserve"> = 1,05 +1,1 + 0,1 = 2.25 мм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диаметр контактной площадки для КД106А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 xml:space="preserve"> = 0,85 + 1,1 +0,1 = 2,05 мм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ечатной платы рассчитывается по формуле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* К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всп.з </w:t>
      </w:r>
      <w:r>
        <w:rPr>
          <w:sz w:val="28"/>
          <w:szCs w:val="28"/>
        </w:rPr>
        <w:t>,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– общая площадь установленных на плате элементов, мм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 площади размещения элементов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сп.з</w:t>
      </w:r>
      <w:r>
        <w:rPr>
          <w:sz w:val="28"/>
          <w:szCs w:val="28"/>
        </w:rPr>
        <w:t xml:space="preserve"> – площадь вспомогательных зон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четным разделом площадь платы принимаем равной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.п.</w:t>
      </w:r>
      <w:r>
        <w:rPr>
          <w:sz w:val="28"/>
          <w:szCs w:val="28"/>
        </w:rPr>
        <w:t xml:space="preserve"> = 1477* 3 + 6 = 4437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1 Расчет электрических параметров печатных проводников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чатного проводник рассчитывается по формуле: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≥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/(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40 м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100 А/мм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 35 мкм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 40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/(100*35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= 0.2 мм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ечатных проводников такой ширины технологически не оправдано, выбираем ширину проводника 0.1 мм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дение напряжения рассчитывается по формуле: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=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  <w:lang w:val="en-US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lang w:val="en-US"/>
        </w:rPr>
        <w:t>*l</w:t>
      </w:r>
      <w:r>
        <w:rPr>
          <w:sz w:val="28"/>
          <w:szCs w:val="28"/>
          <w:vertAlign w:val="subscript"/>
        </w:rPr>
        <w:t>п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 0.108 мм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 xml:space="preserve"> для медных проводников полученных методом химического травления составляет 0.0175 Ом*мм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200*0.0175*0.108=0.378 В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опротивление проводника: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60"/>
        </w:rPr>
        <w:instrText xml:space="preserve"> QUOTE _x0001_ </w:instrText>
      </w:r>
      <w:r>
        <w:rPr>
          <w:position w:val="-60"/>
        </w:rPr>
      </w:r>
      <w:r>
        <w:rPr>
          <w:position w:val="-60"/>
        </w:rPr>
        <w:fldChar w:fldCharType="separate"/>
      </w:r>
      <w:r>
        <w:rPr>
          <w:position w:val="-60"/>
        </w:rPr>
      </w:r>
      <w:r>
        <w:rPr>
          <w:position w:val="-60"/>
        </w:rPr>
        <w:drawing>
          <wp:inline distT="0" distB="0" distL="0" distR="0">
            <wp:extent cx="352425" cy="59055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61" r="-10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0"/>
        </w:rPr>
        <w:fldChar w:fldCharType="end"/>
      </w:r>
      <w:r>
        <w:rPr>
          <w:position w:val="-60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>=0.0175 Ом*мм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60 мм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.2 мм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0.35 мм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0.0175*(60/(0.2*0.35))=1.83 мм</w:t>
      </w:r>
      <w:r>
        <w:br w:type="page"/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3.2 Расчет надежности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дежности выполняется на этапе технического проекта, когда основные схемотехнические и конструктивные проблемы решены, но имеется возможность изменить режим работы элементов. Расчеты выполняются для периода нормальной эксплуатации, когда интенсивность отказов постоянна и отказы являются случайными и независимыми.</w:t>
      </w:r>
    </w:p>
    <w:p>
      <w:pPr>
        <w:pStyle w:val="Normal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надежности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элементы системы разбить на группы с одинаковыми интенсивностями отказов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- посчитать число элементов в каждой группе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выписать из справочника значение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- определить коэффициенты режимов в зависимости от коэффициентов нагрузки и температуры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рассчитать значение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с учетом коэффициентов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рассчитать значение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•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рассчитать интенсивность отказов всей системы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рассчитать среднюю наработку до первого отказа 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рассчитать вероятность безотказной работ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роить график вероятности безотказной работы. Расчет интенсивности отказа каждой группы ЭРЭ производим по формуле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Кэ*Кр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- интенсивность отказов группы ЭРЭ без учета коэффициентов; Кэ — коэффициент эксплуатации; Кр - коэффициент режима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интенсивности отказа каждой группы ИМС производим по формуле:</w:t>
      </w:r>
      <w:r>
        <w:br w:type="page"/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Кэ*Ксл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интенсивность отказов группы ИМС без учета коэффициентов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- коэффициент эксплуатации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>- коэффициент режима. Расчет интенсивности отказов всей системы производим по формуле: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i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 интенсивность отказов группы с учетом коэффициентов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– количество элементов в группе. Расчет средней наработки до первого отказа проводим по формуле: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1882"/>
        <w:gridCol w:w="532"/>
        <w:gridCol w:w="955"/>
        <w:gridCol w:w="555"/>
        <w:gridCol w:w="558"/>
        <w:gridCol w:w="519"/>
        <w:gridCol w:w="567"/>
        <w:gridCol w:w="850"/>
        <w:gridCol w:w="870"/>
        <w:gridCol w:w="764"/>
      </w:tblGrid>
      <w:tr>
        <w:trPr>
          <w:trHeight w:val="278" w:hRule="atLeast"/>
          <w:cantSplit w:val="true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означение элементов</w:t>
            </w:r>
          </w:p>
        </w:tc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элементов</w:t>
            </w:r>
          </w:p>
        </w:tc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Кол. </w:t>
            </w:r>
            <w:r>
              <w:rPr>
                <w:lang w:val="en-US"/>
              </w:rPr>
              <w:t>Ni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Symbol" w:cs="Symbol" w:ascii="Symbol" w:hAnsi="Symbol"/>
                <w:szCs w:val="20"/>
                <w:lang w:val="en-US"/>
              </w:rPr>
              <w:t></w:t>
            </w:r>
            <w:r>
              <w:rPr>
                <w:vertAlign w:val="subscript"/>
              </w:rPr>
              <w:t>0*</w:t>
            </w:r>
            <w:r>
              <w:rPr/>
              <w:t>10</w:t>
            </w:r>
            <w:r>
              <w:rPr>
                <w:vertAlign w:val="superscript"/>
              </w:rPr>
              <w:t xml:space="preserve">6 </w:t>
            </w:r>
            <w:r>
              <w:rPr/>
              <w:t>1/ч</w:t>
            </w:r>
          </w:p>
        </w:tc>
        <w:tc>
          <w:tcPr>
            <w:tcW w:w="304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ежимы работы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Symbol" w:cs="Symbol" w:ascii="Symbol" w:hAnsi="Symbol"/>
                <w:szCs w:val="20"/>
                <w:lang w:val="en-US"/>
              </w:rPr>
              <w:t></w:t>
            </w:r>
            <w:r>
              <w:rPr>
                <w:vertAlign w:val="subscript"/>
              </w:rPr>
              <w:t>э</w:t>
            </w:r>
            <w:r>
              <w:rPr/>
              <w:t xml:space="preserve"> 10</w:t>
            </w:r>
            <w:r>
              <w:rPr>
                <w:vertAlign w:val="superscript"/>
              </w:rPr>
              <w:t xml:space="preserve">6 </w:t>
            </w:r>
            <w:r>
              <w:rPr/>
              <w:t>1/ч</w:t>
            </w:r>
          </w:p>
        </w:tc>
        <w:tc>
          <w:tcPr>
            <w:tcW w:w="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eastAsia="Symbol" w:cs="Symbol" w:ascii="Symbol" w:hAnsi="Symbol"/>
                <w:szCs w:val="20"/>
                <w:lang w:val="en-US"/>
              </w:rPr>
              <w:t></w:t>
            </w:r>
            <w:r>
              <w:rPr>
                <w:vertAlign w:val="subscript"/>
              </w:rPr>
              <w:t>э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Ni</w:t>
            </w:r>
            <w:r>
              <w:rPr/>
              <w:t xml:space="preserve"> 10</w:t>
            </w:r>
            <w:r>
              <w:rPr>
                <w:vertAlign w:val="superscript"/>
              </w:rPr>
              <w:t xml:space="preserve">6 </w:t>
            </w: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</w:tr>
      <w:tr>
        <w:trPr>
          <w:trHeight w:val="371" w:hRule="exact"/>
          <w:cantSplit w:val="true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°C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</w:t>
            </w:r>
            <w:r>
              <w:rPr>
                <w:vertAlign w:val="subscript"/>
              </w:rPr>
              <w:t>н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</w:t>
            </w:r>
            <w:r>
              <w:rPr>
                <w:vertAlign w:val="subscript"/>
              </w:rPr>
              <w:t>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</w:t>
            </w:r>
            <w:r>
              <w:rPr>
                <w:vertAlign w:val="subscript"/>
              </w:rPr>
              <w:t>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</w:t>
            </w:r>
            <w:r>
              <w:rPr>
                <w:vertAlign w:val="subscript"/>
              </w:rPr>
              <w:t>сл</w:t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1,R1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СП3-3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.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5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08</w:t>
            </w:r>
          </w:p>
        </w:tc>
      </w:tr>
      <w:tr>
        <w:trPr>
          <w:trHeight w:val="516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3,R4,R6,R8-R10,R11-R1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П3-9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4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.2</w:t>
            </w:r>
          </w:p>
        </w:tc>
      </w:tr>
      <w:tr>
        <w:trPr>
          <w:trHeight w:val="533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1,C4-C8,C1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М-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.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.4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94</w:t>
            </w:r>
          </w:p>
        </w:tc>
      </w:tr>
      <w:tr>
        <w:trPr>
          <w:trHeight w:val="346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2,R5,R7,R15-R1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ЛТ 0.12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.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.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3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85</w:t>
            </w:r>
          </w:p>
        </w:tc>
      </w:tr>
      <w:tr>
        <w:trPr>
          <w:trHeight w:val="373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2,C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50-3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.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7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58</w:t>
            </w:r>
          </w:p>
        </w:tc>
      </w:tr>
      <w:tr>
        <w:trPr>
          <w:trHeight w:val="420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VD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9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.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.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3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33</w:t>
            </w:r>
          </w:p>
        </w:tc>
      </w:tr>
      <w:tr>
        <w:trPr>
          <w:trHeight w:val="412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VD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Д106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5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.55</w:t>
            </w:r>
          </w:p>
        </w:tc>
      </w:tr>
      <w:tr>
        <w:trPr>
          <w:trHeight w:val="404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VD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С147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.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1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18</w:t>
            </w:r>
          </w:p>
        </w:tc>
      </w:tr>
      <w:tr>
        <w:trPr>
          <w:trHeight w:val="269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A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Р140УД60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.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.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8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85</w:t>
            </w:r>
          </w:p>
        </w:tc>
      </w:tr>
      <w:tr>
        <w:trPr>
          <w:trHeight w:val="344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Пайк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.0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: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</w:rPr>
        <w:t>1=1.37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</w:rPr>
        <w:t>2=2.5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</w:rPr>
        <w:t>3=1.0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3.423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3.08+14.2+2.94+6.85+5.58+1.33+3.55+5.18=44.56*10</w:t>
      </w:r>
      <w:r>
        <w:rPr>
          <w:sz w:val="28"/>
          <w:szCs w:val="28"/>
          <w:vertAlign w:val="superscript"/>
        </w:rPr>
        <w:t>-6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= 1/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/44.56*10</w:t>
      </w:r>
      <w:r>
        <w:rPr>
          <w:sz w:val="28"/>
          <w:szCs w:val="28"/>
          <w:vertAlign w:val="superscript"/>
        </w:rPr>
        <w:t xml:space="preserve">-6 </w:t>
      </w:r>
      <w:r>
        <w:rPr>
          <w:sz w:val="28"/>
          <w:szCs w:val="28"/>
        </w:rPr>
        <w:t>= 22441.65 часов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16"/>
        <w:gridCol w:w="681"/>
        <w:gridCol w:w="781"/>
        <w:gridCol w:w="816"/>
        <w:gridCol w:w="816"/>
        <w:gridCol w:w="106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lang w:val="en-US"/>
              </w:rPr>
              <w:t>5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2441.6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P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>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.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.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.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.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.36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4. Технологический раздел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4.1 Технология поверхностного монтажа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Развитием монтажно-сборочных работ на ПП является переход от монтажа компонентов с выводами в отверстия к поверхностному монтажу без выводных компонентов в микрокорпусах или компонентов с планарными выводами. Его преимущества по сравнению с традиционным методом сводятся к следующим: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- снижение затрат на изготовление ПП из-за устранения операций сверления монтажных отверстий, их очистки, металлизации и контроля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таких подготовительных операций при сборке, как выпрямление, формовка выводов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надежности межсоединений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поверхностного монтажа связано с переводом всей элементной базы на новый вид исполнения, повышением требований к ПП, разработкой новых ТП и созданием необходимого количества производительного оборудования.</w:t>
      </w:r>
    </w:p>
    <w:p>
      <w:pPr>
        <w:pStyle w:val="Normal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ые методы сборки и монтажа (пайка погружением).</w:t>
      </w:r>
    </w:p>
    <w:p>
      <w:pPr>
        <w:pStyle w:val="Normal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ые методы сборки и монтажа разрабатываются для определенной совокупности сборочных единиц, имеющих одинаковые условия сборки, число точек крепления и характеризующихся общностью применяемых средств механизации и автоматизации. Разработка группового ТП в основном сводится к проектированию групповой техологической оснастки, созданию наладок для каждого изделия, входящего в классификационную группу, и установлению оптимальной последовательности запуска партий на сборку.</w:t>
      </w:r>
    </w:p>
    <w:p>
      <w:pPr>
        <w:pStyle w:val="Normal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ые методы сборки и монтажа наиболее эффективны в условиях мелкосерийного и единичного производства. Они позволяют сократить число разрабатываемых процессов, внедрить высокопроизводительную автоматизированную технологическую оснастку и оборудование, сконцентрировать технологически однородные работы и применить групповые проточные многопредметные линии сборки.</w:t>
      </w:r>
    </w:p>
    <w:p>
      <w:pPr>
        <w:pStyle w:val="Normal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йкой называется процесс соединения металлов твердом состоянии путем введения в зазор расплавленного припоя, взаимодействующего с основным металлом и образующего жидкую металлическую прослойку, кристаллизация которой приводит к образованию паяного шва. Паяные электрические соединения широко применяют при монтаже электронной аппаратуры из-за низкого и стабильного электрического сопротивления, универсальности, простоты автоматизации, контроля и ремонта. Однако этому методу присущи и существенные недостатки: высокая стоимость используемых цветных металлов и флюсов, длительное воздействие высоких температур, коррозийная активность остатков флюсов, выделение вредных веществ. Одним из распространенных методов групповой пайки является пайка погружением. При использовании этого вида пайки элементы на 2…4 секунды погружаются в расплавленный припой на глубину 0,4…0,6 ее толщины, что приводит к капиллярному течению припоя и заполнению им монтажных отверстий. Одновременное воздействие температуры на всю поверхность платы приводит к ее перегреву и термоудару. Это вызывает повышенное коробление ПП, что ограничивает их максимальный размер 150 мм с соотношением сторон 1 : 2. чтобы ограничить зону действия припоя на плату с монтажной стороны наносят специальную защитную маску, в которой предусмотрена отверстия под контактные площадки. С этой же целью температуру пайки выбирают более низкой, что также уменьшает потери припоя в процессе окисления. Продукты окисления скапливаются на поверхности, и перед каждой пайкой их удаляют металлическим скребком.</w:t>
      </w:r>
    </w:p>
    <w:p>
      <w:pPr>
        <w:pStyle w:val="Normal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овершенным способом реализации пайки погружением является пайка протягиванием, при которой ПП укладывается в держатель под углом около 5°, погружается в ванну и протягивается по зеркалу припоя. Впереди держателя имеется закрепленный скребок, который очищает поверхность зеркала. Создаются благоприятные условия для удаления флюса и излишков припоя. Время пайки протягиванием увеличивается до 10 секунд.</w:t>
      </w:r>
    </w:p>
    <w:p>
      <w:pPr>
        <w:pStyle w:val="Normal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е качество пайки обеспечивает способ погружения платы в заполненную сеткой ванну, которая превращается в капиллярный питатель. При соприкосновении платы с сеткой припой выдавливается через ее ячейки и под давлением капиллярного эффекта заходит в зазор между выводами и металлизированными отверстиями. При обратном движении ванны избыток припоя затягивается капиллярами сеточного набора, что предотвращает образование сосулек. Различие в длине выводов не сказывается на качестве пайки из-за гибкости сетки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Выполнение курсового проекта было проведено без отклонения от задания. Составлено описание схемы электрической принципиальной. Были приведены конструктивные особенности типовых элементов, сформулированы требования к проектированию печатной платы и рассчитаны площадь и габаритные размеры сторон печатной платы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ном разделе проделан расчет электрических и конструктивных параметров элементов печатной платы. Так же был произведен расчет технологичности и надёжности конструк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Площадь печатной платы 4431 мм, размеры сторон 72×62 мм. Значение соответствуют ГОСТ 23751-86.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м проекте был разработан чертеж печатной платы, сборочный чертеж, составлена спецификация и разработана схема электрическая принципиальная.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22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2.105-95. Общие требования к текстовым документам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10317-79. Платы печатные. Основные размеры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3.1104-81. Общие требования к технологическим документам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23751-86. Платы печатные. Основные параметры конструкции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2.417-91. Платы печатные. Правила выполнения чертежей.</w:t>
      </w:r>
    </w:p>
    <w:p>
      <w:pPr>
        <w:pStyle w:val="Style22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Справочник по электрическим конденсаторам под редакцией И.И. Четверткова М.: Радио и связь, 1983 г.</w:t>
      </w:r>
    </w:p>
    <w:p>
      <w:pPr>
        <w:pStyle w:val="Style22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Резисторы. Справочник. Под ред.И.И. Четверткова. 1991</w:t>
      </w:r>
    </w:p>
    <w:p>
      <w:pPr>
        <w:pStyle w:val="Style22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Диоды Справочник под редакцией О.П. Григорьева М.: Радио и связь, 1990 г.</w:t>
      </w:r>
    </w:p>
    <w:p>
      <w:pPr>
        <w:pStyle w:val="Style22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рогова Проектирование и технология печатных плат Москва ФОРУМ – ИНФРА-М 2005 г</w:t>
      </w:r>
    </w:p>
    <w:p>
      <w:pPr>
        <w:pStyle w:val="Style22"/>
        <w:ind w:left="0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Cs w:val="24"/>
    </w:rPr>
  </w:style>
  <w:style w:type="character" w:styleId="Style19">
    <w:name w:val="Основной текст с отступом Знак"/>
    <w:qFormat/>
    <w:rPr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20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/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12" w:before="0" w:after="0"/>
      <w:ind w:firstLine="567"/>
    </w:pPr>
    <w:rPr>
      <w:sz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3">
    <w:name w:val="Обычный (веб)"/>
    <w:basedOn w:val="Normal"/>
    <w:qFormat/>
    <w:pPr/>
    <w:rPr>
      <w:rFonts w:eastAsia="Times New Roman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41" w:before="0" w:after="0"/>
      <w:jc w:val="both"/>
    </w:pPr>
    <w:rPr>
      <w:rFonts w:ascii="Microsoft Sans Serif" w:hAnsi="Microsoft Sans Serif" w:cs="Microsoft Sans Serif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 w:before="0" w:after="0"/>
      <w:ind w:firstLine="336"/>
      <w:jc w:val="both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0" w:before="0" w:after="0"/>
      <w:ind w:hanging="178"/>
      <w:jc w:val="both"/>
    </w:pPr>
    <w:rPr>
      <w:rFonts w:ascii="Microsoft Sans Serif" w:hAnsi="Microsoft Sans Serif" w:cs="Microsoft Sans Serif"/>
    </w:rPr>
  </w:style>
  <w:style w:type="paragraph" w:styleId="Style111">
    <w:name w:val="Style11"/>
    <w:basedOn w:val="Normal"/>
    <w:qFormat/>
    <w:pPr>
      <w:widowControl w:val="false"/>
      <w:autoSpaceDE w:val="false"/>
      <w:spacing w:before="0" w:after="0"/>
    </w:pPr>
    <w:rPr>
      <w:rFonts w:ascii="Microsoft Sans Serif" w:hAnsi="Microsoft Sans Serif" w:cs="Microsoft Sans Serif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0" w:before="0" w:after="0"/>
      <w:ind w:firstLine="418"/>
      <w:jc w:val="both"/>
    </w:pPr>
    <w:rPr>
      <w:rFonts w:ascii="Microsoft Sans Serif" w:hAnsi="Microsoft Sans Serif" w:cs="Microsoft Sans Serif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40" w:before="0" w:after="0"/>
    </w:pPr>
    <w:rPr>
      <w:rFonts w:ascii="Microsoft Sans Serif" w:hAnsi="Microsoft Sans Serif" w:cs="Microsoft Sans Serif"/>
    </w:rPr>
  </w:style>
  <w:style w:type="paragraph" w:styleId="Fr4">
    <w:name w:val="fr4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а 15 мм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6:24:00Z</dcterms:created>
  <dc:creator>Ivan</dc:creator>
  <dc:description/>
  <cp:keywords/>
  <dc:language>en-US</dc:language>
  <cp:lastModifiedBy>SYSTEM</cp:lastModifiedBy>
  <cp:lastPrinted>2005-05-31T17:07:00Z</cp:lastPrinted>
  <dcterms:modified xsi:type="dcterms:W3CDTF">2011-08-31T16:24:00Z</dcterms:modified>
  <cp:revision>2</cp:revision>
  <dc:subject/>
  <dc:title>1 Введение</dc:title>
</cp:coreProperties>
</file>