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еография Бразилии: население, рельеф, климат, растительный и животный мир</w:t>
      </w:r>
    </w:p>
    <w:p>
      <w:pPr>
        <w:pStyle w:val="Normal"/>
        <w:spacing w:before="120" w:after="0"/>
        <w:ind w:firstLine="567"/>
        <w:jc w:val="both"/>
        <w:rPr/>
      </w:pPr>
      <w:r>
        <w:rPr/>
        <w:t>Бразилия, Федеративная Республика Бразилии (Republica Federativa do Brasil), самое большое государство в Южной Америке. Омывается Атлантическим океаном. Граничит с Французской Гвианой, Суринамом, Гайаной, Венесуэлой, Колумбией, Перу, Боливией, Парагваем, Аргентиной и Уругваем. Площадь 8, 5 млн км2. Население 179, 383 млн человек (2004). Столица Бразилия. Крупные города: Сан-Паулу, Рио-де-Жанейро, Салвадор, Белу-Оризонти, Бразилия, Ресифи, Порту-Алегри, Манаус. Крупные морские порты: Рио-де-Жанейро, Сантус, Риу-Гранди, Паранагуа, Порту-Алегри, Тубаран, Сан-Себастьян.</w:t>
      </w:r>
    </w:p>
    <w:p>
      <w:pPr>
        <w:pStyle w:val="Normal"/>
        <w:spacing w:before="120" w:after="0"/>
        <w:ind w:firstLine="567"/>
        <w:jc w:val="both"/>
        <w:rPr/>
      </w:pPr>
      <w:r>
        <w:rPr/>
        <w:t>Административно-территориальное деление Бразилии - Президентская федеративная республика. Федерация в составе 26 штатов, и Федерального (столичного) округа. Глава государства и правительства — президент. Законодательный орган — двухпалатный Национальный конгресс. Состоит из федерального сената и палаты депутатов.</w:t>
      </w:r>
    </w:p>
    <w:p>
      <w:pPr>
        <w:pStyle w:val="Normal"/>
        <w:spacing w:before="120" w:after="0"/>
        <w:ind w:firstLine="567"/>
        <w:jc w:val="both"/>
        <w:rPr/>
      </w:pPr>
      <w:r>
        <w:rPr/>
        <w:t>Население Бразилии. Св. 95% нас. - бразильцы, нация, сформировавшаяся в результате смешения португальских и других европейских переселенцев с аборигенами — индейцами (тупи-гуарани, же и др.) и с вывезенными в 16-19 вв. из Африки неграми-невольниками (йоруба, банту, эве и др.). По этническому составу белые 54%, мулаты 38, 5% и негры 6%. Индейцы (св. 1 млн. ч.) населяют главным образом внутренние районы бассейна р. Амазонка.</w:t>
      </w:r>
    </w:p>
    <w:p>
      <w:pPr>
        <w:pStyle w:val="Normal"/>
        <w:spacing w:before="120" w:after="0"/>
        <w:ind w:firstLine="567"/>
        <w:jc w:val="both"/>
        <w:rPr/>
      </w:pPr>
      <w:r>
        <w:rPr/>
        <w:t xml:space="preserve">Официальный язык — португальский. Большинство верующих - католики (св. 72%), остальные - протестанты (22, 5%), сохраняются и африканские культы. Средняя. плотность населения 21, 4 чел/км2. На северо-востоке, юго-востоке и юге страны (40% территории) проживает св. 90% населения, в т. ч. ок. 50% населения проживает на узкой полосе Атлантического побережья, составляющей 8% территории страны. Городское население 78% (1995). Свыше половины населения страны — молодежь в возрасте до 20 лет. Люди старше 50 лет составляют всего 10%. </w:t>
      </w:r>
    </w:p>
    <w:p>
      <w:pPr>
        <w:pStyle w:val="Normal"/>
        <w:spacing w:before="120" w:after="0"/>
        <w:jc w:val="center"/>
        <w:rPr>
          <w:b/>
          <w:b/>
          <w:sz w:val="28"/>
        </w:rPr>
      </w:pPr>
      <w:r>
        <w:rPr>
          <w:b/>
          <w:sz w:val="28"/>
        </w:rPr>
        <w:t>Климат Бразилии</w:t>
      </w:r>
    </w:p>
    <w:p>
      <w:pPr>
        <w:pStyle w:val="Normal"/>
        <w:spacing w:before="120" w:after="0"/>
        <w:ind w:firstLine="567"/>
        <w:jc w:val="both"/>
        <w:rPr/>
      </w:pPr>
      <w:r>
        <w:rPr/>
        <w:t>На огромной территории Бразилии выделяются две основные природные области: экваториальные лесные равнины Амазонии на севере и мозаика тропических ландшафтов Бразильского плоскогорья на остальных 2/3страны.</w:t>
      </w:r>
    </w:p>
    <w:p>
      <w:pPr>
        <w:pStyle w:val="Normal"/>
        <w:spacing w:before="120" w:after="0"/>
        <w:ind w:firstLine="567"/>
        <w:jc w:val="both"/>
        <w:rPr/>
      </w:pPr>
      <w:r>
        <w:rPr/>
        <w:t>Во влажных экваториальных лесах Амазонской низменности (амазонской сельве) произрастает свыше 4000 видов деревьев (каждое четвертое дерево в мире растет в бассейне Амазонки). Эти леса считаются легкими планеты. Их ускоренная вырубка вызывает законное беспокойство у экологов всего мира. Леса богаты фауной: широконосые обезьяны, ленивец, муравьед, опоссум, ягуар, пума, оцелот, свинки-пекари, тапир, капибара. Многочисленны змеи, пресмыкающиеся, птицы. Амазонская низменность лежит в области экваториального и субэкваториального климата. Температура круглый год 24 — 28 °C, осадков выпадает от 3000 до 3500мм в год, в субэкваториальном климатическом поясе есть относительно засушливый период — с августа по октябрь.</w:t>
      </w:r>
    </w:p>
    <w:p>
      <w:pPr>
        <w:pStyle w:val="Normal"/>
        <w:spacing w:before="120" w:after="0"/>
        <w:ind w:firstLine="567"/>
        <w:jc w:val="both"/>
        <w:rPr/>
      </w:pPr>
      <w:r>
        <w:rPr/>
        <w:t>Река Амазонка обеспечивает около 15% общего годового стока всех рек земного шара. Вместе с притоками она образует гигантскую водную систему длиной более 25тыс.км. Главное русло Амазонки судоходно на 4300 км, а океанские суда поднимаются на 1690 км от устья до Манауса.</w:t>
      </w:r>
    </w:p>
    <w:p>
      <w:pPr>
        <w:pStyle w:val="Normal"/>
        <w:spacing w:before="120" w:after="0"/>
        <w:ind w:firstLine="567"/>
        <w:jc w:val="both"/>
        <w:rPr/>
      </w:pPr>
      <w:r>
        <w:rPr/>
        <w:t>К востоку сельва постепенно сменяется каменистым редколесьем (каатинга). Характерны колючие и жгучие полукустарнички и всевозможные кактусы, над ними возвышаются сухолюбивые кустарники и деревца, столбчатые кактусы и древовидные молочаи. Бутылочные деревья — достопримечательность каатинги. В зимне–весенний сухой период здесь за месяц выпадает менее 10 мм осадков при средних температурах 26–28 °C. Осенью бурные ливни приносят за один месяц 300 мм и более, при годовой сумме осадков 700–1000 мм. Осадки крайне неравномерны не только в течение года, но и из года в год. Из 100 лет 50 отличаются или крайней засухой, или катастрофическими наводнениями, когда реки затопляют поля и постройки и сносят без того маломощный слой почвы. Главная река каатинги — Сан-Франсишку. В самом центре Бразильского плоскогорья — царство кустарниковых и мелкодревесных саванн и редколесий (кампос серрадос). Здесь главный район пастбищного скотоводства страны.</w:t>
      </w:r>
    </w:p>
    <w:p>
      <w:pPr>
        <w:pStyle w:val="Normal"/>
        <w:spacing w:before="120" w:after="0"/>
        <w:ind w:firstLine="567"/>
        <w:jc w:val="both"/>
        <w:rPr/>
      </w:pPr>
      <w:r>
        <w:rPr/>
        <w:t>Западнее, к югу от 17–18° южной широты простираются обширные равнины верхней Параны — плато Параны. Здесь оптимальные условия для выращивания кофе: средние температуры самого холодного месяца не ниже 14 °C, осадков выпадает около 1500 мм в год, а необходимый для просушки зерен засушливый период выражен хорошо, но не слишком резок. Богатые гумусом лиловато–красные почвы («терра–роша») особенно благоприятны для кофейного куста.Южнее 24° южной широты прямо на поверхность выходят обширные лавовые плато. Уступы застывшей лавы заставляют «прыгать» вниз, словно по ступенькам, все левые притоки Параны, образуя многочисленные пороги и водопады. Особенно известен водопад Игуасу.</w:t>
      </w:r>
    </w:p>
    <w:p>
      <w:pPr>
        <w:pStyle w:val="Normal"/>
        <w:spacing w:before="120" w:after="0"/>
        <w:ind w:firstLine="567"/>
        <w:jc w:val="both"/>
        <w:rPr/>
      </w:pPr>
      <w:r>
        <w:rPr/>
        <w:t xml:space="preserve">Совершенно особая природная область Бразилии — Пантанал (в переводе с португальского «болотистая местность») — расположена в верховьях реки Парагвай, почти в центре Южной Америки. Это обширная тектоническая впадина, лежащая всего на 50–70 м выше уровня моря. С севера, востока и юго–востока она резко ограничена обрывами Бразильского плоскогорья. На многие месяцы Пантанал превращается в своеобразное озеро–болото. А в зимнюю засуху это пятнистый ландшафт непросыхающих полузаросших болот, озер и едва различимых блуждающих русел рек, солончаков, песчаных отмелей и травянистых участков. Здесь в изобилии встречаются птицы: аисты, цапли, ибисы, бакланы, утки, розовая колпица. Многие прилетают сюда на зимовку из северного полушария. Под лесом — 38% территории страны. Св. 20 нац. парков (Арагуая, Жау, Игуасу, Пику-да-Неблина, Тапажос, Шингу и др.); заповедники, заказники. </w:t>
      </w:r>
    </w:p>
    <w:p>
      <w:pPr>
        <w:pStyle w:val="Normal"/>
        <w:spacing w:before="120" w:after="0"/>
        <w:jc w:val="center"/>
        <w:rPr>
          <w:b/>
          <w:b/>
          <w:sz w:val="28"/>
        </w:rPr>
      </w:pPr>
      <w:r>
        <w:rPr>
          <w:b/>
          <w:sz w:val="28"/>
        </w:rPr>
        <w:t>Реки и озёра Бразилии</w:t>
      </w:r>
    </w:p>
    <w:p>
      <w:pPr>
        <w:pStyle w:val="Normal"/>
        <w:spacing w:before="120" w:after="0"/>
        <w:ind w:firstLine="567"/>
        <w:jc w:val="both"/>
        <w:rPr/>
      </w:pPr>
      <w:r>
        <w:rPr/>
        <w:t xml:space="preserve">Речная сеть Бразилии очень густая и многоводная. С запада на восток страну пересекает самая полноводная и самая большая по размерам бассейна река мира — Амазонка, орошающая северные районы страны. Она образуется за пределами Бразилии слиянием рек Мараньона и Укаяли и имеет протяженность от истока Мараньона 6400 км, от истока Укаяли — более 7000 км. Длина ее в пределах страны — 3165 км. Площадь бассейна Амазонки на территории Бразилии около 4, 8 млн кв. км (почти 60% общей площади бассейна). Ширина ее русла на границе с Перу составляет более 1, 5 км, в среднем течении, у города Манауса — 5 км, в нижнем течении — до 20 км, а в устье достигает 80—150 км. Глубина реки в среднем течении около 70 м, около города Обидус — 135 м, в устье — от 15 до 45 м. </w:t>
      </w:r>
    </w:p>
    <w:p>
      <w:pPr>
        <w:pStyle w:val="Normal"/>
        <w:spacing w:before="120" w:after="0"/>
        <w:ind w:firstLine="567"/>
        <w:jc w:val="both"/>
        <w:rPr/>
      </w:pPr>
      <w:r>
        <w:rPr/>
        <w:t>В Амазонку впадают многочисленные притоки. Самые крупные правые притоки — Пурус (3 тыс. км), Журуа, Тапажос и Шингу (длина каждого около 2 тыс. км), Мадейра (около 1, 5 тыс. км). Крупные левые притоки — Рйу-Нёгру (более 1, 5 тыс. км), Жапура, Иса. Режим Амазонки сложен и разнообразен. В связи с тем, что ее притоки находятся в разных полушариях, паводки на них приходятся на разное время: на правых — с октября по апрель (летний сезон в южном полушарии), на левых — с апреля по октябрь (летний сезон в северном полушарии), и сезонные колебания стока на Амазонке сглажены. Средний расход воды в нижнем течении — около 220 тыс. куб. м/сек. Средний годовой сток реки составляет примерно 7000 куб. км — около 15% годового стока всех рек Земли. Амазонка выносит в год в среднем более 1 млрд т наносов. Ее мутные желтые воды видны в океане на расстоянии до 300 км от берега. На режим реки влияют также морские приливные волны, которые индейцы племени тупи назвали «амазуну», откуда и пошло название реки. Эти волны достигают 5 м высоты и распространяются вверх по реке на 1400 км, заливая низкие поймы «игапо». Амазонка обладает значительным энергетическим потенциалом (около 280 млн кВт), который используется крайне слабо.</w:t>
      </w:r>
    </w:p>
    <w:p>
      <w:pPr>
        <w:pStyle w:val="Normal"/>
        <w:spacing w:before="120" w:after="0"/>
        <w:ind w:firstLine="567"/>
        <w:jc w:val="both"/>
        <w:rPr/>
      </w:pPr>
      <w:r>
        <w:rPr/>
        <w:t xml:space="preserve">Вторая по величине река Южной Америки — Парана — орошает юг и юго-запад Бразилии (более 1/10 ее территории). Главные притоки Параны — Парагвай, Тиетё, Игуасу, Паранапанёма. На Паране и ее притоках много порогов и водопадов. Крупнейшие из водопадов: Игуасу (высота около 80 м), расположенный на одноименном левом притоке, и каскад водопадов Сёти-Кёдас (Гуайра) (33 м) на Паране. На долю Параны приходится 57% огромного гидроэнергетического потенциала Бразилии, оцениваемого в 79, 4 млрд кВт. Восточная часть страны относится к бассейну реки Сан-Франсйску (длина более 2900 км), в низовьях которой расположен каскад водопадов Паулу-Афонсу общей высотой 84 м. Реки характеризуются резкими колебаниями расхода воды. Другие значительные реки этого района — Па-райба, Парагуасу, Жекитиньбнья и др. Все они полноводны, стремительны и обладают большим гидроэнергетическим потенциалом. </w:t>
      </w:r>
    </w:p>
    <w:p>
      <w:pPr>
        <w:pStyle w:val="Normal"/>
        <w:spacing w:before="120" w:after="0"/>
        <w:ind w:firstLine="567"/>
        <w:jc w:val="both"/>
        <w:rPr/>
      </w:pPr>
      <w:r>
        <w:rPr/>
        <w:t xml:space="preserve">Крупнейшие реки северо-востока Бразилии — Токантинс и Парнайба — порожисты и характеризуются непостоянством режима, что свойственно и другим рекам региона. В сухой период некоторые из них пересыхают. Реки юго-востока немногочисленны и отличаются наиболее устойчивым режимом, что объясняется относительно равномерным распределением осадков в течение года. Постоянство режима этих рек очень важно для получения гидроэлектроэнергии. Наиболее крупная река — Жакуй. Озер в Бразилии относительно немного. В основном это озера-лагуны и пойменные озера-старицы, широко распространенные в пойме Амазонки. Самыми крупными из озер-лагун являются мелководные озера Патус (площадь превышает 10 тыс. кв. км) и Лагоа-Мирин, соединенные протокой. </w:t>
      </w:r>
    </w:p>
    <w:p>
      <w:pPr>
        <w:pStyle w:val="Normal"/>
        <w:spacing w:before="120" w:after="0"/>
        <w:jc w:val="center"/>
        <w:rPr>
          <w:b/>
          <w:b/>
          <w:sz w:val="28"/>
        </w:rPr>
      </w:pPr>
      <w:r>
        <w:rPr>
          <w:b/>
          <w:sz w:val="28"/>
        </w:rPr>
        <w:t>Природа Бразилии</w:t>
      </w:r>
    </w:p>
    <w:p>
      <w:pPr>
        <w:pStyle w:val="Normal"/>
        <w:spacing w:before="120" w:after="0"/>
        <w:ind w:firstLine="567"/>
        <w:jc w:val="both"/>
        <w:rPr/>
      </w:pPr>
      <w:r>
        <w:rPr/>
        <w:t>Когда разговор заходит о природе Бразилии, сразу вспоминается Атлантическое тропическое побережье и Амазония. И это небезосновательно: бескрайние леса, занимающие больше половины территории страны, притягивают и восхищают. Необъятные просторы Бразильская природа заключают в себе и необычайное разнообразие флоры и фауны. Например, из 290 тыс. видов растений, существующих на Земле, 90 тыс. произрастает в Латинской Америке, в основном в Бразилии. Ученые утверждают, что из 1 млн. 400 тыс. видов существующих на планете животных 10% обитают опять-таки в Бразилии.</w:t>
      </w:r>
    </w:p>
    <w:p>
      <w:pPr>
        <w:pStyle w:val="Normal"/>
        <w:spacing w:before="120" w:after="0"/>
        <w:ind w:firstLine="567"/>
        <w:jc w:val="both"/>
        <w:rPr/>
      </w:pPr>
      <w:r>
        <w:rPr/>
        <w:t xml:space="preserve">Амазония представляет собой уникальный заповедник фауны, а Панта-нал — бескрайнее царство болот, населенное разнообразными животными, - переводится на русский язык как «болотистая местность». Пантанал - наследие четвертичного периода, обширная тектоническая впадина, остатки от внутреннего моря (которое 65 тыс. лет назад начало иссушаться), ограниченного неприступными горными вершинами Сер-ра-ди-Маракажу с востока, боливийскими Чако на западе и Серра-ду-Ронкадор на севере. Эта территория лежит в центре материка, и ее площадь равна Франции, а земли относятся к двум бразильским штатам - Мату-Гросу и Мату-Гросу-ду-Сул, Парагваю и Боливии, но почти половина этих необъятных территорий лежит в границах Бразилии. </w:t>
      </w:r>
    </w:p>
    <w:p>
      <w:pPr>
        <w:pStyle w:val="Normal"/>
        <w:spacing w:before="120" w:after="0"/>
        <w:ind w:firstLine="567"/>
        <w:jc w:val="both"/>
        <w:rPr/>
      </w:pPr>
      <w:r>
        <w:rPr/>
        <w:t xml:space="preserve">Для Пантанала характерен постоянный приток воды: ручьи, реки, запруды, озера, объединенные между собой, пересекаются, запутывая речные протоки. «Ничейные земли» - именно так справедливо окрестили эту местность, истинное царство орнитологов и любителей дикой природы, которые могут наблюдать здесь за жиз- нью птиц, крокодилов, игуан, ягуаров, ланей, оленей, выдр, гигантских и карликовых муравьев, обезьян и тапиров. Воды, питающие Пантанал, спускаются с окружающих его гор. Они же дают жизнь реке Парагвай, бегущей на юг, к Атлантическому океану. Этот район, бразильский центр которого - город Куяба, расположенный на границе Амазонии и Пантанала, возможно посетить лишь с апреля по сентябрь. В другое время года, когда здесь начинается сезон дождей, он практически недоступен: горные потоки превращаются в реки, суша - в островки, где находят приют животные. </w:t>
      </w:r>
    </w:p>
    <w:p>
      <w:pPr>
        <w:pStyle w:val="Normal"/>
        <w:spacing w:before="120" w:after="0"/>
        <w:ind w:firstLine="567"/>
        <w:jc w:val="both"/>
        <w:rPr/>
      </w:pPr>
      <w:r>
        <w:rPr/>
        <w:t>Постепенно болота переходят в леса, простирающиеся от северо-востока к Паране, штату на юге Бразилии. Именно сюда, на берега, поросшие непроходимым лесом, высадились первые португальские конкистадоры. На протяжении веков природа в Бразилии отступала под натиском больших городов, первым из которых стал Сан-Паулу. Были высажены рощи, изменившие биоклимат, например, в районе целлюлозной фабрики Ара-Круш в штате Эспириту- Сайту, где посадки эвкалиптов, из древесины которых производят бумагу, приобрели истинно промышленный размах. Для района характерны бескрайние леса, флора и фауна которых необычайно разнообразна. Наиболее распространенные виды птиц: попугаи, туканы и чайки. Одним из самых нетронутых районов, лежащих к югу от Сан-Паулу, является зона лесов площадью 35 тыс. кв. км, в 1958 г. объявленная национальным парком. Другим считается горная цепь Журеия, что на языке тупи-гуарани означает «выступающий пик», - громадный горный массив, раскинувшийся до побережья Сан-Паулу. Это настоящий рай с простирающимися на 40 км девственными пляжами.</w:t>
      </w:r>
    </w:p>
    <w:p>
      <w:pPr>
        <w:pStyle w:val="Normal"/>
        <w:spacing w:before="120" w:after="0"/>
        <w:ind w:firstLine="567"/>
        <w:jc w:val="both"/>
        <w:rPr/>
      </w:pPr>
      <w:r>
        <w:rPr/>
        <w:t>Здесь произрастают 400 видов лекарственных растений, обитает большое количество животных и птиц. И все это находится в 200 км от хаотичного мегаполиса Сан-Паулу и в 130 км от Кубатана, города, снискавшего печальную славу из-за сброса токсичных промышленных отходов, повлекшего за собой генетические изменения животного и растительного мира района. Прежде чем в 1987 г. эти территории были объявлены национальным заповедником, несколько раз они рисковали быть стертыми с лица Земли. В 1980 г. президент Жуан Батиста Фигейреду отдал распоряжение освоить 236 кв. км площадей для сооружения атомной станции. К счастью, работы так и не были начаты: проект не нашел поддержки, в том числе и финансовой. Возможно, из-за этих прецедентов сегодня нельзя посетить национальный парк: туристические экскурсии запрещены, и попасть сюда могут лишь ученые и исследователи. В других районах, таких как Амазония, Пантанал и Мата-Атлантика, представлено бескрайнее природное многообразие, существующее благодаря сложившимся особенностям микроклимата.</w:t>
      </w:r>
    </w:p>
    <w:p>
      <w:pPr>
        <w:pStyle w:val="Normal"/>
        <w:spacing w:before="120" w:after="0"/>
        <w:ind w:firstLine="567"/>
        <w:jc w:val="both"/>
        <w:rPr/>
      </w:pPr>
      <w:r>
        <w:rPr/>
        <w:t xml:space="preserve">Например, флора Национального парка Серра-Дукипо в штате Минас-Жерайс знаменита тем, что насчитывает максимальную плотность произрастания растений на 1 кв. м. Учеными зафиксированы 1600 их видов (причем они считают, что еще остается простор для иссле- довательской работы), которые цветут в течение всего года, постоянно изменяя пейзаж. Спускаясь к границам Аргентины, в Риу-Гранди-ду-Сул находятся рифы Торрес - знаменитая курортная зона, напоминающая Дувр в Великобритании. Возле этих гигантских скал встречаются дельфины и морские львы, каждый год приплывающие в эти воды, гонимые антарктической зимой. Гораздо южнее, в штате Баия, другие гигантские морские млекопитающие - киты - каждый год в брачный период подходят к берегу. Они оккупируют прибрежные воды Абро-льуса, производя на свет и вскармливая здесь детенышей. Название Аб-рольус происходит от словосочетания abra os olhos — «открой глаза», придуманного путешественниками-мореплавателями, приходившими в ужас от коралловых рифов, прозванных ими cabecas — «головы», — неожиданно вырастающих из воды на 20-30 м и грозящих порвать паруса. В 1983 г. архипелаг, состоящий из нескольких островов (Санта-Барба-ра, Суести, Редона и Гуарита), был объявлен Национальным морским заповедником. Такой же статус обрели и другие острова бразильского побережья: Фернанду-ди-Норонья и Триндади. Они не очень популярны у туристов: путевки довольно дороги. </w:t>
      </w:r>
    </w:p>
    <w:p>
      <w:pPr>
        <w:pStyle w:val="Normal"/>
        <w:spacing w:before="120" w:after="0"/>
        <w:jc w:val="center"/>
        <w:rPr>
          <w:b/>
          <w:b/>
          <w:sz w:val="28"/>
        </w:rPr>
      </w:pPr>
      <w:r>
        <w:rPr>
          <w:b/>
          <w:sz w:val="28"/>
        </w:rPr>
        <w:t>Растительность и почва Бразилии</w:t>
      </w:r>
    </w:p>
    <w:p>
      <w:pPr>
        <w:pStyle w:val="Normal"/>
        <w:spacing w:before="120" w:after="0"/>
        <w:ind w:firstLine="567"/>
        <w:jc w:val="both"/>
        <w:rPr/>
      </w:pPr>
      <w:r>
        <w:rPr/>
        <w:t>Более половины территории Бразилии покрывают леса на красных ферраллитных почвах. Растительность Бразилии исключительно богата и разнообразна и насчитывает около 50 тыс. видов (т.е. 1/4 всех видов, известных ученым). Особым богатством видового состава, густотой, многоярусностью отличаются влажноэкваториальные вечнозеленые леса, называемые гилеей (в Бразилии — сельвой), занимающие западную часть Амазонии. Они произрастают на красно-желтых, зачастую оглеен-ных, ферраллитных почвах, которые при сведении лесов быстро теряют структуру и плодородие. Лесные богатства и видовой состав лесов Амазонии изучены еще недостаточно. Здесь насчитывается более 4 тыс. видов одних лишь древесных пород, из которых 600 имеют хозяйственное значение. Произрастают сотни видов пальм, причем наиболее высокие (до 60 м) характерны для зоны «варзеа», заливаемой лишь во время высоких паводков. Здесь распространены такие виды пальм, как слоновая, пашиуба, атталеи и асаи-эвтерна, из плодов которой приготавливают популярный в стране освежающий и тонизирующий напиток и растительное масло, а из побегов — овощное блюдо. Встречаются такие ценные породы деревьев, как хлопчатниковое (сумаума-сейба), дающее шелковистое волокно капок; цедрела, являющаяся источником ценной древесины; копафейра, поставляющая копайский бальзам; дерево-какао и самый ценный из каучуконосов — серингейра, или гевея, родиной которых является именно Амазония (теперь эти растения широко распространены на тропических плантациях всего мира). Здесь растут фикусы и стрихнос, содержащий сильнейший из ядов «кураре», которым индейцы отравляли свои стрелы.</w:t>
      </w:r>
    </w:p>
    <w:p>
      <w:pPr>
        <w:pStyle w:val="Normal"/>
        <w:spacing w:before="120" w:after="0"/>
        <w:ind w:firstLine="567"/>
        <w:jc w:val="both"/>
        <w:rPr/>
      </w:pPr>
      <w:r>
        <w:rPr/>
        <w:t>Еще богаче и разнообразнее леса незатапливаемой «твердой земли»— «терра фирма», или «этэ». На ней произрастают такие ценные виды деревьев, как могно (махагони-светения) и цезальпиния (или пау-бра-зил, давший название стране), имеющие красную древесину; «молочное дерево» — галактодендрон со сладким млечным соком, напоминающим по вкусу молоко; «дынное дерево» со съедобными плодами; кастанья-бертолеция, дающая богатые белковыми веществами и маслом плоды, которые экспортируются под названием «бразильские орехи» или «каштаны Пары», и др. Деревья густо переплетены лианами и облеплены эпифитами. Леса изобилуют цветами, особенно много орхидей. Богата растительность и на реках Амазонии.</w:t>
      </w:r>
    </w:p>
    <w:p>
      <w:pPr>
        <w:pStyle w:val="Normal"/>
        <w:spacing w:before="120" w:after="0"/>
        <w:ind w:firstLine="567"/>
        <w:jc w:val="both"/>
        <w:rPr/>
      </w:pPr>
      <w:r>
        <w:rPr/>
        <w:t>Одним из самых известных водяных растений является гигантская кувшинка виктория-регия, листья которой достигают в диаметре 2, 5 м. К востоку от устьев рек Риу-Негру и Мадейра гилея постепенно переходит в более светлые листопадно-вечнозеленые леса, под которыми развиты красные ферраллитные почвы. Видовой состав этих лесов менее богатый, чем состав гилей. Для них характерна значительная примесь высокоствольных деревьев, сбрасывающих листву в сухой период. Здесь много пальм, и прежде всего вида бабасу, дающих ценные орехи с очень высоким содержанием съедобного масла. Встречаются редколесья и участки высокотравных саванн «кампос-жерайс» с группами пальм: асаи, мав-рикиевой, инажа и др. Для зон «варзеа» и «игапо» характерна вечнозеленая растительность на аллювиальных почвах.</w:t>
      </w:r>
    </w:p>
    <w:p>
      <w:pPr>
        <w:pStyle w:val="Normal"/>
        <w:spacing w:before="120" w:after="0"/>
        <w:ind w:firstLine="567"/>
        <w:jc w:val="both"/>
        <w:rPr/>
      </w:pPr>
      <w:r>
        <w:rPr/>
        <w:t xml:space="preserve">Южная граница природных комплексов Амазонии выражена очень нечетко. По мере повышения рельефа к юго-востоку и увеличения продолжительности засушливого периода происходит постепенная смена вечнозеленых лесов листопа дно-вечнозеленым и и ферраллитно-красновато-желтых почв красными. Южнее 5° ю.ш. по восточному краю Бразильского плоскогорья и Атлантическому побережью протянулись влажные тропические леса, которые в прибрежной части в значительной степени сведены под плантации тропических культур. Для восточных наветренных склонов и высокогорных плато Бразильского плоскогорья характерна выраженная высотная поясность. По склонам распространены высокотравные вечнозеленые леса, сходные по облику и видовому составу с амазонской сельвой. Выше они сменяются древовидными папоротниками и бамбуками, а на высоте 1800 м появляются листопадные деревья и хвойная араукария. Выше 2200—2400 м начинаются горные луга, сменяющиеся торфяниками, мхами и лишайниками. Для западных подветренных склонов восточных хребтов нагорья характерны сезонно-влажные листопадные леса. Центральная часть Бразильского плоскогорья занята субэкваториальным редколесьем и кустарниковой саванной («кампос-серрадос»), формирующимися на красных грубозернистых почвах. В период дождей они зарастают дерновинно-злаковой растительностью. </w:t>
      </w:r>
    </w:p>
    <w:p>
      <w:pPr>
        <w:pStyle w:val="Normal"/>
        <w:spacing w:before="120" w:after="0"/>
        <w:ind w:firstLine="567"/>
        <w:jc w:val="both"/>
        <w:rPr/>
      </w:pPr>
      <w:r>
        <w:rPr/>
        <w:t xml:space="preserve">Листопадные низкорослые деревья и кустарники, произрастающие здесь наряду с вечнозелеными, покрываются мелкой листвой с восковым налетом. Здесь распространены чапарро-курателла, лишейра («наждачное дерево»), мангабей-ра, млечный сок и плоды которой используются в пищу местными жителями, кажу с плодами, очень богатыми витаминами, а также агавы, кактусы и некоторые виды пальм. В сухой период все выгорает, и местами в верхних горизонтах латеритных почв образуется плотная кора. На западе «кампос-серрадос» переходят в болотистую низменную равнину Пантанал, затопляемую в период дождей, а в засуху представляющую собой сочетание болот и озер с ареалами лесов, кустарников и лугов. На засушливых внутренних равнинах нагорья, сложенных пористыми песчаниковыми, а местами глинистыми породами, распространены бездревесные травянистые саванны (прерии), так называемые «кампос-лимпос» на красновато-черных почвах, с галерейными лесами по долинам рек. «Кампос-лимпос» являются прекрасными пастбищами. Самые засушливые части Бразилии — внутренние районы северо-восточной части Бразильского плоскогорья — покрыты зарослями низкорослых колючих кустарников и кактусовым редколесьем («каатингой») на маломощных, щебнистых красно-коричневых и красно-бурых почвах. Для «каатинги» характерно бутылочное дерево, в стволе которого содержится запас влаги, накапливаемой деревом в период дождей; в галерейных лесах по долинам рек произрастает паль-ма-карнауба, ствол и листья которой покрываются в сухой период растительным воском, нашедшим широкое применение в технике и являющимся статьей экспорта. Стволы карнаубы используются в качестве строительного материала, а листья широко применяются местными жителями в быту для изготовления циновок, шляп, корзин, крыш и т.д. Здесь же распространена масличная пальма-бабасу. </w:t>
      </w:r>
    </w:p>
    <w:p>
      <w:pPr>
        <w:pStyle w:val="Normal"/>
        <w:spacing w:before="120" w:after="0"/>
        <w:ind w:firstLine="567"/>
        <w:jc w:val="both"/>
        <w:rPr/>
      </w:pPr>
      <w:r>
        <w:rPr/>
        <w:t xml:space="preserve">В пониженной левобережной части впадины реки Параны растут густые влажнотропические леса, которые по мере подъема по восточному краю Бразильского плоскогорья постепенно сменяются субтропическими светлыми хвойными лесами из араукарий. Здесь растет в изобилии низкорослое деревце матэ, листья которого используются для приготовления тонизирующего напитка, называемого парагвайским чаем, очень популярного в южноамериканских странах. Эти леса в значительной степени све- дены под плантации кофе. Формирующиеся на лавах гумусные лиловато-красные почвы и природные условия района исключительно благоприятны для культивирования кофейного куста. На юге Бразильского плоскогорья распространены леса, состоящие из одних араукарий. Крайний юг страны занят бездревесными травянистыми влажными субтропическими саваннами — «кампос-лимпос». Почти все Атлантическое побережье Бразилии окаймлено полосой мангровых зарослей. </w:t>
      </w:r>
    </w:p>
    <w:p>
      <w:pPr>
        <w:pStyle w:val="Normal"/>
        <w:spacing w:before="120" w:after="0"/>
        <w:jc w:val="center"/>
        <w:rPr>
          <w:b/>
          <w:b/>
          <w:sz w:val="28"/>
        </w:rPr>
      </w:pPr>
      <w:r>
        <w:rPr>
          <w:b/>
          <w:sz w:val="28"/>
        </w:rPr>
        <w:t>Флора и фауна Бразилии</w:t>
      </w:r>
    </w:p>
    <w:p>
      <w:pPr>
        <w:pStyle w:val="Normal"/>
        <w:spacing w:before="120" w:after="0"/>
        <w:ind w:firstLine="567"/>
        <w:jc w:val="both"/>
        <w:rPr/>
      </w:pPr>
      <w:r>
        <w:rPr/>
        <w:t xml:space="preserve">В бассейне Амазонки и вдоль атлантического побережья - тропический лес с роскошными широколиственными деревьями. Большая часть центра Бразилии покрыта сerrado - тип растительности, который представляет собой деревья и кустарники c искривленными ветками, твердой корой и плотными листьями. На северо-западе страны преобладает caatinga, для которой характерны деревья и кустарники, устойчивые к засухе и обладающие способностью освобождаться от листьев, чтобы сохранить влагу. </w:t>
      </w:r>
    </w:p>
    <w:p>
      <w:pPr>
        <w:pStyle w:val="Normal"/>
        <w:spacing w:before="120" w:after="0"/>
        <w:ind w:firstLine="567"/>
        <w:jc w:val="both"/>
        <w:rPr/>
      </w:pPr>
      <w:r>
        <w:rPr/>
        <w:t>На юге находятся сосновые леса Mata Araucaria, занимающие Южное плоскогорье. Равнины, располагающиеся на уровне моря, покрыты пастбищами. Заболоченные земли Мату Гроссу, занимающие на западе центральной части страны 230000 кв.км, покрыты высокой травой, сорняками и деревьями. В период дождей почва оказывается затопленной.</w:t>
      </w:r>
    </w:p>
    <w:p>
      <w:pPr>
        <w:pStyle w:val="Normal"/>
        <w:spacing w:before="120" w:after="0"/>
        <w:ind w:firstLine="567"/>
        <w:jc w:val="both"/>
        <w:rPr/>
      </w:pPr>
      <w:r>
        <w:rPr/>
        <w:t>Амазонские джунгли представляют собой крупнейший тропический лес мира, занимающий площадь 5, 5 млн. кв. км., из которых 60% приходятся на территорию бразильских штатов Акри, Амазонас, Пара, Мато-Гроссо и Мараньяо. Остальные 40% покрывают территорию обеих Гвиан, Суринама, Венесуэлы, Колумбии, Эквадора, Перу и Боливии.</w:t>
      </w:r>
    </w:p>
    <w:p>
      <w:pPr>
        <w:pStyle w:val="Normal"/>
        <w:spacing w:before="120" w:after="0"/>
        <w:ind w:firstLine="567"/>
        <w:jc w:val="both"/>
        <w:rPr/>
      </w:pPr>
      <w:r>
        <w:rPr/>
        <w:t>Из двенадцати типов млекопитающих тропического пояса, обитающих в западном полушарии, одиннадцать водятся в Бразилии, причем их количество превышает 600 видов. Сюда входят несколько разновидностей семейства кошачьих, такие как пятнистый ягуар, и более мелкие - пума, сукуарана, жагуарунди и оцелот. Среди прочих млекопитающих встречаются: ленивцы, муравьеды, тапиры, броненосцы, дельфины, капивары и 30 видов обезьян.</w:t>
      </w:r>
    </w:p>
    <w:p>
      <w:pPr>
        <w:pStyle w:val="Normal"/>
        <w:spacing w:before="120" w:after="0"/>
        <w:ind w:firstLine="567"/>
        <w:jc w:val="both"/>
        <w:rPr/>
      </w:pPr>
      <w:r>
        <w:rPr/>
        <w:t xml:space="preserve">Птица Тукан практически является национальной визитной карточкой этой удивительной страны. </w:t>
      </w:r>
    </w:p>
    <w:p>
      <w:pPr>
        <w:pStyle w:val="Normal"/>
        <w:spacing w:before="120" w:after="0"/>
        <w:ind w:firstLine="567"/>
        <w:jc w:val="both"/>
        <w:rPr/>
      </w:pPr>
      <w:r>
        <w:rPr/>
        <w:t xml:space="preserve">В Бразилии представлено самое большое в мире разнообразие птиц - 1600 разных видов, включая попугаев. Здесь насчитываются, по крайней мере 40 видов черепах, 120 - ящериц, 230 - змей, 5 - крокодилов, 331 вид земноводных и 1500 видов пресноводных рыб. Биологами занесены в каталог около 100.000 видов беспозвоночных, 70000 из числа которых относятся к насекомым. </w:t>
      </w:r>
    </w:p>
    <w:p>
      <w:pPr>
        <w:pStyle w:val="Normal"/>
        <w:spacing w:before="120" w:after="0"/>
        <w:ind w:firstLine="567"/>
        <w:jc w:val="both"/>
        <w:rPr/>
      </w:pPr>
      <w:r>
        <w:rPr/>
        <w:t>В Бразилии насчитываются около 3000 разновидностей рыб в озерах и реках Амазонки. Среди типичных рыб региона выделяются следующие: пираруку (самая крупная пресноводная рыба в мире, отдельные экземпляры которой достигают 2 метра в длину и 125 килограммов веса); тамбаки из семейства карацидов, пожирателей фруктов, зубы которых с легкостю разгрызают косточки каучукового дерева и пальмы жауари; и, наконец, пирань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con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2:00Z</dcterms:created>
  <dc:creator>User</dc:creator>
  <dc:description/>
  <cp:keywords/>
  <dc:language>en-US</dc:language>
  <cp:lastModifiedBy>Mage</cp:lastModifiedBy>
  <dcterms:modified xsi:type="dcterms:W3CDTF">2011-10-09T12:22:00Z</dcterms:modified>
  <cp:revision>2</cp:revision>
  <dc:subject/>
  <dc:title>География Бразилии: население, рельеф, климат, растительный и животный мир</dc:title>
</cp:coreProperties>
</file>