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ехники и приемы психологического влияния в PR-коммуникация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Майя Рaшидoвнa Дyшкинa, кандидат психологических наук, доцент кафедры маркетинга Государственного университета управления (ГУ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изученных механизмов и эффектов нами была разработана и описана группа приемов психологического влияния, широко применяемых, как в коммуникациях при продвижении, так и в обыденной практике делового PR-общения. Действие этих приемов основано на особенностях психологии восприятия человека. На основании существующих теоретических представлений и практических технологий мы предприняли попытку выделения следующих техник или групп приемов психологического влияния в маркетинговых коммуник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ехника отвлечения — «дымовой завесы». Состоит в том, что второстепенная, но сенсационная, эмоционально окрашенная информация отвлекает внимание от информации существенной, важной, но нежелательной для инициатора. Применяется для того, чтобы отвлечь внимание аудитории от важной, но неугодной инициаторам информации с помощью другой информации, поданной в максимально сенсационной форме. При этом создается отвлекающая эмоциональная домина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ехника дефрагментации — «белого шума» (прием «потока сознания»). Состоит в подаче информации единым потоком, так что какую-либо тенденцию уловить довольно сложно, а массовому сознанию — практически невозможно. Максимальным выражением фрагментации служит прием снижения восприятия фактов подачей такого количества новостей, когда становится невозможным сделать их сортировку путем созд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илия разнородных комментарие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речивых мнений без фактов и анали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оснащение фактов сложными теоретическими выкладками, выступлениями узких специал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ехника сотворения — «демиурга» (прием «подтасовки фактов»). Состоит в создании фактов наименее сложным способом — путем сочетания в одном сообщении разнородных фактов: действительных правдоподобных, действительных неправдоподобных и выдуманных правдоподобных фактов. При этом сомнения, сообщающиеся на вторую категорию фактов, развенчиваются достаточно легко, а факты третьей категории проникают в сознание автоматически. Полуправда опаснее лжи; ложь легче распознать, чем полуправду, которая обычно маскируется, чтобы обманывать вдвой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Техника превращения — «конвертации взглядов» (прием «имаго»; эффект «нога в дверях»). Состоит в том, что точки зрения, целиком поддерживаемые общественным мнением или объектом влияния, не атакуются пропагандой, даже если они не устраивают инициаторов, — работа ведется шаг за шагом, постепенно. За основу берутся уже имеющиеся точки зрения и поэтапно конвертируются до взглядов, соответствующих позиции манипулятора. «Не надо осмеивать общественное мнение, вы этим только оскорбляете людей, но не убеждаете их» (Л. Вовенар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ехника «объективного подхода» — конструирования (прием «самосбывающегося пророчества»). Состоит в подборе фактов и умелом их комментировании — путем исключения некоторых малоизвестных фактов или их добавления можно обнаружить несуществующую тенденцию. Здесь можно сослаться на всеобщую историю: там можно обнаружить множество событий, какие, не будь они предсказаны, никогда бы и не совершились. «В пророчествах истолкователь часто более важная персона, чем сам пророк» (Г. Лихтенбер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Техника сопоставления — «исторических аналогий» (прием «ничто не ново под луной»). Техника исторических аналогий, к тому же в немалой степени помогает в конструировании метафор, программирующих адресат влияния. «Метафора или поясняет мысль, или заменяет ее. В первом случае метафора — поэзия, во втором — риторика или красноречие; красноречие есть подделка и мысли и поэзии» (В. Ключевский). Состоит в сочетании двух приемов влия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и необоснованной похвалы как средства воздействия, лести аудитории — «Как вы, конечно, помните...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ыскании возможности отыскать в истории любой необходимый пример — «Вы знаете, чем закончились подобного рода действия в таком-то году...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Техника апеллирования — «адресации к социуму» (эффект «социального доказательства»; прием «народ против»). Состоит в сообщении к эмоциональной сфере, минуя рациональную, в частности в использовании одной из самых сильных эмоций — страха или даже триады эмоций «гнев — страх — ужас». Методом апеллирования к общественной потребности часто пользуются в СМИ и политике. «Последнее слово всегда остается за общественным мнением» (Наполеон I)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Техника обесценивания — «поливания грязью» (прием «ворота в дегте»). Состоит в формировании отношения к теме, избранной инициатором. Применяется в основном в контрпропаганде и заключается в подборе таких эпитетов и такой терминологии, которые дают предмету разговора четкую этическую оценку. Этот метод причисляется к самым грубым пропагандистским приемам. «Простое ругательство есть сокращенная клевета без приведения оснований» (А. Шопенгауэ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Техника анонимного информирования — «слива секретов» (прием «человек, похожий на...»). Состоит в «сливе» «секретных» сведений, полученных из «анонимных источников», которые касаются, например, предполагаемых акций руководства или властей. Организуется чаще всего с тем, чтобы провести зондирование общественного мнения по какому-либо вопросу. В случае негативной реакции общественное мнение подвергается дополнительной обработке, чтобы подготовить его к определенной акции или «опровергнуть» сенсационную информацию. Утечки используют и представители какой-либо оппозиции внутри властной или коммерческой структуры или вовне ее для того, чтобы обнародовать какие-либо дискредитирующие факты, непопулярные мнения или меры властей. «Где начинается секретничанье или тайна, там недалек порок или плутовство» (С. Джонсо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Техника использования слухов — «сорока на хвосте» (прием «как нам стало известно...»). Состоит в распространении слухов — передаваемой в межличностном общении информации, касающейся актуальных явлений и событий в общественной жизни и отражающей стремление домыслить неясную ситуацию. Как правило, основывается на ложных сведениях и является следствием дефицита информации, выполняя двойственную функцию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яснения ситу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ия эмоционального напряжения, испытываемого индиви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многих причин социокультурного характера часто придается больше значения новости, переданной по неофициальным каналам, сообщенной шепотом, чем объявленной открыто. Адресат, получивший такое сообщение, поданное с заговорщическим видом, считает, что он стал обладателем уникальной информации, что способствует его самоутверждению и ведет к закреплению в памяти, инициатор в то же время снимает с себя ответственность за достоверность информации. В массовом же сознании откладывается нечто вроде «не то он украл, не то у него». «Полуправду вдвое труднее разоблачить, чем чистую ложь» (О 'Малли). Отмечаются три условия, совокупность которых и составляет основную причину возникновения и распространения слухов и выраженность которых определяет в основном интенсивность циркуля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ицит достоверной информации по теме, состоящий не в объективной достоверности имеющихся сведений, а в субъективной оценке степени собственной осведомлен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женная заинтересованность аудитории в данной, актуальной для нее тем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верие к источнику, поскольку даже точные сведения, полученные из источника, не пользующегося у аудитории доверием, сохраняют информационный дефицит, тогда как ложные сведения из престижного источника ликвидируют дефицит и блокируют распространение слу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Техника дезинформирования — «фальсификации данных» (прием «кто бы мог подумать, но...»). Состоит в употреблении примитивного, но эффективного приема манипуляции, сущность которого — в использовании дезинформации, как правило, в момент принятия какого-либо важного решения. При этом предполагается, что, когда будет известна правда, цель дезинформации уже будет достигнута. В дезинформации содержится ложь по самой природе объекта, по тем или иным его качествам. Главный момент: точка зрения адресата, для которого сообщение должно быть получено как правдивая информация, — в противном случае маневр терпит неудачу. Следовательно, адресат должен быть априори настроен положительно к источнику ложной информации. Как правило, опровержение дезинформации проходит в большинстве случаев незаметно и уже не влияет на сформированную ложью социально-психологическую установку. «Ложь иной раз так ловко прикидывается истиной, что не поддаться обману значило бы изменить здравому смыслу» (Ф. Ларошфуко). Вся технология дезинформации состоит в следующем (соответствие лжи возможной реальности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ние специфики адресата и источников, которым он доверя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правка сообщения через признанные источни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фицит времени у посредника в передаче, чтобы не было возможности провери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о длинная цепь посредников — для невозможности установления источника дез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Техника семантического манипулирования — «словесной эквилибристики» (прием «как корабль назовешь, так он и поплывет»). Состоит в том, что для пропагандистского сообщения тщательно отбираются слова, вызывающие либо позитивные, либо негативные ассоциации и, таким образом, влияющие на восприятие информации. То, как мы называем человека, влияет на наше представление о нем, например: войска — бандформирования, освободители — оккупанты, разведчики — шпионы, партизаны — боевики. Умелое пользование одной только семантикой может значительно влиять на процесс принятия решения человеком и социальной группой. К приемам семантического манипулирования можно отнести использование следующих средст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вычек — выражающие уничижительность слова для дискредитации какого-либо понятия или какой-либо группы: слуги народа — «слуги народа», защитники — «защитники», честный — «честный», широкий жест — «широкий» жес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ительно-ласкательных суффиксов «-ищ», «-чин», «-ичек», «-ок», «-оньк-», «-еньк-»: сбор — сборище, суд — судилище, начальник — начальничек, друг — дружок, добрый — добренький, теплый — тепленьк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ительных, образованных от прилагательных: умный — умник, законопослушный — законник, торопливый — торопыг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0:00Z</dcterms:created>
  <dc:creator>User</dc:creator>
  <dc:description/>
  <cp:keywords/>
  <dc:language>en-US</dc:language>
  <cp:lastModifiedBy>Mage</cp:lastModifiedBy>
  <dcterms:modified xsi:type="dcterms:W3CDTF">2011-10-09T12:20:00Z</dcterms:modified>
  <cp:revision>2</cp:revision>
  <dc:subject/>
  <dc:title>Техники и приемы психологического влияния в PR-коммуникациях</dc:title>
</cp:coreProperties>
</file>