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Усадьба Марьино: вековые традиции и современная функция </w:t>
      </w:r>
    </w:p>
    <w:p>
      <w:pPr>
        <w:pStyle w:val="Normal"/>
        <w:spacing w:before="120" w:after="0"/>
        <w:jc w:val="center"/>
        <w:rPr>
          <w:sz w:val="28"/>
        </w:rPr>
      </w:pPr>
      <w:r>
        <w:rPr>
          <w:sz w:val="28"/>
        </w:rPr>
        <w:t xml:space="preserve">Андрей Ильин </w:t>
      </w:r>
    </w:p>
    <w:p>
      <w:pPr>
        <w:pStyle w:val="Normal"/>
        <w:spacing w:before="120" w:after="0"/>
        <w:ind w:firstLine="567"/>
        <w:jc w:val="both"/>
        <w:rPr/>
      </w:pPr>
      <w:r>
        <w:rPr/>
        <w:t xml:space="preserve">Дворцово-парковый ансамбль усадьбы Марьино, которому в сентябре 2011 года исполнится 200 лет, стал одним из последних шедевров великого русского зодчего А. Н. Воронихина. Вместе с И. Ф. Колодиным, С. П. Лукиным, А. Н. Никитиным, П. С. Садовниковым и другими своими учениками он положил немало сил, чтобы создать неподалеку от Санкт-Петербурга яркий и запоминающийся образ, в котором органично взаимосвязано все — главный дом, вспомогательные постройки, малые формы, ланшафт, рельеф. Работала эта творческая команда, воплощая замыслы хозяйки обширного участка — графини Софьи Владимировны Строгановой. Строительное исполнение проекта, в основном завершенное в 1811 г., также оказалось на высоте — специально для этих работ сюда пригласили мастеров из Англии, Швейцарии, Швеции и Германии. Роспись парадных помещений была выполнена по эскизам Дж. Б. Скотти бригадой итальянских художников под руководством Ж.-Б. Дамона-Ортолани. В сочетании с удивительной природой здешних мест «рукотворная» часть ансамбля производила действительно неизгладимое впечатление на приезжих и проезжих. Авторам удалось настолько рационально расставить планировочные акценты, так убедительно воспользоваться стилистическими приемами своего времени, что еще при жизни Воронихина в обеих столицах об усадьбе заговорили как о достойнейшем произведении архитектурного искусства. </w:t>
      </w:r>
    </w:p>
    <w:p>
      <w:pPr>
        <w:pStyle w:val="Normal"/>
        <w:spacing w:before="120" w:after="0"/>
        <w:ind w:firstLine="567"/>
        <w:jc w:val="both"/>
        <w:rPr/>
      </w:pPr>
      <w:r>
        <w:rPr/>
        <w:t xml:space="preserve">К середине 1910-х гг. на территории нынешней Ленинградской области, а в ту пору столичной, Санкт-Петербургской, губернии насчитывалось почти две сотни дворянских усадеб. По прошествии столетия количество таких объектов едва ли не на порядок сократилось, причем процесс их исчезновения принимает все более угрожающие масштабы. По этому поводу сегодня впору бить настоящую тревогу. Имение Строгановых и Голицыных – тех самых, которые владели огромными землями и основали более 500 новых городов и поселений на просторах Сибири, оставив след в отечественной истории как великие полководцы и храбрые воины, блестящие дипломаты, щедрые меценаты и гостеприимные хозяева – по праву считается одним из выдающихся национальных памятников архитектуры и садово-паркового искусства первой четверти XIX столетия. Долгое время эта усадьба пользовалась репутацией образцового фермерского и охотничьего хозяйства, где нередко гостили члены императорской семьи, видные сановники и представители самых известных дворянских фамилий. К тому же и первая в России летняя школа практического земледелия была создана графиней Строгановой именно здесь. На протяжении почти всего позапрошлого и начала прошлого веков школа исправно работала, обучая крестьянских детей строительным специальностям, профессиям лесовода, слесаря, конюха и управляющего помещичьим хозяйством. </w:t>
      </w:r>
    </w:p>
    <w:p>
      <w:pPr>
        <w:pStyle w:val="Normal"/>
        <w:spacing w:before="120" w:after="0"/>
        <w:ind w:firstLine="567"/>
        <w:jc w:val="both"/>
        <w:rPr/>
      </w:pPr>
      <w:r>
        <w:rPr/>
        <w:t xml:space="preserve">В господском доме была собрана уникальная библиотека из 10 тыс. томов, в конце 1920-х гг. частично переведенная в фонды РНБ и Государственного Эрмитажа. Интерьеры здания хозяева старательно украшали произведениями из ценных художественных коллекций эпохи Возрождения. Примечательно, что в течение первого после революции десятилетия все это должным образом сохранялось и демонстрировалось трудовому народу в качестве экспонатов Музея дворянского быта. Его экспозиция, кроме того, содержала немало семейных реликвий бывших хозяев дома, а фондохранилище — переписку графини с императором и императрицами, мужем, братом, детьми и матерью. После ликвидации музея в 1928 г. его собрание было расформировано и распределено по более чем 55-ти государственным хранилищам, причем много ценных предметов тогда же «ушло с молотка» на Берлинском аукционе. </w:t>
      </w:r>
    </w:p>
    <w:p>
      <w:pPr>
        <w:pStyle w:val="Normal"/>
        <w:spacing w:before="120" w:after="0"/>
        <w:ind w:firstLine="567"/>
        <w:jc w:val="both"/>
        <w:rPr>
          <w:lang w:val="en-US"/>
        </w:rPr>
      </w:pPr>
      <w:r>
        <w:rPr/>
        <w:t xml:space="preserve">На протяжении нескольких лет основной объект архитектурно-паркового ансамбля оставался практически «бесхозным», хотя наиболее серьезные испытания ему выпали несколько позднее, в годы немецкой оккупации Марьино. Прямо внутри дома были устроены военный госпиталь, квартиры и казино для офицеров Вермахта. Разрушения и утраты, постигшие усадьбу в тот период, оказались настолько существенными, а государственные резервы средств на их устранение и восполнение — скромными, что даже приступить к восстановлению постройки удалось лишь через полтора десятка лет после войны. </w:t>
      </w:r>
    </w:p>
    <w:p>
      <w:pPr>
        <w:pStyle w:val="Normal"/>
        <w:spacing w:before="120" w:after="0"/>
        <w:ind w:firstLine="567"/>
        <w:jc w:val="both"/>
        <w:rPr>
          <w:lang w:val="en-US"/>
        </w:rPr>
      </w:pPr>
      <w:r>
        <w:rPr/>
        <w:t xml:space="preserve">В 1960 году усадьба официально обрела статус объекта охраны союзного значения, начался ее частичный реставрационный ремонт с параллельным приспособлением под размещение детского дома. Впрочем, и это учреждение не задержалось здесь навсегда — с началом перестройки сюда перебазировался пансионат одного из тосненских предприятий. Все это время сменявшие друг друга хозяева (конечно, в пределах своих финансовых возможностей и пользовательских полномочий — то есть, как могли) поддерживали памятник. Однако при таких перипетиях с функциональной нагрузкой, да еще и без сколько-нибудь ощутимой господдержки деградация всего ансамбля и его пространственной доминанты становилась неизбежной. Ситуацию, которая к исходу прошлого века воцарилась на территории Марьино, иначе как критической не назовешь. </w:t>
      </w:r>
    </w:p>
    <w:p>
      <w:pPr>
        <w:pStyle w:val="Normal"/>
        <w:spacing w:before="120" w:after="0"/>
        <w:ind w:firstLine="567"/>
        <w:jc w:val="both"/>
        <w:rPr>
          <w:lang w:val="en-US"/>
        </w:rPr>
      </w:pPr>
      <w:r>
        <w:rPr/>
        <w:t xml:space="preserve">Нельзя исключать, что и эта дворянская усадьба близ деревни Андрианово Тосненского района могла пополнить длинный и печальный мартиролог безвозвратно утраченных памятников Ленинградской области. Такого, к счастью, не произошло. В 2008 г. бывшее имение Строгановых-Голицыных после 120-летнего перерыва опять стало частным владением. С этого момента есть смысл вести новый отсчет времени в истории Марьино, которое начало возрождаться благодаря стараниям и инвестициям сегодняшней хозяйки усадьбы Галины Георгиевны Степановой, ее умению придать нужный импульс инициативам и трудам сплотившегося вокруг коллектива единомышленников — проектировщиков, реставраторов, искусствоведов, историков и т. д. Суть идеи состоит в намерении реализовать историческую функцию усадебного комплекса в современно востребованном формате. В этом отношении, а еще и учитывая, что реализация проекта осуществляется исключительно на деньги собственника, мы имеем дело с первым в масштабах страны опытом спасения памятника по инновационной, если угодно, модели. В планах, которые уже частично воплощены, дословно предусматривается «реконструкция объекта по состоянию на период наибольшего расцвета», что подведет почву под эффективную «эксплуатацию публичного интереса к историческим корням русской усадебной культуры и загородного дворянского быта». </w:t>
      </w:r>
    </w:p>
    <w:p>
      <w:pPr>
        <w:pStyle w:val="Normal"/>
        <w:spacing w:before="120" w:after="0"/>
        <w:ind w:firstLine="567"/>
        <w:jc w:val="both"/>
        <w:rPr/>
      </w:pPr>
      <w:r>
        <w:rPr/>
        <w:t>Безукоризненно повторить все в том виде, как это было два века назад, не очень-то реально и совсем не оправдано в плане эффективности вложений. Иначе говоря, о консервативной музеефикации объектов вопрос здесь изначально не ставился. Реставрационная составляющая, тем не менее, не просто присутствует в этой дорогостоящей затее, но и является ее квинтэссенцией. В сравнении с другими аналогами, разбросанными по российским просторам, марьинская усадьба еще неплохо сохранилась. Следовательно, от чего оттолкнуться — есть. Иконографическая и документальная база для производства восстановительных работ также существует, хотя почти все приходится запрашивать в музейных и прочих архивах, создавать свой, «копийный», вести серьезную исследовательскую и поисковую работу. Несмотря на обилие объективных и субъективных трудностей, которые неизбежно возникают на любом непроторенном пути, за два с половиной реставрационных сезона здесь удалось сделать куда больше, чем позволяют себе некоторые государственные музеи с регулярным бюджетным финансированием. Главное, что все задачи по восстановлению первозданного облика и эксплуатационной пригодности объектов здесь решаются комплексно. Так, уже приведено в порядок одно из крылец восточного павильона и отреставрированы все восемь львов, украшавших входы во дворец, налажено его автономное отопление путем технологической реконструкции старой котельной. Тем временем в парке проведена полная санация зеленых насаждений с процедурами регулярного дендрологического лечения, удалением сухостоя, самосева, а также подсадкой более тысячи новых деревьев и кустов, прочищена гидросистема, устроены лужайки и проложены исторические дорожки, предусмотренные планом 1845 г., воссозданы въездные ворота на Липовой аллее, восстановлены четыре моста: исторический Каменный с водопадом, Желтый между прудами, Белый и Готический. Полным ходом идет реставрация восточного дворцового крыла загородного дома Строгановых, реконструируются инженерные коммуникации комплекса, осуществляется берегоукрепление р. Тосны на аварийном участке около дворца, а на левой стороне реки, около заброшенного пруда, не так давно построена настоящая русская баня. Можно констатировать, что на сегодня большая часть помещений главного здания успешно приспособлена под Историко-культурный центр «Усадьба Марьино». Здесь отремонтированы и обставлены в духе времени жилые комнаты для приема гостей на длительные периоды и с полным пансионом. В парадных покоях работает и пополняется музейная экспозиция, формируются коллекции живописи, предметов декоративно-прикладного искусства и гардероб исторических костюмов XIX века. Обычным делом в Марьино стали интерактивные экскурсии по дворцу, парку и окрестностям усадьбы, а ежемесячные музыкальные салоны приобретают все большую популярность у петербургских (и не только!) эстетов. Возможно, в совпадении инициалов новой владелицы усадьбы «С.Г.» с начальными буквами фамилий первой хозяйки — Строганова-Голицына — присутствует некоторая мистическая связь. Раздумывая над символикой для своего ООО «Усадьба Марьино», Галина Георгиевна, конечно же, не могла не обратить на это внимания. Даже сам факт, что с легкой руки одного журналиста госпожу Степанову в Санкт-Петербурге за глаза стали величать «новой Софьей Голицыной», ее нисколько не смущает. Напротив, это даже придает известному в городе бизнесмену и меценату нужные силы.</w:t>
      </w:r>
    </w:p>
    <w:p>
      <w:pPr>
        <w:pStyle w:val="Normal"/>
        <w:spacing w:before="120" w:after="0"/>
        <w:ind w:firstLine="567"/>
        <w:jc w:val="both"/>
        <w:rPr/>
      </w:pPr>
      <w:r>
        <w:rPr/>
        <w:t>Г. Степанова:</w:t>
      </w:r>
    </w:p>
    <w:p>
      <w:pPr>
        <w:pStyle w:val="Normal"/>
        <w:spacing w:before="120" w:after="0"/>
        <w:ind w:firstLine="567"/>
        <w:jc w:val="both"/>
        <w:rPr/>
      </w:pPr>
      <w:r>
        <w:rPr/>
        <w:t xml:space="preserve">— </w:t>
      </w:r>
      <w:r>
        <w:rPr/>
        <w:t xml:space="preserve">Русская дворянская усадьба — культурный срез нашей общей истории, не имеющий аналогий в мире. Наверное, это, прежде всего, среда, которая взращивала выдающихся деятелей искусств и наук, политиков и военных. Это и уютный семейный очаг в окружении прекрасных пейзажей, и особая атмосфера взаимоотношений между домочадцами, знакомыми, соседями... Сохранить это богатство, а, тем более, конструктивно вписать его в изменившуюся систему человеческих взаимоотношений непросто, но необходимо и возможно. Мы сейчас заняты именно эти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d-c.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Усадьба Марьино: вековые традиции и современная функция </dc:title>
</cp:coreProperties>
</file>