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травления хронического характ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годняшней жизни, такой динамичной, урбанизированной и промышленно развитой, нас окружает множество вредных, а иногда и просто ядовитых веществ. Сегодня уже никого не удивишь новостью, что работа очередного завода приводит к выбросам в атмосферу, почвы или водоем невероятно токсичных отходов. Для изготовления трубопроводов, которые сегодня находятся во множестве домов, использовался свинец. А многие семьи и сегодня используют аллюминиесодержащую посуду для приготовления пищи. Питьевая вода в наших домах насыщена фтористыми соединениями. И какой успех у домохозяек имеют разнообразные моющие средства, если не задумываться о том, что они приготовлены с использованием хлора и его производных. Бытовая техника способна вызвать радиацию, а с углекислым и угарным газами от миллионов автомобилей растительность городов уже практически не справляется. Ну а сельское хозяйство активно применяет различные пестиц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онтакт с подобными вредными веществами постоянен, то, безусловно, риск получить отравление организма очень возрастает. При этом ослабляется иммунитет организма, возрастает опасность хроническ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е место среди известных хронических отравлений принадлежит отравлениям солями тяжелых металлов. К группе тяжелых металлов относят химические элементы, которые имеют удельный вес в 6, 0 и больше. Известно более сорока таких элементов. Чаще всего встречаются: медь, ртуть, золото, железо, кадмий, свинец, сурьма, таллий, висмут и другие. Эти элементы можно встретить в сельскохозяйственных инсектицидах и гербицидах, промышленных соединениях органической или неорганической природы, медицинских препаратах. Пути поступления солей тяжелых металлов в организм – это потребление пищевых продуктов, содержащих эти вредные вещества, воздух, иногда они могут поступать через слизистые или кожу. Опасность в том, что эти соли способны не только накапливаться в организме человека, но и сохраняться в нем в течение нескольких месяцев, что приводит к нарушению работы органов и поражению тка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часто больной не может выявить хронические отравления на начальной стадии. Поскольку слабость, снижение работоспособности, утомляемость – первые проявления отравлений – списываются на другие причины. А тем временем, они являются свидетельством постепенного поступления в организм малых доз ядовитых веществ. Наконец, если токсические вещества по-прежнему поступают в организм, появляются уже более четкие признаки, которые могут меняться в зависимости от того, каким металлом отравлен человек. Чаще всего отравление сказывается, прежде всего, на почках, желудочно-кишечном тракте и нервной сист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детельством отравления в желудочно-кишечном тракте становятся тошнота, рвота, боль в животе. В случае долговременного воздействия яда кишечник лишается нормальной микрофлоры, в результате чего нарушается функция опорожнения, что приводит к запорам, или, наоборот, возможны поносы, или же чередование этих явлений. Как правило, такие больные жалуются и на ощущение вздутости жив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отравления почек могут поражаться как клубочки, так и канальцы, в результате – опасность острой почечной недостаточности, или хронической формы этого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двигательной функции, чувствительности, психические симптомы характерны для воздействия тяжелых металлов на нервную 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ледует отметить, что различные яды, срок из воздействия на организм и количество способны вызывать различные клинические проявления в результате хронических отра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некоторые специфические симптомы хронических отра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травлений ртутью характерны различные расстройства нервной системы, такие как дрожание рук, тела, психическое возбуждение, судороги, повышенное слюноотделение, потливость, тахикардия, повышение артериального давления, поражение слизистой рта. Неблагоприятно длительное влияние ртути и на процесс беременности, роды, лактацию. В случае отравления почек развивается острая или хроническая почечная недостато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имптомам отравления солями свинца можно отнести изменение окраски кожных покровов, которые приобретают бледно-землистый цвет, появление лилово-серой каймы на краях десен и зубов, повышением уровня ретикулоцитов, анемией в результате изменения крови. У таких больных сверх меры выделяется желудочный сок, поражается печень, почки. Человек мучается из-за постоянных запоров, а также схваткообразных болей в животе. Для влияния на нервную систему характерны быстрая утомляемость, слабость, нарушение сна – другие признаки астенического синдрома, полиневриты, иногда энцефалопатия. Эти отравления приводят к нарушению работы половой системы, для женщин это чревато непостоянством менструального цикла, опасностью преждевременных родов, «замиранию» п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сь в контакте с производственной пылью человек находится в опасности отравления солями такого вещества, как мышьяк. В этом случае может усиливаться слезотечение, появляться кашель, насморк, иногда присутствует кровохарканье. Все это – симптомы раздражения слизистой носа, глаз, верхних дыхательных путей. Если поражается желудочно-кишечный тракт, то появляется тошнота, рвота, нарушается работа кишечника, печени. В случае, когда пыль попадает на кожный покров, проявляются экземы, фурункулез, дерматит, становятся слабыми ногти, вол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ми признаками отравления сурьмой являются понижение аппетита, похудение, расстройства работы кишечника, также появляются трещины на кожном покрове и зуд, воспаляются участки полости 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равлении кадмием человек жалуется на головную боль, он перестает воспринимать запахи, нарушается работа желудочно-кишечного тракта, вследствие чего понижается аппетит, человек теряет вес, поражается также слизистая носа, легкие, может проявляться пневмосклер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следует придерживаться следующих принци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устранить источник ядов или воспрепятствовать их доступу в организм боль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зинтоксикационное лечение предполаг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сорбентов, например, пропить активированный уголь, использовать биологические добавки, в которых присутствует целлюлоза и другие естественные сорбенты. Больному необходимо как можно больше пить. В особо тяжелых случаях допускается так называемый формированный диурез, когда больному специально вводятся мочегонные препараты и много жидкости, чтобы заставить почки вывести максимальное количества токсичных веществ вместе с мочой. Больной должен придерживаться диеты, включающей в себя много витаминов, то есть она должна содержать побольше фруктов и овощей, в которых присутствуют пищевые волокна и клетчатка, функция которых – связывать яды с последующим выведением из организма. Назначение антиоксидантов, например витаминов А, Е, С, а также бетта-каротин. Также в зависимости от симптомов назначают терапию по устранению нарушений в работе внутренних орг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эффективным средством для достижения вышеупомянутых эффектов является отечественный, созданный по современным технологиям, препарат «Рекицен РД». Этот препарат является не только достаточно мощным энтеросорбентом, который действует избирательно, но также и источником минералов, витаминов, микроэлементов и аминокислот, необходимых организму. Действие «Рекицена РД» заключается в выведении токсинов, солей тяжелых металлов из органов пищеварения, восстановлению кишечного тракта, восстановлению нормального функционирования этих орг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мерам, способным предотвратить хронические отравления, относятся рациональное, полноценное питание, основанное на экологически чистых продуктах, здоровый, полноценный сон, более частые прогулки на свежем воздухе, а также соблюдение правил, предусмотренных на вредных производствах для индивидуальной защиты работни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nf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6:00Z</dcterms:created>
  <dc:creator>User</dc:creator>
  <dc:description/>
  <cp:keywords/>
  <dc:language>en-US</dc:language>
  <cp:lastModifiedBy>Mage</cp:lastModifiedBy>
  <dcterms:modified xsi:type="dcterms:W3CDTF">2011-10-09T12:16:00Z</dcterms:modified>
  <cp:revision>2</cp:revision>
  <dc:subject/>
  <dc:title>Отравления хронического характера</dc:title>
</cp:coreProperties>
</file>