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Брэдбери, Рэй (Рэймонд) Дуглас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мериканский писатель, классик научной фантастики. Писал под псевдоним Уильям Эллиот. Рэй Брэдбери родился 22 августа 1920 года в городке Уокиган (Waukegan), штат Иллинойс, в семье мелкого служащего компании по производству электроэнергии. Отец - Леонард Сполдинг Брэдбери - являлся потомком первопоселенцев, приплывших в Америку из Англии в 1630 году. Мать - Мари Эстер Моберг, шведка по происхождению. Дед (Сэмюэл Хинкстон Брэдбери) и прадед Рэя по отцовской линии занимались издательством газет. Кроме Рэя в семье были сын Леонард-младший (1916 г.р.) и дочь Элизабет (1926 г.р.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городке Уокиган прошли первые 12 лето жизни Рэя. В 1934 году, в разгар Великой депрессии, семья перебралась в Лос Анджелес. Литературой серьезно занялся еще в школе. Будущему писателю-фантасту не исполнилось 12 лет, когда он попросил родителей купить ему детскую пишущую машинку, на которой напечатал свои первые сочинения. С 9 до 22 лет он все свое свободное время проводил в библиотеках. К 20 годам Рэй Брэдбери твердо решил, что станет писателем. С 18 лет начал продавать газеты на улице - продавал их каждый день в течении четырех лет, пока литературное творчество не стало приносить ему более или менее регулярный заработо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38 году в Лос Анжелесе, Рэй окончил среднюю школу. В колледж поступить так и не удалось. В 1940 году в журналах были опубликованы отдельные рассказы, в 1947 году вышел первый авторский сборник Рэя Брэдбери "Мрачный карнавал" ("Dark Carnival"). В 1946, 1948, 1954 годах его рассказы включались в антологии лучших американских рассказов ("Best American Short Stories"); в 1947, 1948 годах произведения Брэдбери вошли в сборники рассказов, удостоенных премии им. О.Генри ("O.Henry Prize Stories"). В 1950 году писатель-фантаст получил широкую известность после выхода сборника связанных новелл "Марсианские хроники" ("The Martian Chronicles"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7 сентября 1947 года состоялась свадьба Рэя Брэдбери и Маргарэт (Marguerite McClure). С первого дня семейной жизни и в течение нескольких лет Маргарэт работала, чтобы муж мог оставаться дома и работать над книгами, изучила четыре языка, стала истинным знатоком литературы. Вместе они прожили всю жизнь (Маргарэт умерла 24 ноября 2003 года). В семье Брэдбери родились 4 дочери: Tina, Ramona, Susan и Alexandra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Звания и награды Рея Бредбер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четный доктор литературы колледжа Уиттьер (штат Калифорния). Лауреат премий О'Генри, Бенджамина Франклина, премии Американской академии, премии Энн Радклифф, премии "Гэндальф". В 1988 году удостоен титула "Гранд-мастер". В 1989 - премия Брэма Стокера "за достижения всей жизни"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Библиография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Произведения Рэя Брэдбер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реди произведений Рэя Брэдбери - фантастические романы, повести, рассказы, новеллы, сценарии, стихи, поэмы, стать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Лорелея красной мглы" (Lorelei of the Red Mist; 1946; повесть в стиле фэнтези; в соавторстве с Ли Брэкет (Leigh Bracket)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Мрачный карнавал" (Dark Carnival; первый сборник рассказов; 1947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Марсианские хроники" (The Martian Chronicles; цикл новелл, 1950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451 градус по Фаренгейту" ("Farenheit 451"; повесть-антиутопия, 1951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Человек в картинках" (The Illustrated Man; 1951; сборник рассказов)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>"</w:t>
      </w:r>
      <w:r>
        <w:rPr/>
        <w:t>Золотые</w:t>
      </w:r>
      <w:r>
        <w:rPr>
          <w:lang w:val="en-US"/>
        </w:rPr>
        <w:t xml:space="preserve"> </w:t>
      </w:r>
      <w:r>
        <w:rPr/>
        <w:t>яблоки</w:t>
      </w:r>
      <w:r>
        <w:rPr>
          <w:lang w:val="en-US"/>
        </w:rPr>
        <w:t xml:space="preserve"> </w:t>
      </w:r>
      <w:r>
        <w:rPr/>
        <w:t>солнца</w:t>
      </w:r>
      <w:r>
        <w:rPr>
          <w:lang w:val="en-US"/>
        </w:rPr>
        <w:t xml:space="preserve">" (The Golden Apples of the Sun; 1953; </w:t>
      </w:r>
      <w:r>
        <w:rPr/>
        <w:t>сборник</w:t>
      </w:r>
      <w:r>
        <w:rPr>
          <w:lang w:val="en-US"/>
        </w:rPr>
        <w:t xml:space="preserve"> </w:t>
      </w:r>
      <w:r>
        <w:rPr/>
        <w:t>рассказов</w:t>
      </w:r>
      <w:r>
        <w:rPr>
          <w:lang w:val="en-US"/>
        </w:rPr>
        <w:t xml:space="preserve">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Страна осени" (The October Country; 1955; сборник рассказов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Вино из одуванчиков" ("Dandelion Wine"; повесть во многом автобиографическая, 1957)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>"</w:t>
      </w:r>
      <w:r>
        <w:rPr/>
        <w:t>Лекарство</w:t>
      </w:r>
      <w:r>
        <w:rPr>
          <w:lang w:val="en-US"/>
        </w:rPr>
        <w:t xml:space="preserve"> </w:t>
      </w:r>
      <w:r>
        <w:rPr/>
        <w:t>от</w:t>
      </w:r>
      <w:r>
        <w:rPr>
          <w:lang w:val="en-US"/>
        </w:rPr>
        <w:t xml:space="preserve"> </w:t>
      </w:r>
      <w:r>
        <w:rPr/>
        <w:t>меланхолии</w:t>
      </w:r>
      <w:r>
        <w:rPr>
          <w:lang w:val="en-US"/>
        </w:rPr>
        <w:t xml:space="preserve">" (A Medicine for Melancholy; 1959-1960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Надвигается беда" (Something Wicked This Way Comes; 1962; повесть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Р - значит ракета" (R Is for Rocket; 1962; сборник рассказов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Машины счастья" (The Machineries of Joy; 1964; сборник рассказов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Классический Брэдбери" (The Vintage Bradbury; 1965; сборник рассказов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К значит Космос" (S Is For Space; 1966; сборник рассказов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Электрическое тело пою" (I Sing the Body Electric; 1969; сборник рассказов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Христос-Аполло" (первая публикация в 1969; поэма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Плыви, Человек!" (1970; приветствие Рэя Брэдбери Первому Всемирному симпозиуму по научной фантастике, проходившему с 31 августа по 3 сентября 1970 года в Японии; написано в виде поэмы; в Токио было поставлено театрализованное представление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Как вместо колледжа я закончил библиотеки, или Мысли подростка, побывавшего на луне в 1932-м" (1971; статья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Канун всех святых" (The Halloween Tree; 1972; повесть в форме сказки)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>"</w:t>
      </w:r>
      <w:r>
        <w:rPr/>
        <w:t>Дерево</w:t>
      </w:r>
      <w:r>
        <w:rPr>
          <w:lang w:val="en-US"/>
        </w:rPr>
        <w:t xml:space="preserve"> </w:t>
      </w:r>
      <w:r>
        <w:rPr/>
        <w:t>осени</w:t>
      </w:r>
      <w:r>
        <w:rPr>
          <w:lang w:val="en-US"/>
        </w:rPr>
        <w:t xml:space="preserve">" (The Halloween Tree; </w:t>
      </w:r>
      <w:r>
        <w:rPr/>
        <w:t>повесть</w:t>
      </w:r>
      <w:r>
        <w:rPr>
          <w:lang w:val="en-US"/>
        </w:rPr>
        <w:t xml:space="preserve">, 1972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Далеко за полночь" (Long After Midnight; 1976; сборник рассказов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Воспоминание об убийстве" (A Memory of Murder; 1984; сборник рассказов)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>"</w:t>
      </w:r>
      <w:r>
        <w:rPr/>
        <w:t>Смерть</w:t>
      </w:r>
      <w:r>
        <w:rPr>
          <w:lang w:val="en-US"/>
        </w:rPr>
        <w:t xml:space="preserve"> - </w:t>
      </w:r>
      <w:r>
        <w:rPr/>
        <w:t>дело</w:t>
      </w:r>
      <w:r>
        <w:rPr>
          <w:lang w:val="en-US"/>
        </w:rPr>
        <w:t xml:space="preserve"> </w:t>
      </w:r>
      <w:r>
        <w:rPr/>
        <w:t>одинокое</w:t>
      </w:r>
      <w:r>
        <w:rPr>
          <w:lang w:val="en-US"/>
        </w:rPr>
        <w:t xml:space="preserve">" (Death Is a Lonely Business; 1985; </w:t>
      </w:r>
      <w:r>
        <w:rPr/>
        <w:t>повесть</w:t>
      </w:r>
      <w:r>
        <w:rPr>
          <w:lang w:val="en-US"/>
        </w:rPr>
        <w:t xml:space="preserve">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Конвектор Тойнби" (The Toynbee Convector; 1988; сборник рассказов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Зеленые тени, белый кит" (Green Shadows, White Whale; 1992; роман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В мгновение ока" (Quicker Than The Eye; 1996; сборник рассказов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Вождение вслепую" (Driving Blind; 1997; сборник рассказов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Из праха восставшие" (From the Dust Returned; 2001; роман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На посошок" (One More for the Road; 2002; сборник рассказов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Сборник ста лучших рассказов" (Bradbury Stories: 100 of His Most Celebrated Tales; 2003; сборник рассказов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Кошкина пижама" (The Cat's Pajamas; 2004; сборник рассказов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Когда слоны последний раз во дворике цвели" (сборник стихов)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айт Рэя Брэдбери - raybradbury.com (англ.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айт о Рэе Брэдбери на русском языке - raybradbury.ru </w:t>
      </w:r>
    </w:p>
    <w:p>
      <w:pPr>
        <w:pStyle w:val="Normal"/>
        <w:spacing w:before="120" w:after="0"/>
        <w:ind w:firstLine="567"/>
        <w:jc w:val="both"/>
        <w:rPr/>
      </w:pPr>
      <w:r>
        <w:rPr/>
        <w:t>Энциклопедический ресурс rubricon.com (Англо-русский лингвострановедческий словарь "Американа")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ект "Россия поздравляет!"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. Рыбкин, послесловие к книге "Рэй Брэдбери. "Вино из одуванчиков. Повесть и рассказы". М. "Художественная литература, 1989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foxdesig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33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03:00Z</dcterms:created>
  <dc:creator>User</dc:creator>
  <dc:description/>
  <cp:keywords/>
  <dc:language>en-US</dc:language>
  <cp:lastModifiedBy>Mage</cp:lastModifiedBy>
  <dcterms:modified xsi:type="dcterms:W3CDTF">2011-10-09T12:03:00Z</dcterms:modified>
  <cp:revision>2</cp:revision>
  <dc:subject/>
  <dc:title>Брэдбери, Рэй (Рэймонд) Дуглас </dc:title>
</cp:coreProperties>
</file>