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 сроднике Христовом. Проповедь на Усекновение главы св. пророка Иоанна</w:t>
      </w:r>
    </w:p>
    <w:p>
      <w:pPr>
        <w:pStyle w:val="Normal"/>
        <w:spacing w:before="120" w:after="0"/>
        <w:jc w:val="center"/>
        <w:rPr>
          <w:sz w:val="28"/>
        </w:rPr>
      </w:pPr>
      <w:r>
        <w:rPr>
          <w:sz w:val="28"/>
        </w:rPr>
        <w:t>Святитель свт. Николай Сербский (Велимирович)</w:t>
      </w:r>
    </w:p>
    <w:p>
      <w:pPr>
        <w:pStyle w:val="Normal"/>
        <w:spacing w:before="120" w:after="0"/>
        <w:ind w:firstLine="567"/>
        <w:jc w:val="both"/>
        <w:rPr/>
      </w:pPr>
      <w:r>
        <w:rPr/>
        <w:t>Усекновение, братья, это третий великий праздник, который Православная Церковь установила в честь и память великого Крестителя Господня святого Иоанна. Этот праздник посвящен его славной смерти – Усекновения главы и поэтому он дает нам повод и возможность, больше, чем два других посвященных ему праздника, охватить духовным зрением всю жизнь этого духовного великана, первого глашатая и знаменосца Христова, ибо сказано, что трудно вынести окончательный суд о человеке до его смерти. Почему? Это очевидно. Потому что смерть – главный пробный камень героя и героизма. В богатейшей ризнице опыта нашей святой Церкви мы находим очень поучительные примеры. Мы читаем о некоторых христианах, много лет подвизавшихся ради своего спасения, но когда они оказывались перед пробным камнем смерти, они убоялись и отреклись от Спасителя и Бога своего и поклонились идолами. Это равносильно тому, как если кто-нибудь собрал обильную жатву в житницу и поджег житницу, чтобы она сгорела. Читаем и о людях безбожных и распутных, которые всю жизнь уничтожали веру Божию, грехом или мечом, но вдруг опомнились, признали Христа и мужественно положили за него душу, так как будто кто-то долго, долго, блуждал по бездорожью и, наконец, нашел верный путь и вышел к родному дому. Первые навлекли на себя вечное проклятие, а вторые получили вечное благословение Божие. Как говорит Всевышний устами своего пророка: «И праведник, если отступит от правды своей и будет поступать неправедно, будет делать все те мерзости, какие делает беззаконник, будет ли он жив? Все добрые дела его, какие он делал, не припомнятся; за беззаконие свое, какое делает, и за грехи свои, в каких грешен, он умрет. Но вы говорите: «неправ путь господа!» Послушайте дом Израилев! Мой ли путь неправ? Не ваши ли пути неправы? Если праведник отступает от правды своей и делает беззаконие и за то умирает, то он умирает за беззаконие свое, которое сделал. И беззаконник, если обращается от беззакония своего, какое делал и творит суд и правду – к жизни возвратит душу свою» (Иез. 18, 24-27). Это значит, в чем застанет человека смерть, в этом и будет его судить Господь. Святого пророка Иоанна Господь застал в непримиримой борьбе за закон Божий с Иродом, развратным царем, и даровал ему венец вечной жизни и неувядаемой славы.</w:t>
      </w:r>
    </w:p>
    <w:p>
      <w:pPr>
        <w:pStyle w:val="Normal"/>
        <w:spacing w:before="120" w:after="0"/>
        <w:ind w:firstLine="567"/>
        <w:jc w:val="both"/>
        <w:rPr/>
      </w:pPr>
      <w:r>
        <w:rPr/>
        <w:t xml:space="preserve">Но святой Иоанн не был праведником, который в конце своей жизни попрал правду, не был и грешником, который перед смертью покаялся. Он был праведником от рождения до смерти. </w:t>
      </w:r>
    </w:p>
    <w:p>
      <w:pPr>
        <w:pStyle w:val="Normal"/>
        <w:spacing w:before="120" w:after="0"/>
        <w:ind w:firstLine="567"/>
        <w:jc w:val="both"/>
        <w:rPr/>
      </w:pPr>
      <w:r>
        <w:rPr/>
        <w:t xml:space="preserve">Вспомните, как он был рожден от престарелых и праведных родителей Захарии и Елизаветы. </w:t>
      </w:r>
    </w:p>
    <w:p>
      <w:pPr>
        <w:pStyle w:val="Normal"/>
        <w:spacing w:before="120" w:after="0"/>
        <w:ind w:firstLine="567"/>
        <w:jc w:val="both"/>
        <w:rPr/>
      </w:pPr>
      <w:r>
        <w:rPr/>
        <w:t xml:space="preserve">Вспомните, как он еще будучи во чреве матери взыграл в присутствии праведника из праведников. </w:t>
      </w:r>
    </w:p>
    <w:p>
      <w:pPr>
        <w:pStyle w:val="Normal"/>
        <w:spacing w:before="120" w:after="0"/>
        <w:ind w:firstLine="567"/>
        <w:jc w:val="both"/>
        <w:rPr/>
      </w:pPr>
      <w:r>
        <w:rPr/>
        <w:t>Как Ирод старший преследовал его младенцем, думая, что он новорожденный Царь – Христос.</w:t>
      </w:r>
    </w:p>
    <w:p>
      <w:pPr>
        <w:pStyle w:val="Normal"/>
        <w:spacing w:before="120" w:after="0"/>
        <w:ind w:firstLine="567"/>
        <w:jc w:val="both"/>
        <w:rPr/>
      </w:pPr>
      <w:r>
        <w:rPr/>
        <w:t>Как тридцать лет он постился и подвизался в пустыне ради правды Божией в своей душе.</w:t>
      </w:r>
    </w:p>
    <w:p>
      <w:pPr>
        <w:pStyle w:val="Normal"/>
        <w:spacing w:before="120" w:after="0"/>
        <w:ind w:firstLine="567"/>
        <w:jc w:val="both"/>
        <w:rPr/>
      </w:pPr>
      <w:r>
        <w:rPr/>
        <w:t>Как на Иордане звал к покаянию и на путь правды Божией и трудился ради правды Его в земном мире.</w:t>
      </w:r>
    </w:p>
    <w:p>
      <w:pPr>
        <w:pStyle w:val="Normal"/>
        <w:spacing w:before="120" w:after="0"/>
        <w:ind w:firstLine="567"/>
        <w:jc w:val="both"/>
        <w:rPr/>
      </w:pPr>
      <w:r>
        <w:rPr/>
        <w:t>Как крестил Мессию, Праведника большего себя и явил Его миру.</w:t>
      </w:r>
    </w:p>
    <w:p>
      <w:pPr>
        <w:pStyle w:val="Normal"/>
        <w:spacing w:before="120" w:after="0"/>
        <w:ind w:firstLine="567"/>
        <w:jc w:val="both"/>
        <w:rPr/>
      </w:pPr>
      <w:r>
        <w:rPr/>
        <w:t>Как восстал против греха Ирода Младшего, как попал в темницу, как был там обезглавлен, все это – за правду Божию.</w:t>
      </w:r>
    </w:p>
    <w:p>
      <w:pPr>
        <w:pStyle w:val="Normal"/>
        <w:spacing w:before="120" w:after="0"/>
        <w:ind w:firstLine="567"/>
        <w:jc w:val="both"/>
        <w:rPr/>
      </w:pPr>
      <w:r>
        <w:rPr/>
        <w:t xml:space="preserve">Вся жизнь пророка Иоанна посвящена правде, вся исполнена жаждой правды, вся в подвигах и труде и борьбе за правду Божию. </w:t>
      </w:r>
    </w:p>
    <w:p>
      <w:pPr>
        <w:pStyle w:val="Normal"/>
        <w:spacing w:before="120" w:after="0"/>
        <w:ind w:firstLine="567"/>
        <w:jc w:val="both"/>
        <w:rPr/>
      </w:pPr>
      <w:r>
        <w:rPr/>
        <w:t>Подвиг ради спасения души, труд ради людей, борьба против безбожного царя. На этом прямом пути он не колебался и не свернул с него. В этом он был очень похож на свою тетю, Пресвятую Богородицу. Поэтому в церковной иконографии они стоят рядом с Христом, Она справа, а он слева от Царя славы. Он стоит впереди всех святых и апостолов. Не сам ли господь, Царь славы, свидетельствовал о нем. Говоря: «Истинно говорю вам: из рожденных женами не восставал больший Иоанна Крестителя» (Мтф. 11, 11).</w:t>
      </w:r>
    </w:p>
    <w:p>
      <w:pPr>
        <w:pStyle w:val="Normal"/>
        <w:spacing w:before="120" w:after="0"/>
        <w:ind w:firstLine="567"/>
        <w:jc w:val="both"/>
        <w:rPr/>
      </w:pPr>
      <w:r>
        <w:rPr/>
        <w:t>Видите ли вы, братья, какого великого светильника правды вы празднуете сегодня? Празднуете день святого Иоанна, который заслуживает великой славы. Празднуете сродника Божия, который, как Господь, ходил среди неправедных и отвращал их от пути неправды. Когда вы празднуете Святого Иоанна Крестителя вы творите дело Божие, ибо славите того, кого прославляет Господь и на земле и на небесах. Да будет вам благословен и богоугоден праздник сей.</w:t>
      </w:r>
    </w:p>
    <w:p>
      <w:pPr>
        <w:pStyle w:val="Normal"/>
        <w:spacing w:before="120" w:after="0"/>
        <w:ind w:firstLine="567"/>
        <w:jc w:val="both"/>
        <w:rPr/>
      </w:pPr>
      <w:r>
        <w:rPr/>
        <w:t xml:space="preserve">Но послушайте вопрос, который был мне задан одним человеком: Почему Господь Иисус Христос не спас от темницы и гибели Своего сродника Иоанна? Ведь Господь слышал, что Иоанн в попал в застенки царя Ирода. Ученики Иоанна приходили к Нему и приносили Ему вести от заключенного пророка, и Он знал, что Ирод – лисица (Лк. 13, 32), а лисица не выпустит из своих зубов добычу, и не отпустит его живым. Почему же Он не поспешил спасти Иоанна, спросил меня некто. Тот, Который повелевал ветру, бурям и бесам, разве не мог повелеть, чтобы открылись двери Иродовой темницы и освободили Иоанна? Мог, конечно, мог! Но не хотел. Он попускал Своим сродникам наибольшее страдание. Его Пресвятая Мать несла страдание и боль до самой Своей старости и сколько раз не пронзал меч тела святых мучеников за Ее Сына, столько раз пронзал он и Ее душу, так как было предречено святым Симеоном Богоприимцем. </w:t>
      </w:r>
    </w:p>
    <w:p>
      <w:pPr>
        <w:pStyle w:val="Normal"/>
        <w:spacing w:before="120" w:after="0"/>
        <w:ind w:firstLine="567"/>
        <w:jc w:val="both"/>
        <w:rPr/>
      </w:pPr>
      <w:r>
        <w:rPr/>
        <w:t xml:space="preserve">Святой Захария, отец святого Иоанна Крестителя, дядя Иисуса Христа, был убит в храме слугами Ирода и кровь его засохла на белых мраморных плитах и осталась свидетельством о преступлении Ирода и о мученичестве сродника Божия. </w:t>
      </w:r>
    </w:p>
    <w:p>
      <w:pPr>
        <w:pStyle w:val="Normal"/>
        <w:spacing w:before="120" w:after="0"/>
        <w:ind w:firstLine="567"/>
        <w:jc w:val="both"/>
        <w:rPr/>
      </w:pPr>
      <w:r>
        <w:rPr/>
        <w:t>Святой апостол Иаков, брат Господа, , сын плотника Иосифа, стал первым епископом Иерусалима, о нем сказано, что он много и коленопреклоненно молился Богу, что колени его ороговели, словно копыта. Его считали праведником Божиим все, и христиане и не христиане. Иудеи, ненавистники Христа, однажды просили сказать истину о Христе с храма Иерусалимского и когда он громко и ясно свидетельствовал о том, что Христос – Сын Бога Живого, Который умер и воскрес, и Который снова придет судить мир, иудеи зарычали от гнева и злобы, стащили его с крыши храма, закидали камнями и забили кольями. Так погиб еще один сродник Христов.</w:t>
      </w:r>
    </w:p>
    <w:p>
      <w:pPr>
        <w:pStyle w:val="Normal"/>
        <w:spacing w:before="120" w:after="0"/>
        <w:ind w:firstLine="567"/>
        <w:jc w:val="both"/>
        <w:rPr/>
      </w:pPr>
      <w:r>
        <w:rPr/>
        <w:t>Апостол Фаддей, или Иуда, брат Иакова и Христа, сын Иосифа, проповедовал Евангелие Христово в разных землях. Он приходил и к известному царю Авгарю в Эдес и крестил его и его народ. Совершив много трудов и подвигов он пришел в Персию, где язычники распяли его на кресте и умертвили стрелами. Так погиб еще один сродник Христов.</w:t>
      </w:r>
    </w:p>
    <w:p>
      <w:pPr>
        <w:pStyle w:val="Normal"/>
        <w:spacing w:before="120" w:after="0"/>
        <w:ind w:firstLine="567"/>
        <w:jc w:val="both"/>
        <w:rPr/>
      </w:pPr>
      <w:r>
        <w:rPr/>
        <w:t>Мученически погиб и святой Иоанн, родственник Иисуса Христа. Пока его вопль взывал к покаянию весь народ в целом, все восхищались им и восхваляли его. Но когда он восстал против страшного беззакония царя Ирода, который при живой жене, взял жену брата, святой пророк сразу же был схвачен и брошен в застенок. Но грех царя был для Иоанна тяжелее уз, потому что он соблазнял и развращал весь народ. Не темница а грех царя был тяжел Иоанну. Он тридцать лет жил в пустыне без хлеба, крова и постели, не видя людей и не разговаривая с ними. И узы не были для его тела хуже пустыни, но преступление царя, очевидное Богу и народу, теснил душу пророка, как тяжелые кандалы. Старшие из вас еще помнят как один сербский царь разводился со своей женой, царицей. Вспомните, каким страшным соблазном это было для всего сербского народа, и какой тяжестью он лег на души всех благочестивых честных людей. Такая же тяжесть лежала и на душе праведного Иоанна, как царь, который стоит между Богом и народом, может совершить такой отвратительный и грязный грех? Грех блуда, которому среди болезней соответствует безумие? Грех, который ставит себе на службу все грехи, и убийство? Святой пророк видел, что развратный царь занес меч над его головой. Но он боялся не своей телесной смерти, он боялся духовной смерти царя и народа, поэтому темница не страшила пророка и меч Ирода не ужасал его. И Христос не избавил его от них, но попустил, чтобы Ирод отсек его голову, по требованию своей незаконной жены, истекающей гноем грешницы.</w:t>
      </w:r>
    </w:p>
    <w:p>
      <w:pPr>
        <w:pStyle w:val="Normal"/>
        <w:spacing w:before="120" w:after="0"/>
        <w:ind w:firstLine="567"/>
        <w:jc w:val="both"/>
        <w:rPr/>
      </w:pPr>
      <w:r>
        <w:rPr/>
        <w:t xml:space="preserve">Почему Господь не избавил Иоанна от меча? О братья мои, если бы избавил его, как показал бы роду сему какое беззаконие воцарилось на земле? Как бы люди увидели, что никто другой, кроме Бога, не может спасти их от греха? Но подумайте, разве Господь не спас дивного Предтечу и Крестителя? Он не спас его от временной телесной смерти, но спас вечным спасением. Он не продлил ему жизнь на несколько быстротечных земных лет в царстве Ирода, но на небесах в Царстве Божием. У Ирода был свой замысел, у Христа Свой. Ирод желал убрать из этого мира святого Иоанна, чтобы он не мешал его греху, но Христос обратил это мерзкое желание грешника для высшей цели. Он сделал так, чтобы Иоанн был Его Предтечей в смерти, как он был Его Предтечей в рождении и земном служении. </w:t>
      </w:r>
    </w:p>
    <w:p>
      <w:pPr>
        <w:pStyle w:val="Normal"/>
        <w:spacing w:before="120" w:after="0"/>
        <w:ind w:firstLine="567"/>
        <w:jc w:val="both"/>
        <w:rPr/>
      </w:pPr>
      <w:r>
        <w:rPr/>
        <w:t xml:space="preserve">Иоанн родился за несколько месяцев раньше Христа. За несколько месяцев раньше Христа он вышел из пустыни на Иордан и воззвал – покайтесь, ибо приблизилось царствие небесное. На несколько месяцев раньше Христа его душа сошла в ад, чтобы быть Предтечей Господа. Святой Иоанн, трижды Предтеча Господа – в рождении, в служении и в смерти, не был нужен мерзкому царю ироду, но он был нужен Царю Христу и Его миру. Вот почему премудрый Господь не хотел спасать Своего сродника святого Иоанна от уз и меча Ирода. Потому, что Он уготовал Ему нечто большее, чем этот мир. И для того, чтобы Иоанн, который довольно послужил Ему в этом мире, был нужен Ему, чтобы он как предтеча послужил Ему в мире ином. Это от Господа и есть дивно в очах наших. </w:t>
      </w:r>
    </w:p>
    <w:p>
      <w:pPr>
        <w:pStyle w:val="Normal"/>
        <w:spacing w:before="120" w:after="0"/>
        <w:ind w:firstLine="567"/>
        <w:jc w:val="both"/>
        <w:rPr/>
      </w:pPr>
      <w:r>
        <w:rPr/>
        <w:t>Скорбел ли Господь о Своем Иоанне? Что скорбеть Ему, Господу трех царств, когда одна овца Его переходи из одного загона в другой? Когда Ему сообщили о смерти Иоанна – «Иисус удалился оттуда на лодке в пустынное место один» (Мтф 14, 13). Господь удалился в пустыню, ибо Иоанн всю свою жизнь был пустынником. Один в пустыне, в уединении и молитве Господь прозорливым духом Своим наблюдал путь Иоанна в ад, от земли до ада. Наблюдал как сходит душа Иоанна сходит к Адаму и Авелю, Сифу и Ною, Аврааму и Лоту, Исааку и Иакову, Иосифу и Моисею, Аарону, Иисусу Навину и Самуилу, пророкам Исайе, Иеремии, Иезекиилю, Даниилу и других, царю Давиду и других праведных царей, к многострадальному Иову и богобоязненной Руфи, родителям Захарии и Елизавете, Иоакиму и Анне, родителям Пресвятой Богородицы, к тысячам младенцев, которых истребил меч Ирода за рождество Христа, ко всем праведным душам от начала времен, умерших с верой в живого Бога. Видел и слышал прозорливый Господь как они спрашивают Иоанна – Кто ты? И слышал ответ его - я был предтечей Тому, Кому должно было придти и Который пришел в мир, и сейчас я Предтеча Ему в этом мире, куда Он вскоре придет. Смотрел Господь и видел какую несказанную радость испытали от этой вести все праведные души, находившиеся до пришествия Христа во аде. И слышал много другие вопросов, с которыми приступали эти души к Иоанну. Одни спрашивали – где родился Мессия? Другие – а как Он выглядит? Третьи – что Он говорит? Четвертые – какие дела Он творит? И так один за другим без конца и края. А Иоанн отвечал на все вопросы, завершая словами, которые Господь с ученикам прислал Иоанну в темницу – «слепые прозревают и хромые ходят, прокаженные очищаются и глухие слышат, мертвые воскресают и нищие благовествуют» (Мтф. 11, 5). Слушая рассказы Иоанна о Царе и Господе, праведники радовались райской радостью среди печального ада. А Господь видел все это, слышал и радовался, что предтеча Его и во аде совершает свою дивную службу, также как совершал ее на земле.</w:t>
      </w:r>
    </w:p>
    <w:p>
      <w:pPr>
        <w:pStyle w:val="Normal"/>
        <w:spacing w:before="120" w:after="0"/>
        <w:ind w:firstLine="567"/>
        <w:jc w:val="both"/>
        <w:rPr/>
      </w:pPr>
      <w:r>
        <w:rPr/>
        <w:t xml:space="preserve">Тут народ обступил Господа, народ жаждущий видеть Его лик, жаждущий Евангелия Его. И Господь обратил взор Свой от того чудного видения к народу и пошел из пустыни с народом, ведя его за Собой. И тысячи глаз были устремлены только на Него. О если бы взоры и нашего народа были на Него направлены, только на Него, единственного Спаса и Бога нашего! </w:t>
      </w:r>
    </w:p>
    <w:p>
      <w:pPr>
        <w:pStyle w:val="Normal"/>
        <w:spacing w:before="120" w:after="0"/>
        <w:ind w:firstLine="567"/>
        <w:jc w:val="both"/>
        <w:rPr/>
      </w:pPr>
      <w:r>
        <w:rPr/>
        <w:t>В минувшую войну, многие власть имущие оберегали своих сыновей и родных от военной опасности и устраивали их на несложные и легкие должности в тылу. Но были благородные и праведные властители, посылавшие своих сыновей на передовую. Первые потерпели позор перед лицом народа, а вторые прославились. Вот и Господь посылал родных Своих на передовую великой Духовной Войны, Которую начал Он в мире и в которой Он принял первые удары на Себя. По слову Своему – «не мир пришел Я принести, но меч» (Мтф. 10, 34).</w:t>
      </w:r>
    </w:p>
    <w:p>
      <w:pPr>
        <w:pStyle w:val="Normal"/>
        <w:spacing w:before="120" w:after="0"/>
        <w:ind w:firstLine="567"/>
        <w:jc w:val="both"/>
        <w:rPr/>
      </w:pPr>
      <w:r>
        <w:rPr/>
        <w:t>Это не значит, что Христос не любил Своих родных и друзей, совсем не значит. Именно потому что Он любил Своих родных и близких, Он попускал им несение тяжкого креста страданий, чтобы достигли они Царства небесного тесным и скорбным путем. Самозванный пророк Магомет оставил своим родственникам и внукам царствовать в земном царстве после него. И они один за другим, или один ценой другого, убийца на месте убиенного, всходили на престол и правили людьми и народами. Но Господь не так награждал Своих родных в этой краткой быстротечной жизни, но готовил им награду небесную, в вечном Царстве света и истины, чтобы даровать их тем, кто здесь на земле покажут себя родными Ему по духу и жизни, и которые приносят плод в терпении (Лк. 8, 15).</w:t>
      </w:r>
    </w:p>
    <w:p>
      <w:pPr>
        <w:pStyle w:val="Normal"/>
        <w:spacing w:before="120" w:after="0"/>
        <w:ind w:firstLine="567"/>
        <w:jc w:val="both"/>
        <w:rPr/>
      </w:pPr>
      <w:r>
        <w:rPr/>
        <w:t xml:space="preserve">Не делал благой Господь, единственный человеколюбец, разницы между родными и неродными. Один путь спасения Он открыл всем. И за всех пролил Свою пречистую Кровь. И всех звал стать Его сродниками по духу и жизни. Однажды некто сказал Ему: «вот Матерь Твоя и братья Твои стоят вне, желая говорить с Тобою. Он же сказал в ответ говорившему: кто Матерь Моя? И кто братья Мои? И, указав рукою Своею на учеников своих, сказал : вот матерь Моя и братья Мои; ибо кто будет исполнять волю отца Моего Небесного, тот Мне брат, и сестра и матерь». (Мтф. 12, 47-50) </w:t>
      </w:r>
    </w:p>
    <w:p>
      <w:pPr>
        <w:pStyle w:val="Normal"/>
        <w:spacing w:before="120" w:after="0"/>
        <w:ind w:firstLine="567"/>
        <w:jc w:val="both"/>
        <w:rPr/>
      </w:pPr>
      <w:r>
        <w:rPr/>
        <w:t>Слышите ли, братья мои, этот новый догмат о родстве? Видите ли открытый путь, видите, что и вы можете стать братьями Христу и сестрами Христу и матерями Христу? Исполняйте волю Божию, исполняйте закон Христов и станете сестрами, братьями и матерями Его. Брат Христов тот, кто всем сердцем любит Христа, всей душой всеми помыслами своими. Сестра Христу та, кто во имя Его голодных кормит, больных посещает и грешных исправляет. Материте, кто вместе с Пресвятой Девой под крестом Его оплакивает и радуется воскресению Его с мироносицами. Сродники Христу все, кто в Духе Святом переродился, в грехах покаялся, путем истины пошел и взяв крест, радостно за Христом последовал, за Христом как за единственным истинным Вождем и Спасителем.</w:t>
      </w:r>
    </w:p>
    <w:p>
      <w:pPr>
        <w:pStyle w:val="Normal"/>
        <w:spacing w:before="120" w:after="0"/>
        <w:ind w:firstLine="567"/>
        <w:jc w:val="both"/>
        <w:rPr/>
      </w:pPr>
      <w:r>
        <w:rPr/>
        <w:t>Сколько звезд на небе и сколько песчинок в море, столько было, есть и будет сродников Христовых. Никогда и никто не имел и не будет иметь такой семьи как Господь Иисус Христос. А еще меньше тех, кто имел такую благочестивую и светлую семью. Целое неисчислимое царство святых душ, оправданных от греха и в белые одежды святости облаченных. Все светлы, как ангелы, все родные ангелам, все в одно доме с ангелами. Но все были мучениками в этом мире. Все воины передовой. Чем ближе Христу по духу и любви, тем страдание больше. Святой Иоанн страдал так не потому, что был сродником Христу по плоти и закону, а потому что был родным Ему по духу. Потому что был братом Ему по духу, стал братом Ему и по страданию, также как все апостолы, все святые, все праведники. Все несли крест, все терпели муки и скорби, и многие была закланы безбожникам, словно ягнята. Но никто из них не роптал на страдание за Христа и никто не уклонился от смерти за Господа своего. И если кто-то из них согрешал в жизни, простится им, и души их паче снега убелятся хотите ли, братья, стать сродниками Христовыми? Для того вы и созданы, для того крещены, ибо вы уже вписаны в семью Его. Только родство это надо бережно хранить. А для того, чтобы сохранить его, нельзя ни о чем печалиться, ни от чего уклоняться, даже от смерти. Ибо и смерть от Бога, и через нее, словно в калитку загоняет Пастырь Небесный Свое стадо из одного загона в другой. Не случалось ли встречать вам горемыку, который узнав о своем родстве с каким-то давно умершим князем или правителем, радовался этому, словно нашел огромное сокровище и гордился им как великим счастьем? А как бы радовался он и гордился, если бы узнал о своем родстве с живым и правящим царем! Не только святой Иоанн – сродник Христу, не только Захария, Елизавета, Иаков и Фаддей, но все вы, кто крещен крестом Христовым и печатью Духа Святого отмечен.</w:t>
      </w:r>
    </w:p>
    <w:p>
      <w:pPr>
        <w:pStyle w:val="Normal"/>
        <w:spacing w:before="120" w:after="0"/>
        <w:ind w:firstLine="567"/>
        <w:jc w:val="both"/>
        <w:rPr/>
      </w:pPr>
      <w:r>
        <w:rPr/>
        <w:t xml:space="preserve">Потому, прославляйте святого Иоанна как Христова сродника, но не только Христова, но и вашего собственного, вам родного. Не считайте его чужаком, считайте братом, родней родного. Ибо родство по плоти преходит с этим преходящим миром, а родство по духу Божию остается в вечности и для вечности. Потому прославляйте с весельем и радостью брата своего святого Иоанна. И да будет благословенна слава ваша. Богу нашему слава и хвала, а вам благодать, мир, радость, здравие и преуспеяние ныне и вовеки. Аминь.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8:00Z</dcterms:created>
  <dc:creator>User</dc:creator>
  <dc:description/>
  <cp:keywords/>
  <dc:language>en-US</dc:language>
  <cp:lastModifiedBy>Mage</cp:lastModifiedBy>
  <dcterms:modified xsi:type="dcterms:W3CDTF">2011-10-09T11:58:00Z</dcterms:modified>
  <cp:revision>2</cp:revision>
  <dc:subject/>
  <dc:title>О сроднике Христовом</dc:title>
</cp:coreProperties>
</file>