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Учет арендованного имущества на забалансовом счете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Наталья Мамонова, налоговый консультант аудиторской компании "Что делать Консалт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оговоре аренды складских помещений не указана их стоимость. Может ли арендатор отражать данное имущество на забалансовом счете 001 в сумме арендных платежей, предусмотренных договором?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вет: В соответствии с Планом счетов и Инструкцией по его применению</w:t>
      </w:r>
      <w:bookmarkStart w:id="0" w:name="_ftnref1"/>
      <w:r>
        <w:rPr/>
        <w:t>1</w:t>
      </w:r>
      <w:bookmarkEnd w:id="0"/>
      <w:r>
        <w:rPr/>
        <w:t xml:space="preserve"> арендованное имущество учитывается на забалансовом счете 001 «Арендованные основные средства» «в оценке, указанной в договоре на аренду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буквального прочтения приведенной нормы следует, что в бухгалтерской отчетности арендованное имущество отражается по стоимости, согласованной сторонами договора аренды. По своей сути эта согласованная стоимость определяет меру ответственности арендатора за арендованное имуще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овательно, для достоверного отражения информации об арендованном имуществе в бухгалтерской отчетности следует запросить или согласовать информацию о балансовой стоимости имущества у арендодате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арендодатель в силу каких-либо причин отказывается предоставить необходимую информацию, то определять стоимостную оценку арендованного имущества самостоятельно - исходя из предстоящих платежей и затрат арендатора - Общество не впра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ценка основных средств осуществляется в соответствии с Положением по бухгалтерскому учету «Учет основных средств» ПБУ 6/01</w:t>
      </w:r>
      <w:bookmarkStart w:id="1" w:name="_ftnref2"/>
      <w:r>
        <w:rPr/>
        <w:t>2</w:t>
      </w:r>
      <w:bookmarkEnd w:id="1"/>
      <w:r>
        <w:rPr/>
        <w:t xml:space="preserve">, которое устанавливает единые правила формирования в бухгалтерском учете информации об основных средствах. В частности, указанным бухгалтерским стандартом предусмотрена оценка основных средств по первоначальной, остаточной либо восстановительной стоим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ценка стоимости основных средств, произведенная путем суммирования платы за пользование соответствующим имуществом, противоречит принципам ПБУ 6/0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чевидно, что отсутствие необходимой информации препятствует Обществу определить первоначальную, восстановительную или остаточную стоимость арендованных помещ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всех оценок, произведенных Обществом без участия арендодателя, справедливой может быть признана оценка арендованного имущества исходя из его рыночной стоим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месте с тем процедура определения рыночной стоимости арендованных помещений предполагает либо значительные трудозатраты организации (в случае самостоятельной оценки), либо отвлечение денежных средств (в случае обращения к независимому оценщику и оплаты стоимости его услуг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нашему мнению, в данной ситуации необходимым и достаточным способом раскрытия требуемой информации в бухгалтерской отчетности является отражение в пояснительной записке к годовой бухгалтерской отчетности максимально полной информации об арендованном имуществе, исходя из условий договора аренды нежилых помещений (адрес местонахождения, площадь помещения, назначение использования, срок аренды и размер арендной платы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отражение информации на забалансовых счетах бухгалтерского учета может быть расценено налоговым органом как грубое нарушение правил ведения бухгалтерского учета, за которое предусмотрена ответственность статьей 120 НК РФ, а также статьей 15.11 Кодекса РФ об административных нарушениях. При этом следует иметь в виду, что аналогичным образом могут быть классифицированы действия налогоплательщика и в случае указания на забалансовых счетах недостоверной информ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арбитражной практике имеются судебные решения, в которых судьи приняли сторону налогового органа (Постановление Девятого арбитражного апелляционного суда от 01.10.2007 № 09АП-12378/2007-АК по делу № А40-21586/07-4-130). Одним из оснований, послуживших причиной такого решения, явился тот факт, что учетной политикой предприятия не был определен какой-либо иной способ или метод отражения арендованных основных средств в бухгалтерской отчет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льшинстве же случаев судьи поддерживают налогоплательщика, указывая, что информация, подлежащая отражению в бухгалтерской отчетности на забалансовых счетах, не влияет на формирование актива и пассива баланса, а также не является доходом или расходом организации (Постановление ФАС Московского округа от 11.03.2009 по делу № КА-А40/1181-09, Решение Арбитражного суда г. Москвы от 21.06.2005 № А40-14510/05-80-45, Постановления ФАС Восточно-Сибирского округа от 29.07.2008 по делу № А19-566/08-20-Ф02-3528/08, Западно-Сибирского округа от 08.09.2004 по делу № Ф04-6301/2004(А75-4445-14) и др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ответствии с пунктом 6 Положения по бухгалтерскому учету «Бухгалтерская отчетность организации» ПБУ 4/99</w:t>
      </w:r>
      <w:bookmarkStart w:id="2" w:name="_ftnref3"/>
      <w:r>
        <w:rPr/>
        <w:t>3</w:t>
      </w:r>
      <w:bookmarkEnd w:id="2"/>
      <w:r>
        <w:rPr/>
        <w:t>, если при составлении бухгалтерской отчетности организацией выявляется недостаточность данных для формирования полного представления о финансовом положении организации, финансовых результатах ее деятельности и изменениях в ее финансовом положении, то в бухгалтерскую отчетность организация включает соответствующие дополнительные показатели и пояс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овательно, если Общество не отразит информацию об арендованном имуществе в Справке о наличии ценностей, учитываемых на забалансовых счетах (раздел формы № 1 «Бухгалтерский баланс») по причине отсутствия стоимостной оценки данного актива в договоре аренды, но при этом раскроет соответствующую информацию в пояснительной записке, оно не может быть привлечено к ответственности за грубое нарушение правил учета доходов и расходов.</w:t>
      </w:r>
    </w:p>
    <w:p>
      <w:pPr>
        <w:pStyle w:val="Normal"/>
        <w:spacing w:before="120" w:after="0"/>
        <w:ind w:firstLine="567"/>
        <w:jc w:val="both"/>
        <w:rPr/>
      </w:pPr>
      <w:bookmarkStart w:id="3" w:name="_ftn1"/>
      <w:r>
        <w:rPr/>
        <w:t>1</w:t>
      </w:r>
      <w:bookmarkEnd w:id="3"/>
      <w:r>
        <w:rPr/>
        <w:t xml:space="preserve"> Утв. Приказом Минфина РФ от 31.10.2000 № 94н. </w:t>
      </w:r>
    </w:p>
    <w:p>
      <w:pPr>
        <w:pStyle w:val="Normal"/>
        <w:spacing w:before="120" w:after="0"/>
        <w:ind w:firstLine="567"/>
        <w:jc w:val="both"/>
        <w:rPr/>
      </w:pPr>
      <w:bookmarkStart w:id="4" w:name="_ftn2"/>
      <w:r>
        <w:rPr/>
        <w:t>2</w:t>
      </w:r>
      <w:bookmarkEnd w:id="4"/>
      <w:r>
        <w:rPr/>
        <w:t xml:space="preserve"> Утв. Приказом Минфина РФ от 30.03.2001 № 26н.</w:t>
      </w:r>
    </w:p>
    <w:p>
      <w:pPr>
        <w:pStyle w:val="Normal"/>
        <w:spacing w:before="120" w:after="0"/>
        <w:ind w:firstLine="567"/>
        <w:jc w:val="both"/>
        <w:rPr/>
      </w:pPr>
      <w:bookmarkStart w:id="5" w:name="_ftn3"/>
      <w:r>
        <w:rPr/>
        <w:t>3</w:t>
      </w:r>
      <w:bookmarkEnd w:id="5"/>
      <w:r>
        <w:rPr/>
        <w:t xml:space="preserve"> Утв. Приказом Минфина РФ от 06.07.1999 № 43н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audit-i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53:00Z</dcterms:created>
  <dc:creator>User</dc:creator>
  <dc:description/>
  <cp:keywords/>
  <dc:language>en-US</dc:language>
  <cp:lastModifiedBy>Mage</cp:lastModifiedBy>
  <dcterms:modified xsi:type="dcterms:W3CDTF">2011-10-09T11:53:00Z</dcterms:modified>
  <cp:revision>2</cp:revision>
  <dc:subject/>
  <dc:title>Учет арендованного имущества на забалансовом счете</dc:title>
</cp:coreProperties>
</file>