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Экспериментальное исследование процесса профилактики эмоционального выгорания педагогов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В. Ю. Кротов (СанктПетербург)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тья представляет результаты апробации тренинговой программы для профилактики эмоционального выгорания педагогов. Даны теоретические основания формирования оригинального взгляда на проблему эмоционального выгорания. Предложено новое определение феномена, которое подчеркивает его многомерность и открывает возможность его классифик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мин «burnout», обозначающий «сгорание» или «выгорание», введен американским психиатром Х. Дж. Френденбергером в 1974 г. для характеристики психологического состояния здоровых людей, находящихся в интенсивном и тесном общении с клиентами (пациентами) в эмоционально перегруженной атмосфере при оказании профессиональной помощи [13]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современным данным, под психическим выгоранием понимается состояние физического, эмоционального и умственного истощения, проявляющееся в профессиях социальной сферы [6]. В последние годы «выгорание» рассматривается рядом ученых (В. Н. Козиев, Л. Ф. Колесникова) как «болезнь общения», которая является следствием душевного переутомления [3, 4]. Этот синдром включает в себя три основные составляющие, выделенные К. Маслач: эмоциональную истощенность, деперсонализацию (цинизм) и редукцию профессиональных достиж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эмоциональным истощением понимается чувство эмоциональной опустошенности и усталости, вызванное работ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персонализация предполагает циничное отношение к труду и объектам своего труда. Возникающие негативные установки могут поначалу иметь скрытый характер и проявляться во внутренне сдерживаемом раздражении, которое со временем прорывается наружу и приводит к конфликт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дукция профессиональных достижений возникает в результате чувства некомпетентности в профессиональной сфере, осознания собственного неуспеха в 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не существует единой точки зрения на сущность психического выгорания и его структуру. Его считают следствием недостаточной информированности педагогов в данной сфере [12]. В свою очередь, причиной недостатка информации является формальный ее избыток, вызванный перегрузкой второстепенными фактами. Попытки систематизировать знания о данном феномене были осуществлены Э. Ф. Зеер, что привело к формированию типологии критических событий [2]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моциональное выгорание возникает поэтапно, в полном соответствии с механизмом развития стресса. Налицо все три фазы стресса. Фаза «напряжения» служит «запускающим» механизмом в формировании эмоционального выгорания и включает несколько симптом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«переживание психотравмирующих обстоятельств», который проявляется в усиливающемся осознании психотравмирующих факторов, которые субъективно трудно или вовсе неустранимы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«неудовлетворенность собой», при котором действует механизм «эмоционального переноса» – отрицательная энергетика направляется не столько вовне, сколько на себя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«загнанность в клетку» – ощущается, когда психотравмирующие обстоятельства довлеют над личностью и устранить их невозможно, приходит чувство безысходности. Это состояние интеллектуально-эмоционального тупика; – «тревога и депрессия» – обнаруживается в особо осложненных обстоятельствах и порождает мощное энергетическое напряжение в форме переживания тревоги, разочарования в себе, профессии, в конкретной должности. Это крайняя точка в формировании тревожной напряженности при развитии эмоционального выгора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«эмоциональнонравственная дезориентация» – проявляется в безосновательной защите собственной стратегии, даже в случае осознания ее ошибоч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«расширение сферы экономии эмоций» – обнаруживает себя в отношениях с близкими и захватывает круг непрофессионального общ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«редукция профессиональных обязанностей» как завершающая стадия нарушения культуры деловых отношений. Данное состояние перерастает в фазу «истощени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за «истощения» характеризуется выраженным падением общего энергетического тонуса и ослаблением нервной системы. Метастазы «выгорания» проникают в профессиональные установки, принципы и систему ценностей личности. Возникает защитный эмоциональноволевой антигуманистический настрой [9]. Фазу «истощения» сопровождают следующие симпто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«эмоциональный дефицит», при котором к профессионалу приходит ощущение, что он не в состоянии соучаствовать и сопереживать, побуждать, усиливать интеллектуальную, волевую и нравственную отдачу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«эмоциональная отстраненность» выражается в резкости, грубости и раздражительности в общен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«личностная отстраненность – (деперсонализация) возникает, когда профессионала больше не волнуют рабочие вопро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вершают фазу «истощения» психосоматические и психовегетативные нару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конкретных исследований синдрома психического выгорания показывает, что основные усилия ученых были направлены на выявление факторов, вызывающих выгор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диционно они группировались в два больших блока: особенности профессиональной деятельности (объективные факторы) и индивидуальные характеристики самих профессионалов (субъективные факторы). Некоторые авторы выделяют и третью группу факторов, рассматривая содержательные аспекты деятельности как самостоятельные [7]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бъяснения феномена выгорания существуют три основных подхода: индивидуальный, межличностный и организационный. Каждый из подходов затрагивает процесс его возникновения на отдельном уровне, существующем относительно самостоятельно и независимо от друг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одели взаимодействия ресурсов преодоления и факторов выгорания мы попытались объединить распространенные подходы к анализу механизмов возникновения выгорания (индивидуальный, межличностный и организационны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дель содержит три внутренних уровня: внутренние особенности, аутопсихическая компетентность и резерв, а также внешние условия (рис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объединили на положительном полюсе ресурсы преодоления выгорания, а на отрицательном – факторы, способствующие выгоранию. Одна и та же особенность личности в разное время может являться как фактором выгорания, так и частью ресурсов преодоления выгорания в зависимости от связи этой особенности с другими и степени ее выраженности в данный момен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одели представлен «резерв», способный накапливать как положительный, так и отрицательный «заряд». Но сходные ресурсные импульсы неоднозначно и даже полярно могут восприниматься личностью. Амплитуда подобных искажений зависит от аутопсихической компетентности – эффективности взаимодействия комплекса личностных качеств, позволяющих ориентироваться во внутреннем мире. Другими словами, аутопсихическая компетентность – это внешняя характеристика внутренней адекват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едение данного уровня позволяет непротиворечиво описать взаимодействие и взаимопревращение ресурсов преодоления и факторов эмоционального выгорания, а также поновому взглянуть на точку приложения основных усилий в борьбе с выгора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е подобного анализа не мог сформироваться оригинальный взгляд на проблему. Выгорание не эпизод, а процесс и результат искажения эмоционального реагирования на профессиональные усло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знаки эмоционального выгорания на сегодняшний день имеют более 50% всех российских педагогов. Если учитель продолжает работать так же напряженно, это неизбежно приводит к неврозу. Около 60% учителей склонны к неврозам (данные НИИ медицины труд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7300 педагогов Петербурга 89, 3% имеют расстройства здоровья предболезненного уровня («группа риска»), 43, 8% имеют признаки нозологически очерченных патологических нарушений, и только 23% указывают на отсутствие хронических болезней (М. Г. Колесникова, М. А. Резников, 2004) [5]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 тем в настоящее время педагоги плохо осведомлены о признаках и причинах выгорания (72% опрошенных учителей не знают, что такое профессиональное выгорани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означенная проблема решается и на уровне смежных с психологией и педагогикой дисциплин. Сегодня в этом направлении работают многие ученые в русле педагогической валеологии, психологии спорта и других областей научного знания. Сформировались и научные школы (М. Г. Колесникова, М. А. Резников и др.) [5]. Разрабатываются проблемы психического здоровья и адаптации личности (А. В. Осницкий), психологии становления личности профессионала (А. Р. Фонаре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ключительное значение для выявления причин возникновения эмоционального выгорания имеет изучение личностных особенностей педагога и специфики организационной культуры педагогического коллектива. Их одновременная диагностика, коррекция и профилактика, например, в форме социальнопсихологического тренинга, приобретают особую актуальность, так как могут помочь в приостановке начавшегося процесса «выгорания» или предупредить его возникновение, сохранив педагога как здоровую личность и эффективного профессионала, а также создать атмосферу, способствующую гармонизации и непрерывному развитию межличностных взаимоотно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формулировав целостное понимание выделенного явления, мы поставили цель экспериментального изучения процесса профилактики эмоционального выгорания учи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ектом исследования стали учителя средних общеобразовательных учреждений. В исследовании приняли участие педагоги Волховской средней общеобразовательной школы №1, Волховской средней общеобразовательной школы №8, Волховской городской гимназии, а также учителя Кировского городского лицея №6. Все исследуемые – это женщины в возрасте от 25 до 60 лет, педагоги со стажем работы от 3 до 28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мет исследования: изменения выраженности синдрома эмоционального выгорания учителей под воздействием экспериментальной программы профилак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гипотезы исследования выдвинуто предположение о том, что предложенная экспериментальная программа окажет значительное направленное понижающее воздействие на выраженность синдрома эмоционального выгорания у педагогов – участников програм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этапе теоретического изучения проблемы стало понятно, какие задачи стоят перед экспериментальной программой – это прежде всего повышение сопротивляемости эмоциональному выгоранию участников путем гармонизации аутопсихической компетентности и, как следствие, снижение выраженности существующих симптомов эмоционального выгор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струментами исследования стали следующие опросные методики: диагностика эмоционального выгорания личности (В. В. Бойко) [8], самодиагностика симптомов эмоционального выгорания (С. Филина) [11], распределение энергозатрат (А. Н. Климович) [14], а также методы математической обработки данных: корреляция стандартизированных ответов, сравнение средних показателей, анализ фун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результатам проведенного исследования мы можем составить общую картину изменений выраженности синдрома эмоционального выгорания учителей под воздействием экспериментальной программы профилактики, а также оценить значимость достигнутых результатов путем их сопоставления с изменениями аналогичных характеристик участников контрольной груп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ьшие изменения среди участников программы в сторону уменьшения выраженности коснулись симптомов фазы «Резистенция» и группы «аффективных» симптомов. Также наиболее существенным изменением в понимании участниками собственной структуры энергозатрат стало осознание роста затрат энергии на сферу «фантази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я произошли и среди участников контрольной группы. Однако даже самые сильные сдвиги выраженности исследуемых характеристик участников контрольной группы представляются менее явными, чем изменения аналогичных параметров у участников экспериментальной группы. Тем более что перечисленные изменения исследуемых характеристик контрольной группы разнонаправл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йчас с большой долей вероятности мы можем утверждать, что эксперимент оказал значительное направленное воздействие на подэксперементных участников выборки. Изменения в сторону уменьшения выраженности симптомов эмоционального выгорания составили 28 – 41% от начального состояния участников! Начальные условия оказали вдвое меньшее воздействие, чем у контрольной группы, что может говорить о широком переосмыслении участниками эксперимента своей профессиональной позиции касательно исследуемых характерист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четание теоретического и экспериментального исследования открыло возможность с разных точек зрения подробно рассмотреть выделенное явление и высказать предположение о том, что эмоциональное выгорание не одномерно, оно не эпизод и не итог, оно – процесс и результат снижения и искажения эмоционального реагирования на условия профессии. Причем некоторые характеристики выгорания как результата зависят от вполне определенных характеристик процесса выгорания, и параметры этих зависимостей должны задавать вид эмоционального выгорания. Да, да, мы уже подходим к процессу классификации феномена!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иски точки приложения усилий в борьбе с выгоранием привели к мысли о существовании механизма взаимодействия таких сложнейших психических конструктов, как внутренняя речь, мировоззрение, самовосприятие. В качестве меры эффективности этого взаимодействия мы вводим понятие аутопсихической компетентности. Новое понятие становится ключевым в модели взаимодействия ресурсов преодоления и факторов эмоционального выгор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228975" cy="329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Модель взаимодействия ресурсов преодоления и факторов выгорани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Бабич О. И. Личностные ресурсы преодоления синдрома про</w:t>
      </w:r>
      <w:r>
        <w:rPr>
          <w:rFonts w:cs="Cambria Math" w:ascii="Cambria Math" w:hAnsi="Cambria Math"/>
        </w:rPr>
        <w:t>‐</w:t>
      </w:r>
      <w:r>
        <w:rPr/>
        <w:t xml:space="preserve"> фессионального выгорания педагогов : автореф. ... канд. психол. наук : 19.00.01. – Хабаровск, 2007. – 2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Зеер Э. Ф. Профессионально-педагогическая направленность как системообразующий фактор становления личности студента // Формирование профессионально-педагогической направленности личности инженера-педагога. – Свердловск, 1987. – С.3-16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Козиев В. Н. Профессионально значимые качества личности учителя и их самооценка // Творческая направленность деятельно-сти педагога. – Л., 1978. – С.37-51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Колесникова Л. Ф. Резервы эффективности педагогического труда. – Новосибирск, 1985. – С.67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Колесникова М. Г., Резников М. А. Изучение готовности учителя физической культуры к валеологической работе со школьниками // Спорт и здоровье : материалы Первого международ. науч. конгр., 9– 11 сент. 2003 г., Россия, Санкт-Петербург / СПб. гос. акад. физ. культуры им. П. Ф. Лесгафта. – СПб., 2003. – Т. 1. – С.233-234. 6. Мартынова Т. Н., Бусовикова О. П. Исследование формирования синдрома эмоционального выгорания в профессиональной деятель-ности социальных работников // Сибирская психология сегодня : сб. науч. тр. Вып. 2. – Кемерово: Кузбассвузиздат, 2003. – С.41. 7. Панова Н. В. Педагогическое долголетие : моногр. – СПб.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бАППО, 2007. – 442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Ронгинская Т. И. Синдром выгорания в социальных профессиях // Психологический журнал. – 2002. – №3 (Т.23). – С.85-95. 9. Селье Г. Стресс без дистресса. – М.: Прогресс, 1982. – 124 с. 10. Фетискин Н. П., Козлов В. В., Мануйлов Г. М. Социально-психологическая диагностика развития личности и малых групп. – М.: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д-во Ин-та психотерапии, 2004. – C.394-399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Филина С. О «синдроме профессионального выгорания» и технике безопасности в работе педагогов и других специалистов социальной сферы // Школьный психолог. – 2003. - №36. – С.18-23. 12. Шейной В. П. Психология влияния. – М.: Ось, 1989. – С.348. 13. Freudenberger, H. J. (1974) Staff burn-out. Journal of Social Issues, Vol. 30. – P. 159-166.</w:t>
      </w:r>
    </w:p>
    <w:p>
      <w:pPr>
        <w:pStyle w:val="Normal"/>
        <w:spacing w:before="120" w:after="0"/>
        <w:ind w:firstLine="567"/>
        <w:jc w:val="both"/>
        <w:rPr/>
      </w:pPr>
      <w:r>
        <w:rPr/>
        <w:t>14. Климович А. Н. Практическое занятие на тему «Развитие толерантности педагогов к кризисным ситуациям» // Фестиваль педагогических идей «Открытый урок», 2006-2007 : сайт / Издат. дом «Первое сентября» [Электронный ресурс]. – URL: http://festival.1september. ru/index.php?numb_artic=416235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obrazovanie21.narod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0:00Z</dcterms:created>
  <dc:creator>User</dc:creator>
  <dc:description/>
  <cp:keywords/>
  <dc:language>en-US</dc:language>
  <cp:lastModifiedBy>Mage</cp:lastModifiedBy>
  <dcterms:modified xsi:type="dcterms:W3CDTF">2011-10-09T11:50:00Z</dcterms:modified>
  <cp:revision>2</cp:revision>
  <dc:subject/>
  <dc:title>Экспериментальное исследование процесса профилактики эмоционального выгорания педагогов</dc:title>
</cp:coreProperties>
</file>