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sz w:val="32"/>
        </w:rPr>
      </w:pPr>
      <w:r>
        <w:rPr>
          <w:b/>
          <w:sz w:val="32"/>
        </w:rPr>
        <w:t>Красная Пресня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исхождение названия «Пресня» чаще объясняют от слова «пресный» от небольшой местной речки «Пресн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История распорядилась по своему — кровавые события последних 100 лет, происходившие в этом районе Москвы, во многом предопределили ход развития и социальный уклад всей России и нашли отражение в названии райо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20 году Пресню переименовали в Красную Пресн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мять о революционных событиях прошлого столетия закреплена в названиях улиц, площадей и переулков, материализована в десятках памятников и монумен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О некоторых из них рассказано ниже, так как названиям улиц постепенно возвращают исторические имена, а некоторые артефакты просто исчезают в неизвестном направл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вращено историческое название и самому району — сейчас это Пресненский район Центрального административного округа Москвы. Площадь его составляет 11, 2 квадратных километров и обойти их можно за один ден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чинается Пресненский район в центре от улицы Охотный Ряд. С южной стороны район ограничен Москвой-рекой, набережной длиной 5 к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есне расположены объекты федерального и общегородского  значения: Дом Правительства Российской Федерации (Белый дом),  Центр международной торговли (ЦМТ, хаммеровский центр),  Московский зоопарк,  Киноцентр,  Дом кино,  ИТАР-ТАСС,  Экспоцент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ведется строительство крупнейшего в Европе международного делового центра «Москва-Сити» и начинается прокладка Краснопресненского проспекта, который соединит центр города с Новорижским шоссе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овский зоопарк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Грузинская ул., 1, метро «Баррикадная»,  «Краснопресненская»</w:t>
      </w:r>
    </w:p>
    <w:p>
      <w:pPr>
        <w:pStyle w:val="Normal"/>
        <w:spacing w:before="120" w:after="0"/>
        <w:ind w:firstLine="567"/>
        <w:jc w:val="both"/>
        <w:rPr/>
      </w:pPr>
      <w:r>
        <w:rPr/>
        <w:t>Торжественно открыт 31 января (12 февраля по новому стилю) 1864 г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годня коллекция Московского зоопарка насчитывает около 1000 видов животных (около 6000 особей), разместившихся на территории в 21, 5 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юда приходит огромное количество людей: в год продается около 2 млн. бил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сковский зоопарк — крупное просветительское, научное и  природоохранное учреждение. Здесь содержат 178 видов и подвидов животных, занесенных в Красные книги МСОП, РФ и стран СНГ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зей В. И. Даля на Пресне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ая Грузинская ул., 4/6, метро «Баррикадная»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ние годы Владимира Ивановича Даля с 1859 по 1872 год,  ознаменованные написанием главного его труда «Толкового словаря живого великорусского языка», прошли на Пресн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этот период выходит сборник «Пословицы русского народа»  (1861-1862 гг.) и главное его детище — 4 тома толкового словаря (1863-1866 гг.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, выбранное великим лексикографом для жительства, было в те годы живописнейш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ом с Большой Грузинской, где стоял дом Даля, находились Пресненские пру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круг одного из них — Верхнего пруда — в 1864 году был устроен Зоологический сад — родоначальник современного Зоопар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непосредственной близости протекали речки Бубна и Прес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70-е годы в его дом получил статус памятника архитектуры конца XVIII века и культурно-исторического памятн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А в октябре 1986 года в двух его комнатках был открыт Музей В. И. Да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92 году — на Доме В. И. Даля установили мемориальную дос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ая экспозиция музея рассказывает о жизни нашего великого соотечественника. Здесь сохранена атмосфера того времени, когда жил и работал этот замечательный человек, собиратель несметных богатств русского язы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хоронен Владимир Иванович Даль был тоже на Пресне — на Ваганьковском кладбищ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сожалению, дом, в котором жил и творил Владимир Иванович Даль,  сегодня в виду плотной застройки закрыт для обозрения со стороны улицы и нет никаких указателей для облегчения его поиска в глубине двора.</w:t>
      </w:r>
    </w:p>
    <w:p>
      <w:pPr>
        <w:pStyle w:val="Normal"/>
        <w:spacing w:before="120" w:after="0"/>
        <w:ind w:firstLine="567"/>
        <w:jc w:val="both"/>
        <w:rPr/>
      </w:pPr>
      <w:r>
        <w:rPr/>
        <w:t>***</w:t>
      </w:r>
    </w:p>
    <w:p>
      <w:pPr>
        <w:pStyle w:val="Normal"/>
        <w:spacing w:before="120" w:after="0"/>
        <w:ind w:firstLine="567"/>
        <w:jc w:val="both"/>
        <w:rPr/>
      </w:pPr>
      <w:r>
        <w:rPr/>
        <w:t>Дом В. Д. Поленова</w:t>
      </w:r>
    </w:p>
    <w:p>
      <w:pPr>
        <w:pStyle w:val="Normal"/>
        <w:spacing w:before="120" w:after="0"/>
        <w:ind w:firstLine="567"/>
        <w:jc w:val="both"/>
        <w:rPr/>
      </w:pPr>
      <w:r>
        <w:rPr/>
        <w:t>Зоологическая ул., 13, метро «Баррикадная»</w:t>
      </w:r>
    </w:p>
    <w:p>
      <w:pPr>
        <w:pStyle w:val="Normal"/>
        <w:spacing w:before="120" w:after="0"/>
        <w:ind w:firstLine="567"/>
        <w:jc w:val="both"/>
        <w:rPr/>
      </w:pPr>
      <w:r>
        <w:rPr/>
        <w:t>Жизнь и работа в Москве выдающегося русского художника Василия Дмитриевича Поленова тесно связана с Пресн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915 году он приобрёл на Пресне участок земли и по своему проекту построил Дом театрального просвещения, который любовно называл «театральной лабораторией на всю Россию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десь располагались декорационные и костюмерные мастерские,  склады декораций, бутафории и реквизита, театральная библиотека и зал для показательных спектакл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 это не случайно — живописец Поленов был незаурядным архитектором,  музыкантом, педагог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Московской русской частной опере Саввы Мамонтова и в Большом  театре заведовал постановочной частью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енов сам написал около тридцати типовых декораций, а копии с них, сделанные молодыми художниками, давались напрокат всем театральным кружка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ыл создан первый в Москве муниципальный театр: Театр искусств «Пресня»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йчас здесь находится Государственный центр современного искусства.</w:t>
      </w:r>
    </w:p>
    <w:p>
      <w:pPr>
        <w:pStyle w:val="Normal"/>
        <w:spacing w:before="120" w:after="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openmoscow.ru/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11:50:00Z</dcterms:created>
  <dc:creator>User</dc:creator>
  <dc:description/>
  <cp:keywords/>
  <dc:language>en-US</dc:language>
  <cp:lastModifiedBy>Mage</cp:lastModifiedBy>
  <dcterms:modified xsi:type="dcterms:W3CDTF">2011-10-09T11:50:00Z</dcterms:modified>
  <cp:revision>2</cp:revision>
  <dc:subject/>
  <dc:title>Красная Пресня</dc:title>
</cp:coreProperties>
</file>