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собенности применение методов и методик в  специальной психологи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еферат по спецальной психологии Студентки 5 курса Вечерней формы обучения  Специальности 7.04101-психология Миркотан Натальи Валерьевны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Открытый международный университет развития личности « Украина»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иев – 2011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циа́льная психоло́гия (Коррекцио́нная психоло́гия) — область психологии развития, изучающая особые состояния, возникающие преимущественно в детском и подростковом возрасте под влиянием различных групп факторов (органической или функциональной природы), проявляющихся в замедлении или выраженном своеобразии психосоциального развития ребёнка, затрудняющих его социально-психологическую адаптацию, включение в образовательное пространство и дальнейшее профессиональное самоопреде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Е. Л. Гончаровой специальная психология — это «область психологии развития, которая изучает проблемы развития людей с физическими и психическими недостатками, определяющими потребность детей в особых условиях обучения и воспитания и потребность взрослых — в особых формах психологического сопровождения.»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альная психология исследует различные формы и стороны развития психики в неблагоприятных услов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аче говоря, её может интересовать то, как протекает процесс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сихического развития в самых патогенных ситуациях;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 каким образом могут изменяться в зависимости от многообразных параметров этих условий различные характеристики психогене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запаса прочности процесса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уя каким образом психике, даже в осложнённых, стеснённых условиях, удаётся сохранять свою целостность, реализуя основные функции по адекватному отражению окружающего мира и регуляции поведения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неблагоприятные ситуации сами по себе не всегда способны вызвать отклонения в развитии. Сочетанием разнообразных характеристик индивида, опосредующих их воздействие. Поэтому одни и те же условия для разных людей могут иметь различные последствия. Неблагоприятная ситуация признаётся патогенной, способной спровоцировать те или иные отклонения в развитии, если сила её воздействия превышает компенсаторные возможности индивида и относительно устойчиво изменяет характеристики актуального функционирования психики в параметрах точности, полноты и скорости отражательных и регуляторных функций и в результате изменяет темп её возрастного разв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ложнёнными условиями могут бы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ушения в деятельности анализаторов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орно-двигательного аппарат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нообразные церебральные,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чевые расстройства, то есть факторы внутреннего поряд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т и внешние неблагоприятные факторы, которые формируются при серьёзных и длительных деформациях социальной ситуации развит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яжелые психотравмирующие обстоятельства жизн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питание за пределами семь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оответствующие возрасту ребёнка образ жизн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ды деятельности,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бования и ожидания со стороны взросл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ее может касаться, в частности, детей, рано и ярко проявивших какое-то дарование и в связи с этим начинавшим раннюю профессиональную подготовку, а то и профессиональную деяте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же сама по себе нестандартность одарённых детей может существенно менять систему отношений к ним, что способно выступить в качестве осложнённой ситуации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отдельных направлений в специальную психологию входя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сихология умственно отсталых (олигофренопсихология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психология слепых и слабовидящих (тифлопсихология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психология детей с недостатками реч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психология детей с задержкой психического развити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психология слепоглухи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психология лиц с недостатками опорно-двигательного аппар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Задачи в специальной псих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дачи специальной психологии входи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учение закономерностей и особенностей психического развития детей и взрослых с различными психическими и физическими недостатками в разных условиях, и прежде всего в условиях коррекционного обуч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ние методов и средств психологической диагностики нарушений развит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аботка средств психологической коррекции недостатков развит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ологическое обоснование содержания и методов обучения и воспитания в системе специальных образовательных учрежден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ологическая оценка эффективности содержания и методов обучения детей с недостатками развития в разных условия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ологическое изучение социальной адаптации лиц с недостатк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ологическая коррекция дезадапт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наиболее актуальной задачей является разработка диагностических метод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Диагностические методики в специальной псих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пециальной психологии отсутствуют какие-либо особые, специальные методы иссле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й, как и в общей, детской и педагогической психологии, применяются: Индивидуальный и групповой лабораторный психологический эксперимент — это активное вмешательство исследователя в деятельность испытуемого с целью создания условий, которые выявляют какой-либо психологический фак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блюдение — целенаправленное восприятие объекта изучения, заключающийся в фиксации проявления поведения и получения суждений о субъективных психических явл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продуктов деятельности(например, анализ письменных работ детей, изучение их рисунков, предметов, производимых ими в процессе трудового обучения и др.)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кетирование — группа психодиагностических методик, где задания представлены в виде вопросов или утверждений и предназначены для получения данных со слов обследуем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ективные методики (предназначены для диагностики личности):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и структурирования — формирование стимулов, придание им некоторого смыс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и конструирования — создание из деталей осмысленного цел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и интерпретации — это истолковывание каких-либо событий, ситу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и дополнения — например: незаконченное предло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и экспрессии — рис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и катарсиса — игровая деятельность в особо организованных услов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и импрессии — предпочтение одних стимулов друг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учающий эксперимент — форма естественного эксперимента, который характеризуется тем, что изучение тех или иных психических процессов происходит при их целенаправленном формировании. При этом с помощью данного метода выявляется не столько наличное состояние знаний, умений, навыков, сколько особенности их стано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овно-рефлекторные метод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ая из методик применяется в определённых целях и с учётом индивидуальных особенностей объекта изу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.Оссобенности методик в специальной псих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.1. Эксперементально психологические метод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экспериментально-психологические методики, используемые в индивидуальном или групповом лабораторном психологическом эксперименте, представляющие собой различные задания, выполнение которых требует применение обследуемым определённых операций и действий, позволяют выявить наличие и особенности этих действий, позволяют выявить наличие и особенности этих действий у обследуемого ребёнка, свойства его лич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ктически всякое задание, независимо от его основной направленности при обследовании ребёнка, в большей или меньшей мере позволяет видеть его интеллектуальные возможности, так как, для того чтобы выполнить задание, необходимо понять инструкцию и на основе её понимания осуществить определённые 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м сложнее инструкция, тем большим должно быть участие мыслительных процессов в её понимании (независимо от степени сложности самого задан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должно учитываться при проведении экспериментов с детьми, имеющими недостатки разв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этого следует, что каждая экспериментально-психологическая методика имеет ограничения, связанные с особенностями конкретного недостатка развития, а также определённые возрастные границы своего приме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.2. Анкетир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кетирование можно применять при изучении детей с недостатками развития более старшего возраста, хотя в экспериментах с нормально развивающимися это возможно рань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бует специальной разработки метод анкетирования родителей, воспитателей, педагогов для оценки уровня и особенностей развития ребёнка в раннем возра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наиболее значимые данные могут быть получены не исследователем в короткие периоды специально организованных наблюдений, а теми, кто видит ребёнка ежедневно на протяжении многих часов, кто наблюдает динамику его развитие в течение длительного периода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.3. Наблю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е значение при изучении детей с недостатками развития приобретает наблюдение. Из-за ряда особенностей этих детей применение экспериментальных методик в раннем и дошкольном возрасте часто не даёт значимых результа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щательное наблюдение за поведением ребёнка должно осуществляться и в экспериментальных ситуациях. Такое наблюдение может дать очень многое для понимания характера трудностей ребёнка при выполнении им различных зад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3.4. Невербальные психологические метод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ую методологическую проблему специальной психологии составляет разработка и применение невербальных психологических метод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у нескольких категорий детей с отклонениями развития имеются значительные недостатки словесной речи, затрудняющие понимание ими словесных инструкций и ответы на задания в словесной форме, трудно, а то и невозможно выявить уровень умственного развития этих детей, используя словесные зад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вербальные задания, решение которых может быть выражено в форме практических действий, позволяют обойти эти трудности и получить представление, например, об интеллектуальных возможностях ребёнка или об особенностях вос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ямо противоположная ситуация имеет место при изучении детей с глубокими недостатками зрения. Применение зрительно воспринимаемых заданий становится невозможным. Часть заданий наглядного характера может быть представлена в рельефной форме, воспринимаемой осязательно. Однако не все методики могут быть преобразованы таким путё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намного большее значение, чем при исследовании лиц с нормальным зрением, приобретают вербальные задания и особый их подбор с учётом своеобразия речи незряч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кспериментальные исследования обычно строятся как сравнительные. Чтобы результаты психологического эксперимента или исследования были полноценными и плодотворными, данные, полученные при изучении какой-то определённой группы детей с недостатками развития, обязательно должны сопоставляться с результатами выполнения точно таких же заданий группой нормально развивающихся сверст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ми словами, в исследованиях специальной психологии для сравнения всегда организуются контрольные группы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ы специальной психологии: Учеб. пособие для студ. сред, пед. учеб, заведений / Л. В. Кузнецова, Л. И. Переслени, Л. И. Солнцева и др.; Под ред. Л. В. Кузнецовой. - - М.: Издательский центр «Академия», 2002. - - 48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готский Л. С. Собр. соч.: В б т. - - М., 1983. - - Т. 5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дфруа Ж. Что такое психология. - - М., 1992. - - Т. 2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бединский В. В. Нарушения психического развития у детей. - - М., 1985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рия А. Р. Принципы отбора детей во вспомогательные школы. - - М., 1973."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жар Л. Психология аномальных детей и подростков - - патопсихоло-гия. - - М.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анова О.Н. Дети с проблемами психического развития. - - М.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6:00Z</dcterms:created>
  <dc:creator>User</dc:creator>
  <dc:description/>
  <cp:keywords/>
  <dc:language>en-US</dc:language>
  <cp:lastModifiedBy>Mage</cp:lastModifiedBy>
  <dcterms:modified xsi:type="dcterms:W3CDTF">2011-10-09T11:46:00Z</dcterms:modified>
  <cp:revision>2</cp:revision>
  <dc:subject/>
  <dc:title>Особенности применение методов и методик в  специальной психологии</dc:title>
</cp:coreProperties>
</file>