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аргерит Юрсенар. Философски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1529 год. На перепутье двух дорог встречаются двоюродные братья. Анри-Максимилиану, сыну богатого купца Анри-Жюста Лигра, шестнадцать лет: он бредит Плутархом и свято верит, что сможет потягаться славою с Александром Македонским и Цезарем. Ему претит сидеть в отцовской лавке и мерить аршином сукно: его цель — стать человеком. Незаконнорожденному Зенону двадцать лет: все его помыслы заняты только наукой, и мечтает он вознестись выше человека, познав тайны алхи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нон появился на свет в Брюгге. Его матерью была Хилзонда, сестра Анри-Жюста, а отцом — молодой прелат Альберико де Нуми, отпрыск старинного флорентийского рода. Красивый итальянец без труда соблазнил юную фламандку, а затем вернулся к папскому двору, где его ожидала блистательная карьера. Измена возлюбленного внушила молодой женщине отвращение к браку, но однажды брат познакомил ее с седобородым богобоязненным Симоном Адриансеном, который приобщил Хилзонду к евангелической вере. Когда до Брюгге дошла весть, что кардинал Альберико де Нуми был убит в Риме, Хилзонда согласилась выйти замуж за Симона, Зенон остался в доме дяди — отчиму так и не удалось приручить этого маленького волчо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ри-Жюст отдал племянника в учение своему шурину Бартоломе Кампанусу, канонику церкви Святого Доната. Некоторые знакомства Зенона беспокоили родных: он охотно водил дружбу с цирюльником Яном Мейерсом и ткачом Коласом Гелом. Ян не знал себе равных в искусстве пускать кровь, но его подозревали в тайном расчленении трупов. Колас же мечтал облегчить труд сукноделов, и Зенон создал чертежи механических станков. В аптеке цирюльника и в мастерской ткача школяр постигал то, что не могла ему дать книжная премудрость. Впрочем, ткачи разочаровали юношу — эти вздорные невежды попытались сломать его станки. Однажды дом Анри-Жюста посетила принцесса Маргарита, которой понравился красивый дерзкий школяр: она выразила желание взять его в свою свиту, но Зенон предпочел пуститься в странствия. Вскоре Анри-Максимилиан последовал его примеру. Потерпев неудачу со старшим сыном, Анри-Жюст возложил все свои надежды на младшего — Филиб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время молва о Зеноне не утихала. Многие утверждали, что он постиг все тайны алхимии и медицины. Говорили также, что он оскверняет кладбища, соблазняет женщин, путается с еретиками и безбожниками. Его будто бы видели в самых отдаленных странах — по слухам, он нажил целое состояние, продав алжирскому паше тайну изобретенного им греческого огня. Но время шло, Зенона понемногу стали забывать, и лишь каноник Кампанус иногда вспоминал своего бывшего уче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он Адриансен и Хилзонда прожили в мире и согласии двенадцать лет. В их доме собирались праведные — те, кому открылся свет истины. Разнеслась весть, что в Мюнстере анабаптисты прогнали епископов и муниципальных советников — этот город превратился в Иерусалим обездоленных. Симон, распродав свое имущество, отпряг вился в Град Божий вместе с женой и маленькой дочерью Мартой. Вскоре цитадель добродетели была окружена католическими войсками. Ганс Бокхольд, носивший прежде имя Иоанна Лейденского, провозгласил себя королем-пророком. У нового Христа было семнадцать жен, что служило несомненным доказательством мощи Бога, Когда Симон уехал собирать деньги для святого дела, Хилзонда стала восемнадцатой. Одурманенная экстазом, она едва заметила, как в город во рвались солдаты епископа. Начались массовые казни. Хилзонде отрубили голову, а Марту верная служанка спрятала до возвращения Симона. Старик ни словом не упрекнул погибшую жену: в ее падении он винил только себя. Жить ему оставалось недолго, и он препоручил Марту своей сестре Саломее — жене богатейшего банкира Фуггера, Девочка выросла в Кельне вместе с кузиной Бенедиктой. Мартин Фуггер и Жюст Лигр из Брюгге, извечные друзья-соперники, приняли решение объединить капиталы: Бенедикте предстояло выйти замуж за Филибера. Но когда в Германии началась чума, Саломея и Бенедикта умерли. Женой Филибера Лигра стада Марта. Всю жизнь она терзалась чувством вины, ибо отреклась от завещанной родителями евангелической веры и не смогла преодолеть страха, прогнавшего ее от постели угасающей сестры. Свидетелем ее слабости был врач — высокий худой человек с поседевшими волосами и смуглым лиц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Кельна Зенон перебрался в Инсбрук. Здесь двоюродные братья встретились вновь. Прошло двадцать лет — можно было подводить итоги, Анри-Максимилиан дослужился до капитана: он не жалел об уходе из дома, однако жизнь сложилась совсем не так, как ему мечталось. Зенон многое познал, но пришел к выводу, что ученых мужей не зря сжигают на кострах: они могут обрести такое могущество, что столкнут в бездну весь земной шар — впрочем, род людской и не заслуживает лучшей участи. Невежество идет рука об руку с жестокостью, и даже поиски истины оборачиваются кровавым маскарадом, как это случилось в Мюнстере. Не умолчал Зенон и о своих неприятностях: его книгу «Предсказания будущего» признали еретической, поэтому ему нужно скрываться и постоянно менять место ж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Анри-Максимилиан погиб при осаде Сиены. А Зенону пришлось бежать из Инсбрука, и он решил вернуться в Брюгге, где его никто не помнил. Лигры давно оставили этот город — Филибер был теперь одним из самых влиятельных и богатых людей Брабанта. Назвавшись именем Себастьян Теус, алхимик доверился старому другу Яну Мейерсу, в доме которого поселился. Сначала Зенон думал, что задержится в этом тихом убежище ненадолго, но постепенно понял, что попал в западню и обречен носить чужую личину. Он поддерживал дружеские отношения только с приором францисканского монастыря это был единственный человек, проявлявший терпимость и широту взглядов. Доктора Теуса псе сильнее охватывало отвраще ние к людям — даже тело человеческое обладало множеством изъянов, и он пытался придумать более совершенное устройство. С юных лет его манили три стадии Великого Деяния алхимиков: черная, белая и красная — расчленение, воссоздание и соединение. Первая фаза потребовала всей его жизни, однако он был убежден, что тропа существует: вслед за гниением мысли и распадом всех форм наступит либо подлинная смерть, либо возвращение духа, освобожденного и очищенного от мерзости окружающего б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безумная служанка Катарина отравила старого Яна, и Зенона вновь потянуло странствовать, но он не мог оставить приора, мучительно умиравшего от полила в горле. Противостояние Сатурна не сулило ничего хорошего им обоим. Монахи, оставленные без присмотра. все чаще нарушали устав, а некоторые братья предались тайному блуду. Открыв лечебницу при монастыре, Зенон взял в помощники Сиприана — деревенского паренька, принявшего постриг в пятнадцать лет. Смутные времена располагали к доносам, и после смерти приора дело о монашеских оргиях раскрылось. На допросе с пристрастием Сиприан обвинил своего хозяина в соучастии. Себастьяна Теуса немедленно схватили, и он поразил всех, назвав свое подлинное и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сно Зенон полагал, что его забыли. Призрак, живший в закоулках людской памяти, вдруг обрел плоть и кровь в облике чародея, богоотступника, иноземного лазутчика. Распутных монахов предали казни на костре. Узнав об этом, Зенон внезапно ощутил угрызения совести: как создатель греческого огня, погубившего сотни тысяч людей, он тоже был причастен к злодейству. Тогда ему захотелось покинуть этот ад — землю. Впрочем, на суде он защищался довольно искусно, и общественное мнение разделилось: люди, пострадавшие от махинаций Филибера, распространили злобу свою и на Зенона, тогда как родственники и друзья Лигров тайком пытались помочь обвиняемому. Каноник Кампанус послал к банкиру нарочного. Но Марта не любила вспоминать о человеке, угадавшем ее стразе, а Филибер был слишком осторожен, чтобы рисковать своим положением ради сомнительного кузена. Участь Зенона была решена показаниями Катарины, которая заявила, что помогла отравить Яна Мейерса: по ее словам, она не смогла отказать негодяю-врачу, распалившему ее плоть любовным зельем. Слухи о колдовстве полностью подтвердились, и Зенон был приговорен к сожжению. Жители Брюгге с нетерпением ожидали этого зрелища. В ночь на 18 февраля 1569 г. каноник Кампанус пришел в темницу, чтобы уговорить Зенона принести публичное покаяние и сохранить тем самым жизнь. Философ отказался наотрез. После ухода священника он достал тщательно спрятанное узкое лезвие. В последнюю минуту ему пригодилась сноровка цирюльника-хирурга, которой он так гордился. Взрезав берцовую вену и лучевую артерию на запястье, он явственно увидел три фазы Деяния: чернота зеленела, оборачиваясь чистой белизной, мутная белизна переходила в багряное золото, а потом прямо перед глазами затрепетал алый шар Зенон еще успел услышать шаги тюремщика, но теперь люди были ему не страш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сказала Е. Д. Мурашкинцева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XX века / Ред. и сост. В. И. Новиков. — М. : Олимп : ACT, 1997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6:00Z</dcterms:created>
  <dc:creator>User</dc:creator>
  <dc:description/>
  <cp:keywords/>
  <dc:language>en-US</dc:language>
  <cp:lastModifiedBy>Mage</cp:lastModifiedBy>
  <dcterms:modified xsi:type="dcterms:W3CDTF">2011-11-19T19:06:00Z</dcterms:modified>
  <cp:revision>2</cp:revision>
  <dc:subject/>
  <dc:title>Маргерит Юрсенар</dc:title>
</cp:coreProperties>
</file>