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митрий Шостакович</w:t>
      </w:r>
    </w:p>
    <w:p>
      <w:pPr>
        <w:pStyle w:val="Normal"/>
        <w:spacing w:before="120" w:after="0"/>
        <w:ind w:firstLine="567"/>
        <w:jc w:val="both"/>
        <w:rPr/>
      </w:pPr>
      <w:r>
        <w:rPr/>
        <w:t>Советский композитор, пианист (1906-1975)</w:t>
      </w:r>
    </w:p>
    <w:p>
      <w:pPr>
        <w:pStyle w:val="Normal"/>
        <w:spacing w:before="120" w:after="0"/>
        <w:ind w:firstLine="567"/>
        <w:jc w:val="both"/>
        <w:rPr/>
      </w:pPr>
      <w:r>
        <w:rPr/>
        <w:t>Шостакович, без сомнения, был и остается величайшим композитором XX века. Современники, знавшие его близко, утверждали, что он рассуждал примерно так: зачем лезть на рожон, если потомки все равно будут знать о тебе по музыкальным произведениям? Шостакович не обострял отношения с властью. Но в музыке он протестовал против насилия над личностью. И это в то время, когда он был членом КПСС и беспрекословно следовал ее указаниям. В силу такой «принципиальной мягкости характера» он выступал на партийных пленумах и говорил с трибуны то, что от него требовали. Эти слова не только полемизировали с его творчеством, но и шли вразрез с самой его жизнью. Таково мнение многих людей, знавших Д. Шостаковича лично. И мнение это во многом основывалось на «кухонных» беседах с композитором.</w:t>
      </w:r>
    </w:p>
    <w:p>
      <w:pPr>
        <w:pStyle w:val="Normal"/>
        <w:spacing w:before="120" w:after="0"/>
        <w:ind w:firstLine="567"/>
        <w:jc w:val="both"/>
        <w:rPr/>
      </w:pPr>
      <w:r>
        <w:rPr/>
        <w:t>Дмитрий Дмитриевич Шостакович родился 25 сентября 1906 года в Санкт-Петербурге. В 1925 году он закончил Ленинградскую консерваторию. Уже Первая симфония, которую написал 19-летний композитор, заявила о рождении неординарного таланта.</w:t>
      </w:r>
    </w:p>
    <w:p>
      <w:pPr>
        <w:pStyle w:val="Normal"/>
        <w:spacing w:before="120" w:after="0"/>
        <w:ind w:firstLine="567"/>
        <w:jc w:val="both"/>
        <w:rPr/>
      </w:pPr>
      <w:r>
        <w:rPr/>
        <w:t>После революции из России уехали многие талантливые композиторы — Рахманинов, Прокофьев, Стравинский, Глазунов. Создавшийся вакуум стал быстро заполняться музыкальными посредственностями, которые объединялись в различные общества типа Пролеткульта. Именно в такой среде начал творческую жизнь молодой Шостакович.</w:t>
      </w:r>
    </w:p>
    <w:p>
      <w:pPr>
        <w:pStyle w:val="Normal"/>
        <w:spacing w:before="120" w:after="0"/>
        <w:ind w:firstLine="567"/>
        <w:jc w:val="both"/>
        <w:rPr/>
      </w:pPr>
      <w:r>
        <w:rPr/>
        <w:t>Революционно-партийная тема в его творчестве занимала в те годы большое место, была в центре внимания композитора во время работы над музыкой к кинофильмам «Встречный», «Великий гражданин», кинотрилогии о Максиме и в других сочинениях.</w:t>
      </w:r>
    </w:p>
    <w:p>
      <w:pPr>
        <w:pStyle w:val="Normal"/>
        <w:spacing w:before="120" w:after="0"/>
        <w:ind w:firstLine="567"/>
        <w:jc w:val="both"/>
        <w:rPr/>
      </w:pPr>
      <w:r>
        <w:rPr/>
        <w:t>В 1932 году 26-летний композитор написал оперу «Леди Макбет Мценского уезда». В январе 1934 года состоялась ее премьера в Ленинградском Малом оперном театре и московском Музыкальном театре имени Немировича-Данченко. Опера имела большой успех. За два сезона в Ленинграде прошло 83 спектакля, в Москве — около 100. Успех композитора вызвал бурную реакцию в газетах: в то время было принято ругать все непонятное. Наряду с восхищенными отзывами в прессе появились статьи, в которых композитора обвиняли в формализме. Шостакович отвечал на такие статьи, защищая свое право на творчество и открещивался от приписываемых ему формалистических экспериментов. Он утверждал, что нельзя шельмовать новое произведение только за то, что язык его непонятен.</w:t>
      </w:r>
    </w:p>
    <w:p>
      <w:pPr>
        <w:pStyle w:val="Normal"/>
        <w:spacing w:before="120" w:after="0"/>
        <w:ind w:firstLine="567"/>
        <w:jc w:val="both"/>
        <w:rPr/>
      </w:pPr>
      <w:r>
        <w:rPr/>
        <w:t>В 1935 году его опера и балет «Светлый ручей» были поставлены в Большом театре. После премьеры началась новая кампания гонений на Шостаковича. Это неудивительно: две премьеры крупных произведений молодого композитора — и сразу в Большом театре. Такой своеобразный «парад премьер», да еще успешный, привлек к себе внимание многих. К тому же в 1935 году музыка Шостаковича с успехом прозвучала за рубежом, его сочинения исполнялись в Европе и в Америке.</w:t>
      </w:r>
    </w:p>
    <w:p>
      <w:pPr>
        <w:pStyle w:val="Normal"/>
        <w:spacing w:before="120" w:after="0"/>
        <w:ind w:firstLine="567"/>
        <w:jc w:val="both"/>
        <w:rPr/>
      </w:pPr>
      <w:r>
        <w:rPr/>
        <w:t>28 января 1936 года газета «Правда» опубликовала разгромную статью «Сумбур вместо музыки». Вот цитата из нее: «Обрывки мелодий, зачатки музыкальной фразы тонут, исчезают в грохоте, скрежете и визге... Музыка крякает, ухает, пыхтит, задыхается, чтобы как можно натуральнее изобразить любовные сцены...» Через несколько дней появилась другая статья: «Балетная фальшь». Шостакович первым из музыкантов принял на себя удар, направленный на многих его коллег.</w:t>
      </w:r>
    </w:p>
    <w:p>
      <w:pPr>
        <w:pStyle w:val="Normal"/>
        <w:spacing w:before="120" w:after="0"/>
        <w:ind w:firstLine="567"/>
        <w:jc w:val="both"/>
        <w:rPr/>
      </w:pPr>
      <w:r>
        <w:rPr/>
        <w:t>Однако в свое оправдание он не опубликовал ни строки. Композитор молчал целых два года, хотя многие ждали от него ответа. И вот 21 ноября 1937 года в зале Ленинградской филармонии состоялось первое исполнение Пятой симфонии Шостаковича. Она и стала, по существу, ответом композитора на события двухлетней давности, который он дал музыкальными средствами.</w:t>
      </w:r>
    </w:p>
    <w:p>
      <w:pPr>
        <w:pStyle w:val="Normal"/>
        <w:spacing w:before="120" w:after="0"/>
        <w:ind w:firstLine="567"/>
        <w:jc w:val="both"/>
        <w:rPr/>
      </w:pPr>
      <w:r>
        <w:rPr/>
        <w:t>Ряд критиков рассматривали содержание Пятой, а также сочиненной вслед за ней Шестой симфоний, как взгляд на роль революции в раскрепощении личности. Впрочем, роль эту можно было рассматривать по-всякому.</w:t>
      </w:r>
    </w:p>
    <w:p>
      <w:pPr>
        <w:pStyle w:val="Normal"/>
        <w:spacing w:before="120" w:after="0"/>
        <w:ind w:firstLine="567"/>
        <w:jc w:val="both"/>
        <w:rPr/>
      </w:pPr>
      <w:r>
        <w:rPr/>
        <w:t>В 1941 году педагог Шостаковича Г. Нейгауз заявил, что музыкальными предшественниками Шостаковича были «Скарлатти, Моцарт, Глинка, но не Вагнер, не Лист, не Шуман» и назвал Шостаковича «великим интеллектуалом», который «апеллировал в своем творчестве прежде всего к уму».</w:t>
      </w:r>
    </w:p>
    <w:p>
      <w:pPr>
        <w:pStyle w:val="Normal"/>
        <w:spacing w:before="120" w:after="0"/>
        <w:ind w:firstLine="567"/>
        <w:jc w:val="both"/>
        <w:rPr/>
      </w:pPr>
      <w:r>
        <w:rPr/>
        <w:t>В годы Великой Отечественной войны злободневным документом, получившим всемирное признание, стала Седьмая симфония Шостаковича. Она была написана в 1941-м и исполнена в 1942 году в осажденном Ленинграде. Это поистине гениальное произведение потрясло многих. Знаменитый итальянский дирижер А.Тосканини, который находился в это время в Америке, принял все меры для того, чтобы добыть партитуру симфонии. Он разучил ее с оркестром Национального радио США и 19 июля 1942 года исполнил симфонию в Нью-Йорке, записал на пластинку. Благодаря радио, произведение облетело весь мир.</w:t>
      </w:r>
    </w:p>
    <w:p>
      <w:pPr>
        <w:pStyle w:val="Normal"/>
        <w:spacing w:before="120" w:after="0"/>
        <w:ind w:firstLine="567"/>
        <w:jc w:val="both"/>
        <w:rPr/>
      </w:pPr>
      <w:r>
        <w:rPr/>
        <w:t>За создание этой симфонии правительство СССР вручило Шостаковичу в 1942 году Государственную премию. А в 1943 году он стал почетным членом Американского института искусств и литературы.</w:t>
      </w:r>
    </w:p>
    <w:p>
      <w:pPr>
        <w:pStyle w:val="Normal"/>
        <w:spacing w:before="120" w:after="0"/>
        <w:ind w:firstLine="567"/>
        <w:jc w:val="both"/>
        <w:rPr/>
      </w:pPr>
      <w:r>
        <w:rPr/>
        <w:t>Спустя год композитор написал Восьмую симфонию, премьера которой состоялась 4 ноября 1943 года. В отличие от Седьмой, в этой симфонии отсутствуют прямые сюжетные ассоциации, однако она, как и другие сочинения композитора, затрагивала самые жгучие, волнующие проблемы современности.</w:t>
      </w:r>
    </w:p>
    <w:p>
      <w:pPr>
        <w:pStyle w:val="Normal"/>
        <w:spacing w:before="120" w:after="0"/>
        <w:ind w:firstLine="567"/>
        <w:jc w:val="both"/>
        <w:rPr/>
      </w:pPr>
      <w:r>
        <w:rPr/>
        <w:t>Закончилась война, и в стране начало твориться что-то непонятное. 10 февраля 1948 года вышло постановление ЦК ВКП(б) «Об опере «Великая дружба» В. Мурадели, посвященное «антинародному формалистическому направлению» в советской музыке. Постановление обвиняло в формализме не только Шостаковича, но и Прокофьева, Хачатуряна и даже старого Мясковского. Травлю композиторов организовали в масштабе всей страны. В феврале 1948 года в Большом зале Московской консерватории прошло собрание, и на нем Шостакович сидел один в пустом ряду. Рядом с опальным композитором никто не осмелился сесть.</w:t>
      </w:r>
    </w:p>
    <w:p>
      <w:pPr>
        <w:pStyle w:val="Normal"/>
        <w:spacing w:before="120" w:after="0"/>
        <w:ind w:firstLine="567"/>
        <w:jc w:val="both"/>
        <w:rPr/>
      </w:pPr>
      <w:r>
        <w:rPr/>
        <w:t>В сентябре 1948 года Шостаковича, уже удостоенного звания народного артиста РСФСР, по существу выгнали из Ленинградской и Московской консерваторий, где он вел классы композиции и имел единственный гарантированный заработок. Причем уволили его как профессионально непригодного. В то время Шостаковичу было 42 года. В последующие четыре года он написал музыку к кинофильмам «Молодая гвардия», «Мичурин», «Падение Берлина», ораторию «Песнь о лесах», десять поэм на слова революционных поэтов и кантату «Над родиной нашей солнце сияет». Таков был его ответ на гонения.</w:t>
      </w:r>
    </w:p>
    <w:p>
      <w:pPr>
        <w:pStyle w:val="Normal"/>
        <w:spacing w:before="120" w:after="0"/>
        <w:ind w:firstLine="567"/>
        <w:jc w:val="both"/>
        <w:rPr/>
      </w:pPr>
      <w:r>
        <w:rPr/>
        <w:t>В 1954 году Шостакович стал народным артистом СССР, получил Международную премию мира, и его зачислили в Большой театр консультантом по музыкальным вопросам. Должность придумали специально под него, что позволило ему избежать чуть ли не голодной смерти. Но в конце года умерла его жена Нина Васильевна, и на попечении композитора остались двое детей: дочь Галина семнадцати лет и четырнадцатилетний сын Максим.</w:t>
      </w:r>
    </w:p>
    <w:p>
      <w:pPr>
        <w:pStyle w:val="Normal"/>
        <w:spacing w:before="120" w:after="0"/>
        <w:ind w:firstLine="567"/>
        <w:jc w:val="both"/>
        <w:rPr/>
      </w:pPr>
      <w:r>
        <w:rPr/>
        <w:t>В 1958 году в Москве стало известно о проведении Первого международного конкурса пианистов имени Чайковского. Д. Шостаковича назначили председателем оргкомитета. Через месяц после завершения конкурса вышло партийное постановление «Об исправлении ошибок в оценке творчества ведущих советских композиторов». Оно реабилитировало опального в прошлом «формалиста». И Шостакович не выдержал, воскликнув с сарказмом: «Великое историческое постановление об отмене великого исторического постановления, вы подумайте, а?!»</w:t>
      </w:r>
    </w:p>
    <w:p>
      <w:pPr>
        <w:pStyle w:val="Normal"/>
        <w:spacing w:before="120" w:after="0"/>
        <w:ind w:firstLine="567"/>
        <w:jc w:val="both"/>
        <w:rPr/>
      </w:pPr>
      <w:r>
        <w:rPr/>
        <w:t>Д. Шостакович страдал своеобразной болезнью — отмиранием мышц. На свадьбе сына 20 октября 1960 года он вышел на лестничную площадку и неожиданно упал: отказали ноги. При падении он сломал ногу, пришлось вызывать «скорую» и прямо с праздника везти его в больницу. Но и там Шостакович не прекращал работать: он писал по памяти, без рояля.</w:t>
      </w:r>
    </w:p>
    <w:p>
      <w:pPr>
        <w:pStyle w:val="Normal"/>
        <w:spacing w:before="120" w:after="0"/>
        <w:ind w:firstLine="567"/>
        <w:jc w:val="both"/>
        <w:rPr/>
      </w:pPr>
      <w:r>
        <w:rPr/>
        <w:t>Восьмой квартет, посвященный памяти жертв фашизма, Шостакович написал очень быстро, за три дня, отразив в нем все важнейшие события своей жизни. В произведении он использовал музыку Первой симфонии, оперы «Леди Макбет Мценского уезда», Второго трио памяти И. Соллертинского, а также музыку Десятой симфонии, написанной сразу после смерти Сталина в 1953 году, и Первого виолончельного концерта 1959 года, посвященного М. Ростроповичу. Д. Шостакович прибег в квартете к мелодии своей музыкальной монограммы D — S — С — Н, что обозначает ноты «ре — ми-бемоль — до — си», в качестве связки между фрагментами квартета, которые представляли собой цитаты из ранних его произведений.</w:t>
      </w:r>
    </w:p>
    <w:p>
      <w:pPr>
        <w:pStyle w:val="Normal"/>
        <w:spacing w:before="120" w:after="0"/>
        <w:ind w:firstLine="567"/>
        <w:jc w:val="both"/>
        <w:rPr/>
      </w:pPr>
      <w:r>
        <w:rPr/>
        <w:t>Летом 1960 года композитор посвятил Галине Вишневской вокальный цикл «Сатиры» на стихи Саши Черного. Сочинение вскоре получило подзаголовок «Картинки прошлого». Премьера цикла состоялась 21 февраля 1961 года в Малом зале Московской консерватории. Г.Вишневской аккомпанировал на рояле М. Ростропович. Несколько месяцев спустя, летом 1961 года, Д. Шостакович оркестровал «Пляски и песни смерти» М. Мусоргского. Партитуру он также посвятил и передал Г. Вишневской.</w:t>
      </w:r>
    </w:p>
    <w:p>
      <w:pPr>
        <w:pStyle w:val="Normal"/>
        <w:spacing w:before="120" w:after="0"/>
        <w:ind w:firstLine="567"/>
        <w:jc w:val="both"/>
        <w:rPr/>
      </w:pPr>
      <w:r>
        <w:rPr/>
        <w:t>Осенью 1962 года композитор пригласил к себе домой Вишневскую и Ростроповича, чтобы познакомить их с новой Тринадцатой симфонией, написанной на стихи гремевшего тогда Е. Евтушенко. 11 ноября того же года в продажу поступил очередной номер журнала «Новый мир» с напечатанной в нем повестью А. Солженицына «Один день Ивана Денисовича». Появление в печати этой повести было воспринято кругами творческой интеллигенции как новое достижение «оттепели», но, к всеобщему удивлению, Тринадцатую симфонию Шостаковича запретили для исполнения. Знакомые композитора недоумевали: почему повесть напечатали, а симфонию, посвященную расстрелянным в Бабьем Яру евреям, запретили? Причина появления в «Новом мире» «Ивана Денисовича» была в том, что главный редактор журнала А. Т-вардовский сумел заручиться личной поддержкой Н. Хрущева. А вот просить за себя Шостакович не пошел ни к кому.</w:t>
      </w:r>
    </w:p>
    <w:p>
      <w:pPr>
        <w:pStyle w:val="Normal"/>
        <w:spacing w:before="120" w:after="0"/>
        <w:ind w:firstLine="567"/>
        <w:jc w:val="both"/>
        <w:rPr/>
      </w:pPr>
      <w:r>
        <w:rPr/>
        <w:t>Когда многое прояснилось, М.Ростропович тайком вывез партитуру произведения Шостаковича за границу и в декабре 1962 года передал ее в Филадельфийский симфонический оркестр дирижеру Юджину Арманди.</w:t>
      </w:r>
    </w:p>
    <w:p>
      <w:pPr>
        <w:pStyle w:val="Normal"/>
        <w:spacing w:before="120" w:after="0"/>
        <w:ind w:firstLine="567"/>
        <w:jc w:val="both"/>
        <w:rPr/>
      </w:pPr>
      <w:r>
        <w:rPr/>
        <w:t>Мужественно превозмогая тяжелую болезнь, Д. Шостакович творил до конца своих дней. Его последние произведения — Пятнадцатая симфония и Пятнадцатый квартет — отмечены высочайшим философским смыслом, в них особенно ярко выступает благородство мысли композитора, его мастерство. Это были подлинные шедевры, восторженные отклики на них поступили со всего мира.</w:t>
      </w:r>
    </w:p>
    <w:p>
      <w:pPr>
        <w:pStyle w:val="Normal"/>
        <w:spacing w:before="120" w:after="0"/>
        <w:ind w:firstLine="567"/>
        <w:jc w:val="both"/>
        <w:rPr/>
      </w:pPr>
      <w:r>
        <w:rPr/>
        <w:t>Все творчество Шостаковича — замечательный образец музыкальной классики, прежде всего русской, национальной. Своим творчеством композитор прокладывал новые пути прогрессивной мировой музыкальной культуры. Интересно, что при этом он никогда не любил ни Скрябина, ни Дебюсси, ни Рахманинова.</w:t>
      </w:r>
    </w:p>
    <w:p>
      <w:pPr>
        <w:pStyle w:val="Normal"/>
        <w:spacing w:before="120" w:after="0"/>
        <w:ind w:firstLine="567"/>
        <w:jc w:val="both"/>
        <w:rPr/>
      </w:pPr>
      <w:r>
        <w:rPr/>
        <w:t>Шостаковича избирали депутатом Верховного Совета СССР, в 1960—68 годах он возглавлял Союз композиторов РСФСР, был секретарем правления Союза композиторов СССР, почетным членом многих зарубежных академий и университетов. Он первым среди музыкантов стал Героем Социалистического Труда.</w:t>
      </w:r>
    </w:p>
    <w:p>
      <w:pPr>
        <w:pStyle w:val="Normal"/>
        <w:spacing w:before="120" w:after="0"/>
        <w:ind w:firstLine="567"/>
        <w:jc w:val="both"/>
        <w:rPr/>
      </w:pPr>
      <w:r>
        <w:rPr/>
        <w:t>Дмитрий Дмитриевич Шостакович запомнился своей феноменальной сдержанностью: он никогда не повышал голос и не вступал в споры с критиками вне зависимости от уровня критики или критиков. И оппонентов его молчание нередко обескураживало. Именно сдержанность и помешала Шостаковичу напомнить о Четвертой симфонии, пролежавшей под сукном 25 лет, прежде чем она дошла до слушателей. Именно о таких, как Шостакович, древние римляне говорили: «Молчанием кричат!»</w:t>
      </w:r>
    </w:p>
    <w:p>
      <w:pPr>
        <w:pStyle w:val="Normal"/>
        <w:spacing w:before="120" w:after="0"/>
        <w:ind w:firstLine="567"/>
        <w:jc w:val="both"/>
        <w:rPr/>
      </w:pPr>
      <w:r>
        <w:rPr/>
        <w:t>Дмитрий Шостакович скончался 9 августа 1975 год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ormn.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2:00Z</dcterms:created>
  <dc:creator>User</dc:creator>
  <dc:description/>
  <cp:keywords/>
  <dc:language>en-US</dc:language>
  <cp:lastModifiedBy>Mage</cp:lastModifiedBy>
  <dcterms:modified xsi:type="dcterms:W3CDTF">2011-11-19T18:42:00Z</dcterms:modified>
  <cp:revision>2</cp:revision>
  <dc:subject/>
  <dc:title>Дмитрий Шостакович</dc:title>
</cp:coreProperties>
</file>