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120" w:after="0"/>
        <w:jc w:val="center"/>
        <w:rPr>
          <w:b/>
          <w:b/>
          <w:bCs/>
          <w:color w:val="000000"/>
          <w:sz w:val="32"/>
          <w:szCs w:val="32"/>
        </w:rPr>
      </w:pPr>
      <w:r>
        <w:rPr>
          <w:b/>
          <w:bCs/>
          <w:color w:val="000000"/>
          <w:sz w:val="32"/>
          <w:szCs w:val="32"/>
        </w:rPr>
        <w:t>История Ирландии</w:t>
      </w:r>
    </w:p>
    <w:p>
      <w:pPr>
        <w:pStyle w:val="Style15"/>
        <w:widowControl w:val="false"/>
        <w:spacing w:before="120" w:after="0"/>
        <w:jc w:val="center"/>
        <w:rPr>
          <w:b/>
          <w:b/>
          <w:bCs/>
          <w:color w:val="000000"/>
          <w:sz w:val="28"/>
          <w:szCs w:val="28"/>
        </w:rPr>
      </w:pPr>
      <w:r>
        <w:rPr>
          <w:b/>
          <w:bCs/>
          <w:color w:val="000000"/>
          <w:sz w:val="28"/>
          <w:szCs w:val="28"/>
        </w:rPr>
        <w:t>Ирландские племена. </w:t>
      </w:r>
    </w:p>
    <w:p>
      <w:pPr>
        <w:pStyle w:val="Style15"/>
        <w:widowControl w:val="false"/>
        <w:spacing w:before="120" w:after="0"/>
        <w:ind w:firstLine="567"/>
        <w:jc w:val="both"/>
        <w:rPr>
          <w:color w:val="000000"/>
        </w:rPr>
      </w:pPr>
      <w:r>
        <w:rPr>
          <w:color w:val="000000"/>
        </w:rPr>
        <w:t>Поскольку Ирландия лежит на окраине европейского мира, некоторые из волн, проходивших по континенту, не достигали его отдаленных границ. На ирландской земле не найдено никаких ископаемых остатков видов, которые бы предшествовали человеку разумному. С другой стороны, средиземноморский тип Homo sapiens не только породил высокоразвитую неолитическую культуру, но и оставался господствующим на острове в течение всего бронзового века (ок. 1800 до н.э. – ок. 350 до н.э.). Какие бы дополнительные влияния на состав этого населения ни происходили на протяжении этого долгого периода, вряд ли завоевания кельтоязычных племен имели место ранее 4 в. до н.э. Неясно, имело ли место до начала христианской эры сколько-нибудь широкое нашествие кельто-германских племен, с которыми столкнулся на континенте Юлий Цезарь. В любом случае именно кельты (гаэлы) вторглись в Ирландию как завоеватели, принесли гаэльский язык и культуру железного века. Прежнее население все еще существовало практически во всех частях острова и сохраняло свой строй и обычаи еще долгое время после того, как начинается писаная история Ирландии. Живучесть древних ирландцев периода до вторжения объясняет больший удельный вес докельтского населения в общем составе современной Ирландии, чем где-либо еще в Великобритании, за исключением Уэльса.</w:t>
      </w:r>
    </w:p>
    <w:p>
      <w:pPr>
        <w:pStyle w:val="Style15"/>
        <w:widowControl w:val="false"/>
        <w:spacing w:before="120" w:after="0"/>
        <w:jc w:val="center"/>
        <w:rPr>
          <w:b/>
          <w:b/>
          <w:bCs/>
          <w:color w:val="000000"/>
          <w:sz w:val="28"/>
          <w:szCs w:val="28"/>
        </w:rPr>
      </w:pPr>
      <w:r>
        <w:rPr>
          <w:b/>
          <w:bCs/>
          <w:color w:val="000000"/>
          <w:sz w:val="28"/>
          <w:szCs w:val="28"/>
        </w:rPr>
        <w:t xml:space="preserve">Брегонские законы.  </w:t>
      </w:r>
    </w:p>
    <w:p>
      <w:pPr>
        <w:pStyle w:val="Style15"/>
        <w:widowControl w:val="false"/>
        <w:spacing w:before="120" w:after="0"/>
        <w:ind w:firstLine="567"/>
        <w:jc w:val="both"/>
        <w:rPr/>
      </w:pPr>
      <w:r>
        <w:rPr>
          <w:color w:val="000000"/>
        </w:rPr>
        <w:t>Этот свод законов и судебная система явно имеют весьма древнее происхождение. Некоторые центральные его элементы, возможно, принадлежат докельтскому периоду, поскольку характеризуются чертами, которых нет у древних кельтов. Общественная жизнь населения, если судить по этим законам, уже носила сложный и иерархический характер. Самой мелкой экономической, а также политической и социальной единицей являлся клан. Вся земля находилась в общем владении клана, который отдавал участки земли в собственность тем, кто являлся полноправным и свободным членом родового сообщества. Статус тех, кто входил в клан, но не вполне принадлежал роду, имел свои градации. На дне иерархии находились бродяги и рабы. Количество земли, выделявшееся полноправным членам клана, зависело от значимости функций, которые ими выполнялись. Клан выбирал вождя, который отвечал за распределение и перераспределение земли. Со временем вождь, как и следовало ожидать, начинал рассматривать землю как свою собственность и наделял членов клана только правом распоряжения землей. Однако на всем протяжении языческого периода регулярно собиравшиеся сходы кланов осуществляли высшую власть в рамках родовых союзов. Время от времени земля клана перераспределялась, однако если тот иной участок в течение долгого времени оставался в распоряжении семьи, стоявшей у власти из поколения в поколение, его начинали рассматривать как собственность, а не просто как временное владение. При этом количество земли указывало на положение семьи внутри клана, а количество принадлежавшего ей скота определяло, насколько она богата. Значительная часть брегонских законов затрагивает права собственности. Переход собственности из одних рук в другие обставлялся сложнейшими процедурами в зависимости от того, происходила ли передача земельной или личной собственности добровольно или в силу закона. Эти процедуры варьировали также в зависимости от положения участвовавших в деле лиц. Прежде чем истец мог вступить во владение собственностью, ранее принадлежавшей превосходившему его по рангу лицу, он должен был пройти через период воздержания от пищи. Если в течение этого времени истец умирал, ответчика могли обвинить в убийстве. Не существовало четкой грани между гражданским и уголовным правом. Если речь шла о преступлении, потерпевшая сторона или ближайшие родственники потерпевшего должны были обеспечить предъявление обвинения и само наказание, однако в этом им помогали все члены сообщества. Существенно важную роль в судебном процессе играли брегоны (судьи), существовавшие по крайней мере с начала христианской эры. Брегон был профессиональным толкователем законов и за плату, пусть и не официальную, выносил решения в делах, которые под них подпадали.</w:t>
      </w:r>
    </w:p>
    <w:p>
      <w:pPr>
        <w:pStyle w:val="Style15"/>
        <w:widowControl w:val="false"/>
        <w:spacing w:before="120" w:after="0"/>
        <w:jc w:val="center"/>
        <w:rPr>
          <w:b/>
          <w:b/>
          <w:bCs/>
          <w:color w:val="000000"/>
          <w:sz w:val="28"/>
          <w:szCs w:val="28"/>
        </w:rPr>
      </w:pPr>
      <w:r>
        <w:rPr>
          <w:b/>
          <w:bCs/>
          <w:color w:val="000000"/>
          <w:sz w:val="28"/>
          <w:szCs w:val="28"/>
        </w:rPr>
        <w:t>Ирландские королевства. </w:t>
      </w:r>
    </w:p>
    <w:p>
      <w:pPr>
        <w:pStyle w:val="Style15"/>
        <w:widowControl w:val="false"/>
        <w:spacing w:before="120" w:after="0"/>
        <w:ind w:firstLine="567"/>
        <w:jc w:val="both"/>
        <w:rPr>
          <w:color w:val="000000"/>
        </w:rPr>
      </w:pPr>
      <w:r>
        <w:rPr>
          <w:color w:val="000000"/>
        </w:rPr>
        <w:t>Прослеживаются и более широкие, чем кланы, политические объединения. Первым союзом в рамках всего острова была, по-видимому, Пентархия, или пять королевств (туатов) (традиционных «пяти пятых Ирландии»), скорее всего уже существовавших на заре христианской эры. В результате постоянной борьбы различных династий к 400 н.э. возникло семь независимых королевств, которые существовали, с небольшими изменениями, вплоть до конца гаэльского периода в начале 17 в. Важнейшей на юге была территория, которой владела династия Кашелов, а на севере – территория династии Тара. С последней были тесно связаны три других государства, короли (риаги) которых происходили из этой династии; все вместе они образовывали конфедерацию, главенство в которой давало главному королю четырех государств титул верховного короля (ард-риага) всей Ирландии. Именно объединенные силы этих королей нападали на римлян в Британии и на континенте в 4 в.; в ходе одного из таких разбойничьих нападений был взят в плен св. Патрик, которому суждено было обратить Ирландию в христианскую веру. Тем не менее в каждом из ирландских королевств непосредственная власть короля распространялась только на членов его собственного клана; власть над подчиненными кланами выражалась только в уплате ими дани.</w:t>
      </w:r>
    </w:p>
    <w:p>
      <w:pPr>
        <w:pStyle w:val="Style15"/>
        <w:widowControl w:val="false"/>
        <w:spacing w:before="120" w:after="0"/>
        <w:jc w:val="center"/>
        <w:rPr>
          <w:b/>
          <w:b/>
          <w:bCs/>
          <w:color w:val="000000"/>
          <w:sz w:val="28"/>
          <w:szCs w:val="28"/>
        </w:rPr>
      </w:pPr>
      <w:r>
        <w:rPr>
          <w:b/>
          <w:bCs/>
          <w:color w:val="000000"/>
          <w:sz w:val="28"/>
          <w:szCs w:val="28"/>
        </w:rPr>
        <w:t xml:space="preserve">Возникновение Ирландской церкви.  </w:t>
      </w:r>
    </w:p>
    <w:p>
      <w:pPr>
        <w:pStyle w:val="Style15"/>
        <w:widowControl w:val="false"/>
        <w:spacing w:before="120" w:after="0"/>
        <w:ind w:firstLine="567"/>
        <w:jc w:val="both"/>
        <w:rPr/>
      </w:pPr>
      <w:r>
        <w:rPr>
          <w:color w:val="000000"/>
        </w:rPr>
        <w:t>В начале 5 в. большая часть населения продолжала поклоняться богам друидов. В стране находились и немногочисленные христиане, и в заботе о них папа Целестин I послал в 431 в Ирландию римлянина Палладия в качестве епископа. После смерти последнего в следующем году аналогичная миссия была поручена св. Патрику, который в течение следующих 30 лет обратил почти весь ирландский народ в христианство и основал Ирландскую церковь с архиепископским престолом в Арма. Национальная церковь, хотя и служила дальнейшему объединению страны, развивалась прежде всего в рамках кланов и монастырей. Каждый клан имел свой клир, который жил в монастыре во главе с аббатом. Часто прямой наследник клана становился аббатом, а многие аббаты посвящались в епископы, что снижало влияние внемонастырских епископов. Хотя Ирландская церковь отличалась в течение какого-то периода от Римской в вопросе о дне празднования пасхи и тонзуре, в 7 в. она все же приняла латинскую форму в 7 в.; в вопросах же вероучения между церквями никогда не существовало разногласий. Самым замечательным результатом обращения Ирландии в христианство было широкое распространение религии и образованности по всей стране благодаря деятельности монастырей. Интеллектуально Ирландская церковь пополнялась теологами с континента, спасавшимися от варварских вторжений, однако ключевые фигуры христианского просвещения были ирландцами. Вплоть до конца 8 в. Ирландия была одним из главных центров христианской образованности. Монастырские школы не только способствовали развитию культуры в стране и обучали студентов из других стран, но и посылали монахов с миссиями в Шотландию, Англию и на континент. Выдающимися в этом отношении монахами были святые Колумба и Колумбан. В 563 св. Колумба основал близ побережья Шотландии монастырь Ионы, ставший центром христианства на севере Британии. Еще более важными были деяния св. Колумбана, основателя монастыря Люксей (Luxeuil) в Бургундии (590) и монастыря Боббио в северной Италии (613). От монастыря Люксей произошло не менее 60 других монастырей. В эти центры приходили будущие священники из Ирландии, отсюда в теченеие последующих 500 лет расходились миссионеры в страны Западной Европы.</w:t>
      </w:r>
    </w:p>
    <w:p>
      <w:pPr>
        <w:pStyle w:val="Style15"/>
        <w:widowControl w:val="false"/>
        <w:spacing w:before="120" w:after="0"/>
        <w:jc w:val="center"/>
        <w:rPr>
          <w:b/>
          <w:b/>
          <w:bCs/>
          <w:color w:val="000000"/>
          <w:sz w:val="28"/>
          <w:szCs w:val="28"/>
        </w:rPr>
      </w:pPr>
      <w:r>
        <w:rPr>
          <w:b/>
          <w:bCs/>
          <w:color w:val="000000"/>
          <w:sz w:val="28"/>
          <w:szCs w:val="28"/>
        </w:rPr>
        <w:t xml:space="preserve">Викинги.  </w:t>
      </w:r>
    </w:p>
    <w:p>
      <w:pPr>
        <w:pStyle w:val="Style15"/>
        <w:widowControl w:val="false"/>
        <w:spacing w:before="120" w:after="0"/>
        <w:ind w:firstLine="567"/>
        <w:jc w:val="both"/>
        <w:rPr>
          <w:color w:val="000000"/>
        </w:rPr>
      </w:pPr>
      <w:r>
        <w:rPr>
          <w:color w:val="000000"/>
        </w:rPr>
        <w:t>В сравнении с остальной Европой южная Ирландия жила в мире в течение периода от прихода св. Патрика до конца 8 в.; однако на севере шла постоянная борьба между королевствами и внутри самих королевств. Хотя существовала практически нерушимая линия наследования верховных королей, никто не был способен установить единую власть на всем острове. Начиная с 795 появился еще один фактор разлада – викинги, от которых Ирландия страдала в течение более чем двух столетий. К 850 датчане, как называли викингов ирландцы, захватили Дублин, Уотерфорд и Лимерик, которые превратили в центры торговли и опорные пункты для набегов на другие районы страны. Столетие спустя, когда некоторые из потомков завоевателей приняли христианство и были ассимилированы ирландцами, на страну обрушилось самое страшное нашествие «датчан». Вызов принял Бриан Бороиме, который возвысился на юге и в 1002 стал ард-риагом. Армия юга напала на армию севера в Дублине и разбила ее в сражении при Клонтарфе 1014. Сам Бриан был убит, однако эта победа ознаменовала конец эпохи разбойничьих рейдов викингов на всей территории Британских островов.</w:t>
      </w:r>
    </w:p>
    <w:p>
      <w:pPr>
        <w:pStyle w:val="Style15"/>
        <w:widowControl w:val="false"/>
        <w:spacing w:before="120" w:after="0"/>
        <w:jc w:val="center"/>
        <w:rPr>
          <w:b/>
          <w:b/>
          <w:bCs/>
          <w:color w:val="000000"/>
          <w:sz w:val="28"/>
          <w:szCs w:val="28"/>
        </w:rPr>
      </w:pPr>
      <w:r>
        <w:rPr>
          <w:b/>
          <w:bCs/>
          <w:color w:val="000000"/>
          <w:sz w:val="28"/>
          <w:szCs w:val="28"/>
        </w:rPr>
        <w:t>Национальная консолидация. </w:t>
      </w:r>
    </w:p>
    <w:p>
      <w:pPr>
        <w:pStyle w:val="Style15"/>
        <w:widowControl w:val="false"/>
        <w:spacing w:before="120" w:after="0"/>
        <w:ind w:firstLine="567"/>
        <w:jc w:val="both"/>
        <w:rPr>
          <w:color w:val="000000"/>
        </w:rPr>
      </w:pPr>
      <w:r>
        <w:rPr>
          <w:color w:val="000000"/>
        </w:rPr>
        <w:t>Кроме того, Бриану удалось зажечь в ирландцах, уже обладавших чувством национального культурного единства, стремление к политическому объединению. В течение полутораста лет между его смертью и вторжением англо-нормандских завоевателей (1169) шел процесс освобождения подчиненных кланов от власти старых «местных» королей (исключение составлял Коннахт); появился подлинно национальный король – Рори О'Коннор, который обосновался в Дублине. В Ирландской церкви проходили аналогичные процессы. Период завоеваний викингов привел к деморализации в ирландской церкви в результате опустошений, чинившихся как завоевателями, так и местными королями. Кроме того, епископы в занятых датчанами Дублине, Уотерфорде и Лимерике считали церковным начальством не архиепископа в Арма, а архиепископа Кентерберийского. После основания обителей новыми орденами с континента, особенно цистерцианцами, началось настоящее возрождение религиозной жизни. Замена старых клановых епископов священниками местных епархий, признававших верховенство престола в Арма, и образование четырех церковных митрополий (1152) привели к возникновению по-настоящему сильной национальной церкви, включившей гаэльское и нормандское население и независимой от любой внешней власти, за исключением папской. Параллельно событиям в политической области происходило развитие торговли с другими странами; церковная реформа привела также к возрождению наук и образованности.</w:t>
      </w:r>
    </w:p>
    <w:p>
      <w:pPr>
        <w:pStyle w:val="Style15"/>
        <w:widowControl w:val="false"/>
        <w:spacing w:before="120" w:after="0"/>
        <w:jc w:val="center"/>
        <w:rPr>
          <w:b/>
          <w:b/>
          <w:bCs/>
          <w:color w:val="000000"/>
          <w:sz w:val="28"/>
          <w:szCs w:val="28"/>
        </w:rPr>
      </w:pPr>
      <w:r>
        <w:rPr>
          <w:b/>
          <w:bCs/>
          <w:color w:val="000000"/>
          <w:sz w:val="28"/>
          <w:szCs w:val="28"/>
        </w:rPr>
        <w:t xml:space="preserve">Генрих II.  </w:t>
      </w:r>
    </w:p>
    <w:p>
      <w:pPr>
        <w:pStyle w:val="Style15"/>
        <w:widowControl w:val="false"/>
        <w:spacing w:before="120" w:after="0"/>
        <w:ind w:firstLine="567"/>
        <w:jc w:val="both"/>
        <w:rPr>
          <w:color w:val="000000"/>
        </w:rPr>
      </w:pPr>
      <w:r>
        <w:rPr>
          <w:color w:val="000000"/>
        </w:rPr>
        <w:t>Ирландцы выказали волю и способность реформировать свою церковь самостоятельно. Тем не менее в 1155 папа Адриан IV (Англичанин) передал Ирландию во владение Генриху II Английскому (правил в 1154–1189) под впечатлением, созданным Генрихом, что это необходимо для излечения церковных недугов страны. Вполне возможно, что Генрих не стал бы так интересоваться Ирландией, если бы не обращение за помощью Дермота Мак-Мёрроу, единственного ирландского короля, который отказался подчиниться Рори О'Коннору. Генрих пообещал Дермоту любую помощь, которую тот сможет организовать в Англии, и в итоге Ричард де Клэр (Лучник) и другие нормандские бароны уэльского приграничья снабдили его войском. За два года, 1169–1170, завоеватели покорили города Уэксфорд, Уотерфорд и Дублин и вновь разожгли огонь межплеменной розни. Присвоение Лучником титула «короля Ленстера», однако, вызвало враждебное отношение ирландцев и ревность Генриха, который вступил на землю Ирландии в 1171. В Кашеле он созвал собор с целью реформы церкви и одновременно заявил о своем господстве над Ирландией. Он достиг значительных успехов в завоевании доверия местной знати, однако его притязание на прямую власть через своих людей и, что было еще более революционным шагом, на право даровать земли в противовес традиционным устоям страны породило конфликт, который оставил свой след на всей последующей истории Ирландии.</w:t>
      </w:r>
    </w:p>
    <w:p>
      <w:pPr>
        <w:pStyle w:val="Style15"/>
        <w:widowControl w:val="false"/>
        <w:spacing w:before="120" w:after="0"/>
        <w:jc w:val="center"/>
        <w:rPr>
          <w:b/>
          <w:b/>
          <w:bCs/>
          <w:color w:val="000000"/>
          <w:sz w:val="28"/>
          <w:szCs w:val="28"/>
        </w:rPr>
      </w:pPr>
      <w:r>
        <w:rPr>
          <w:b/>
          <w:bCs/>
          <w:color w:val="000000"/>
          <w:sz w:val="28"/>
          <w:szCs w:val="28"/>
        </w:rPr>
        <w:t>Нормандские поселения. </w:t>
      </w:r>
    </w:p>
    <w:p>
      <w:pPr>
        <w:pStyle w:val="Style15"/>
        <w:widowControl w:val="false"/>
        <w:spacing w:before="120" w:after="0"/>
        <w:ind w:firstLine="567"/>
        <w:jc w:val="both"/>
        <w:rPr/>
      </w:pPr>
      <w:r>
        <w:rPr>
          <w:color w:val="000000"/>
        </w:rPr>
        <w:t>В то время как нормандская знать занималась захватами поместий, зачастую не дожидаясь королевского соизволения, англичане последовали за ними в восточные районы, особенно в Пейл (Дублин и его окрестности). Эта область какое-то время процветала, однако, с ожесточением сопротивления местного населения и ослаблением поддержки со стороны Англии, пострадала от конфликта между нормандскими баронами и кельтскими правителями. Вне границ Пейла и района, в котором властвовала нормандская знать, реальная власть оставалась в руках представителей династий, правивших древним ирландским королевством. Как и в древности, эти правители соперничали друг с другом – что было только выгодно завоевателям. Но постепенно выдвинулись новые лидеры, такие, как О'Нейлс Ольстерский, который сплотил ирландцев и позвал Эдуарда Брюса, брата шотландского короля, на ирландский трон. Вторжение Брюса (1315–1318) не принесло стране ни объединения, ни свободы, однако вскоре между нормандскими феодалами началась междоусобная война. Де Бурги, ольстерские эрлы, столкнулись с Фицджералдами, и это привело к ослаблению английских сил и способствовало возрождению Ирландии. Кроме того, несколько нормадских поселений за границами Пейла гаэлизировались и не признавали английского господства. В этих условиях власть политических и церковных наместников английской короны в Дублине ослабла, и даже безопасность Пейла стала зависеть от уплаты дани ирландским вождям. Ирландский парламент, состоявший из колонистов и впервые созванный в 1295, попытался смягчить падение. В 1367 в Килкенни был принят статут, целью которого было полное отделение колонистов от кельтского населения. Отныне англичане должны были жить в своем районе (Пейле), отдельно от коренных ирландцев. Однако это не решало проблемы. Английское правительство, занятое своими собственными проблемами, игнорировало колонистов, которые постепенно начинали занимать все более независимую позицию. В 15 в. они даже пытались провозгласить независимость от Англии. К тому же в Ирландии случились голодные годы, прошли англо-ирландские войны, распространился абсентеизм. К тому времени, как Тюдоры взошли на английский трон (1485), Ирландия находилась в плачевном состоянии.</w:t>
      </w:r>
    </w:p>
    <w:p>
      <w:pPr>
        <w:pStyle w:val="Style15"/>
        <w:widowControl w:val="false"/>
        <w:spacing w:before="120" w:after="0"/>
        <w:jc w:val="center"/>
        <w:rPr>
          <w:b/>
          <w:b/>
          <w:bCs/>
          <w:color w:val="000000"/>
          <w:sz w:val="28"/>
          <w:szCs w:val="28"/>
        </w:rPr>
      </w:pPr>
      <w:r>
        <w:rPr>
          <w:b/>
          <w:bCs/>
          <w:color w:val="000000"/>
          <w:sz w:val="28"/>
          <w:szCs w:val="28"/>
        </w:rPr>
        <w:t>Тюдоры. </w:t>
      </w:r>
    </w:p>
    <w:p>
      <w:pPr>
        <w:pStyle w:val="Style15"/>
        <w:widowControl w:val="false"/>
        <w:spacing w:before="120" w:after="0"/>
        <w:ind w:firstLine="567"/>
        <w:jc w:val="both"/>
        <w:rPr>
          <w:color w:val="000000"/>
        </w:rPr>
      </w:pPr>
      <w:r>
        <w:rPr>
          <w:color w:val="000000"/>
        </w:rPr>
        <w:t>Когда Генрих Тюдор стал королем Англии, главной фигурой на ирландской политической сцене был йоркист Джеральд, 8-й эрл Килдэрский, который, по-видимому, имел намерение править Ирландией, объединив ирландцев и колонистов на основе их общих интересов. Поначалу Генрих VII, далеко не уверенный в прочности своего положения на троне, не предпринимал никаких действий в отношении Ирландии, но когда Килдэр поддержал Ламберта Симнела и Перкина Уорбека, йоркских претендентов на трон, король предпринял ответные меры. Он направил в Ирландию армию под командованием сэра Эдуарда Пойнингса. Килдэр был арестован, в 1495 в Дрохеде был созван парламент, который объявил, что отныне все государственные учреждения Ирландии будут образовываться по воле короля. Был принят акт (закон Пойнингса), по которому парламент мог созываться только с согласия короны; ни один билль не мог рассматриваться без королевского соизволения; на Ирландию было распространено действие всего корпуса английских законов. Вначале этот статут не имел большого значения, поскольку был направлен конкретно против Килдэра, которому вскоре разрешили вернуться в Ирландию в качестве наместника. Однако позднее, когда английские законы были введены на территории всей Ирландии, ограничение, касавшееся ирландского парламента, встретило широкую оппозицию. Правление Килдэров закончилось в правление Генриха VIII (1509–1547), который предпочитал ставить наместниками Ирландии англичан, а не местную англо-ирландскую знать. Но дух ирландского сопротивления не иссякал, и попытки Генриха отделить Ирландскую церковь от папской власти только усилили недовольство. В этих обстоятельствах он предпочел политику примирения. Признав права собственности за представителями кланов и пожаловав некоторым из них землю, ранее конфискованную у монастырей, он обеспечил поддержку кланами своей власти. Пользуясь этой поддержкой, Генрих намеревался распространить англиканскую реформацию на всей территории Ирландии. При королеве Марии (правила в 1553–1558), как и в Англии, в Ирландии произошло возвращение к признанию духовной супрематии Рима, однако конфискованные аббатства возвращены не были. При ней началось также распространение практики английских плантаций, подрывавшей хозяйство местного населения и заменявшей ирландцев поселенцами из Британии, которые работали на пожалованных лендлордам землях, конфискованных у ирландской знати.</w:t>
      </w:r>
    </w:p>
    <w:p>
      <w:pPr>
        <w:pStyle w:val="Style15"/>
        <w:widowControl w:val="false"/>
        <w:spacing w:before="120" w:after="0"/>
        <w:ind w:firstLine="567"/>
        <w:jc w:val="both"/>
        <w:rPr/>
      </w:pPr>
      <w:r>
        <w:rPr>
          <w:color w:val="000000"/>
        </w:rPr>
        <w:t xml:space="preserve">Когда трон заняла королева Елизавета (правила в 1558–1603), она столкнулась с двумя главными ирландскими проблемами. Первая заключалась в том, что в Реформации в Ирландии не получилось. Католицизм оказался частью ирландского национального самосознания, и ирландцы не желали проводить никаких церковных реформ. Вдобавок нарастала оппозиция против английского господства, ставшего особенно агрессивным в последние годы. Одной из самых мятежных провинций был Ольстер, где Шан О'Нейл (отец которого подчинился Генриху) отказался признать свои земли владением короны. Шан добился успехов в борьбе против англичан, однако, попытавшись установить контроль над всем Ольстером, встретил свою смерть (1567) от рук шотландских Мак-Доннелсов, которые поселились вокруг Лондодерри. Елизавета решила, что наступил подходящий момент для того, чтобы заселить Ольстер англичанами, и вся территория области была конфискована в пользу короны. Это вызвало восстание католиков в Манстере, поддержанное Испанией. Когда оно было подавлено, на земли провинции пришли первые английские колонисты; местное население, чтобы остаться, должно было вносить арендную плату представителям короны. Елизавета вновь попыталась колонизировать Ольстер, но сопротивление Гуга О'Нейла, графа Тирона, помешало осуществлению ее планов. После того, как ее фаворит Эссекс не сумел подавить восстание, его преемник лорд Маунтджой, искоренив оппозицию, проложил путь для установления верховенства английских законов и институтов власти на всей территории острова. </w:t>
      </w:r>
    </w:p>
    <w:p>
      <w:pPr>
        <w:pStyle w:val="Style15"/>
        <w:widowControl w:val="false"/>
        <w:spacing w:before="120" w:after="0"/>
        <w:jc w:val="center"/>
        <w:rPr>
          <w:b/>
          <w:b/>
          <w:bCs/>
          <w:color w:val="000000"/>
          <w:sz w:val="28"/>
          <w:szCs w:val="28"/>
        </w:rPr>
      </w:pPr>
      <w:r>
        <w:rPr>
          <w:b/>
          <w:bCs/>
          <w:color w:val="000000"/>
          <w:sz w:val="28"/>
          <w:szCs w:val="28"/>
        </w:rPr>
        <w:t xml:space="preserve">Стюарты.  </w:t>
      </w:r>
    </w:p>
    <w:p>
      <w:pPr>
        <w:pStyle w:val="Style15"/>
        <w:widowControl w:val="false"/>
        <w:spacing w:before="120" w:after="0"/>
        <w:ind w:firstLine="567"/>
        <w:jc w:val="both"/>
        <w:rPr>
          <w:color w:val="000000"/>
        </w:rPr>
      </w:pPr>
      <w:r>
        <w:rPr>
          <w:color w:val="000000"/>
        </w:rPr>
        <w:t>Яков I (правил в 1603–1625) продолжил елизаветинскую политику насаждения англиканства и плантаций. Открывались школы, где учили только протестанты, а католиков вынуждали закрывать свои школы. Старые разделения на ирландцев, англо-ирландцев и англичан сменились более важным делением на католиков и протестантов. Отказавшись от своего вероисповедания, даже член коренного ирландского клана мог получить привилегии, полагавшиеся правящему классу. Тем не менее попытки Якова вытеснить римско-католических священников из страны не имели успеха, и большая часть ирландцев оставалась верной своей религии. Естественные лидеры народа, однако, эмигрировали, и эта практика продолжалась почти два столетия. В 1607 графы Тирона и Тирконнеля бежали на континент, поэтому было решено заселить их земли в Ольстере (кроме графств Антрим, Даун и Монахан) англичанами и шотландцами (жившими на Средне-Шотландской низменности). Права ирландцев, которые уже жили на этой земле, игнорировались.</w:t>
      </w:r>
    </w:p>
    <w:p>
      <w:pPr>
        <w:pStyle w:val="Style15"/>
        <w:widowControl w:val="false"/>
        <w:spacing w:before="120" w:after="0"/>
        <w:ind w:firstLine="567"/>
        <w:jc w:val="both"/>
        <w:rPr/>
      </w:pPr>
      <w:r>
        <w:rPr>
          <w:color w:val="000000"/>
        </w:rPr>
        <w:t xml:space="preserve">Антрим и Даун уже имели значительное шотландское население, и это, естественно, вызвало приток их шотландских родственников. Тем временем Яков не мог решить, начинать или не начинать преследование ирландских католиков. Это дало им фактически большую степень свободы, их влияние и число продолжало расти. В 1633 Карл I (правил в 1625–1649) сделал наместником сэра Томаса Уэнтворта (позднее графа Страффорда), надеявшегося навести порядок в стране и превратить ее в источник поддержки для Карла в случае возникновения конфликта с английским парламентом. В этом он не достиг успеха. Ирландцам был не по душе автократический режим Карла, и сам он не собирался останавливать продолжавшиеся конфискации ирландских земель. В результате во главе с Рори О'Мором и Фелимом О'Нейлом ирландцы восстали. Вскоре к ним присоединились католики-англичане из Пейла, которые были возмущены политикой ирландского правительства, осуществлявшейся в интересах протестантов. Образованная тогда же «Всеобщая ассоциация католиков-конфедератов» одержала ряд побед над войсками Карла. Герцог Ормонд, преемник Уэнтворта, опасаясь полной победы конфедератов, в 1647 передал власть в руки представителей парламента. </w:t>
      </w:r>
    </w:p>
    <w:p>
      <w:pPr>
        <w:pStyle w:val="Style15"/>
        <w:widowControl w:val="false"/>
        <w:spacing w:before="120" w:after="0"/>
        <w:jc w:val="center"/>
        <w:rPr>
          <w:b/>
          <w:b/>
          <w:bCs/>
          <w:color w:val="000000"/>
          <w:sz w:val="28"/>
          <w:szCs w:val="28"/>
        </w:rPr>
      </w:pPr>
      <w:r>
        <w:rPr>
          <w:b/>
          <w:bCs/>
          <w:color w:val="000000"/>
          <w:sz w:val="28"/>
          <w:szCs w:val="28"/>
        </w:rPr>
        <w:t>Кромвелевский период. </w:t>
      </w:r>
    </w:p>
    <w:p>
      <w:pPr>
        <w:pStyle w:val="Style15"/>
        <w:widowControl w:val="false"/>
        <w:spacing w:before="120" w:after="0"/>
        <w:ind w:firstLine="567"/>
        <w:jc w:val="both"/>
        <w:rPr/>
      </w:pPr>
      <w:r>
        <w:rPr>
          <w:color w:val="000000"/>
        </w:rPr>
        <w:t>После захвата Карла I пуританской армией Оливера Кромвеля отношение ирландцев к Карлу резко изменилось. Карл был предпочтительней пуританского парламента. 29 сентября 1648 Ормонд высадился в Корке и к январю 1649 достиг соглашения с конфедератами, которые должны были поставить войска в обмен на право свободного отправления ирландцами своей религии. Казнь Карла (январь 1649) укрепила позиции Ормонда в Ирландии. Однако, несмотря на мощь своей армии, он был разбит парламентскими войсками. 12 августа 1649 Кромвель высадился вместе со своей армией, чтобы заставить ирландцев покориться. Он устроил резню в Дрохеде и Уэксфорде, что не только вынудило ирландцев к подчинению, но и породило неумирающую ненависть ирландского народа к Кромвелю. Покинутые лидерами роялистов, ирландцы сдались. Около 34 тысяч из них оставили страну и стали наемниками в армиях других стран. Парламент конфисковал почти все владения католиков (кроме тех, что находились в Коннахте) и начал новое заселение Ирландии, главным образом из числа отставных солдат. Это привело к великим несчастьям. Многие ирландцы были согнаны с земли, многие отправлены в Вест-Индию, где попали в фактическое рабство. В то же время ирландский парламент был временно включен в состав английского (1653). Мир сохранялся вплоть до смерти Кромвеля.</w:t>
      </w:r>
    </w:p>
    <w:p>
      <w:pPr>
        <w:pStyle w:val="Style15"/>
        <w:widowControl w:val="false"/>
        <w:spacing w:before="120" w:after="0"/>
        <w:jc w:val="center"/>
        <w:rPr>
          <w:b/>
          <w:b/>
          <w:bCs/>
          <w:color w:val="000000"/>
          <w:sz w:val="28"/>
          <w:szCs w:val="28"/>
        </w:rPr>
      </w:pPr>
      <w:r>
        <w:rPr>
          <w:b/>
          <w:bCs/>
          <w:color w:val="000000"/>
          <w:sz w:val="28"/>
          <w:szCs w:val="28"/>
        </w:rPr>
        <w:t xml:space="preserve">Реставрация.  </w:t>
      </w:r>
    </w:p>
    <w:p>
      <w:pPr>
        <w:pStyle w:val="Style15"/>
        <w:widowControl w:val="false"/>
        <w:spacing w:before="120" w:after="0"/>
        <w:ind w:firstLine="567"/>
        <w:jc w:val="both"/>
        <w:rPr>
          <w:color w:val="000000"/>
        </w:rPr>
      </w:pPr>
      <w:r>
        <w:rPr>
          <w:color w:val="000000"/>
        </w:rPr>
        <w:t>Основной проблемой Ирландии в период реставрации (1660) была собственность на землю. Лишенные имущества ирландцы вернулись в страну, чтобы получить назад свою собственность, однако новые владельцы не желали ее отдавать. Герцог Ормонд пытался найти компромиссные решения, однако нашел противника в лице Талбота, графа Тирконнеля, который потребовал возвращения всех земель исконным владельцам. Хотя Карл II (правил в 1660–1685), несомненно, поддержал бы это требование, он был бессилен что-либо сделать, имея настроенный в пользу протестантов парламент. Яков II (правил в 1685–1688), сам католик, был готов к решительным действиям. Он предоставил Тирконнелю свободу рук, однако тот перешел границы разумного. Чинившееся им насилие вместе с возвращением ирландских солдат-католиков в Англию подняли волну оппозиционных настроений среди протестантов. Это подготовило свержение Якова и приход к власти Вильгельма III Оранского. Ольстер поднялся в мятеже против Якова, который вскоре после этого высадился в Ирландии, чтобы возглавить сопротивление Вильгельму (правил с 1689 по 1702). Неудачные попытки взять Лондондерри и другие протестантские города на севере ослабили позиции Якова; к этому добавилась отмена ирландским парламентом кромвелевского Акта об устроении Ирландии. Наконец, английские войска под командованием Вильгельма Оранского встретились с ирландской армией на реке Бойн, где силы Якова были полностью разбиты (11 июля 1690). После этого Яков бежал на континент, и власть Стюартов в Ирландии закончилась.</w:t>
      </w:r>
    </w:p>
    <w:p>
      <w:pPr>
        <w:pStyle w:val="Style15"/>
        <w:widowControl w:val="false"/>
        <w:spacing w:before="120" w:after="0"/>
        <w:jc w:val="center"/>
        <w:rPr>
          <w:b/>
          <w:b/>
          <w:bCs/>
          <w:color w:val="000000"/>
          <w:sz w:val="28"/>
          <w:szCs w:val="28"/>
        </w:rPr>
      </w:pPr>
      <w:r>
        <w:rPr>
          <w:b/>
          <w:bCs/>
          <w:color w:val="000000"/>
          <w:sz w:val="28"/>
          <w:szCs w:val="28"/>
        </w:rPr>
        <w:t xml:space="preserve">Подъем национализма.  </w:t>
      </w:r>
    </w:p>
    <w:p>
      <w:pPr>
        <w:pStyle w:val="Style15"/>
        <w:widowControl w:val="false"/>
        <w:spacing w:before="120" w:after="0"/>
        <w:ind w:firstLine="567"/>
        <w:jc w:val="both"/>
        <w:rPr>
          <w:color w:val="000000"/>
        </w:rPr>
      </w:pPr>
      <w:r>
        <w:rPr>
          <w:color w:val="000000"/>
        </w:rPr>
        <w:t>Вскоре после бегства Якова войска ирландцев сложили оружие под Сарсфилдом. По Лимерикскому договору 1691, католикам гарантировались некоторые права, однако это встретило сопротивление протестантского ирландского парламента, который продолжал настаивать на сохранении господства протестантов. В Ирландии разрешалось оставаться только белому духовенству, остальному клиру предписывалось покинуть страну. Католикам было запрещено занимать какие-либо государственные должности, а в 1727 они были лишены избирательных прав. Еще более репрессивный характер носили законы, запрещавшие католикам давать своим детям католическое образование, заниматься профессиональной деятельностью (прежде всего торговлей) в ряде областей и владеть землей. Ирландия, в которой католики и в какой-то мере диссентеры подвергались преследованию составлявших меньшинство членов епископальной церкви, все больше подпадала под власть Британии. В 1719 британский парламент принял акт, передававший права на апелляцию от ирландской палаты лордов в ведение британской палаты лордов. В 1751 ирландской палате общин было отказано в праве распоряжаться налоговыми поступлениями. Кроме того, предпринималось все возможное для того, чтобы не допустить конкуренции со стороны ирландских предпринимателей. В 1666 был запрещен экспорт скота в Англию, теперь такой же закон был принят в отношении продовольственных товаров и одежды. Ирландии была предписана роль экономически зависимой колонии. Реакцией на эти ограничения выступила организация националистической Протестантской партии в 1750–1760-х годах. В 1768 она добилась при британском согласии принятия акта о восьмилетнем ирландском парламенте. До этого парламент работал столько, сколько длилась жизнь монарха. Американская революция подстегнула дальнейшие реформы. Во-первых, британскому правительству пришлось отправить размещенные в Ирландии войска в Америку, оставив вопрос об обороне страны на попечение самих ирландцев. Последние решили его, увеличив количество добровольцев, которые легко могли быть использованы для целей националистического движения. Во-вторых, был объявлен бойкот английским товарам с целью вынудить британское правительство снять торговые ограничения. Результатом этих двух факторов стала не только отмена навигационных актов в 1779–1780; в 1782 ирландский парламент получил полную законодательную независимость. В эти годы парламент принял акты, смягчавшие положение католиков. По этому вопросу Протестантская партия разделилась, и первый акт о смягчении в отношении ирландских католиков в 1778 был принят под давлением британского правительства, принявшего акт о смягчении в отношении английских католиков ранее в том же году. В 1793, когда Британия находилась в состоянии войны с Францией, она вновь оказала давление, чтобы обеспечить ирландским католикам право голоса, за которое они издавна боролись.</w:t>
      </w:r>
    </w:p>
    <w:p>
      <w:pPr>
        <w:pStyle w:val="Style15"/>
        <w:widowControl w:val="false"/>
        <w:spacing w:before="120" w:after="0"/>
        <w:ind w:firstLine="567"/>
        <w:jc w:val="both"/>
        <w:rPr>
          <w:color w:val="000000"/>
        </w:rPr>
      </w:pPr>
      <w:r>
        <w:rPr>
          <w:color w:val="000000"/>
        </w:rPr>
        <w:t xml:space="preserve">Несмотря на эти успехи, ирландские католики еще не обладали всей полнотой свободы; они не имели права занимать места в ирландском парламенте. Недовольство этим обстоятельством привело к тому, что некоторые католики присоединились к обществу «Объединенные ирландцы», организованному в 1791 Теобальдом Уолфом Тоном и другими диссентерами в Белфасте. Это общество, вдохновленное Французской революцией, ставило своей целью достижение равенства всех ирландцев и полной независимости страны. Большинство католиков, однако, были против восстания, а многие ольстерские протестанты выступали против дальнейших уступок католикам. Таким образом, когда французы послали подкрепление Уолфу Тону и другим повстанцам в 1798, Ирландия была безнадежно разделена междоусобицей. Британцы легко и очень жестоко подавили мятеж. </w:t>
      </w:r>
    </w:p>
    <w:p>
      <w:pPr>
        <w:pStyle w:val="Style15"/>
        <w:widowControl w:val="false"/>
        <w:spacing w:before="120" w:after="0"/>
        <w:jc w:val="center"/>
        <w:rPr>
          <w:b/>
          <w:b/>
          <w:bCs/>
          <w:color w:val="000000"/>
          <w:sz w:val="28"/>
          <w:szCs w:val="28"/>
        </w:rPr>
      </w:pPr>
      <w:r>
        <w:rPr>
          <w:b/>
          <w:bCs/>
          <w:color w:val="000000"/>
          <w:sz w:val="28"/>
          <w:szCs w:val="28"/>
        </w:rPr>
        <w:t>Уния с Великобританией. </w:t>
      </w:r>
    </w:p>
    <w:p>
      <w:pPr>
        <w:pStyle w:val="Style15"/>
        <w:widowControl w:val="false"/>
        <w:spacing w:before="120" w:after="0"/>
        <w:ind w:firstLine="567"/>
        <w:jc w:val="both"/>
        <w:rPr>
          <w:color w:val="000000"/>
        </w:rPr>
      </w:pPr>
      <w:r>
        <w:rPr>
          <w:color w:val="000000"/>
        </w:rPr>
        <w:t>Джон Фицгиббон, ирландский лорд-канцлер, выдвинул идею о полной унии Ирландии с Великобританией, включая упразднение ирландского парламента. Его пропаганда была настолько убедительной, что Уильям Питт, британский премьер-министр, подхватил эту идею; подкупом и обещаниями ирландских законодателей убедили обратиться к британскому парламенту с просьбой об унии. Парламент немедленно согласился, и в 1801 уния вступила в действие. Ирландцы должны были теперь присылать в английский парламент 4 духовных и 28 светских пэров, а также 100 ирландских членов палаты общин.</w:t>
      </w:r>
    </w:p>
    <w:p>
      <w:pPr>
        <w:pStyle w:val="Style15"/>
        <w:widowControl w:val="false"/>
        <w:spacing w:before="120" w:after="0"/>
        <w:ind w:firstLine="567"/>
        <w:jc w:val="both"/>
        <w:rPr>
          <w:color w:val="000000"/>
        </w:rPr>
      </w:pPr>
      <w:r>
        <w:rPr>
          <w:color w:val="000000"/>
        </w:rPr>
        <w:t xml:space="preserve">Последующие несколько лет не отличались событиями. Благодаря войне с Францией и высоким ценам на продовольственные продукты лендлорды и торговцы процветали, однако наступивший мир принес свои проблемы. Обещания Питта о политической свободе католиков не были выполнены. Поэтому в 1823 была образована Католическая ассоциация, ставившая целью эмансипацию католиков. Несмотря на сильную оппозицию со стороны протестантов, католик Даниел О'Коннел был избран в парламент в 1828. Он отказывался занять свое место, пока не была отменена «антикатолическая» клятва. Перед лицом восстания, которое должно было начаться в том случае, если бы О'Коннелу не позволили занять место в парламенте, палата общин приняла в 1829 Акт об эмансипации католиков, позволявший католикам занимать большинство государственных должностей. Однако О'Коннел этим не удовлетворился. Он требовал либо удовлетворительного правления в самой Ирландии, либо независимости своей страны. Когда первое условие было отвергнуто, он возобновил агитацию за разрыв унии и организовал Ассоциацию рипилеров в 1840. В этом он был поддержан движением «Молодая Ирландия», однако вскоре потерял его поддержку, поскольку не был готов пойти на применение насилия. «Молодая Ирландия» перехватила инициативу, и, по примеру революционных движений на континенте, агитация вскоре переросла в мятеж в 1848. Не получив поддержки населения, мятеж окончился неудачей. В 1845–1847 страшный удар нанес неурожай картофеля, в результате которого погибло около миллиона крестьян и разорились многие лендлорды. Голод, продажа земли лендлордами и повышение арендных ставок земельными спекулянтами привели к эмиграции еще одного миллиона человек. Правительство, в то время одержимое идеями laissez-faire, не нашло решения проблемы голода и вскоре было обвинено в преступном равнодушии и даже геноциде. После разгрома Молодой Ирландии возникли другие тайные революционные движения. Одно называлось Братством фениев и имело штаб-квартиру в США, откуда организовывало нападения на Канаду и агитировало население к восстаниям внутри самой Ирландии. Другое движение называлось Кланн-на-гаэл, оно также происходило из США и оказывало финансовую поддержку всем антибританским организациям вплоть до начала 20 в. Аналогичной организацией в Ирландии было Ирландское республиканское братство, основанное в 1855, которое организовало ирландское восстание 1916 и существовало вплоть до получения Ирландией независимости в 1922. </w:t>
      </w:r>
    </w:p>
    <w:p>
      <w:pPr>
        <w:pStyle w:val="Style15"/>
        <w:widowControl w:val="false"/>
        <w:spacing w:before="120" w:after="0"/>
        <w:jc w:val="center"/>
        <w:rPr>
          <w:b/>
          <w:b/>
          <w:bCs/>
          <w:color w:val="000000"/>
          <w:sz w:val="28"/>
          <w:szCs w:val="28"/>
        </w:rPr>
      </w:pPr>
      <w:r>
        <w:rPr>
          <w:b/>
          <w:bCs/>
          <w:color w:val="000000"/>
          <w:sz w:val="28"/>
          <w:szCs w:val="28"/>
        </w:rPr>
        <w:t xml:space="preserve">Гомруль.  </w:t>
      </w:r>
    </w:p>
    <w:p>
      <w:pPr>
        <w:pStyle w:val="Style15"/>
        <w:widowControl w:val="false"/>
        <w:spacing w:before="120" w:after="0"/>
        <w:ind w:firstLine="567"/>
        <w:jc w:val="both"/>
        <w:rPr>
          <w:color w:val="000000"/>
        </w:rPr>
      </w:pPr>
      <w:r>
        <w:rPr>
          <w:color w:val="000000"/>
        </w:rPr>
        <w:t>Деятельность фениев была плодотворной в том смысле, что убедила премьер-министра Гладстона в необходимости исправления положения дел в Ирландии. Первым шагом Гладстона было отделение Ирландской (епископальной) церкви от государства в 1869. Церкви оставили большую часть ее владений, остальное было передано образовательным учреждениям. В следующем году Гладстон предложил первый из своих земельных законов, защищавший арендатора от эвикции и позволявший ему выкупать землю. Тогда ирландцы сами обратились к парламентским действиям, чтобы исправить положение дел в своей стране. Революционная агитация привлекала к себе население в 19 и начале 20 вв., однако не пользовалась поддержкой в той степени, в какой поддерживалась парламентская деятельность в пользу эмансипации католиков и самоуправления, которая велась О'Коннелом и другими лидерами движения за гомруль – Исааком Баттом, Чарлзом Стюартом Парнеллом и Джоном Редмондом. В 1870 Батт, консервативно настроенный протестант, образовал Ассоциацию за местное управление, целью которой была пропаганда самоуправления Ирландии и выдвижение кандидатов в парламент. Эта организация была преобразована в Лигу гомруля в 1873, а в 1877 ее фактическим лидером стал Чарлз Стюарт Парнелл (официально он стал ее председателем в 1881). Парнелл был также председателем Земельной лиги, которая боролась против эвикции крестьян. В 1881 Гладстон предложил еще один земельный закон, содержавший положения о справедливой арендной плате, неотчуждаемом праве на имущество и свободной торговле, а также о земельном суде для приведения самого закона в действие. Он надеялся, что таким образом проблема насилия в Ирландии будет решена, но его надежды не сбылись, поскольку вскоре после этого Фредерик Кавендиш, министр по делам Ирландии, был убит в Феникс-парке в Дублине. В результате этого насильственного акта процесс примирения был на время приостановлен.</w:t>
      </w:r>
    </w:p>
    <w:p>
      <w:pPr>
        <w:pStyle w:val="Style15"/>
        <w:widowControl w:val="false"/>
        <w:spacing w:before="120" w:after="0"/>
        <w:ind w:firstLine="567"/>
        <w:jc w:val="both"/>
        <w:rPr>
          <w:color w:val="000000"/>
        </w:rPr>
      </w:pPr>
      <w:r>
        <w:rPr>
          <w:color w:val="000000"/>
        </w:rPr>
        <w:t xml:space="preserve">Парнелл и его ирландские коллеги проводили обструкционистскую политику, чтобы заставить парламент провести закон о гомруле, однако вопрос не сдвинулся с места вплоть до всеобщих выборов 1885, когда были избраны 86 человек, выступавших в поддержку закона о гомруле, и Ирландская партия, как ее называли, начала пользоваться в своих целях разногласиями консерваторов и либералов в палате общин. В 1886 ирландцы поддержали либерала Гладстона в выдвижении на пост премьер-министра. Гладстон предложил принять закон об определенной степени самоуправления для Ирландии. В апреле 1886 он предложил свой первый билль о о предоставлении Ирландии собственного парламента и органов исполнительной власти для решения местных проблем. По его концепции, Соединенное Королевство продолжало осуществлять законодательную деятельность по вопросам, которые бы касались всей страны в целом, таким, как оборона, внешняя политика и управление колониями. Контроль за финансами оставлялся также за Соединенным Королевством. Билль не был принят из-за позиции большого числа либералов-юнионистов, северных протестантов и группы политиков в его собственной партии, которые выступали решительно против такого акта, поскольку он угрожал разрывом унии. Гладстон был вынужден уйти в отставку, однако после периода правления консерваторов вновь занял пост премьера (1892). В следующем году он предложил свой второй билль о гомруле, который был очень похож на первый. Этот билль получил одобрение палаты общин, но был отвергнут палатой лордов, в которой превалировали консерваторы. </w:t>
      </w:r>
    </w:p>
    <w:p>
      <w:pPr>
        <w:pStyle w:val="Style15"/>
        <w:widowControl w:val="false"/>
        <w:spacing w:before="120" w:after="0"/>
        <w:ind w:firstLine="567"/>
        <w:jc w:val="both"/>
        <w:rPr>
          <w:color w:val="000000"/>
        </w:rPr>
      </w:pPr>
      <w:r>
        <w:rPr>
          <w:color w:val="000000"/>
        </w:rPr>
        <w:t xml:space="preserve">Консерваторы во время своего десятилетнего правления (1895–1905) стремились «убить гомруль нежностью», предложив ряд реформ. Ирландский акт о советах графств 1898 передавал управление местными делами избиравшимся на местах органам власти (ранее назначения производились ирландским правительством). Еще более важное значение имел акт о земельных выкупах 1903, согласно которому арендаторы могли выкупать свои владения у лендлордов на льготных условиях. Однако ирландские националисты продолжали свою деятельность. Ирландская партия продолжала иметь более 80 представителей в парламенте, были основаны и другие организации, ставившие целью независимость Ирландии. Одной из них была Гаэльская лига (1893) доктора Дугласа Хайда, которая ставила целью возрождение ирландского национального самосознания через возрождение древнего ирландского языка. Другой организацией стала Шин фейн (Только мы сами), основанная в 1905 Артуром Гриффитом, который предлагал организовать ирландское правительство, полностью независимое от британского парламента. </w:t>
      </w:r>
    </w:p>
    <w:p>
      <w:pPr>
        <w:pStyle w:val="Style15"/>
        <w:widowControl w:val="false"/>
        <w:spacing w:before="120" w:after="0"/>
        <w:ind w:firstLine="567"/>
        <w:jc w:val="both"/>
        <w:rPr>
          <w:color w:val="000000"/>
        </w:rPr>
      </w:pPr>
      <w:r>
        <w:rPr>
          <w:color w:val="000000"/>
        </w:rPr>
        <w:t>После всеобщих выборов 1910 Ирландская партия, возглавлявшаяся Джоном Редмондом, вновь получила возможность играть на противоречиях либералов и консерваторов в палате общин. Ирландцы поддержали либералов, и правительство предложило третий билль о гомруле в 1912. К тому времени право вето, которым обладала палата лордов, было ограничено. Билль, три раза отвергнутый палатой лордов на трех ее заседаниях, теперь считался законом. В течение нескольких лет протестантские юнионисты Ольстера, сердца ирландской промышленности, готовились к сопротивлению Гомрулю. Они организовали полувоенную организацию Ольстерские волонтеры, тайно ввозили в страну оружие и готовились начать гражданскую войну. Националисты на юге также создали милицию, названную Ирландскими национальными волонтерами. Гражданская война не началась только потому, что в августе разразилась Первая мировая война. Джон Редмонд, лидер националистов, согласился на отсрочку введения гомруля до конца войны, однако часть волонтеров (Ирландские волонтеры) не согласилась с этим решением.</w:t>
      </w:r>
    </w:p>
    <w:p>
      <w:pPr>
        <w:pStyle w:val="Style15"/>
        <w:widowControl w:val="false"/>
        <w:spacing w:before="120" w:after="0"/>
        <w:jc w:val="center"/>
        <w:rPr>
          <w:b/>
          <w:b/>
          <w:bCs/>
          <w:color w:val="000000"/>
          <w:sz w:val="28"/>
          <w:szCs w:val="28"/>
        </w:rPr>
      </w:pPr>
      <w:r>
        <w:rPr>
          <w:b/>
          <w:bCs/>
          <w:color w:val="000000"/>
          <w:sz w:val="28"/>
          <w:szCs w:val="28"/>
        </w:rPr>
        <w:t>Ирландское восстание 1916. </w:t>
      </w:r>
    </w:p>
    <w:p>
      <w:pPr>
        <w:pStyle w:val="Style15"/>
        <w:widowControl w:val="false"/>
        <w:spacing w:before="120" w:after="0"/>
        <w:ind w:firstLine="567"/>
        <w:jc w:val="both"/>
        <w:rPr>
          <w:color w:val="000000"/>
        </w:rPr>
      </w:pPr>
      <w:r>
        <w:rPr>
          <w:color w:val="000000"/>
        </w:rPr>
        <w:t>Внутри движения Ирландских волонтеров группа под названием Ирландское республиканское братство намеревалась воспользоваться слабостью Великобритании, принимавшей участие в войне, чтобы организовать восстание в Ирландии с помощью Германии. Мятеж произошел в пасхальный понедельник 24 апреля 1916. Около 1500 волонтеры во главе с Патриком Пирсом были поддержаны 200 членами профсоюзной милиции, Ирландской гражданской армии, во главе с Джеймсом Коннолли. Они захватили несколько зданий в центре Дублина и выпустили «Прокламацию о создании Ирландской Республики». Германия не смогла оказать им поддержку, и мятеж был подавлен за шесть дней с помощью британской военно-морской артиллерии. 15 главарей восстания были казнены военным трибуналом, а 16-й лидер националистов, сэр Роджер Кейсмент, не участвовавший в восстании, был позднее приговорен к смерти за измену, выразившуюся в организации немецкой военной помощи. Родившийся в США ирландский лидер Имон де Валера был заключен в тюрьму вместе с другими участниками мятежа до 1917. Мятежники встали в ряды Шин фейн, и после освобождения Де Валера стал главой и военного и политического крыльев республиканского движения.</w:t>
      </w:r>
    </w:p>
    <w:p>
      <w:pPr>
        <w:pStyle w:val="Style15"/>
        <w:widowControl w:val="false"/>
        <w:spacing w:before="120" w:after="0"/>
        <w:ind w:firstLine="567"/>
        <w:jc w:val="both"/>
        <w:rPr>
          <w:color w:val="000000"/>
        </w:rPr>
      </w:pPr>
      <w:r>
        <w:rPr>
          <w:color w:val="000000"/>
        </w:rPr>
        <w:t xml:space="preserve">Ирландская партия теряла сторонников, и на всеобщих выборах в Соединенном Королевстве в ноябре 1918 Шин фейн получила 73 места в парламенте (Ирландская партия получила всего 7 мест). Юнионисты получили 25 мест. Шин фейн отказалась присутствовать на заседаниях парламента, и использовала выборы как мандат на образование ирландского парламента в Дублине в январе 1919. Парламент одобрил прокламацию о независимости 1916. Освободившись после второго заключения в тюрьму в Англии, Де Валера был избран президентом Ирландской независимой республики. Однако в то самое время, когда состоялись первые заседания нового парламента, были сделаны первые выстрелы в войне за независимость. Противостояние ирландцев и британцев продолжалось вплоть до заключения мира в июле 1921. </w:t>
      </w:r>
    </w:p>
    <w:p>
      <w:pPr>
        <w:pStyle w:val="Style15"/>
        <w:widowControl w:val="false"/>
        <w:spacing w:before="120" w:after="0"/>
        <w:jc w:val="center"/>
        <w:rPr>
          <w:b/>
          <w:b/>
          <w:bCs/>
          <w:color w:val="000000"/>
          <w:sz w:val="28"/>
          <w:szCs w:val="28"/>
        </w:rPr>
      </w:pPr>
      <w:r>
        <w:rPr>
          <w:b/>
          <w:bCs/>
          <w:color w:val="000000"/>
          <w:sz w:val="28"/>
          <w:szCs w:val="28"/>
        </w:rPr>
        <w:t>Англо-Ирландский договор 1921. </w:t>
      </w:r>
    </w:p>
    <w:p>
      <w:pPr>
        <w:pStyle w:val="Style15"/>
        <w:widowControl w:val="false"/>
        <w:spacing w:before="120" w:after="0"/>
        <w:ind w:firstLine="567"/>
        <w:jc w:val="both"/>
        <w:rPr>
          <w:color w:val="000000"/>
        </w:rPr>
      </w:pPr>
      <w:r>
        <w:rPr>
          <w:color w:val="000000"/>
        </w:rPr>
        <w:t>Во время войны за независимость в 1920 британцы пытались разрешить ирландскую проблему, разделив Ирландию на Северную Ирландию в составе 6 графств, с преобладанием протестантов-унионистов, и Южную Ирландию в составе 26 графств, с преобладанием католиков-националистов (Акт об ирландском правительстве 1920). Каждая из двух частей должна была контролировать свои внутренние дела в рамках Соединенного Королевства, кроме того, оговаривался всеирландский координирующий орган – Ирландский Совет. Северный Парламент был образован в июне 1921, но Шин фейн отказалась участвовать в Южном Парламенте, который собирался дважды, однако затем прекратил существование. Добившись исключения Северной Ирландии из повестки урегулирования ирландской проблемы, Британия согласилась вести переговоры о независимости остальной части страны. После предварительных переговоров с британским премьер-министром Дэвидом Ллойд Джорджем Де Валера решил прервать диалог. Вместо этого он отправил в Лондон делегацию во главе с двумя своими помощниками – Майклом Коллинзом и Артуром Гриффитом. Опасаясь объявления войны со стороны британцев и желая добиться соглашения, которое позволяло бы Ирландии продвинуться в направлении полной независимости, делегация подписала англо-ирландский договор 6 декабря 1921. По договору признавалось разделение Ирландии. Предлагалось образовать Ирландское свободное государство, которое бы имело статус, аналогичный статусу Канады как доминиона в составе Британской империи. В Дублине этот договор вызвал раскол в правительстве, и договор был одобрен четырьмя голосами против трех. Де Валера голосовал против договора. Парламент также раскололся, и договор был одобрен 64 голосами против 57. Де Валера подал в отставку, и Майкл Коллинз сформировал временное правительство, чтобы подготовить образование нового государства. Коллинзу удалось предотвратить новый раскол, однако только до принятия Британией конституции Ирландского свободного государства в июне 1922. Конституция подтвердила условия договора. На всеобщих выборах в парламент в том же месяце позиция тех, кто выступал за договор, была одобрена, но несколько дней спустя были произведены первые выстрелы в гражданской войне между сторонниками и противниками договора, что продолжалось до мая 1923. Ирландское свободное государство, предшественник современной Ирландской Республики, было формально провозглашено 6 декабря 192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uropa.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3:00Z</dcterms:created>
  <dc:creator>USER</dc:creator>
  <dc:description/>
  <cp:keywords/>
  <dc:language>en-US</dc:language>
  <cp:lastModifiedBy>Mage</cp:lastModifiedBy>
  <dcterms:modified xsi:type="dcterms:W3CDTF">2011-10-10T13:23:00Z</dcterms:modified>
  <cp:revision>2</cp:revision>
  <dc:subject/>
  <dc:title>Ирландские племена</dc:title>
</cp:coreProperties>
</file>