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о быть разно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лия Качалова, кандидат псих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шная, сильная, одинока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тип женщин хорошо узнаваем. Ухоженные, красивые, самодостаточные и преуспевающие бизнесвумен, у которых все всегда о'к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их расправленные плечи и такие прямые спины, точно они нечаянно проглотили железный ломик. Они потребляют нормированное количество калориев, принимают витамины, пьют свежевыжатые соки и посещают фитнес-клубы. Им нужно всегда быть «в форме» – как солдатам, готовым к боевым действиям. Они настолько адаптировались к миру, построенному по мужскому образцу, что разучились плак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лакать хочется, одиночество сдавливает сердце и горло. Увы, это слишком частая расплата за самодостаточность. Одиночество прячется за гордой осанкой и стылой улыб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'кей! Все хорошо! Но нехорошо, господи, нехорошо-то как… И плакать не получ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и быть сильной и в то же время не быть одинок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 1-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й мне знак, и я откликнус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-то к нам на тренинг попала молодая женщина (будем называть ее Асей) с фигурой, достойной чемпионата по бодибилдингу. Десять лет назад Ася была рыхлой толстушкой, ее страшно задевали насмешки сверстников, и она решила «сделать себя». Годы, посвященные изнурительным физическим упражнениям, принесли плоды. Теперь ее распирало от гордости, и она с большим энтузиазмом поучала других женщин, что они тоже могут «сделать себя», если проявят достаточно упорства. Группа восхищалась фигурой Аси и силой воли, но почему-то ни у кого не возникало желания следовать ее примеру. Что-то было с Асей не то – вокруг нее, даже когда она сидела вместе со всей группой в кругу, словно образовывался вакуу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ренинге есть интересное упражнение: половина группы превращается в «мужчин», вторая половина остается женщинами, и дальше они начинают общаться как на вечеринке. Ася во время упражнения выглядела необычайно эффектно: туфли-шпильки, узкое блестящее платье с глубоким декольте. Она прохаживалась по залу с независимым видом, но как мы и предполагали, к ней не подошел ни один «мужчи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? Да все очень просто: «мужчины» реагировали на различные знаки, которые подавали им женщины: смеющиеся взгляды, зажигательный танец, улыбки, жесты. Ася же казалась всем музейным экспонатом, на котором написано «не приближаться», «руками не трога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альной жизни - то же самое. Ася мучается от одиночества: ни возлюбленного, ни друзей, ни подр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и самое очевидное, что можно посоветовать: если вы хотите какой-то реакции от мира, от окружающих вас людей, от ваших близких – подайте им знак. Или открыто, скажите, чего вы хоти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солютно бессмысленно ждать, пока люди сами догадаются о потребностях вашей души. Огромное количество семейных драм начинается с ложного тезиса: «Мог (могла) бы догадаться! Это же настолько очевидно…». Может быть, для вас что-то и очевидно, а для других нет. Лучше недооценивать догадливость людей, чем переоценивать ее. Попробуйте руководствоваться тезисом: чтобы люди поняли мой запрос, мне надо попросить их об этом или подать ясный знак. Скажем, если вы хотите понимания и тепла, не стоит демонстрировать своим видом: «А ну, отвалите!». Ваш непроявленный душевный запрос о близости так и останется безотве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 2-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ойтесь быть раз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е количество энергии вы тратите на постоянное поддержание образа «сильной женщины»? Не переплачиваете ли вы? Вы прекрасно знаете, что не являетесь той маской, которую носите. Вы и мучительно хотите, и столь же мучительно боитесь сбросить ее. Но что такого ужасного произойдет, если вы перестанете всегда и везде играть одну и ту же роль? Слабая, замотанная проблемами неудачница - отнюдь не единственная альтернатива «сильной» женщине. Деление всех людей на лузеров и виннеров, порожденное верой в Великого Бога по имени «Success», между прочим, сопровождается и бешенным спросом на услуги психотерапев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буйте на некоторое время снять маску сильной женщины, засунуть ее в шкаф и действовать спонтанно. Позвольте себе быть не только сильной, но раз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несколько идей, которыми вы можете воспользоваться в качестве упра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знайте, что у вас есть выбор. Никто вас не обязывает носить все время одну и ту же маску, как никто не заставляет ходить в одной и той же обуви и платье вне зависимости от климата и ландшаф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йте быть не такой, какой вас привыкли воспринимать: более серьезной или более ребячливой, более настойчивой или более покладистой, чем обычно. Начните с того, что просто желайте здоровья незнакомым людям (скажем, продавцам в магазин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ам нужна поддержка, попросите о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, кто просит, получает, гордыня - величайший из смертных гре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йте сделать что-то необычное: позвоните старой подруге, другу или родственникам, которым вы давно не звон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грайте со стилем одежды: попробуйте экзотические или этнические наряды (одно обучение тому, как облачаться в кимоно или сари, может стать увлекательным процесс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дин день откажитесь от любимой привычки. Например, не курите, не смотрите телевизор, если вы курите или привыкли проводить вечер перед экра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ите что-то неожиданное коллегам по работе, друзьям или членам семьи: сабантуй на природе, ночную прогулку, все, что подскажет ваш вкус и фантаз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упражняйтесь хотя бы в течение одной недели и посмотрите, что произойд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очень скоро ваше одиночество куда-то испарится, у вас начисто пропадет охота себя жалеть. Потому что вы начнете получать удовольствие от жизни. Вы почувствуете неожиданный прилив энергии. И это совершенно естественно, так как вы перестанете расходовать непомерное количество душевных сил на поддержание образа «сильной женщины» и испытаете огромное облегчение от возможности быть такой, какая вы есть: живой, естественной, раз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о того, чтобы мучительно ковылять в туфлях на шпильке по пляжу, скиньте их, пробегитесь по песку босиком и почувствуйте разниц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p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5:00Z</dcterms:created>
  <dc:creator>User</dc:creator>
  <dc:description/>
  <cp:keywords/>
  <dc:language>en-US</dc:language>
  <cp:lastModifiedBy>Mage</cp:lastModifiedBy>
  <dcterms:modified xsi:type="dcterms:W3CDTF">2011-10-12T04:05:00Z</dcterms:modified>
  <cp:revision>2</cp:revision>
  <dc:subject/>
  <dc:title>Искусство быть разной</dc:title>
</cp:coreProperties>
</file>