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604C38"/>
          <w:sz w:val="28"/>
          <w:szCs w:val="28"/>
          <w:lang w:val="en-US"/>
        </w:rPr>
      </w:pPr>
      <w:r>
        <w:rPr>
          <w:b/>
          <w:bCs/>
          <w:color w:val="604C38"/>
          <w:sz w:val="28"/>
          <w:szCs w:val="28"/>
        </w:rPr>
        <w:t>История храма Живоначальной Троицы в Останкине</w:t>
      </w:r>
    </w:p>
    <w:p>
      <w:pPr>
        <w:pStyle w:val="TextBody"/>
        <w:rPr/>
      </w:pPr>
      <w:r>
        <w:rPr/>
        <w:t xml:space="preserve">Вот уже более трехсот лет прошло с того момента, когда патриарх Московский и всея России Иоаким благословил князя Михаила Черкасского (тогдашнего владельца села Останкино) на строительство новой каменной церкви, взамен старой деревянной, стоявшей в его селе и освященной в честь Троицы Живоначальной. В новом храме князь собирался добавить два придела во имя Пресвятой Богородицы иконы Тихвинской и Св. Прп. Александра Свирского. Церковь князь Черкасский просил разрешить строить на новом месте, потому как на старом месте в прошлых годах прошло моровое поветрие, и было множество захоронений. Челобитная о строительстве каменного храма была подана князем в сентябре 7186 г. с сотворения мира (1678 г. от Р.Х.). </w:t>
        <w:br/>
        <w:t xml:space="preserve">   Село Останкино (Осташково на Суходоле) известно по письменным источникам с 1548 года, после Смутного времени это село стало вотчиной князя Ивана Борисовича Черкасского. Из письменных документов следует, что в 1617 году здесь была церковь во имя Живоначальной Троицы, пашни, пруд, мельница, слободка Бояркина, двор боярский, речка Копытенка (которая после 1920 г. была заключена в трубу, и теперь над ней завод «Калибр» и Звездный бульвар). Церковный штат был небольшим: священник, дьячок для прислуживания в алтаре, и пономарь, он так же был звонарем и мог заменять дьячка, просвирница. </w:t>
        <w:br/>
        <w:t xml:space="preserve">   В 1625-1627 годах была построена новая деревянная церковь. Имение перешло во владение князя Якова Кудентовича Черкасского, а после его смерти селом стал владеть князь Михаил Яковлевич Черкасский, который и решил построить взамен старой, обветшавшей деревянной церкви, новую, каменную. Старший сын князя Петр в 1696 году женился на княжне Марье Борисовне Голицыной (дочери наставника царя кн. Голицына), а младший – на Аграфене Львовне Нарышкиной, дочери дяди царя Петра. Князь Черкасский был крупнейшим землевладельцем, во владении его находилось 9083 двора. Останкино было в XVII веке главной подмосковной усадьбой Черкасских. На протяжении всей своей жизни князь Михаил Черкасский много строил, в 1667 году он построил церковь во имя св. Николая Чудотворца в Ново-Спасском монастыре, церковь во имя св. Николая Чудотворца с приделом св. Алексия, митрополита Московского в селе Никольском на реке Зинке (где теперь Химки); новую каменную церковь во имя Владимирской иконы Божией Матери на территории Кремля; церковь Живоначальной Троицы в Останкине; каменную церковь Рождества Христова в селе Осташково на Клязьме; Троицкий Островоезерский монастырь в Ворсме; деревянную церковь в с. Ивани; каменную церковь в Томске, где он завел первые кирпичные заводы и возвел первые каменные здания. </w:t>
        <w:br/>
        <w:t>   Главной подмосковной резиденцией Черкасских было Останкино. Всего в версте от него находилась Троицкая дорога, ведшая в Лавру преподобного Сергия, и царское село Алексеево. Новый храм, расположенный в непосредственной близости от усадьбы, был домашней церковью Черкасских, имел три придела: северный придел, освященный 03 февраля 1683 году во имя Тихвинской иконы Божией Матери , южный- во имя св. Александра Свирского, освящен 01 августа 1691 года; центральный- во имя Живоначальной Троицы, освящен 03 июня 1692 года, этим же годом датируется иконостас. Не раз знатные особы, в том числе и члены царской семьи останавливались по пути в Троице-Сергиеву Лавру в усадьбе Черкасских, молились в их домашней церкви. Известно, что в 1856 году перед прибытием императора Александра Второго «для жительства в доме местного владельца и говения в храме села Останкина» иконостас был возобновлен, иконы в нем поправлены.</w:t>
      </w:r>
      <w:r>
        <w:rPr/>
        <w:t xml:space="preserve"> Иконостас церкви Троицы Живоначальной в Останкине интересен тем, что состоит из девяти ярусов, рамки на иконах оформлены сквозной высокой золоченой резьбой; колонки, перехваченные на треть от основания барочным кольцом, витые или обвитые резными виноградными лозами. Внешне и по звучанию иконостас в целом походит на орган - невиданный в православных храмах новый инструмент, в котором иконные проемы разновелики по высоте и длине, имеют разную конфигурацию, и ни один из рядов не повторяет другого. </w:t>
        <w:br/>
        <w:t>   В XVIII веке Останкино продолжало оставаться главной подмосковной резиденцией Черкасских. Но с перенесением столицы в Санкт- Петербург, владельцы не часто бывали в своей усадьбе. Однако, в 30-е годы Останкино вновь обретает былое значение. Князя Черкасского уже не посылают по службе в Сибирь, и летнее время он с семьей проводит в Останкине. В июле 1730 проездом в Троицкий монастырь, посещает усадьбу Черкасских императрица Анна Иоановна, а в 1742 году (четыре раза: 10 и 20 июля, 28 сентября и 27 октября) князь Алексей Михайлович Черкасский принимал Елизавету Петровну. Князь скончался в том же году 04 ноября. После его кончины осталась горячо им любимая дочь Варвара, камер – фрейлина Ее Императорского Величества, которую сам Петр Первый учил стрелять из лука, перед которым она танцевала менуэт, и которую в январе 1743 г. княгиня Марья Юрьевна Черкасская выдала замуж за графа Петра Борисовича Шереметева. Молодые переселились в Кусково, и Останкино на время погрузилось в исторический сон. До кончины графини Варвары Алексеевны в 1767 г. храм оставался в неприкосновенности, так как Останкино и Троицкая церковь были для нее святыней.</w:t>
      </w:r>
      <w:r>
        <w:rPr/>
        <w:t xml:space="preserve"> Но после Петр Борисович изменяет внешний облик храма, возобновился иконостас, появляются новые иконы, новые святыни. В 1788 умирает граф, оставив Останкино сыну Николаю. </w:t>
        <w:br/>
        <w:t xml:space="preserve">   С наступлением нового, XIX века, Шереметевы перебираются в Петербург, где вскоре в родах умирает молодая графиня. Безутешный граф жертвует на строительство богоугодных заведений, возводит крупнейший странноприимный дом, в котором бесплатно, на средства графа в течение трех дней могли проживать, питаться и получать медицинскую помощь огромное число паломников (ныне это всем известный Институт Скорой помощи им. Склифосовского). Спустя шесть лет умирает и сам граф, имение переходит по наследству к малолетнему сыну князя Дмитрию Николаевичу, при котором храм вновь ремонтируется, реставрируется, резко изменяется состав иконостаса, заново расписываются стены. В 1851 году была расписана паперть, на следующий год главный алтарь. Останкино той поры было одним из прелестнейших мест ближнего Подмосковья, в его рощах любили прогуливаться люди всякого звания и сословья. С 30-х годов открывается для прогулок всех желающих увеселительный сад, флигеля сдаются разного звания московским жителям на лето. Граф Димитрий Николаевич часто навещает усадьбу. В одно из посещений Останкина Императором Николаем Первым он, будучи вместе с графом на балконе усадьбы, посетовал, что роща, растущая за прудом, мешает любоваться видом на Москву. В следующий свой приезд императору с балкона открылась просека с видом на колокольню Ивана Великого в Кремле. В 1856 году император Александр Второй при восшествии на престол выбрал Останкино местом говения императорской четы. Весь храм был возобновлен, иконы поправлены, наружные стены и кровля перекрашены, живопись на внутренних стенах промыта, кресты позолочены. 18 августа 1856г. царская семья прибыла в храм, был прослушан молебен с провозглашением многолетия, царственные особы приложились к кресту, были окроплены святой водой. Затем в глубоком уединении постом и молитвой императорская чета готовилась к торжеству коронования и миропомазания. 25 августа, отслушав литургию, царская семья отбыла в Москву. На следующий день в Успенском соборе Кремля состоялось венчание на царство. </w:t>
        <w:br/>
        <w:t xml:space="preserve">   Граф Дмитрий Шереметев был благочестив и нищелюбив, часто бывал на поклонении святыням. Летом 1866 года им был привезен в Останкино чудотворный образ - Иверская икона Божией Матери. В храме была отслужена литургия, затем крестный ход с чудотворной иконой проследовал во дворец, где был отслужен водосвятный молебен. Потом икону носили по домам местных жителей, всего состоялось семнадцать молебствий. В тот же день, к вечеру икону возвратили в Москву. </w:t>
        <w:br/>
        <w:t xml:space="preserve">   В 1875 году новым владельцем имения графом Александром Дмитриевичем Шереметевым ассигнуются работы по ремонту и наружной реставрации храма. Заново открытые формы архитектуры и убранства церкви так понравились, что было решено выполнить ее подробные чертежи и планы, как памятника архитектуры и зодчества. </w:t>
      </w:r>
      <w:r>
        <w:rPr/>
        <w:br/>
        <w:t>   В 1919 году приход по бедности и малолюдству вынужден был спуститься из верхних храмов в подклет, где был освящен престол во имя св. Николая. 23 апреля 1922 года из храма изъяли ценности, при этом вес окладов с икон и Евангелий составил 4 пуда 1 фунт 12 золотников серебра. В 20-е годы храм претерпевает крайнюю нужду и бедность. Предположительно в 1930 году приход был упразднен, а храм перешел во владение Антирелигиозного музея искусств совместно с финансовым отделом Дзержинского района Москвы. Наркомпит складировал в подклет храма картофель. С января 1935 года музей получает храм в свое ведение, лучшие памятники храма были расхищены. Церковь демонстрировалась музеем как памятник архитектуры XVII века. С начала Великой Отечественной войны музей был закрыт, в храм перенесли все наиболее ценное имущество из дворца; с тех пор помещение храма служило хранилищем. В 1970-е годы началась реставрация иконостасов, стенописи, ремонт кровли, фасадов. В 1980-е годы в церкви устраивали концерты духовной и светской музыки XVIII века в исполнении камерного ансамбля.</w:t>
      </w:r>
      <w:r/>
      <w:r>
        <w:rPr/>
        <w:t xml:space="preserve"> </w:t>
        <w:br/>
        <w:t xml:space="preserve">   23 марта 1991 года Святейший Патриарх Московский и всея Руси АлексийII освятил престол в честь Святой Живоначальной Троицы. </w:t>
        <w:br/>
        <w:t xml:space="preserve">   31 декабря 1994 г. архиепископ Владимирский и Суздальский Евлогий освятил южный придел во имя св. прп. Александра Свирского. </w:t>
        <w:br/>
        <w:t xml:space="preserve">   14 августа 1996 г. архиепископ Истринский Арсений освятил северный придел во имя Тихвинской иконы Божией Матери. </w:t>
        <w:br/>
        <w:t xml:space="preserve">   На протяжении почти девяти лет здесь находилось подворье Свято - Введенского монастыря Оптина Пустынь, а ныне Патриаршее подворье. </w:t>
        <w:br/>
        <w:t>   За эти годы трудами и молитвами духовенства храма, его настоятеля, была создана довольно крупная православная община в приходе. Прихожане помогают в восстановлении храма, в его благоустройстве. Паства во главе с духовенством неустанно молится о спасении России и всех христиан православных. И в трудные моменты, во время штурма Телецентра, и во время пожара в Останкинской телебашне, грозившей упасть на жилой микрорайон, и в будни , и в праздники, братия молится о на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1:00Z</dcterms:created>
  <dc:creator>N/A</dc:creator>
  <dc:description/>
  <cp:keywords/>
  <dc:language>en-US</dc:language>
  <cp:lastModifiedBy>Mage</cp:lastModifiedBy>
  <dcterms:modified xsi:type="dcterms:W3CDTF">2011-10-10T09:41:00Z</dcterms:modified>
  <cp:revision>2</cp:revision>
  <dc:subject/>
  <dc:title>История храма Живоначальной Троицы в Останкине</dc:title>
</cp:coreProperties>
</file>