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учение внутренней структуры кимберлитовмещающей толщи и поиски кимберлитовых тел сейсморазведкой МОГТ и МПВ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Б.Н.Малышева, Якутское научно-исследовательское геологоразведочное предприятие ЦНИГРИ Акционерной компании "АЛРОСА ", Республика Саха (Якутия), г.Мир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последние годы сейсморазведка при поисках алмазных месторождений перешла на новый уровень технико-методического обеспечения. Благодаря техническому прогрессу появилась возможность многоканальной регистрации высокочастотных компонент волнового поля, и это позволило значительно увеличить разрешающую способность разных модификаций метода. Постоянно совершенствующееся матобеспечение представило возможность расширения частотного спектра в высокую сторону на стадии обработки. В методическом направлении также наблюдается определённый прогресс: в различных сейсмогеологических условиях опробован способ бокового обзора (СБО), позволяющий идентифицировать аномалии волнового поля с разного рода неоднородностями, в том числе с кимберлитовыми труб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ческой основой СБО является отличие в поглощающих свойствах кимберлитов и вмещающих пород. Оно проявляется повышенным затуханием высокочастотных компонент упругих волн в зонах внедрения диатрем, установленным по данным акустического каротажа скважин колонкового бурения [1]. В свою очередь, величина этого параметра находится в прямой зависимости от внутренней структуры среды: степени расслоенности и раздробленности, наличия инородных включений (ксенолитов), их размеров, соотношения акустических свойств кимберлитов и вмещающих пород и т.д. То есть, повышенное затухание упругих колебаний определяется потерей энергии за счет рассеяния и неидеальной упругости среды. При этом коэффициент затухания находится в степенной зависимости от частотного спектра используемых волн [2]. Наиболее контрастно эффект повышенного затухания упругих колебаний в кимберлитовых трубках проявляется при просвечивании среды проходящими волнами под углом к стенкам трубок, близким к нормали. Достигается это путём выноса пункта возбуждения (ПВ) за пределы приёмной расстановки. В зависимости от сейсмогеологических условий верхней части разрезов кимберлитовых полей величина выноса в Якутской алмазоносной провинции составляет от 200-240 м до 760-820 м. На практике для реализации СБО используется двойное непрерывное профилирование методом преломленных волн по встречной системе наблю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не-Мархинском районе исследования по способу бокового обзора (СБО) выполнены на двух поисковых объектах: трубке Нюрбинской, Мархинском теле неясной морфологии и на профиле, пересекающем трапповую интрузию. На трубке Нюрбинской полевые наблюдения по методике МПВ не проводились, а использовать материалы продольного профилирования МОГТ для обработки по способу бокового обзора невозможно из-за недостаточного удаления ПВ. Для этой цели были привлечены материалы непродольного профилирования, выполненного над трубкой при возбуждении на профиле 44.7 и приеме на профиле 44.9, находившихся в 200 м друг от друга. Полученный результат приведен на рис.1, там же показаны суммарный временной разрез МОГТ и геологический разрез ВЧР по профилю 44.9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105150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1. Временной МОГТ (А), динамический МПВ (Б) и геологический (В) разрезы по профилю 44.9 через трубку Нюрбинскую: 1 - песчано-глинистые юрские отложения, 2- терригенно-карбонатные породы, 3 -доломиты, 4 - кимберлиты, 5 - отложения дяхтарской толщи, 6 - тектонические нарушения, 7 - контур кимберлито-вой трубки, 8 - разведочные скваж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х совместное рассмотрение свидетельствует, что на разрезе МОГТ, отображающем геологическое строение в интервале глубин 50 -1000 метров, наиболее выразительно выглядят элементы пликативной и дизъюнктивной тектоники околотрубочного пространства. Кимберлитовой трубке соответствует зона отсутствия регулярных осей синфазности, по протяженности в несколько раз превышающая размер трубки. Внутри нее наблюдается веерообразная зональность в чередовании осей синфазности с повышенной и пониженной интенсивностью, возможно отображающая палеопроцессы формирования диатремы. В то же время на динамическом разрезе МПВ, обработанном по способу бокового обзора и освещающем интервал глубин от 90 -100 до 200 - 220 метров, доминируют наклонные оси, характеризующие внутреннюю структуру верхней части карбонатных отложений и связанные с трещиноватостью, расслоенностью и т.д. Трубка Нюрбинская находит на нем отображение в виде столбообразной, хорошо выраженной аномалии повышенного затухания амплитуд. Подобная картина наблюдается также на Мархинском кимберлитовом теле неясной морфологии, расположенном в этом же рай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рузии основного состава (дайки и пласты траппов) по своей внутренней структуре отличаются от кимберлитовых трубок более однородным строением, следовательно, имеют свои отличительные признаки в высокочастотном сейсмическом поле: меньшее проявление эффекта поглощения (на 12-18дБ) и большее — генерации дифрагированных волн, особенно по контактам с вмещающими породами (рис.2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138170" cy="350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2. Интрузия основного состава в высокочастотном волновом поле: А - разрез мгновенной частоты, Б -геологический разрез, 1 - карбонатные породы, 2 - песчано-глинистые юрские отложения, 3 - габбро-долериты, 4 -дяхтарская тол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лакит-Мархинском кимберлитовом поле способ бокового обзора (СБО) опробован на трубке Олимпийской. В отличие от указанных выше трубок, перекрытых рыхлыми юрскими осадками, Олимпийская находится под почти 100-метровой толщей траппов, являющихся обычно при стандартных наблюдениях МОГТ источником сильных сейсмических помех. Система наблюдений по способу бокового обзора позволила выявить динамические аномалии волнового поля, непосредственно связанные с кимберлитовой труб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личительной особенностью опробованной методики явилось использование высокочастотного спектра сейсмических колебаний, зарегистрированного непосредственно в поле благодаря применению импортных сейсмостанций "BISON" и скважинного взрывного источника. Как показывают результаты последних исследований, выполненных в ЯНИГП ЦНИГРИ, расширение спектра сейсмического сигнала вполне возможно также на стадии обработки. При этом крайне желательно использовать первичные материалы, полученные взрывным скважинным источник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алинин О.И., Ганыпин Ю.В., Кошелева Т.Д. Поиски кимберлитовых трубок путем просвечивания вмещающей среды отраженными и преломленными волнами // Методы разведочной геофизики. Сейсморазведка в рудных районах: Тр. НПО "Рудгеофизика". — Л., 1989. -С.90-100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Мак-Куиллин Р., Бекон М., Барклай У. Введение в сейсмическую интерпретацию. -М., 1985. -С.30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2:00Z</dcterms:created>
  <dc:creator>User</dc:creator>
  <dc:description/>
  <cp:keywords/>
  <dc:language>en-US</dc:language>
  <cp:lastModifiedBy>Mage</cp:lastModifiedBy>
  <dcterms:modified xsi:type="dcterms:W3CDTF">2011-10-12T03:52:00Z</dcterms:modified>
  <cp:revision>2</cp:revision>
  <dc:subject/>
  <dc:title>Изучение внутренней структуры кимберлитовмещающей толщи и поиски кимберлитовых тел сейсморазведкой МОГТ и МПВ</dc:title>
</cp:coreProperties>
</file>