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тан Де Ребек Бенжамен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ранко-швейцарский писатель, философ и политический деятел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СТАН ДЕ РЕБЕК, БЕНЖАМЕН (Constant de Rebecque, Benjamin) (1767-1830), франко-швейцарский писатель, философ и политический деятель. Родился в Лозанне (Швейцария) 25 октября 1767. Учился в Германии, Англии и Шотландии, затем в Париже, где благодаря мадам де Сталь началась в 1795 его политическая деятельность. Поддержал Директорию и Наполеона, после переворота восемнадцатого брюмера стал членом Трибуната (1799-1802), но затем покинул Францию, последовав в ссылку за мадам де Сталь (1803-1814). За границей встречался с Гете и Шиллером, был связан с Шлегелями. В 1814, после возвращения к власти Бурбонов, вернулся во Францию и написал свой первый памфлет "О духе завоевания и узурпации" (De l'esprit de conquête et de l'usurpation), а в 1816 - роман "Адольф" (Adolphe), сыгравший известную роль в развитии романтизма и современной психологической прозы (в 1951 были изданы также ранее не известные роман "Сесиль", а в 1952 - "Интимные тетради"). В 1819 стал членом палаты депутатов и одним из ведущих публицистов. После переворота 1830, в котором сыграл значительную роль, стал председателем Государственного сов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илософской концепции Констана отразились различные влияния, в том числе Вольтера и энциклопедистов, Канта, Шеллинга и Шлегеля, но ближе всего ему были взгляды 'идеологов', в частности Кабаниса. Так, он разделял агностическую позицию Кабаниса, считая достоверное знание о первопричинах мира и о существовании души после смерти недоступным для человеческого разума. Главные интересы Констана были сосредоточены вокруг моральных и политических проблем. Констан испытал воздействие стоицизма, но предпочел ему кантовскую мораль долга, хотя и полемизировал с Кантом в работе "О политических реакциях" (Des réactions politiques), критикуя его за безоговорочное осуждение лжи. Долг, по Констану, основан на свободном выборе, а свобода является основным требованием морали и принципом политики. В отличие от Канта, считал свободу выражением религиозного чувства, свойственного человеку по природе и предполагающего бескорыстие и способность к самопожертвова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литической философии Констан опирался на концепцию общей воли как легитимной силы, способной противостоять различным формам насилия. Общая воля формируется в процессе свободного обсуждения политических событий и проблем, в том числе в прессе. В свободе мышления, дискуссий и печати он видел гарантию от деспотических тенденций, свойственных не только абсолютизму, но и 'народному' правлению (демократ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рудах "О религии, ее происхождении, формах и развитии (De la religion considerée dans sa source, ses formes et ses dévéloppements, в 5 томах, 1824-1831) и О римском политеизме в его отношении к греческой философии и христианству" (Du polythéisme romain consideré dans ses rapports avec la philosophie grecque et la religion chrétienne, в 2 томах, издана посмертно в 1833) Констан изложил концепцию религии, проходящей в своем развитии три этапа: фетишизма, политеизма и теизма. Традиционный теизм, по мнению Констана, постигнет в конце концов та же судьба, что и предшествующие формы: он столкнется с разрушительной критикой. Высшей формой религии является мистический теизм, основанный на религиозном чув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р Констан в Париже 8 декабря 1830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ersona.rin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7:00Z</dcterms:created>
  <dc:creator>User</dc:creator>
  <dc:description/>
  <cp:keywords/>
  <dc:language>en-US</dc:language>
  <cp:lastModifiedBy>Mage</cp:lastModifiedBy>
  <dcterms:modified xsi:type="dcterms:W3CDTF">2011-10-12T03:47:00Z</dcterms:modified>
  <cp:revision>2</cp:revision>
  <dc:subject/>
  <dc:title>Констан Де Ребек Бенжамен</dc:title>
</cp:coreProperties>
</file>