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ind w:firstLine="567"/>
        <w:jc w:val="center"/>
        <w:rPr>
          <w:b/>
          <w:b/>
          <w:bCs/>
          <w:sz w:val="28"/>
          <w:szCs w:val="28"/>
        </w:rPr>
      </w:pPr>
      <w:r>
        <w:rPr>
          <w:b/>
          <w:bCs/>
          <w:sz w:val="28"/>
          <w:szCs w:val="28"/>
        </w:rPr>
        <w:t>ВЕЛИКАЯ РЕФОРМА И РОЖДЕНИЕ НОВОГО ПРЕДПРИНИМАТЕЛЬСТВА ВО ВТОРОЙ ПОЛОВИНЕ XIX - НАЧАЛЕ XX ВЕКА</w:t>
      </w:r>
    </w:p>
    <w:p>
      <w:pPr>
        <w:pStyle w:val="Style15"/>
        <w:ind w:firstLine="567"/>
        <w:jc w:val="center"/>
        <w:rPr>
          <w:b/>
          <w:b/>
          <w:bCs/>
        </w:rPr>
      </w:pPr>
      <w:r>
        <w:rPr>
          <w:b/>
          <w:bCs/>
        </w:rPr>
        <w:t>1. Реформа 1861 г. и ее воздействие на экономическую жизнь страны</w:t>
      </w:r>
    </w:p>
    <w:p>
      <w:pPr>
        <w:pStyle w:val="Style15"/>
        <w:ind w:firstLine="567"/>
        <w:rPr/>
      </w:pPr>
      <w:r>
        <w:rPr/>
        <w:t>Александр II был не первым российским императором, для которого решение крепостного вопроса было самым трудным и неотложным делом своего правления государством. Вспомним, что еще Екатерина II осуждала рабство, коим в России было крепостное право. Однако это не помешало ей арестовать и приговорить к смертной казни (замененной ссылкой) А.Н. Радищева за его книгу "Путешествие из Петербурга в Москву", в которой автор впервые нарисовал реальную картину жизни крестьян. Автор высказывал свое неверие в возможность мирного освобождения крестьян, т.е. сверху, волей "просвещенного монарха".</w:t>
      </w:r>
    </w:p>
    <w:p>
      <w:pPr>
        <w:pStyle w:val="Style15"/>
        <w:ind w:firstLine="567"/>
        <w:rPr/>
      </w:pPr>
      <w:r>
        <w:rPr/>
        <w:t>Павел I в 1797 г. монаршим Указом вводит трехдневную барщину. Историки этот акт царя будут характеризовать как первое, в эпоху самодержавия, государственное вмешательство в отношения помещика со своими крестьянами, хотя в действительности подобное вмешательство было всего лишь попыткой ремонта, и то отнюдь не капитального, сложившихся крепостных порядков в России.</w:t>
      </w:r>
    </w:p>
    <w:p>
      <w:pPr>
        <w:pStyle w:val="Style15"/>
        <w:ind w:firstLine="567"/>
        <w:rPr/>
      </w:pPr>
      <w:r>
        <w:rPr/>
        <w:t>В последующие годы таким ремонтом займутся еще два монарха Александр I и Николай I. Оба они, хотя и соглашались с тем, что крепостное право это зло, пороховой погреб под государством, тем не менее считали, что еще не наступил подходящий момент для отмены крепостного права.</w:t>
      </w:r>
    </w:p>
    <w:p>
      <w:pPr>
        <w:pStyle w:val="Style15"/>
        <w:ind w:firstLine="567"/>
        <w:rPr/>
      </w:pPr>
      <w:r>
        <w:rPr/>
        <w:t>Таким образом, перед Александром II было всего два возможных варианта решения крепостного вопроса: или последовать примеру своих предшественников и продолжить "ремонт" безнадежно разваливающегося крепостного хозяйства, или пойти на полную отмену крепостного права. Других путей решения крестьянского вопроса у Александра II не было. И он был вынужден избрать второй путь, ибо уже больше не мог не считаться с реалиями российской действительности.</w:t>
      </w:r>
    </w:p>
    <w:p>
      <w:pPr>
        <w:pStyle w:val="Style15"/>
        <w:ind w:firstLine="567"/>
        <w:rPr/>
      </w:pPr>
      <w:r>
        <w:rPr/>
        <w:t>А действительность состояла в том, что крепостное право в России просуществовало значительно дольше, чем в любой европейской стране, и приняло такие жестокие формы, что оно практически мало чем отличалось от рабства.</w:t>
      </w:r>
    </w:p>
    <w:p>
      <w:pPr>
        <w:pStyle w:val="Style15"/>
        <w:ind w:firstLine="567"/>
        <w:rPr/>
      </w:pPr>
      <w:r>
        <w:rPr/>
        <w:t>В начале XIX века уже само царское правительство осознало вред крепостного права и пыталось найти пути решения "крестьянского вопроса". Но оно смогло пойти на отмену крепостного права только в 1861 г. Налицо были причины, заставившие помещиков и правительство пойти на эту меру. В экономической сфере - нарастание, как было ранее отмечено, кризиса помещичьего хозяйства, основанного на принудительном, крайне неэффективном труде крепостных крестьян. В социальной сфере - усиление протеста крестьян против крепостничества, выразившееся в увеличенном с каждым десятилетием царствования Александра II численности крестьянских волнений: если за 1831 - 1840 гг. было зафиксировано 328 волнений, а за 1841 - 1850 гг. - 545, то за 1851 - 1860 гг. - уже 1010 волнений.</w:t>
      </w:r>
    </w:p>
    <w:p>
      <w:pPr>
        <w:pStyle w:val="Style15"/>
        <w:ind w:firstLine="567"/>
        <w:rPr/>
      </w:pPr>
      <w:r>
        <w:rPr/>
        <w:t>Правящие круги опасались угрозы превращения разрозненных крестьянских битв во "вторую пугачевщину".</w:t>
      </w:r>
    </w:p>
    <w:p>
      <w:pPr>
        <w:pStyle w:val="Style15"/>
        <w:ind w:firstLine="567"/>
        <w:rPr/>
      </w:pPr>
      <w:r>
        <w:rPr>
          <w:u w:val="single"/>
        </w:rPr>
        <w:t>В марте 1856 г</w:t>
      </w:r>
      <w:r>
        <w:rPr/>
        <w:t>., Александр II, принимая представителей московского дворянства в Москве, обратился к ним с краткой, но очень важной речью о крепостном праве. Он объяснил, что не имеет намерения "сейчас" уничтожать крепостное право, но признал, "что существующий порядок владения душами не может оставаться неизменным". По выражению государя, "лучше начать уничтожать крестьянское право сверху, нежели дождаться того времени, когда оно начнет само собой уничтожаться снизу". Посему император и приглашал дворян "обдумать, как бы привести все это в исполнение".</w:t>
      </w:r>
    </w:p>
    <w:p>
      <w:pPr>
        <w:pStyle w:val="Style15"/>
        <w:ind w:firstLine="567"/>
        <w:rPr/>
      </w:pPr>
      <w:r>
        <w:rPr/>
        <w:t>После этого мартовского заявления уже не могло быть сомнения, что император готов вступить на путь преобразований. Неясна была только их программа, формула реформ: неизвестными оставались те начала, на которых предполагалось упразднение крепостного права.</w:t>
      </w:r>
    </w:p>
    <w:p>
      <w:pPr>
        <w:pStyle w:val="Style15"/>
        <w:ind w:firstLine="567"/>
        <w:rPr/>
      </w:pPr>
      <w:r>
        <w:rPr/>
        <w:t>Начался интенсивный поиск формулы, оснований, которые должны были служить руководством при подготовке реформы.</w:t>
      </w:r>
    </w:p>
    <w:p>
      <w:pPr>
        <w:pStyle w:val="Style15"/>
        <w:ind w:firstLine="567"/>
        <w:rPr/>
      </w:pPr>
      <w:r>
        <w:rPr/>
        <w:t>3 января 1857 г. был образован Секретный комитет "для обсуждения мер по устройству быта помещичьих крестьян" (правительство еще опасалось официально произнести слово "освобождение"). Комитет предлагал совершить освобождение крестьян постепенно, без крутых и резких переворотов. Но это не соответствовало планам Александра, который был сторонник скорого и вполне определенного решения крестьянского вопроса. Поэтому губернаторам были разосланы рескрипты царя, в которых предписывалось создать из представителей местных помещиков губернские комитеты для подготовки местных проектов "улучшения быта помещичьих крестьян". С этого момента подготовка реформы уже перестала быть "секретом". 8 января 1858 г. секретный комитет был переименован в Главный комитет "о помещичьих крестьянах, выходящих из крепостной зависимости". Губернаторы получили указание публиковать все рескрипты в "Губернских новостях". Таким образом, все государство открыто было информировано о том, что началась подготовка к крестьянской реформе.</w:t>
      </w:r>
    </w:p>
    <w:p>
      <w:pPr>
        <w:pStyle w:val="Style15"/>
        <w:ind w:firstLine="567"/>
        <w:rPr/>
      </w:pPr>
      <w:r>
        <w:rPr/>
        <w:t>Главный комитет работал сначала под председательством самого царя, а затем - великого князя Константина Николаевича, брата царя.</w:t>
      </w:r>
    </w:p>
    <w:p>
      <w:pPr>
        <w:pStyle w:val="Style15"/>
        <w:ind w:firstLine="567"/>
        <w:rPr/>
      </w:pPr>
      <w:r>
        <w:rPr/>
        <w:t>Проекты положения об улучшении быта крестьян, разработанные губернскими комитетами (их было создано 45), должны были представляться для рассмотрения Главным комитетом. Так как проекты губернских комитетов во многом различались между собой, то для их рассмотрения и согласования в марте 1859 г. были образованы при Главном комитете Редакционные комиссии. Практически вся основная работа по подготовке проекта "Положений о крестьянах" проходила в этих комиссиях, в составе которых были видные ученые - эксперты, крупные чиновники, придерживающиеся либеральных взглядов.</w:t>
      </w:r>
    </w:p>
    <w:p>
      <w:pPr>
        <w:pStyle w:val="Style15"/>
        <w:ind w:firstLine="567"/>
        <w:rPr/>
      </w:pPr>
      <w:r>
        <w:rPr/>
        <w:t>В октябре 1860 г. комиссия завершила свою работу и составленные ими законопроекты были переданы в Главный комитет.</w:t>
      </w:r>
    </w:p>
    <w:p>
      <w:pPr>
        <w:pStyle w:val="Style15"/>
        <w:ind w:firstLine="567"/>
        <w:rPr/>
      </w:pPr>
      <w:r>
        <w:rPr/>
        <w:t>Главный комитет рассмотрел представленные проекты и внес в них ряд изменений в пользу помещиков. В конце января 1861 г. проект "Положения о крестьянах" поступил на рассмотрение последней инстанцией - Государственного совета.</w:t>
      </w:r>
    </w:p>
    <w:p>
      <w:pPr>
        <w:pStyle w:val="Style15"/>
        <w:ind w:firstLine="567"/>
        <w:rPr/>
      </w:pPr>
      <w:r>
        <w:rPr/>
        <w:t>Александр лично открыл заседание Государственного совета и в своей речи заявил Совету, что уничтожение крепостного права "есть его прямая воля". В исполнение этой воли Совет обсудил и одобрил проект закона об освобождении крестьян.</w:t>
      </w:r>
    </w:p>
    <w:p>
      <w:pPr>
        <w:pStyle w:val="Style15"/>
        <w:ind w:firstLine="567"/>
        <w:rPr/>
      </w:pPr>
      <w:r>
        <w:rPr/>
        <w:t>Ровно через 6 лет после дня своего воцарения, 19 февраля 1861 г., император Александр подписал знаменитый манифест об отмене крепостного права и утвердил "Положения о крестьянах, вышедших из крепостной зависимости". Великое дело было совершено: 5 марта Манифест был обнародован и принят народом спокойно, без всяких общественных потрясений.</w:t>
      </w:r>
    </w:p>
    <w:p>
      <w:pPr>
        <w:pStyle w:val="Style15"/>
        <w:ind w:firstLine="567"/>
        <w:jc w:val="center"/>
        <w:rPr>
          <w:i/>
          <w:i/>
          <w:iCs/>
        </w:rPr>
      </w:pPr>
      <w:r>
        <w:rPr>
          <w:i/>
          <w:iCs/>
        </w:rPr>
        <w:t>Основные положения законодательных актов реформы 19 февраля 1861 г.</w:t>
      </w:r>
    </w:p>
    <w:p>
      <w:pPr>
        <w:pStyle w:val="Style15"/>
        <w:ind w:firstLine="567"/>
        <w:rPr/>
      </w:pPr>
      <w:r>
        <w:rPr/>
        <w:t>19 февраля 1861 г. подписал, помимо Манифеста, еще и 17 законодательных актов, касающихся отмены крепостного права в стране. Что же касается самого Манифеста, то его текст был написан известным церковным деятелем Филаретом, явно не одобрявшим реформу.</w:t>
      </w:r>
    </w:p>
    <w:p>
      <w:pPr>
        <w:pStyle w:val="Style15"/>
        <w:ind w:firstLine="567"/>
        <w:rPr/>
      </w:pPr>
      <w:r>
        <w:rPr/>
        <w:t>Александр II хотел видеть документ не только официально - торжественный, но и достаточно пропагандистский - агитационный. Из-под пера Филарета текст "Манифеста" вышел велеречивым, тяжеловесным и малопонятным для простого народа, как, впрочем, и все остальные законодательные акты.</w:t>
      </w:r>
    </w:p>
    <w:p>
      <w:pPr>
        <w:pStyle w:val="Style15"/>
        <w:ind w:firstLine="567"/>
        <w:rPr/>
      </w:pPr>
      <w:r>
        <w:rPr/>
        <w:t>Основными (из 17-ти) законодательными актами по реформе были "Общее положение о крестьянах, вышедших из крепостной зависимости", "Местные положения" и "Дополнительные правила".</w:t>
      </w:r>
    </w:p>
    <w:p>
      <w:pPr>
        <w:pStyle w:val="Style15"/>
        <w:ind w:firstLine="567"/>
        <w:rPr/>
      </w:pPr>
      <w:r>
        <w:rPr/>
        <w:t>По Манифесту, крепостное право помещиков на крестьян отменялось навсегда и крестьяне признавались свободными без всякого выкупа в пользу помещиков. Особо надо подчеркнуть громадную значимость личной свободы, за которую веками боролся крестьянин. Отныне бывший крепостной, у которого ранее помещик мог не только отнять все его достояние, но и его самого с семьей или отдельно от нее, продать, заложить, получал возможность свободно распоряжаться своей личностью: вступать в брак без согласия помещика, от своего имени заключать разного рода имущественные и гражданские сделки, открывать торговые и промышленные заведения, переходить в другое сословие. Все это представляло значительный простор крестьянскому предпринимательству, способствовало росту отхода крестьян на заработки, а в целом давало сильный толчок развитию капитализма в пореформенной России.</w:t>
      </w:r>
    </w:p>
    <w:p>
      <w:pPr>
        <w:pStyle w:val="Style15"/>
        <w:ind w:firstLine="567"/>
        <w:rPr/>
      </w:pPr>
      <w:r>
        <w:rPr/>
        <w:t xml:space="preserve">Если крепостное право было отменено </w:t>
      </w:r>
      <w:r>
        <w:rPr>
          <w:u w:val="single"/>
        </w:rPr>
        <w:t>сразу</w:t>
      </w:r>
      <w:r>
        <w:rPr/>
        <w:t xml:space="preserve">, одним законодательным актом, то ликвидация феодальных </w:t>
      </w:r>
      <w:r>
        <w:rPr>
          <w:u w:val="single"/>
        </w:rPr>
        <w:t>экономических</w:t>
      </w:r>
      <w:r>
        <w:rPr/>
        <w:t xml:space="preserve"> отношений в деревне растянулось на несколько десятилетий. По закону крестьяне в течение еще 2-х лет (до 19 февраля 1863 г.) </w:t>
      </w:r>
      <w:r>
        <w:rPr>
          <w:u w:val="single"/>
        </w:rPr>
        <w:t>обязаны</w:t>
      </w:r>
      <w:r>
        <w:rPr/>
        <w:t xml:space="preserve"> были отбывать те же самые повинности, что и при крепостном праве. Лишь несколько уменьшилась барщина и отменялись мелкие натуральные поборы (яйцами, маслом, льном, холстом, шерстью и др.). По закону крестьяне получали право выкупить у помещиков свои усадьбы и, сверх того, могли по согласию со своими помещиками приобрести у них в собственность полевые наделы. Пока крестьяне пользовались наделами, не выкупив их, они находились в зависимости от помещика и на назывались </w:t>
      </w:r>
      <w:r>
        <w:rPr>
          <w:u w:val="single"/>
        </w:rPr>
        <w:t xml:space="preserve">временнообязанными </w:t>
      </w:r>
      <w:r>
        <w:rPr/>
        <w:t xml:space="preserve">крестьянами. Когда же выкуп был произведен, то крестьяне получали полную самостоятельность и становились </w:t>
      </w:r>
      <w:r>
        <w:rPr>
          <w:u w:val="single"/>
        </w:rPr>
        <w:t>крестьянами - собственниками</w:t>
      </w:r>
      <w:r>
        <w:rPr/>
        <w:t>. Никакого определенного срока окончания временнообязанного положения крестьян закон не устанавливал, поэтому оно растянулось не целых 20 лет, и лишь законом 1881 г. временнообязанные крестьяне (из к тому времени оставалось уже не более 15%) были переведены на обязательный выкуп.</w:t>
      </w:r>
    </w:p>
    <w:p>
      <w:pPr>
        <w:pStyle w:val="Style15"/>
        <w:ind w:firstLine="567"/>
        <w:rPr/>
      </w:pPr>
      <w:r>
        <w:rPr/>
        <w:t>Размеры полевого надела определялись от 1 до 12 десятин на одно лицо, записанные в крестьянах за помещиком на ревизии (ревизские души). Величина надела зависела от "полосы" государства (нечерноземной, черноземной и степной) и потому для губерний и даже уездов величины наделов были различные.</w:t>
      </w:r>
    </w:p>
    <w:p>
      <w:pPr>
        <w:pStyle w:val="Style15"/>
        <w:ind w:firstLine="567"/>
        <w:rPr/>
      </w:pPr>
      <w:r>
        <w:rPr/>
        <w:t>Конкретные экономические условия освобождения крестьян (размер надела и размер повинности за него) фиксировались в так называемых "уставных грамотах". Они рассматривались как определяющий документ, являющийся юридическим актом, закрепляющим конкретные условия выхода крестьян из крепостной зависимости. Грамота подписывалась помещиком или его доверенным лицом и крестьянскими поверенными, что создавало видимость юридически узаконенной сделки двух равных сторон. Уставная грамота являлась основным документом, фиксировавшим момент перехода крепостных во "временнообязанное состояние" и определявший социально-экономические условия этого состояния. По нормам, зафиксированным в уставных грамотах, жило целое поколение крестьян.</w:t>
      </w:r>
    </w:p>
    <w:p>
      <w:pPr>
        <w:pStyle w:val="Style15"/>
        <w:ind w:firstLine="567"/>
        <w:rPr/>
      </w:pPr>
      <w:r>
        <w:rPr/>
        <w:t>Составление и введение в действие уставных грамот возлагалось на мировых посредников. Должности мировых посредников были учреждены для разбора возможных недоразумений, споров и жалоб в процессе проведения реформы. Центральной задачей мировых посредников было документальное оформление новых отношений между помещиками и крестьянами согласно "Положениям 1861 г.". Мировые посредники должны были следить за правильностью и справедливостью сделок помещиков с их крестьянами, выходящими на волю. Они утверждали уставные грамоты, наблюдали за ходом крестьянского самоуправления в сельских обществах и волостях.</w:t>
      </w:r>
    </w:p>
    <w:p>
      <w:pPr>
        <w:pStyle w:val="Style15"/>
        <w:ind w:firstLine="567"/>
        <w:rPr/>
      </w:pPr>
      <w:r>
        <w:rPr/>
        <w:t>Таким образом, центр тяжести практического проведения реформы пал на низшее звено - мировых посредников, назначаемых Сенатом по спискам, предложенным дворянскими собраниями. В июне 1861 г. начали действовать 1714 мировых посредников. Общее же руководство делом крестьянской реформы по губерниям было возложено на губернские по крестьянским делам присутствия. Эти присутствия действовали под председательством губернатора и состояли из важнейших чинов губернии и представителей местного дворянства. А высшим органом стал Главный комитет об устройстве сельского состояния, заменивший Главный комитет "о помещичьих крестьянах, выходящих из крепостной зависимости".</w:t>
      </w:r>
    </w:p>
    <w:p>
      <w:pPr>
        <w:pStyle w:val="Style15"/>
        <w:ind w:firstLine="567"/>
        <w:rPr/>
      </w:pPr>
      <w:r>
        <w:rPr/>
        <w:t>Важное место в реформе 1861 г. занимало решение аграрного вопроса. Закон исходил из принципа признания за помещиками права собственности на всю землю в его имении, в том числе и на крестьянскую надельную. Крестьяне получали надел не в собственность, а в пользование, за установленные законом повинности в виде сбора или барщины. Чтобы стать собственником своей надельной земли, крестьянин должен был выкупить ее у помещика.</w:t>
      </w:r>
    </w:p>
    <w:p>
      <w:pPr>
        <w:pStyle w:val="Style15"/>
        <w:ind w:firstLine="567"/>
        <w:rPr/>
      </w:pPr>
      <w:r>
        <w:rPr/>
        <w:t>В нечерноземных и черноземных районах России устанавливались "высшая" и "низшая" (треть "высшей") нормы надела, а степных районах - одна ("указная") норма. Закон предусматривал отрезку от земельного надела, если он не достигал "низшей". В результате крестьяне за счет отрезки от наделов потеряли свыше 0,20 своих земель, а в черноземных земледельческих губерниях, в которых преобладала барщинная система и земля особенно высоко ценилась, потери крестьян достигали до 30 - 40%. Но беда была не только в этом. Обычно отрезались наиболее ценные и необходимые для крестьян угодья, без которых было невозможно нормальное ведение хозяйства: луга, выпасы и пр. Крестьянин вынужден был арендовать на кабальных условиях эти крайне необходимые ему "отрезанные земли". Землепользование крестьян сужалось также еще чересполосицей и лишением лесных угодий.</w:t>
      </w:r>
    </w:p>
    <w:p>
      <w:pPr>
        <w:pStyle w:val="Style15"/>
        <w:ind w:firstLine="567"/>
        <w:rPr/>
      </w:pPr>
      <w:r>
        <w:rPr/>
        <w:t>Перевод крестьян на выкуп знаменовал собой полное прекращение феодальных отношений в бывшей помещичьей деревне. Однако фактическими собственниками своих наделов крестьяне могли стать лишь в том случае, если они выплачивали за них всю выкупную сумму. В основу ее исчисления была положена не рыночная цена земли, а размеры оброка, так что выкупная цена оказывалась в 1,5 раза выше рыночной. Разумеется, крестьяне были не в состоянии сразу выплатить выкупную сумму. Поэтому дело выкупа взяло на себя государство. Казна сразу выплатила помещикам деньгами и ценными бумагами основную часть выкупной суммы, а другую часть удержала с помещиков в счет погашения их долгов казне, а затем уже взыскивала ее в виде выкупных платежей с крестьян. Срок окончания таких платежей был установлен в 49 лет. До 1907 г., когда выкупные платежи с крестьян были отменены, крестьяне уплатили свыше 1540 млн. руб., т.е. в 1,5 раза больше первоначально установленной с них выкупной суммы и все еще оставались "должниками" казны.</w:t>
      </w:r>
    </w:p>
    <w:p>
      <w:pPr>
        <w:pStyle w:val="Style15"/>
        <w:ind w:firstLine="567"/>
        <w:rPr/>
      </w:pPr>
      <w:r>
        <w:rPr/>
        <w:t>Обнародование Манифеста и "Положений" 19 февраля 1861 г., содержание которых обмануло надежды крестьян на "полную волю", вызвало взрыв крестьянского протеста весной - летом 1861 г. Фактически не было ни одной губернии, в которой крестьяне не протестовали бы против неприемлемых для них условий освобождения. В течение 1861 г. произошло 1860 крестьянских волнений. К осени 1861 г. правительству с помощью воинских подразделений и с применением массовых наказаний розгами удалось подавить взрыв крестьянского протеста, однако весной 1862 г. поднялась новая волна крестьянских выступлений, связанных на этот раз с введением в действие уставных грамот.</w:t>
      </w:r>
    </w:p>
    <w:p>
      <w:pPr>
        <w:pStyle w:val="Style15"/>
        <w:ind w:firstLine="567"/>
        <w:rPr/>
      </w:pPr>
      <w:r>
        <w:rPr/>
        <w:t>В период 1863 - 1870 гг. были проведены аграрные реформы в соответствии с принципами "Положений" в удельной деревне, поземельное устройство государственных крестьян, а также реформы в национальных окраинах России (Грузии, Бессарабии и Абхазии).</w:t>
      </w:r>
    </w:p>
    <w:p>
      <w:pPr>
        <w:pStyle w:val="Style15"/>
        <w:ind w:firstLine="567"/>
        <w:rPr/>
      </w:pPr>
      <w:r>
        <w:rPr>
          <w:color w:val="000080"/>
        </w:rPr>
        <w:t xml:space="preserve">Несмотря на грабительский для крестьян характер реформы 1861 г., значение ее для дальнейшего экономического и социального развития страны было велико. Реформа явилась переломным моментом, "гранью" отделявшей феодальную эпоху от капиталистической. Такой громадный социальный акт, как отмена крепостного права, не мог пройти бесследно для всего государственного организма, за столетия привыкшего к крепостному праву. Затронув краеугольный камень феодальной империи, необходимо было менять и другие несущие конструкции социально-политического строя: орган местного управления, полиции, суда и армии. Крестьянская реформа, таким образом, неизбежно вела к другим </w:t>
      </w:r>
      <w:r>
        <w:rPr/>
        <w:t>преобразованиям</w:t>
      </w:r>
      <w:r>
        <w:rPr>
          <w:color w:val="000080"/>
        </w:rPr>
        <w:t>.</w:t>
      </w:r>
    </w:p>
    <w:p>
      <w:pPr>
        <w:pStyle w:val="Style15"/>
        <w:ind w:firstLine="567"/>
        <w:jc w:val="center"/>
        <w:rPr>
          <w:b/>
          <w:b/>
          <w:bCs/>
        </w:rPr>
      </w:pPr>
      <w:r>
        <w:rPr>
          <w:b/>
          <w:bCs/>
        </w:rPr>
        <w:t>2. Реформы 1863-1874 гг. "Контрреформы" 80-х начала 90-х гг. XIX в</w:t>
      </w:r>
    </w:p>
    <w:p>
      <w:pPr>
        <w:pStyle w:val="Style15"/>
        <w:ind w:firstLine="567"/>
        <w:rPr/>
      </w:pPr>
      <w:r>
        <w:rPr/>
        <w:t>Первой вызрела судебная реформа, самая радикальная из всех реформ 60 - 70 годов XIX века.</w:t>
      </w:r>
    </w:p>
    <w:p>
      <w:pPr>
        <w:pStyle w:val="Style15"/>
        <w:ind w:firstLine="567"/>
        <w:jc w:val="center"/>
        <w:rPr>
          <w:i/>
          <w:i/>
          <w:iCs/>
        </w:rPr>
      </w:pPr>
      <w:r>
        <w:rPr>
          <w:i/>
          <w:iCs/>
        </w:rPr>
        <w:t>Судебная реформа.</w:t>
      </w:r>
    </w:p>
    <w:p>
      <w:pPr>
        <w:pStyle w:val="Style15"/>
        <w:ind w:firstLine="567"/>
        <w:rPr/>
      </w:pPr>
      <w:r>
        <w:rPr/>
        <w:t>Проведение судебной реформы в России стало возможным только после отмены крепостного права.</w:t>
      </w:r>
    </w:p>
    <w:p>
      <w:pPr>
        <w:pStyle w:val="Style15"/>
        <w:ind w:firstLine="567"/>
        <w:rPr/>
      </w:pPr>
      <w:r>
        <w:rPr/>
        <w:t>20 ноября 1864 г. Александр II подписал указ Сенату об утверждении новых судебных уставов, изменивших старые формы российского судоустройства и судопроизводства.</w:t>
      </w:r>
    </w:p>
    <w:p>
      <w:pPr>
        <w:pStyle w:val="Style15"/>
        <w:ind w:firstLine="567"/>
        <w:rPr/>
      </w:pPr>
      <w:r>
        <w:rPr/>
        <w:t>Вместо сословных екатерининских судов был учрежден суд бессословный, "равный для всех подданных". Вводились два вида судов: мировые и общие. Мировые суды в лице мирового судьи разбирали уголовные и гражданские дела, ущерб по которым не превышал 500 руб. Мировые судьи избирались уездными земскими собраниями, утверждались Сенатом и могли быть уволены только по собственному желанию или по суду.</w:t>
      </w:r>
    </w:p>
    <w:p>
      <w:pPr>
        <w:pStyle w:val="Style15"/>
        <w:ind w:firstLine="567"/>
        <w:rPr/>
      </w:pPr>
      <w:r>
        <w:rPr/>
        <w:t>Общий суд состоял из трех инстанций: окружной суд, судебная палата, Сенат. Окружные суды рассматривали серьезные гражданские и уголовные дела (уголовные дела с участием присяжных заседателей). Присяжные заседатели назначались губернскими земскими собраниями и юродскими думами на основе имущественного ценза. Судебные палаты (по одной на несколько округов) рассматривали апелляции и являлись судом первой инстанции для политических и государственных дел. Сенат являлся высшей судебной инстанцией и мог отменять решения судов, поданные на кассацию. Судьи общих судов назначались царем. Они были включены в систему чинопроизводства и получали высокие денежные оклады.</w:t>
      </w:r>
    </w:p>
    <w:p>
      <w:pPr>
        <w:pStyle w:val="Style15"/>
        <w:ind w:firstLine="567"/>
        <w:rPr/>
      </w:pPr>
      <w:r>
        <w:rPr/>
        <w:t>По "Уставам", прокуратура осуществляла судебный надзор, а не общий надзор, как раньше. Судебные следователи занимались предварительным расследованием. Полиция в следствие не вмешивалась.</w:t>
      </w:r>
    </w:p>
    <w:p>
      <w:pPr>
        <w:pStyle w:val="Style15"/>
        <w:ind w:firstLine="567"/>
        <w:rPr/>
      </w:pPr>
      <w:r>
        <w:rPr/>
        <w:t>Вводилась адвокатура - присяжные поверенные и частные поверенные.</w:t>
      </w:r>
    </w:p>
    <w:p>
      <w:pPr>
        <w:pStyle w:val="Style15"/>
        <w:ind w:firstLine="567"/>
        <w:rPr/>
      </w:pPr>
      <w:r>
        <w:rPr/>
        <w:t>Новые суды были обособлены от администрации. Судьям обеспечивалась несменяемость и независимость. Суд осуществлялся устно и гласно, у обвиняемого должен быть защитник из адвокатов - юристов. Судьи должны были иметь специальное юридическое образование или большой опыт судебной работы.</w:t>
      </w:r>
    </w:p>
    <w:p>
      <w:pPr>
        <w:pStyle w:val="Style15"/>
        <w:ind w:firstLine="567"/>
        <w:rPr/>
      </w:pPr>
      <w:r>
        <w:rPr/>
        <w:t>Судебные уставы 1864 г. дали государству хорошие суды, заслужившие доверие населения и положили начало воспитанию российского общества в духе соблюдения законности.</w:t>
      </w:r>
    </w:p>
    <w:p>
      <w:pPr>
        <w:pStyle w:val="Style15"/>
        <w:ind w:firstLine="567"/>
        <w:rPr/>
      </w:pPr>
      <w:r>
        <w:rPr/>
        <w:t>Одновременно с введением новых судебных установлений была значительно смягчена и система наказаний, существовавшая в России; были отменены разные виды телесных наказаний (розги, плети, шпицрутены или палки, наложение клейм на преступников и т.п.).</w:t>
      </w:r>
    </w:p>
    <w:p>
      <w:pPr>
        <w:pStyle w:val="Style15"/>
        <w:ind w:firstLine="567"/>
        <w:jc w:val="center"/>
        <w:rPr>
          <w:i/>
          <w:i/>
          <w:iCs/>
        </w:rPr>
      </w:pPr>
      <w:r>
        <w:rPr>
          <w:i/>
          <w:iCs/>
        </w:rPr>
        <w:t>Земская реформа.</w:t>
      </w:r>
    </w:p>
    <w:p>
      <w:pPr>
        <w:pStyle w:val="Style15"/>
        <w:ind w:firstLine="567"/>
        <w:rPr/>
      </w:pPr>
      <w:r>
        <w:rPr/>
        <w:t>Крестьянская реформа существенно изменяла все основы русского государственного и общественного быта. Она создала в центральных и южных областях России новый многолюдный (21 - 22 млн.) общественный класс. Прежде для управления им довольствовались помещичьей вотчинной властью. Теперь же управлять им должно было государство. Старые екатерининские учреждения, установившие в уездах дворянское самоуправление, совсем уже не годились для нового разносословного уездного населения. Надобно было создать заново местную администрацию.</w:t>
      </w:r>
    </w:p>
    <w:p>
      <w:pPr>
        <w:pStyle w:val="Style15"/>
        <w:ind w:firstLine="567"/>
        <w:rPr/>
      </w:pPr>
      <w:r>
        <w:rPr/>
        <w:t xml:space="preserve">Указом императора Александра II от 1 января 1864 г. вводилось новое "Положение о губернских и уездных учреждениях". Прежние законы были ориентированы только на сословное самоуправление; по новому "Положению" создавались учреждения всесословные. К управлению хозяйственными делами каждой губернии и каждого уезда привлекались выборные лица от населения. Все землевладельцы, торговцы и промышленники, обладающие недвижимыми имуществами определенной ценности, а также сельские общества получили право избирать из своей среды на 3 года представителей ("гласных") в </w:t>
      </w:r>
      <w:r>
        <w:rPr>
          <w:u w:val="single"/>
        </w:rPr>
        <w:t>уездные земские собрания.</w:t>
      </w:r>
      <w:r>
        <w:rPr/>
        <w:t xml:space="preserve"> Эти собрания под председательством уездного предводителя дворянства собираются ежегодно на короткий срок для решения хозяйственных дел уезда. Уездное земское собрание избирает из своей среды уездную </w:t>
      </w:r>
      <w:r>
        <w:rPr>
          <w:u w:val="single"/>
        </w:rPr>
        <w:t>земскую управу,</w:t>
      </w:r>
      <w:r>
        <w:rPr/>
        <w:t xml:space="preserve"> состоящую из председателя и 2-х членов. Управа функционирует постоянно и ведает всеми земскими делами своего уезда.</w:t>
      </w:r>
    </w:p>
    <w:p>
      <w:pPr>
        <w:pStyle w:val="Style15"/>
        <w:ind w:firstLine="567"/>
        <w:rPr/>
      </w:pPr>
      <w:r>
        <w:rPr/>
        <w:t xml:space="preserve">Ежегодно проводятся съезды депутатов от уездных земских собраний всей губернии. Под председательством губернского предводителя дворянства депутаты съезда образуют </w:t>
      </w:r>
      <w:r>
        <w:rPr>
          <w:u w:val="single"/>
        </w:rPr>
        <w:t>губернское земское собрание,</w:t>
      </w:r>
      <w:r>
        <w:rPr/>
        <w:t xml:space="preserve"> ведающее всеми хозяйственными делами губернии. Для постоянного ведения этих дел губернское собрание из своей среды избирает </w:t>
      </w:r>
      <w:r>
        <w:rPr>
          <w:u w:val="single"/>
        </w:rPr>
        <w:t>губернскую земскую управу,</w:t>
      </w:r>
      <w:r>
        <w:rPr/>
        <w:t xml:space="preserve"> состоящую из председателя и нескольких членов. Председателей уездных земских управ утверждает губернатор, а губернских - министерство внутренних дел.</w:t>
      </w:r>
    </w:p>
    <w:p>
      <w:pPr>
        <w:pStyle w:val="Style15"/>
        <w:ind w:firstLine="567"/>
        <w:rPr/>
      </w:pPr>
      <w:r>
        <w:rPr/>
        <w:t>Ведению земств подлежат дела по народному образованию, здравоохранению, продовольствию, строительству и ремонту дорог и мостов, ветеринарному обслуживанию, страхованию и др. земские дела.</w:t>
      </w:r>
    </w:p>
    <w:p>
      <w:pPr>
        <w:pStyle w:val="Style15"/>
        <w:ind w:firstLine="567"/>
        <w:rPr/>
      </w:pPr>
      <w:r>
        <w:rPr/>
        <w:t xml:space="preserve">Немногим позже были созданы новые формы городского самоуправления. По новому закону "Городское население 1870 года" все горожане, платящие городские повинности, получили право избирать гласных в </w:t>
      </w:r>
      <w:r>
        <w:rPr>
          <w:u w:val="single"/>
        </w:rPr>
        <w:t>городскую думу</w:t>
      </w:r>
      <w:r>
        <w:rPr/>
        <w:t xml:space="preserve">, ведающая всем городским хозяйством. Гласные избирают из своей среды </w:t>
      </w:r>
      <w:r>
        <w:rPr>
          <w:u w:val="single"/>
        </w:rPr>
        <w:t>городского голову</w:t>
      </w:r>
      <w:r>
        <w:rPr/>
        <w:t xml:space="preserve"> и членов </w:t>
      </w:r>
      <w:r>
        <w:rPr>
          <w:u w:val="single"/>
        </w:rPr>
        <w:t>городской управы.</w:t>
      </w:r>
      <w:r>
        <w:rPr/>
        <w:t xml:space="preserve"> Дума собирается по мере надобности, управа же действует как постоянный орган думы. Деятельностью городских дум и управ руководит губернское по </w:t>
      </w:r>
      <w:r>
        <w:rPr>
          <w:u w:val="single"/>
        </w:rPr>
        <w:t>городским думам присутствие</w:t>
      </w:r>
      <w:r>
        <w:rPr/>
        <w:t xml:space="preserve"> под председательством губернатора.</w:t>
      </w:r>
    </w:p>
    <w:p>
      <w:pPr>
        <w:pStyle w:val="Style15"/>
        <w:ind w:firstLine="567"/>
        <w:rPr/>
      </w:pPr>
      <w:r>
        <w:rPr/>
        <w:t>Так на местах были созданы Учреждения буржуазного характера с отчетливо различимыми родимыми "пятками".</w:t>
      </w:r>
    </w:p>
    <w:p>
      <w:pPr>
        <w:pStyle w:val="Style15"/>
        <w:ind w:firstLine="567"/>
        <w:rPr/>
      </w:pPr>
      <w:r>
        <w:rPr/>
        <w:t>Введение земских учреждений началось только в феврале 1856 г. и этот процесс растянулся до 1911 г.</w:t>
      </w:r>
    </w:p>
    <w:p>
      <w:pPr>
        <w:pStyle w:val="Style15"/>
        <w:ind w:firstLine="567"/>
        <w:rPr/>
      </w:pPr>
      <w:r>
        <w:rPr/>
        <w:t>Земства вошли в историю страны как учреждения, питавшие либеральное движение в стране, создавшие целый слой интеллигенции, который служил в земских учреждениях и неимоверными усилиями поднимал уровень медицинского обслуживания, особенно в деревне, приобщал к культуре и грамоте деревенских ребят, повышал уровень агрокультуры, ветеринарного дела, следил за санитарными условиями. Ожили города, из административных центров они стали превращаться в центры народнохозяйственной деятельности.</w:t>
      </w:r>
    </w:p>
    <w:p>
      <w:pPr>
        <w:pStyle w:val="Style15"/>
        <w:ind w:firstLine="567"/>
        <w:jc w:val="center"/>
        <w:rPr>
          <w:i/>
          <w:i/>
          <w:iCs/>
        </w:rPr>
      </w:pPr>
      <w:r>
        <w:rPr>
          <w:i/>
          <w:iCs/>
        </w:rPr>
        <w:t>Военная реформа.</w:t>
      </w:r>
    </w:p>
    <w:p>
      <w:pPr>
        <w:pStyle w:val="Style15"/>
        <w:ind w:firstLine="567"/>
        <w:rPr/>
      </w:pPr>
      <w:r>
        <w:rPr/>
        <w:t>В 1861 - 1874 гг. была проведена серия военных реформ. В этот период во главе военного министерства был поставлен высокообразованный и прогрессивных взглядов граф Д.А. Милютин. Сначала он добился сокращения сроков службы до 12 лет, затем отмены телесных наказаний в армии. До этого времени срок службы в армии длился 25 лет. При этом сроке службы человек, попав в солдаты, практически на всю жизнь отрывался от своей среды; бедные семьи лишались своего кормильца, который, можно сказать, навсегда уходил от своего хозяйства, от своей семьи.</w:t>
      </w:r>
    </w:p>
    <w:p>
      <w:pPr>
        <w:pStyle w:val="Style15"/>
        <w:ind w:firstLine="567"/>
        <w:rPr/>
      </w:pPr>
      <w:r>
        <w:rPr/>
        <w:t>В 1866 г. под руководством Д.А. Милютина была реорганизована система военного управления: в стране впервые были образованы 15 военных округов со своим управлением, подчиненным лишь министру. В 1867 г. была осуществлена реформа военно-учебных заведений: создавались юнкерские училища для подготовки младших офицеров и военные академии для среднего и высшего командного состава.</w:t>
      </w:r>
    </w:p>
    <w:p>
      <w:pPr>
        <w:pStyle w:val="Style15"/>
        <w:ind w:firstLine="567"/>
        <w:rPr/>
      </w:pPr>
      <w:r>
        <w:rPr/>
        <w:t>При Петре I все сословия привлекались к военной службе: дворянство поголовно, остальные - по рекрутскому набору. Законами XVIII в. дворянство постепенно было освобождено от обязательной службы и рекрутчина оказалась уделом низших классов общества, и притом беднейших, так как богатые могли откупиться от солдатской службы, нанимая за себя рекрута. В такой форме рекрутская повинность стала тяжелым и ненавистным бременем для населения.</w:t>
      </w:r>
    </w:p>
    <w:p>
      <w:pPr>
        <w:pStyle w:val="Style15"/>
        <w:ind w:firstLine="567"/>
        <w:rPr/>
      </w:pPr>
      <w:r>
        <w:rPr/>
        <w:t xml:space="preserve">А в это время в государствах Западной Европы, по примеру Пруссии, действовала всеобщая воинская повинность, превращавшая население в "вооруженный народ" и сообщавшая военному делу значение общенародного. России нельзя было отставать от соседей в этом отношении. Поэтому завершающей реформой в военном деле было введение в 1874 г. всеобщей воинской повинности. Она распространялась на все мужское население, достигнувшее 20-и летнего возраста, </w:t>
      </w:r>
      <w:r>
        <w:rPr>
          <w:u w:val="single"/>
        </w:rPr>
        <w:t xml:space="preserve">без различия сословий. </w:t>
      </w:r>
      <w:r>
        <w:rPr/>
        <w:t>Для сухопутных войск устанавливался 6-летний срок действительной службы и 9 лет пребывания в запасе, для флота - 7 лет действительной службы и 3 года в запасе. Для получивших начальное образование срок действительной службы сокращался до 4-х лет, окончивших городскую школу - до 3-х лет, гимназию - до 1,5 лет, а для имевших высшее образование - до полугода. В связи с сокращением численности армии на действительную службу призывалось не более 20 - 25% лиц призывного возраста. Все лица мужского пола с 21 до 41 года должны были состоять в одном из 4-х разрядов вооруженных сил страны: регулярная армия и флот, иррегулярные войска, запасные войска и ополчение. Призыву не подлежали единственный сын у родителей, единственный кормилец в семье, а также если старший брат призывника отбывает или отбыл срок службы. Обучающиеся в высших и средних учебных заведениях получали отсрочку, а окончившие их могли поступить в армию вольноопределяющимися на сокращенный срок и по отбытию его увольнялись в запас офицерами, если сдавали соответствующий экзамен; в противном случае получали низший чин.</w:t>
      </w:r>
    </w:p>
    <w:p>
      <w:pPr>
        <w:pStyle w:val="Style15"/>
        <w:ind w:firstLine="567"/>
        <w:rPr/>
      </w:pPr>
      <w:r>
        <w:rPr/>
        <w:t>Новая система комплектования войск, по самой идеи своей, должна была привести к глубоким переменам в военных порядках. Вместо суровой солдатской муштровки, основанной на взысканиях и наказаниях, вводилось разумное и гуманное воспитание солдата, несущего на себе не простую сословную повинность, как было раньше, а священный гражданский долг защиты Отечества. Кроме военной выучки солдат учили грамоте (и притом, что немаловажно, бесплатно) и старались развить в них сознательное отношение к своему долгу и понимание своего солдатского дела.</w:t>
      </w:r>
    </w:p>
    <w:p>
      <w:pPr>
        <w:pStyle w:val="Style15"/>
        <w:ind w:firstLine="567"/>
        <w:rPr/>
      </w:pPr>
      <w:r>
        <w:rPr/>
        <w:t>В конце XIX в., вслед за военной реформой, происходило перевооружение русской армии - и в первую очередь замена гладкоствольного (стрелкового и артиллерийского)оружия нарезным и скорострельным.</w:t>
      </w:r>
    </w:p>
    <w:p>
      <w:pPr>
        <w:pStyle w:val="Style15"/>
        <w:ind w:firstLine="567"/>
        <w:rPr/>
      </w:pPr>
      <w:r>
        <w:rPr/>
        <w:t>Таким образом, святая святых самодержавия - его вооруженные силы - начали жить по нормам буржуазного права и буржуазных порядков.</w:t>
      </w:r>
    </w:p>
    <w:p>
      <w:pPr>
        <w:pStyle w:val="Style15"/>
        <w:ind w:firstLine="567"/>
        <w:rPr/>
      </w:pPr>
      <w:r>
        <w:rPr/>
        <w:t>Реформа облегчила тяготы податных сословий в воинской повинности, открыла бесплатные возможности для повышения грамотности народа (солдат обучали грамоте), усилила тягу к среднему и высшему образованию (благодаря льготным срокам службы) в тех слоях общества, которые раньше, даже имея возможность его получить, не очень стремились к этому. Появилась возможность проникновения в офицерскую среду недворян, что упрощало кастовость офицерского корпуса. Преображающаяся армия, несмотря на незавершенность военной реформы, все же победила в русско-турецкой войне 1877 - 1878 гг., освободив балканские народы от многовекового ига Оттоманской империи.</w:t>
      </w:r>
    </w:p>
    <w:p>
      <w:pPr>
        <w:pStyle w:val="Style15"/>
        <w:ind w:firstLine="567"/>
        <w:jc w:val="center"/>
        <w:rPr>
          <w:i/>
          <w:i/>
          <w:iCs/>
        </w:rPr>
      </w:pPr>
      <w:r>
        <w:rPr>
          <w:i/>
          <w:iCs/>
        </w:rPr>
        <w:t>Реформы в сфере образования.</w:t>
      </w:r>
    </w:p>
    <w:p>
      <w:pPr>
        <w:pStyle w:val="Style15"/>
        <w:ind w:firstLine="567"/>
        <w:rPr/>
      </w:pPr>
      <w:r>
        <w:rPr/>
        <w:t>Социальное и экономическое развитие страны не обеспечивалось существовавшей системой народного образования. Низкий уровень грамотности основной части населения и нехватка образованных специалистов в государственном аппарате и народном хозяйстве диктовали необходимость перемен.</w:t>
      </w:r>
    </w:p>
    <w:p>
      <w:pPr>
        <w:pStyle w:val="Style15"/>
        <w:ind w:firstLine="567"/>
        <w:rPr/>
      </w:pPr>
      <w:r>
        <w:rPr/>
        <w:t>Реформы народного образования были неотъемлемой частью социальных преобразований 60-х годов.</w:t>
      </w:r>
    </w:p>
    <w:p>
      <w:pPr>
        <w:pStyle w:val="Style15"/>
        <w:ind w:firstLine="567"/>
        <w:rPr/>
      </w:pPr>
      <w:r>
        <w:rPr/>
        <w:t>14 июня 1864 г. принимается "Положение о начальных народных училищах". Этим "Положением" создавались, кроме государственных и церковно-приходских, земские и воскресные училища. Их учебные программы, а также земские учителя выгодно отличались от казенных и церковно-приходских.</w:t>
      </w:r>
    </w:p>
    <w:p>
      <w:pPr>
        <w:pStyle w:val="Style15"/>
        <w:ind w:firstLine="567"/>
        <w:rPr/>
      </w:pPr>
      <w:r>
        <w:rPr/>
        <w:t>19 ноября 1864 г. был утвержден Устав гимназий и прогимназий. Этим уставом средние учебные заведения - гимназии - разделялись на классические и реальные с 7-ми летним сроком обучения. Создавались такие прогимназии, программа которых соответствовала четырем классам гимназии. В гимназии принимались дети всех сословий и вероисповеданий. В классической гимназии преобладали предметы гуманитарного цикла, велась подготовка к поступлению в университеты. Реальные училища готовили специалистов для промышленности и торговли, усиленно преподавались точные науки и естествознание. Их выпускники могли поступать в высшие технические учебные заведения. В 1871 г. дифференциация усилилась: в классических гимназиях был введен восьмилетний срок обучения, реальные гимназии были переименованы в училища с шестилетним сроком обучения. Обучение было платным и довольно высоким.</w:t>
      </w:r>
    </w:p>
    <w:p>
      <w:pPr>
        <w:pStyle w:val="Style15"/>
        <w:ind w:firstLine="567"/>
        <w:rPr/>
      </w:pPr>
      <w:r>
        <w:rPr/>
        <w:t>В 1865 г. насчитывалось 96 гимназий, а в середине 90-х годов - около 600.</w:t>
      </w:r>
    </w:p>
    <w:p>
      <w:pPr>
        <w:pStyle w:val="Style15"/>
        <w:ind w:firstLine="567"/>
        <w:rPr/>
      </w:pPr>
      <w:r>
        <w:rPr/>
        <w:t>К началу 60-х годов в университетах страны обучалось около 3 тыс. студентов. В 1863 г. был утвержден новый устав для университетов. Восстанавливалось университетское самоуправление. Были открыты новые университеты в 4-х городах России, Петровская земледельческая и лесная академия в Москве, Политехнический институт в Риге и др. К концу века в 63 высших учебных заведениях обучалось около 30 тыс. студентов.</w:t>
      </w:r>
    </w:p>
    <w:p>
      <w:pPr>
        <w:pStyle w:val="Style15"/>
        <w:ind w:firstLine="567"/>
        <w:rPr/>
      </w:pPr>
      <w:r>
        <w:rPr/>
        <w:t>В 1858 г. появились женские гимназии, однако поступать в университет женщинам было запрещено (их допускали туда только на правах вольных слушательниц).</w:t>
      </w:r>
    </w:p>
    <w:p>
      <w:pPr>
        <w:pStyle w:val="Style15"/>
        <w:ind w:firstLine="567"/>
        <w:rPr/>
      </w:pPr>
      <w:r>
        <w:rPr/>
        <w:t>В 60 - 70 годы были созданы высшие женские курсы с университетской программой в Москве, Петербурге, Казани и Киеве.</w:t>
      </w:r>
    </w:p>
    <w:p>
      <w:pPr>
        <w:pStyle w:val="Style15"/>
        <w:ind w:firstLine="567"/>
        <w:rPr/>
      </w:pPr>
      <w:r>
        <w:rPr/>
        <w:t>Резко возросло число периодических изданий (1860 г. - 230) и наименований книг (1860 г. - 2058). В 1864 г. насчитывалось около 300 типографий, а в 1894 г. - 1315.</w:t>
      </w:r>
    </w:p>
    <w:p>
      <w:pPr>
        <w:pStyle w:val="Style15"/>
        <w:ind w:firstLine="567"/>
        <w:rPr/>
      </w:pPr>
      <w:r>
        <w:rPr/>
        <w:t xml:space="preserve">"Временные правила по делам печати" от 6 апреля 1865 г. отменили предварительную цензуру периодических изданий, оставив за цензурой </w:t>
      </w:r>
      <w:r>
        <w:rPr>
          <w:u w:val="single"/>
        </w:rPr>
        <w:t>право через суд</w:t>
      </w:r>
      <w:r>
        <w:rPr/>
        <w:t xml:space="preserve"> закрывать издания в случае нарушения "Правил". В 1897 г. средний уровень грамотности населения составлял 21,1%. При этом в городе грамотных было в 2 раза больше, чем в деревне. Грамотность была больше распространена среди мужчин (29,3%), чем среди женщин (13,1%). К концу XIX в. в России действовало более 500 публичных библиотек и около 3 тыс. земских читален.</w:t>
      </w:r>
    </w:p>
    <w:p>
      <w:pPr>
        <w:pStyle w:val="Style15"/>
        <w:ind w:firstLine="567"/>
        <w:rPr/>
      </w:pPr>
      <w:r>
        <w:rPr/>
        <w:t>После 1881 г. в сфере просвещения произошли весьма негативные изменения (о них речь пойдет ниже).</w:t>
      </w:r>
    </w:p>
    <w:p>
      <w:pPr>
        <w:pStyle w:val="Style15"/>
        <w:ind w:firstLine="567"/>
        <w:rPr/>
      </w:pPr>
      <w:r>
        <w:rPr/>
        <w:t>Что же касается всех осуществленных реформ, то какие бы "изъяны" (ограниченность, непоследовательность и пр.) не усматривались в реформах 60 - 70-х годов, это были поистине "великие реформы", имевшие огромное значение для социально - экономического и культурного развития России.</w:t>
      </w:r>
    </w:p>
    <w:p>
      <w:pPr>
        <w:pStyle w:val="Style15"/>
        <w:ind w:firstLine="567"/>
        <w:rPr/>
      </w:pPr>
      <w:r>
        <w:rPr/>
        <w:t>1 марта 1881 г. в Петербурге Александр II был смертельно ранен бомбой, брошенной народовольцем И.И. Гриневицким. Еще раньше, 4 апреля 1866 г. студент Д.В. Каракозов совершил неудачное покушение на Александра II. вообще на его жизнь покушения шли одно за другим: в него стреляли на улице, подготовили взрыв полотна железной дороги под его поездом, даже устроили взрыв в одной из зал Зимнего дворца в Петербурге. Тогда еще никто не знал, что все эти покушения исходят из одного малочисленного революционного кружка "Народной воли"; всем казалось, что действует какая-то таинственная многолюдная организация.</w:t>
      </w:r>
    </w:p>
    <w:p>
      <w:pPr>
        <w:pStyle w:val="Style15"/>
        <w:ind w:firstLine="567"/>
        <w:rPr/>
      </w:pPr>
      <w:r>
        <w:rPr/>
        <w:t>На престол вступил сын Александра II, Александр III. Главной целью своей деятельность император Александр III считал утверждение самодержавной власти и государственного порядка, поколебленного революционным движением при его отце. Цель эта должна была достигаться прежде всего твердым подавлением всяких революционных выступлений, а затем пересмотром законов и учреждений, созданных в эпоху великих реформ Александр II.</w:t>
      </w:r>
    </w:p>
    <w:p>
      <w:pPr>
        <w:pStyle w:val="Style15"/>
        <w:ind w:firstLine="567"/>
        <w:rPr/>
      </w:pPr>
      <w:r>
        <w:rPr/>
        <w:t>Борьба с "крамолой" завершилась полным успехом, революционное движение было подавлено. На очереди был пересмотр узаконений времени Александр II.</w:t>
      </w:r>
    </w:p>
    <w:p>
      <w:pPr>
        <w:pStyle w:val="Style15"/>
        <w:ind w:firstLine="567"/>
        <w:rPr/>
      </w:pPr>
      <w:r>
        <w:rPr/>
        <w:t>В 80 - 90 годах после временного поражения революционных сил верховная власть Александр III проводит ряд реакционных мер, именуемых в исторической литературе "контрреформами", так как эти меры ставили своей целью ограничить действие реформ 60 - 70 гг. Сторонники реакционного политического курса требовали пересмотра проведенных при Александре II реформ.</w:t>
      </w:r>
    </w:p>
    <w:p>
      <w:pPr>
        <w:pStyle w:val="Style15"/>
        <w:ind w:firstLine="567"/>
        <w:rPr/>
      </w:pPr>
      <w:r>
        <w:rPr/>
        <w:t>Первыми жертвами реакционного курса печать и образование. В 1882 г. были изданы новые "временные правила о печати", устанавливавшие строгий административный надзор за газетами и журналами. Министерство просвещения, внутренних дел, юстиции и Синод получили право закрывать газеты и журналы.</w:t>
      </w:r>
    </w:p>
    <w:p>
      <w:pPr>
        <w:pStyle w:val="Style15"/>
        <w:ind w:firstLine="567"/>
        <w:rPr/>
      </w:pPr>
      <w:r>
        <w:rPr/>
        <w:t>В 1883 - 1884 гг. прекратили существование все радикальные и многие либеральные журналы. Сильное беспокойство обер-прокурора Синода Победоносцева Ю.П. вызывали библиотеки и читальни, и потому с 1888 г. Министерству просвещения было поручено пересмотреть каталог книг, разрешенных доля выдачи читателям.</w:t>
      </w:r>
    </w:p>
    <w:p>
      <w:pPr>
        <w:pStyle w:val="Style15"/>
        <w:ind w:firstLine="567"/>
        <w:rPr/>
      </w:pPr>
      <w:r>
        <w:rPr/>
        <w:t>5 июня 1887 г. министр просвещения И.Д. Делянов опубликовал позорный циркуляр ("о кухаркиных детях"), в котором открыто говорилось о запрещении принимать в гимназии "детей кучеров, лакеев, прачек, мелких лавочников и тому подобных людей".</w:t>
      </w:r>
    </w:p>
    <w:p>
      <w:pPr>
        <w:pStyle w:val="Style15"/>
        <w:ind w:firstLine="567"/>
        <w:rPr/>
      </w:pPr>
      <w:r>
        <w:rPr/>
        <w:t>Новый Университетский устав 23 августа 1884 г., текст которого был подготовлен редактором "Московских новостей" М.Н. Катковым (ярый идейный сторонник реакционного политического курса), фактически уничтожил автономию университета. Для поступления в университет требовалась справка из полиции о благонадежности. Собрания студентов запрещались, для них была введена особая форма. В 1886 г. срок военной службы для имеющих высшее образование увеличивался до одного года. С 1887 г. плата за обучение возросла вдвое. Правительство снизило университетам ассигнования. По распоряжению правительства в 1886 г. был прекращен прием на все высшие женские курсы, кроме Бестужевских (элитных).</w:t>
      </w:r>
    </w:p>
    <w:p>
      <w:pPr>
        <w:pStyle w:val="Style15"/>
        <w:ind w:firstLine="567"/>
        <w:rPr/>
      </w:pPr>
      <w:r>
        <w:rPr/>
        <w:t>В 1889 г. было издано "Положение о земских участковых начальниках". В 40 губерниях России создавались 2200 "земских участков" (не путать их с земскими учреждениями 1864 г.) во главе с земскими участковыми начальниками - исключительно из местных потомственных дворян. Этот акт преследовал цель восстановить власть помещиков над крестьянами, утраченную ими в результате реформы 1861 г. Дворянство переживало после крестьянской реформы тяжелый экономический кризис. Его хозяйство пошло в расстройство с потерей дарового крестьянского труда. Правительство Александра III рядом мер стремилось всячески поддержать упадавший класс. Дворянам было предоставлено преобладание в земствах. Был учрежден "Дворянский земельный банк" для выдачи дворянам ссуд под залог их земель на очень льготных условиях. К таким мерам относится учреждение в уездах уже упомянутых земских участковых начальников. Они заменяли собой мировых судей и в то же время получили большую административную власть над крестьянскими обществами. Земский начальник осуществлял надзор и контроль за деятельностью крестьянских сельских и волостных учреждений, вмешивался в решения волостного суда, отстранял от должности сельских старост и волостных старшин, если они почему-либо оказались ему неугодны, мог подвергать телесным наказаниям, аресту и содержанию в "холодной", а также штрафовать любого крестьянина, отменять постановления сельских и волостных сходов. Постановления и решения земских начальников считалась окончательными и не подлежали обжалованию. Фактически была создана полная бесконтрольность действий земских начальников.</w:t>
      </w:r>
    </w:p>
    <w:p>
      <w:pPr>
        <w:pStyle w:val="Style15"/>
        <w:ind w:firstLine="567"/>
        <w:rPr/>
      </w:pPr>
      <w:r>
        <w:rPr/>
        <w:t>Следующими актами реакции явились контрреформы местного Управления. В 1890 г. было издано новое "Положение о губернских и уездных земских учреждениях", направленное на усиление в земствах дворянского элемента и резкое сокращение представительства от крестьян. Компетенция земств еще более ограничивалась, а административный контроль над ними усиливался.</w:t>
      </w:r>
    </w:p>
    <w:p>
      <w:pPr>
        <w:pStyle w:val="Style15"/>
        <w:ind w:firstLine="567"/>
        <w:rPr/>
      </w:pPr>
      <w:r>
        <w:rPr/>
        <w:t>В 1892 г. вводится новое "Городовое положение", по которому значительно урезались избирательные права городского населения путем увеличения имущественного ценза для избирателей. Резко сократилось число избирателей так, что, например, в Москве и Петербурге правом выборов в городские думы могли воспользоваться всего 0,7% их жителей. Были предприняты попытки реакции, ограничить судебную систему, введенную в 1864 г.</w:t>
      </w:r>
    </w:p>
    <w:p>
      <w:pPr>
        <w:pStyle w:val="Style15"/>
        <w:ind w:firstLine="567"/>
        <w:rPr/>
      </w:pPr>
      <w:r>
        <w:rPr/>
        <w:t>В общем, в либеральные учреждения 1860-х годов было введено немало ограничений, сообщавших всей деятельности императора Александра III строго охранительный и реакционный характер.</w:t>
      </w:r>
    </w:p>
    <w:p>
      <w:pPr>
        <w:pStyle w:val="Style15"/>
        <w:ind w:firstLine="567"/>
        <w:rPr/>
      </w:pPr>
      <w:r>
        <w:rPr/>
        <w:t>Однако, в начале 90-х годов стала складываться иная социально-политическая обстановка в стране, и некоторые задуманные контрреформы (например, пересмотр судебной реформы и общего законодательства о крестьянах) так и не были проведены. Более того, в обстановке общественно-политического подъема в стране в начале 90-х годов правительству Александра III на практике не удалось реализовать и те реакционные меры, которые были изложены в законах, изданных в 80 - начале 90-х годов. Реакция оказалась бессильной повернуть вспять объективный ход истории.</w:t>
      </w:r>
    </w:p>
    <w:p>
      <w:pPr>
        <w:pStyle w:val="Style15"/>
        <w:ind w:firstLine="567"/>
        <w:rPr/>
      </w:pPr>
      <w:r>
        <w:rPr/>
        <w:t>Осуществление реформ в конце XIX -начале XX века привело к быстрому росту экономики и существенным изменениям в ее структуре.</w:t>
      </w:r>
    </w:p>
    <w:p>
      <w:pPr>
        <w:pStyle w:val="Style15"/>
        <w:ind w:firstLine="567"/>
        <w:rPr/>
      </w:pPr>
      <w:r>
        <w:rPr/>
        <w:t>Самым ярким проявлением этих изменений, служившим одновременно и источником роста многих других отраслей, стал бум железнодорожного строительства. Достаточно сказать , что к 1861г. в необъятной Российской империи было построено всего лишь 1687 км железных дорог.* В первое десятилетие после реформы 2/3 капиталов было вложено в железнодорожное строительство. Только с 1861 года по 1881 год, за 20 лет, было построено 20865 км железных дорог. Еще больший размах железнодорожное строительство приобретает в последующие десятилетия. В итоге в 1913 году, перед первой мировой войной протяженность железнодорожной сети России достигла 71,9 тыс. км. Россия по этому показателю вышла на второе место в мире, уступая лишь США. Таким образом, за 50 лет после начала реформы было построено более 70 тыс. км. железных дорог. Их общая длина выросла за это время в 45 раз. Таких темпов и абсолютных размеров роста не знала в то время ни одна другая страна мира. В результате железнодорожного строительства была создана коммуникационная сеть в центре страны, тесно связанная с Прибалтикой, южными и западными районами страны. Было осуществлено громадное строительство великой Сибирской железной дороги, соединившей Европейскую Россию с Тихим океаном, а также строительство Закаспийских железных дорог, соединивших Среднюю Азию с Россией.</w:t>
      </w:r>
    </w:p>
    <w:p>
      <w:pPr>
        <w:pStyle w:val="Style15"/>
        <w:ind w:firstLine="567"/>
        <w:rPr/>
      </w:pPr>
      <w:r>
        <w:rPr/>
        <w:t>Огромный размах работ по созданию железнодорожного транспорта потребовал развития ряда других производств. Это относилось прежде всего к черной металлургии, топливной промышленности. Выплавка чугуна в России после реформы развивалась весьма быстро. В 1861 году она составляла 0,3 млн. т., в 1905-м возросла до 2,7 млн., в 1913-м до 4,6 млн. а за 50 лет общий объем чугунолитейного производства увеличился более чем в 15 раз. Значительно выросла в конце XIX в. добыча каменного угля. Только с 1861 по 1881г. она увеличилась в 15 раз, и в 1913г. составила 35,9 млн. т.</w:t>
      </w:r>
    </w:p>
    <w:p>
      <w:pPr>
        <w:pStyle w:val="Style15"/>
        <w:ind w:firstLine="567"/>
        <w:jc w:val="center"/>
        <w:rPr/>
      </w:pPr>
      <w:r>
        <w:rPr/>
        <w:t>______________________________________________________________________________</w:t>
      </w:r>
    </w:p>
    <w:p>
      <w:pPr>
        <w:pStyle w:val="Style15"/>
        <w:ind w:firstLine="567"/>
        <w:rPr/>
      </w:pPr>
      <w:r>
        <w:rPr/>
        <w:t>* Статистические данные в настоящей главе взяты из книги Г.П. Черникова "Предприниматель - кто он?" - М., 1992 г., и книги А.Д. Кузьмичева, И.Н. Шапкина "Отечественное предпринимательство" - М.,1995</w:t>
      </w:r>
    </w:p>
    <w:p>
      <w:pPr>
        <w:pStyle w:val="Style15"/>
        <w:ind w:firstLine="567"/>
        <w:jc w:val="center"/>
        <w:rPr/>
      </w:pPr>
      <w:r>
        <w:rPr/>
        <w:t>______________________________________________________________________________</w:t>
      </w:r>
    </w:p>
    <w:p>
      <w:pPr>
        <w:pStyle w:val="Style15"/>
        <w:ind w:firstLine="567"/>
        <w:rPr/>
      </w:pPr>
      <w:r>
        <w:rPr/>
        <w:t>Хотя общий уровень развития машиностроения. России был относительно более низким, но по сравнению с западными странами все же и в этой области в конце XIX и начале XX века происходят большие изменения. Суммарная продукция российского машиностроения в 1913 году оценивалась в 218,5 млн. руб., что было в 14 раз меньше аналогичных показателей США, в 6-Германии,в3,5 раза - Англии. Но все же Россия в 1913 году по машиностроению заняла пятое место в мире.</w:t>
      </w:r>
    </w:p>
    <w:p>
      <w:pPr>
        <w:pStyle w:val="Style15"/>
        <w:ind w:firstLine="567"/>
        <w:rPr/>
      </w:pPr>
      <w:r>
        <w:rPr/>
        <w:t>Особенностью индустриального развития России в конце XIX -начале XX века были высокие темпы роста легкой промышленности. После 1861 года особенно выросла текстильная промышленность, которая была славой и гордостью России. Только за 1861-1881 годы производство тканей в стране увеличилось в 3 раза. Крупная машинная индустрия победила мануфактурное производство. Ткацкие фабрики вытеснили кустарное ткачество.</w:t>
      </w:r>
    </w:p>
    <w:p>
      <w:pPr>
        <w:pStyle w:val="Style15"/>
        <w:ind w:firstLine="567"/>
        <w:rPr/>
      </w:pPr>
      <w:r>
        <w:rPr/>
        <w:t>Показательны данные о переработке русскими фабриками хлопка. В 1861-1870 г.г.. объем переработки составил 37 тыс. т., а в 1901-1912 гг. - уже 369 тыс. В 1913 г. производство хлопка- волокна достигло 223 тыс. т. Это означает, что за 50 лет после 1861 года показатели хлопчатобумажной промышленности увеличились в несколько десятков раз.</w:t>
      </w:r>
    </w:p>
    <w:p>
      <w:pPr>
        <w:pStyle w:val="Style15"/>
        <w:ind w:firstLine="567"/>
        <w:rPr/>
      </w:pPr>
      <w:r>
        <w:rPr/>
        <w:t>Быстрыми темпами развивались также отрасли пищевой промышленности и промыслы, связанные с переработкой сельскохозяйственного сырья.</w:t>
      </w:r>
    </w:p>
    <w:p>
      <w:pPr>
        <w:pStyle w:val="Style15"/>
        <w:ind w:firstLine="567"/>
        <w:rPr/>
      </w:pPr>
      <w:r>
        <w:rPr/>
        <w:t>Среднегодовые сборы зерновых в 50 губерниях европейской части России выросли с 1864-1866 по 1883-1887 годы в 1,7 раза. В 1913 году было собрано 86 млн. т. зерна. Для сравнения : в 1922 было собрано 50,3 млн. т., в 1940- 95,6 млн. т., а в 1997 намечается собрать порядка 75 млн. т. т.е. меньше чем в 1913 г.</w:t>
      </w:r>
    </w:p>
    <w:p>
      <w:pPr>
        <w:pStyle w:val="Style15"/>
        <w:ind w:firstLine="567"/>
        <w:rPr/>
      </w:pPr>
      <w:r>
        <w:rPr/>
        <w:t>За 50 лет после 1861 г. изменилась структура промышленного производства. В дореформенной России значительно преобладали производства и промыслы, связанные с предметами народного потребления. К 1914 г. на их долю приходилось приблизительно 2/3 стоимости промышленного продукта и только 1/3 обеспечивали предприятия тяжелой промышленности.</w:t>
      </w:r>
    </w:p>
    <w:p>
      <w:pPr>
        <w:pStyle w:val="Style15"/>
        <w:ind w:firstLine="567"/>
        <w:rPr/>
      </w:pPr>
      <w:r>
        <w:rPr/>
        <w:t>Важно подчеркнуть также огромный рост оборотов внутренней и внешней торговли России. Объем внешней торговли в 1913 составил 2894 млн. руб., что ставило Россию на 5-е место в мире. Резко возросла сумма российских ценных бумаг- в 1910 году она достигла 11,62 млрд. рублей.</w:t>
      </w:r>
    </w:p>
    <w:p>
      <w:pPr>
        <w:pStyle w:val="Style15"/>
        <w:ind w:firstLine="567"/>
        <w:rPr>
          <w:color w:val="000080"/>
        </w:rPr>
      </w:pPr>
      <w:r>
        <w:rPr>
          <w:color w:val="000080"/>
        </w:rPr>
        <w:t>В результате 50-летнего пореформенного развития Россия достигла уровня среднеразвитой капиталистической страны, которая уступала ряду стран по показателям производства на душу населения, но по удельному весу в мировой промышленной продукции вышла на пятое место в мире. На ее долю, по подсчетам специалистов, приходилось 2,6 % мировой промышленной продукции. Доля Франции составляла 6,% Англии - 12,1%, Германии-15,3 % и США -38,2%.</w:t>
      </w:r>
    </w:p>
    <w:p>
      <w:pPr>
        <w:pStyle w:val="Style15"/>
        <w:ind w:firstLine="567"/>
        <w:rPr/>
      </w:pPr>
      <w:r>
        <w:rPr/>
        <w:t>Таковы были впечатляющие результаты воздействия Великой реформы на экономическое развитие России. Они являлись и следствием, и показателем активности российских предпринимателей.</w:t>
      </w:r>
    </w:p>
    <w:p>
      <w:pPr>
        <w:pStyle w:val="Style15"/>
        <w:ind w:firstLine="567"/>
        <w:jc w:val="center"/>
        <w:rPr>
          <w:b/>
          <w:b/>
          <w:bCs/>
        </w:rPr>
      </w:pPr>
      <w:r>
        <w:rPr>
          <w:b/>
          <w:bCs/>
        </w:rPr>
        <w:t>3. Основные направления реформаторской деятельности Столыпина</w:t>
      </w:r>
    </w:p>
    <w:p>
      <w:pPr>
        <w:pStyle w:val="Style15"/>
        <w:ind w:firstLine="567"/>
        <w:rPr/>
      </w:pPr>
      <w:r>
        <w:rPr/>
        <w:t>На административно-бюрократическом небосклоне в царствование Николая II лишь два человека были значительно выше по всем параметрам по сравнению с монаршим окружением. Звездой первой величины был крупнейший деятель пореформенной России Сергей Юльевич Витте (1849 - 1915) и на порядок менее яркий, но все же волевой, смелый и неглупый Петр Аркадьевич Столыпин (1862 - 1911).</w:t>
      </w:r>
    </w:p>
    <w:p>
      <w:pPr>
        <w:pStyle w:val="Style15"/>
        <w:ind w:firstLine="567"/>
        <w:rPr/>
      </w:pPr>
      <w:r>
        <w:rPr/>
        <w:t>П.А. Столыпин происходил из старинной и состоятельной дворянской семьи, обладавшей крупными поместьями в разных губерниях России, получил блестящее образование (окончил Виленскую гимназию и физико-математический факультет Петербургского университета, где кроме физики и математики, с увлечением изучал химию, геологию, ботанику, зоологию, агрономию). По отзывам современников, Столыпин обладал твердым, властным характером, был беспощаден в достижении цели, но мог пойти на компромисс. Историки отмечали блестящие ораторские способности Столыпина: его речи, произносимые в Госдуме, были исполнены силы, темперамента, образности и производили большое впечатление на "правых" и "левых" депутатов.</w:t>
      </w:r>
    </w:p>
    <w:p>
      <w:pPr>
        <w:pStyle w:val="Style15"/>
        <w:ind w:firstLine="567"/>
        <w:rPr/>
      </w:pPr>
      <w:r>
        <w:rPr/>
        <w:t>В апреле 1906 г. он назначается министром внутренних дел (до этого был губернатором Саратовской губернии, где "прославился" жестоким подавлением крестьянских бунтов). После разгона 1-ый Госдумы в начале июля 1906 г. назначается председателем Совета министров.</w:t>
      </w:r>
    </w:p>
    <w:p>
      <w:pPr>
        <w:pStyle w:val="Style15"/>
        <w:ind w:firstLine="567"/>
        <w:rPr/>
      </w:pPr>
      <w:r>
        <w:rPr/>
        <w:t>Убежденный монархист, последовательный сторонник и активный защитник "твердой власти", Столыпин выступал за проведение социальных и политических реформ, направленных на "модернизацию" России, развитие ее экономики и культуры, на то, чтобы Россия заняла достойное место среди наиболее развитых держав. Полемизируя с противниками государственности, Столыпин свою речь на заседании 2-ой Госдумы 10 мая 1907 г. закончил словами: "Им нужны великие потрясения, нам нужна великая Россия!", ставшие крылатыми в тогдашней России. Суть программы Столыпина, как главы правительства, кратко выражена в его словах "сначала успокоение, а потом реформы". Они означали в первую очередь подавление революционного движения в стране - "наведение порядка" как необходимого условия проведения реформ.</w:t>
      </w:r>
    </w:p>
    <w:p>
      <w:pPr>
        <w:pStyle w:val="Style15"/>
        <w:ind w:firstLine="567"/>
        <w:rPr/>
      </w:pPr>
      <w:r>
        <w:rPr/>
        <w:t>С именем Столыпина связано, главным образом, проведение реформы крестьянского надельного землевладения, вошедшей в историю под именем "столыпинской аграрной реформы".</w:t>
      </w:r>
    </w:p>
    <w:p>
      <w:pPr>
        <w:pStyle w:val="Style15"/>
        <w:ind w:firstLine="567"/>
        <w:rPr/>
      </w:pPr>
      <w:r>
        <w:rPr/>
        <w:t>Как известно, аграрный вопрос в России был в то время самой злободневной проблемой. То, что его необходимо решать в самое ближайшее время, понимали правители всех рангов. Но каким образом? В Петербурге столкнулись две точки зрения. Одну выражал министр внутренних дел В.К. Плеве (в 1904 г. был убит террористом), другую - министр финансов С.Ю. Витте.</w:t>
      </w:r>
    </w:p>
    <w:p>
      <w:pPr>
        <w:pStyle w:val="Style15"/>
        <w:ind w:firstLine="567"/>
        <w:rPr/>
      </w:pPr>
      <w:r>
        <w:rPr/>
        <w:t>Первая сводилась к сохранению крестьянской общины как "опоры порядка" в деревне, во всемерной поддержке разорявшегося крупного дворянского землевладения, государственная защита его от расширявшегося крестьянского движения.</w:t>
      </w:r>
    </w:p>
    <w:p>
      <w:pPr>
        <w:pStyle w:val="Style15"/>
        <w:ind w:firstLine="567"/>
        <w:rPr/>
      </w:pPr>
      <w:r>
        <w:rPr/>
        <w:t>Иное решение крестьянского вопроса предлагал С.Ю. Витте. Он считал, что эта первостепенной важности проблема, затрагивавшая и разорявшихся помещиков, и вечно полуголодных крестьян, вполне может быть решена на основе личной инициативы капиталистической предприимчивости самих сельских хозяев. Витте решительно возражал против сохранения общинного землевладения, выступал за частную собственность на землю, за то, чтобы крестьянин чувствовал себя хозяином, чтобы его уравняли в правах с другими сословиями. Все должны стать равноправными собственниками: крестьяне - клочка земли в несколько десятин, помещики - колоссальных латифундий в сотни, а то и тысячи десятин. Витте предлагал также активизировать деятельность Крестьянского банка, расширив выдачу банковских ссуд для всех желающих и способствовать переселению крестьян на неосвоенные земли.</w:t>
      </w:r>
    </w:p>
    <w:p>
      <w:pPr>
        <w:pStyle w:val="Style15"/>
        <w:ind w:firstLine="567"/>
        <w:rPr/>
      </w:pPr>
      <w:r>
        <w:rPr/>
        <w:t>Предложения, выдвинутые Витте, получили поддержку большинства членов "Особого совещания о нуждах сельскохозяйственной промышленности" (на местах было создано 82 губернских и областных и 536 уездных и окружных комитетов этого совещания). Однако, царь не одобрил предложения Витте, а утвердил проект В.К. Плеве.</w:t>
      </w:r>
    </w:p>
    <w:p>
      <w:pPr>
        <w:pStyle w:val="Style15"/>
        <w:ind w:firstLine="567"/>
        <w:rPr/>
      </w:pPr>
      <w:r>
        <w:rPr/>
        <w:t>В споре Витте с Плеве Столыпин еще в 1902 г., будучи Гродненским губернатором, стал на сторону Витте, а не своего шефа. Уже на первом заседании Гродненского комитета 16 июля 1902 г. Столыпин выступил с речью, в которой изложил план переустройства экономики губернии. По мнению Столыпина "главнейшими факторами улучшения экономических условий губернии вообще и сельскохозяйственной промышленности в частности следует считать расселение крестьян на хутора, переход от так называемого шнурового пользования земельными наделами к хуторскому хозяйству, устранение чересполосности земель, разверстывание сервитупов и меморативный кредит". В этом выступлении была заложена основная идея его последующих экономических преобразований: реформа всей экономики через реформу сельского хозяйства. Она включала в себя целый комплекс мероприятий, но стержнем всех будущих преобразований была аграрная реформа. В основе ее лежала идея разрушения крестьянских общин. Столыпин считал основной причиной кризиса российского сельского хозяйства существование крестьянской общины, связывающей руки деловым и инициативным хозяевам.</w:t>
      </w:r>
    </w:p>
    <w:p>
      <w:pPr>
        <w:pStyle w:val="Style15"/>
        <w:ind w:firstLine="567"/>
        <w:rPr/>
      </w:pPr>
      <w:r>
        <w:rPr/>
        <w:t xml:space="preserve">В отчете Саратовского губернатора П. Столыпина за 1904 г., подготовленном для Николая II, автор назвал шесть основных причин, породивших экономический кризис губернии: </w:t>
      </w:r>
    </w:p>
    <w:p>
      <w:pPr>
        <w:pStyle w:val="Style15"/>
        <w:ind w:firstLine="567"/>
        <w:rPr/>
      </w:pPr>
      <w:r>
        <w:rPr/>
        <w:t xml:space="preserve">1) общинный строй крестьянского хозяйства; </w:t>
      </w:r>
    </w:p>
    <w:p>
      <w:pPr>
        <w:pStyle w:val="Style15"/>
        <w:ind w:firstLine="567"/>
        <w:rPr/>
      </w:pPr>
      <w:r>
        <w:rPr/>
        <w:t xml:space="preserve">2) уравнительные настроения в среде сельских и городских тружеников; </w:t>
      </w:r>
    </w:p>
    <w:p>
      <w:pPr>
        <w:pStyle w:val="Style15"/>
        <w:ind w:firstLine="567"/>
        <w:rPr/>
      </w:pPr>
      <w:r>
        <w:rPr/>
        <w:t xml:space="preserve">3) трудности внедрения технических и прочих усовершенствований в сельское хозяйство и экономику в целом; </w:t>
      </w:r>
    </w:p>
    <w:p>
      <w:pPr>
        <w:pStyle w:val="Style15"/>
        <w:ind w:firstLine="567"/>
        <w:rPr/>
      </w:pPr>
      <w:r>
        <w:rPr/>
        <w:t xml:space="preserve">4) невозможность приобретения земли отдельными крестьянами; </w:t>
      </w:r>
    </w:p>
    <w:p>
      <w:pPr>
        <w:pStyle w:val="Style15"/>
        <w:ind w:firstLine="567"/>
        <w:rPr/>
      </w:pPr>
      <w:r>
        <w:rPr/>
        <w:t xml:space="preserve">5) уменьшение объема ссуд Крестьянского банка; </w:t>
      </w:r>
    </w:p>
    <w:p>
      <w:pPr>
        <w:pStyle w:val="Style15"/>
        <w:ind w:firstLine="567"/>
        <w:rPr/>
      </w:pPr>
      <w:r>
        <w:rPr/>
        <w:t>6) высокие арендные ставки.</w:t>
      </w:r>
    </w:p>
    <w:p>
      <w:pPr>
        <w:pStyle w:val="Style15"/>
        <w:ind w:firstLine="567"/>
        <w:rPr/>
      </w:pPr>
      <w:r>
        <w:rPr/>
        <w:t>Обращает на себя внимание четкая логическая связь всех шести факторов: общинный строй порождает уравниловку, ослабляет лучшие элементы крестьянства; отсутствие заинтересованности затрудняет внедрение усовершенствований, отсталая техника снижает доходы крестьянина, тормозит расширение его земельного надела; сокращение масштабов покупок земли влечет за собой снижение объемов ссуд Крестьянского банка, оставляя крестьянина один на один с арендодателем, который превращается в монополиста и диктует высокие арендные ставки. В этом документе ясно видна основная идея экономической концепции П. Столыпина: "Естественным противовесом общинному началу является единоличная собственность. Она не служит золотом порядка, так как мелкий собственник представляет собой ту мечту, на которой покоится устойчивый порядок в государстве".</w:t>
      </w:r>
    </w:p>
    <w:p>
      <w:pPr>
        <w:pStyle w:val="Style15"/>
        <w:ind w:firstLine="567"/>
        <w:rPr/>
      </w:pPr>
      <w:r>
        <w:rPr/>
        <w:t>Программа реформ была обнародована в правительственной декларации Столыпина 24 августа 1906 г., через полтора месяца после вступления его на пост председателя Совета министров. В декларации намечался ряд неотложных мер, в числе которых на первом месте была аграрная реформа. Правительство считало необходимым проведение намеченных мер, не дожидаясь созыва второй Думы.</w:t>
      </w:r>
    </w:p>
    <w:p>
      <w:pPr>
        <w:pStyle w:val="Style15"/>
        <w:ind w:firstLine="567"/>
        <w:rPr/>
      </w:pPr>
      <w:r>
        <w:rPr/>
        <w:t>10 мая 1907 г. П.А. Столыпин выступил на заседании 2-й Государственной думы (работала по 3 июня 1907 г.) с речью "Об устройстве быта и о праве собственности". В речи были изложены основные вехи аграрной программы правительства. Приведем некоторые выдержки из речи П. Столыпина:</w:t>
      </w:r>
    </w:p>
    <w:p>
      <w:pPr>
        <w:pStyle w:val="Style15"/>
        <w:ind w:firstLine="567"/>
        <w:rPr/>
      </w:pPr>
      <w:r>
        <w:rPr/>
        <w:t>"Никто не будет прилагать свой труд к земле, зная, что плоды его трудов могут быть через несколько лет отчуждены",... "надо предоставить самим крестьянам устраиваться так, как им удобно", ... "нужно снять те оковы, которые наложены на крестьянство, и дать ему возможность самому избрать тот способ пользования землей, который наиболее его устраивает"... "цель у правительства вполне определена: правительство желает поднять крестьянское землевладение, оно желает видеть крестьянина богатым, достаточным, так как где достаток, там, конечно и просвещение, там и настоящая свобода". Далее Столыпин подробно излагает, что необходимо, чтобы крестьянин стал действительно богатым и свободным. Для этого, - по словам Столыпина, - надо дать возможность способному, трудолюбивому крестьянину, то есть "соли земли русской" освободиться от тех теперешних условий жизни, в которых он в настоящее время находится. "Надо дать ему возможность укрепить за собой плоды трудов своих и предоставить их в неотъемлемую собственность. Пусть собственность эта будет общая там, где община еще не отжила, пусть она будет подворная там, где община уже не жизненна, но пусть она будет крепкая, пусть будет наследственная. Такому собственнику - хозяину правительство обязано помочь советом, помочь кредитом, то есть деньгами".</w:t>
      </w:r>
    </w:p>
    <w:p>
      <w:pPr>
        <w:pStyle w:val="Style15"/>
        <w:ind w:firstLine="567"/>
        <w:rPr/>
      </w:pPr>
      <w:r>
        <w:rPr/>
        <w:t>Суть реформы, как следует из речи Столыпина, состояла в ликвидации крестьянской общины и создании широкого слоя крестьян-собственников. По замыслу правительства, первый этап реформы состоял в "укреплении" (передаче) чересполосных наделов отдельным домохозяевам. Этим актом Столыпин пытался нарушить единство крестьянского мира - "вбить клин в общину". На втором этапе предполагался раздел всего общинного надела на отруба и хутора.</w:t>
      </w:r>
    </w:p>
    <w:p>
      <w:pPr>
        <w:pStyle w:val="Style15"/>
        <w:ind w:firstLine="567"/>
        <w:rPr/>
      </w:pPr>
      <w:r>
        <w:rPr/>
        <w:t xml:space="preserve">Основное содержание реформы было изложено в обнародованном 9 ноября 1906 г. указе под скромным названием "О дополнении некоторых положений действующего закона, касающихся крестьянского землевладения и землепользования". Но под этим названием скрывалась важная мера: "право свободного выхода из общины с укреплением в собственность домохозяев, переходящих к личному владению, участков из мирского владения". Как видим, надел переходил в личную собственность домохозяина, а не двора в целом. При очередном переделе земли в общине такой крестьянин мог потребовать вместо выделенных ему разрозненных полос в разных полях и угодьях предоставления равноценного им участка в одном месте. Такой участок назывался </w:t>
      </w:r>
      <w:r>
        <w:rPr>
          <w:u w:val="single"/>
        </w:rPr>
        <w:t>отрубом.</w:t>
      </w:r>
      <w:r>
        <w:rPr/>
        <w:t xml:space="preserve"> Если хозяин переносил на него свой двор со всеми жилыми и хозяйственными постройками, то такой участок превращался в </w:t>
      </w:r>
      <w:r>
        <w:rPr>
          <w:u w:val="single"/>
        </w:rPr>
        <w:t>хутор</w:t>
      </w:r>
      <w:r>
        <w:rPr/>
        <w:t>.</w:t>
      </w:r>
    </w:p>
    <w:p>
      <w:pPr>
        <w:pStyle w:val="Style15"/>
        <w:ind w:firstLine="567"/>
        <w:rPr/>
      </w:pPr>
      <w:r>
        <w:rPr/>
        <w:t>В то время в России числилось 12,8 млн. крестьянских дворов. Из них 2,8 млн. дворов (преимущественно в западных губерниях) уже со временем реформы 1861 г. находились на подворном землевладении. Кроме того, к 1906 г. вышли из общины и стали подворными собственниками наделов 0,8 млн. зажиточных дворов. Согласно столыпинскому указу наделы этих 3,6 млн. воров (2,8+0,8) переходили сразу в личную собственность домохозяев.</w:t>
      </w:r>
    </w:p>
    <w:p>
      <w:pPr>
        <w:pStyle w:val="Style15"/>
        <w:ind w:firstLine="567"/>
        <w:rPr/>
      </w:pPr>
      <w:r>
        <w:rPr/>
        <w:t>Действие самого указа распространялось на остальные 9,2 млн. дворов (12,8 - 3,6), которые находились на общинном землепользовании.</w:t>
      </w:r>
    </w:p>
    <w:p>
      <w:pPr>
        <w:pStyle w:val="Style15"/>
        <w:ind w:firstLine="567"/>
        <w:rPr/>
      </w:pPr>
      <w:r>
        <w:rPr/>
        <w:t>Указ 9 ноября 1906 г. предстояло утвердить в Госдуме, однако он стал проводиться в жизнь практически сразу же после его издания. Второй Думой указ был отвергнут. Третья Дума одобрила указ с некоторыми к нему дополнениями. 14 июня 1910 г. указ был подписан царем и с этого времени он получил силу закона. Дополнения заключались в том, что те общины, в которых после отмены крепостного права не проводились земельные переделы, объявлялись сразу перешедшими к наследственному "участковому" землевладению.</w:t>
      </w:r>
    </w:p>
    <w:p>
      <w:pPr>
        <w:pStyle w:val="Style15"/>
        <w:ind w:firstLine="567"/>
        <w:rPr/>
      </w:pPr>
      <w:r>
        <w:rPr/>
        <w:t>29 мая 1911 г. было издано "Положение о землеустройстве", направленное на форсированное создание отрубного и хуторского хозяйства при проведении "землеустроительных работ" (т.е. ликвидации чересполосицы).</w:t>
      </w:r>
    </w:p>
    <w:p>
      <w:pPr>
        <w:pStyle w:val="Style15"/>
        <w:ind w:firstLine="567"/>
        <w:rPr/>
      </w:pPr>
      <w:r>
        <w:rPr/>
        <w:t>Еще раньше, 3 ноября 1905 г. был издан манифест, отменявший с 1 января 1907 г. выкупные платежи бывших помещичьих, удельных и государственных крестьян. С этого момента крестьянская община (но не двор) становилась уже полным собственником надельной земли. Далее изданными в августе того же года указами разрешалась продажа через Крестьянский банк удельных и казенных земель малоземельным крестьянам, а вскоре затем новый указ уравнивал в паспортном отношении крестьян с остальными сословиями.</w:t>
      </w:r>
    </w:p>
    <w:p>
      <w:pPr>
        <w:pStyle w:val="Style15"/>
        <w:ind w:firstLine="567"/>
        <w:rPr/>
      </w:pPr>
      <w:r>
        <w:rPr/>
        <w:t>Таковы были основополагающие акты столыпинской аграрной реформы. Определенного срока завершения аграрной реформы не предусматривалось, но Столыпин полагал, что для этого потребуется примерно 20 лет. За это время он намеревался провести и ряд других преобразований - в области местного управления, суда, народного просвещения, в национальном вопросе и т.д. "Дайте государству 20 лет покоя внутреннего и внешнего, и вы не узнаете нынешнюю Россию", - говорил Столыпин.</w:t>
      </w:r>
    </w:p>
    <w:p>
      <w:pPr>
        <w:pStyle w:val="Style15"/>
        <w:ind w:firstLine="567"/>
        <w:rPr/>
      </w:pPr>
      <w:r>
        <w:rPr/>
        <w:t>Насколько же удалось реализовать намеченный план проведения аграрной реформы?</w:t>
      </w:r>
    </w:p>
    <w:p>
      <w:pPr>
        <w:pStyle w:val="Style15"/>
        <w:ind w:firstLine="567"/>
        <w:rPr/>
      </w:pPr>
      <w:r>
        <w:rPr/>
        <w:t>Прежде всего о выходе из общины. За семилетие (1907 - 1014 гг.) из общины вышло и "укрепило" землю в личную собственность около 2,5 млн. домохозяев, или 26% общинников, а заявлений о выходе из общины было подано от 3,4 млн. домохозяев, или от 35% общинников. Основываясь на этих данных, в литературе и учебниках принято было говорить о "крахе" столыпинской аграрной политики. Но если иметь в виду, что проведение реформы было рассчитано на длительный срок (не менее 20-летия), то выход более четверти дворов из общины за семилетие (а реально о выходе за это время заявило свыше трети крестьян) следует считать все же значительным успехом. Наиболее результативными были годы 1908 - 1911 гг., когда из общины вышло более половины дворов, выразивших желание выделиться. За 1908 - 1909 гг. из общины выходило в среднем ежегодно свыше 500 тыс. домохозяев, в 1914 г. количество выходов упало до 98 тыс., в 1915 г. до 35 тыс., а в 1916 г. выход совсем прекратился. Такая ситуация является прямым следствием начавшейся мировой войны, а затем и революционными событиями 1917 г.</w:t>
      </w:r>
    </w:p>
    <w:p>
      <w:pPr>
        <w:pStyle w:val="Style15"/>
        <w:ind w:firstLine="567"/>
        <w:rPr/>
      </w:pPr>
      <w:r>
        <w:rPr/>
        <w:t xml:space="preserve">Историки выделяют три группы причин выхода из общины: </w:t>
      </w:r>
    </w:p>
    <w:p>
      <w:pPr>
        <w:pStyle w:val="Normal"/>
        <w:numPr>
          <w:ilvl w:val="0"/>
          <w:numId w:val="1"/>
        </w:numPr>
        <w:spacing w:before="100" w:after="100"/>
        <w:ind w:left="0" w:firstLine="567"/>
        <w:rPr>
          <w:sz w:val="24"/>
          <w:szCs w:val="24"/>
        </w:rPr>
      </w:pPr>
      <w:r>
        <w:rPr>
          <w:sz w:val="24"/>
          <w:szCs w:val="24"/>
        </w:rPr>
        <w:t xml:space="preserve">боязнь потерять при переходе имевшиеся излишки земли; </w:t>
      </w:r>
    </w:p>
    <w:p>
      <w:pPr>
        <w:pStyle w:val="Normal"/>
        <w:numPr>
          <w:ilvl w:val="0"/>
          <w:numId w:val="1"/>
        </w:numPr>
        <w:spacing w:before="100" w:after="100"/>
        <w:ind w:left="0" w:firstLine="567"/>
        <w:rPr>
          <w:sz w:val="24"/>
          <w:szCs w:val="24"/>
        </w:rPr>
      </w:pPr>
      <w:r>
        <w:rPr>
          <w:sz w:val="24"/>
          <w:szCs w:val="24"/>
        </w:rPr>
        <w:t xml:space="preserve">стремление продать землю; </w:t>
      </w:r>
    </w:p>
    <w:p>
      <w:pPr>
        <w:pStyle w:val="Normal"/>
        <w:numPr>
          <w:ilvl w:val="0"/>
          <w:numId w:val="1"/>
        </w:numPr>
        <w:spacing w:before="100" w:after="100"/>
        <w:ind w:left="0" w:firstLine="567"/>
        <w:rPr>
          <w:sz w:val="24"/>
          <w:szCs w:val="24"/>
        </w:rPr>
      </w:pPr>
      <w:r>
        <w:rPr>
          <w:sz w:val="24"/>
          <w:szCs w:val="24"/>
        </w:rPr>
        <w:t xml:space="preserve">желание вести самостоятельное хозяйство. </w:t>
      </w:r>
    </w:p>
    <w:p>
      <w:pPr>
        <w:pStyle w:val="Style15"/>
        <w:ind w:firstLine="567"/>
        <w:rPr/>
      </w:pPr>
      <w:r>
        <w:rPr/>
        <w:t>Данные Московского общества сельского хозяйства за 1909 г. свидетельствуют о том, что по первой причине вышли из общин 27,3%, по второй - 52,5%, по третьей - 18,7% опрошенных крестьян.</w:t>
      </w:r>
    </w:p>
    <w:p>
      <w:pPr>
        <w:pStyle w:val="Style15"/>
        <w:ind w:firstLine="567"/>
        <w:rPr/>
      </w:pPr>
      <w:r>
        <w:rPr/>
        <w:t>Приблизительно та же картина была и в других районах. Их общин выходили представители как бы противоположных социальных полюсов деревни: пролетаризированных ее слоев с целью продать надел и состоятельные крестьяне, ведущие товарное хозяйство.</w:t>
      </w:r>
    </w:p>
    <w:p>
      <w:pPr>
        <w:pStyle w:val="Style15"/>
        <w:ind w:firstLine="567"/>
        <w:rPr/>
      </w:pPr>
      <w:r>
        <w:rPr/>
        <w:t>На выход из общины оказывала существенное влияние специфика социально-экономического развития отдельных регионов России. Вполне естественно, наибольшая часть вышедших из общины приходились на районы, значительно продвинувшиеся в капиталистическом развитии. Так, в Таврической, Екатеринославской, Самарской, Киевской и Курской губерниях вышло из общины соответственно 63,6, 54,1, 49,6, 43,8% дворов.</w:t>
      </w:r>
    </w:p>
    <w:p>
      <w:pPr>
        <w:pStyle w:val="Style15"/>
        <w:ind w:firstLine="567"/>
        <w:rPr/>
      </w:pPr>
      <w:r>
        <w:rPr/>
        <w:t>На окраинах Европейской России, где помещичье землевладение и землепользование играли незначительную роль, а обеспеченность крестьян надельной землей была самой высокой, доля вышедших из общины дворов в губерниях была низкой: в Пермской - 4%, Вятской - 4,9%, Астраханской - 5,3%, Вологодской - 6,5%. В среднем в нечерноземной полосе доля вышедших из общины дворов составляла 13,8%, а в черноземной - 27,7%.</w:t>
      </w:r>
    </w:p>
    <w:p>
      <w:pPr>
        <w:pStyle w:val="Style15"/>
        <w:ind w:firstLine="567"/>
        <w:rPr>
          <w:color w:val="000080"/>
        </w:rPr>
      </w:pPr>
      <w:r>
        <w:rPr>
          <w:color w:val="000080"/>
        </w:rPr>
        <w:t>Следующим этапом реформы стало сведение "укрепленных" наделов в отруба и хутора. Несмотря на несомненную прогрессивность самой этой идеи многое было не продумано заранее. Не случайно правительство было вынуждено сделать дополнение к указу, запрещающее в пределах одного уезда сосредотачивать в одних руках более 6-ти наделов, определенных по реформе 1861 г. (предел колебался от 12 до 18 десятин). Эта мера была продиктована опасением концентрации земли в руках "крепких мужиков", разорения массы крестьянства, что неизбежно привело бы к новым социальным потрясениям. Такое ограничение, хотя и обусловленное необходимость, естественно, не способствовало скорейшему развитию хуторского хозяйства.</w:t>
      </w:r>
    </w:p>
    <w:p>
      <w:pPr>
        <w:pStyle w:val="Style15"/>
        <w:ind w:firstLine="567"/>
        <w:rPr/>
      </w:pPr>
      <w:r>
        <w:rPr>
          <w:color w:val="000080"/>
        </w:rPr>
        <w:t xml:space="preserve">Недостаточное знание Столыпиным специфики центральных районов России сказалось и на вопросе о повсеместном создании хуторов. Ему пришлось довольно быстро отказаться от этой идеи. В самом деле, что такое хутор? Хутор, как известно, это автономное (подчеркиваем, автономное) хозяйство, которое должно иметь поле под пашню, выпас и особенно водные ресурсы. Но лишь в северно-западных губерниях были такие условия. Поняв это, Столыпин вскоре после начала реформы перестал настаивать на повсеместном создании хуторов. Но и в деле с отрубами выявились свои трудности. Отруб должен был быть достаточно большим, чтобы компенсировать потери урожая в дождливый год в низине или на высоком месте в год засушливый. Без учета этих обстоятельств хутора и отруба не могли обеспечить подъем крестьянской </w:t>
      </w:r>
      <w:r>
        <w:rPr/>
        <w:t>агрокультуры</w:t>
      </w:r>
      <w:r>
        <w:rPr>
          <w:color w:val="000080"/>
        </w:rPr>
        <w:t>.</w:t>
      </w:r>
    </w:p>
    <w:p>
      <w:pPr>
        <w:pStyle w:val="Style15"/>
        <w:ind w:firstLine="567"/>
        <w:rPr/>
      </w:pPr>
      <w:r>
        <w:rPr/>
        <w:t>Процесс создания хуторского хозяйства может быть проиллюстрирован следующими данными. За 1907 - 1915 гг. на надельных землях крестьян было образовано 1 млн. 265 тыс. хуторов и отрубов, процесс охватил 10,3% крестьянских хозяйств. Это составило 12 млн. 232 тыс. десятин земли (1 десятина = 1,09 га), т.е. 8,8% крестьянских земель, а с учетом хуторов и отрубов, созданных на землях Крестьянского банка и государственной казны, - 15,4 млн. десятин, или 11% общей площади надельных земель. Хутора прижились только в некоторых западных губерниях, включая Псковскую и Смоленскую. Отруба не подходили лишь для Северного Причерноморья, Северного Кавказа и Степного Заволжья. Поэтому преобразования основа которых состояла в создании хуторских хозяйств, не смогли оказать существенного влияния на развитие сельскохозяйственного производства в стране.</w:t>
      </w:r>
    </w:p>
    <w:p>
      <w:pPr>
        <w:pStyle w:val="Style15"/>
        <w:ind w:firstLine="567"/>
        <w:rPr/>
      </w:pPr>
      <w:r>
        <w:rPr/>
        <w:t>Теперь о покупке и продаже земель. Покупка земли и последующая перепродажа ее на льготных условиях, посреднические операции по увеличению крестьянского землевладения осуществлялись Крестьянским банком. Кредит крестьянам на покупку земли был не только увеличен, но и удешевлен. Деятельность банка содействовала становлению и укреплению новых форм землевладения: плата за кредит снижалась, если крестьянин приобрел землю в единоличную собственность.</w:t>
      </w:r>
    </w:p>
    <w:p>
      <w:pPr>
        <w:pStyle w:val="Style15"/>
        <w:ind w:firstLine="567"/>
        <w:rPr/>
      </w:pPr>
      <w:r>
        <w:rPr/>
        <w:t>Кто же покупал и продавал землю? Продавали землю бедняки - как правило, целыми наделами. Зажиточные крестьяне продавали надельные земли с целью более рациональной организации хозяйства (например, переселение на купленные частновладельческие земли). К 1913 г. почти 80% покупателей были единоличниками, в то время как до 1906 г. основную массу покупателей составляли коллективы крестьян. Всего за 1908 - 1915 гг. надельную землю полностью или частично продало 1,1 млн., или 9% крестьянских дворов. Это составляло 4 млн. десятин (около 4 млн. 360 тыс. га), или 2,8% всех надельных земель. 87% проданных земель оставались в общинном владении и только 13% - в подворном. Большую роль в расширении участкового землевладения по сравнению с надельными землями играли частновладельческие земли. Банк либо продавал крестьянам землю, которая была куплена им у частных землевладельцев, либо выдавая ссуды, содействовал приобретению такой земли крестьянами. За 1906 - 1916 гг. крестьяне приобрели 9,6 млн. десятин (около 10,5 млн. га) земли, что больше, чем за предыдущие 23 года (8,3 млн. десятин). 75% проданной через банк земли ранее принадлежало дворянам. Среди покупателей росла доля зажиточных крестьян, им же принадлежала большая часть купленных земель. Рынок земли, приобретавшейся через Крестьянский банк, был значительно более широким, чем рынок земли надельной.</w:t>
      </w:r>
    </w:p>
    <w:p>
      <w:pPr>
        <w:pStyle w:val="Style15"/>
        <w:ind w:firstLine="567"/>
        <w:rPr>
          <w:color w:val="000080"/>
        </w:rPr>
      </w:pPr>
      <w:r>
        <w:rPr>
          <w:color w:val="000080"/>
        </w:rPr>
        <w:t>Из сказанного следует, что сколько-нибудь существенного влияния на организацию предпринимательского крестьянского хозяйства покупка земли не оказывала. В своей попытке создания слоя самостоятельных крестьян - предпринимателей правительство скорее всего рассчитывало на то, что распад общины приведет к постепенной концентрации земли в руках зажиточных крестьян. И такой процесс действительно начал пробивать себе дорогу в связи с развернувшейся продажей и покупкой земли.</w:t>
      </w:r>
    </w:p>
    <w:p>
      <w:pPr>
        <w:pStyle w:val="Style15"/>
        <w:ind w:firstLine="567"/>
        <w:rPr>
          <w:color w:val="000080"/>
        </w:rPr>
      </w:pPr>
      <w:r>
        <w:rPr>
          <w:color w:val="000080"/>
        </w:rPr>
        <w:t>Этой же цели служило и переселение крестьян. Указ от 10 марта 1906 г. предоставлял право переселяться без всяких ограничений. Основными районами переселения являлись Сибирь, Северный Кавказ, Средняя Азия. За 1906 - 1916 гг. число переселенцев превысило 3 млн., из которых 546,6 тыс. (17,8%) возвратилась обратно. С 1910 г. начался постепенный спад переселенческого процесса. Резко возросла доля вернувшихся крестьян: в 1910 г. - она составила 36,3%, в 1911 г. - 61,3%. За следующие два года произошло сокращение возвращавшихся крестьян - с 28,5% в 1912 г. до 18,9% в 1913 г.</w:t>
      </w:r>
    </w:p>
    <w:p>
      <w:pPr>
        <w:pStyle w:val="Style15"/>
        <w:ind w:firstLine="567"/>
        <w:rPr/>
      </w:pPr>
      <w:r>
        <w:rPr/>
        <w:t>Несмотря на трудности, связанные с практическим осуществлением переселения миллионов крестьян, переселенческая политика, тем не менее имела свои определенные успехи. С одной стороны, она содействовала экономическому и социальному развитию новых регионов страны. Так, население России за эти годы выросло на 153%, новые поселки постепенно превращались в большие населенные пункты с местным самоуправлением. За 1906 - 1913 гг. посевные площади в Сибири расширились на 80%. Успешно развивалось животноводство. Сибирские поселки и города становились центрами оживленной торговли сельскохозяйственной и промышленной продукцией. Тобольская и Томская губерния стали ведущими поставщиками масла и сыра, в результате переселения освободилось коло 1 млн. десятин земли, что способствовало некоторому смягчению остроты крестьянского вопроса в Центральной России. Вместе с тем нельзя утверждать, что такая политика окончательно решила проблему малоземелья крестьян и значительно ослабила социальную напряженность в деревне.</w:t>
      </w:r>
    </w:p>
    <w:p>
      <w:pPr>
        <w:pStyle w:val="Style15"/>
        <w:ind w:firstLine="567"/>
        <w:rPr/>
      </w:pPr>
      <w:r>
        <w:rPr/>
        <w:t>Положительным моментом аграрных преобразований, проводимых Столыпиным, было кооперативное движение. Правительство стимулировало кооперативное движение, ассигнуя через Государственный банк значительные средства на первоначальные займы кредитным товариществам и на последующие займы учреждениям мелкого кредита.</w:t>
      </w:r>
    </w:p>
    <w:p>
      <w:pPr>
        <w:pStyle w:val="Style15"/>
        <w:ind w:firstLine="567"/>
        <w:rPr/>
      </w:pPr>
      <w:r>
        <w:rPr/>
        <w:t>В 1911 г. был утвержден устав Московского народного банка, который стал финансовым центром крестьянской кредитной кооперации. Было завершено формирование организационной структуры крестьянской кооперации созданием при Московском народном банке отраслевых кооперативно-сбытовых центров. Все эти мероприятия содействовали образованию и развитию производственных, потребительских, сбытовых и кредитных кооперативов. Их абсолютный рост был весьма значительным, хотя относительно всей страны это, разумеется, было каплей в море.</w:t>
      </w:r>
    </w:p>
    <w:p>
      <w:pPr>
        <w:pStyle w:val="Style15"/>
        <w:ind w:firstLine="567"/>
        <w:rPr/>
      </w:pPr>
      <w:r>
        <w:rPr/>
        <w:t>Одним из основных препятствий экономическому прогрессу в деревне была общая неграмотность большинства производителей и низкая культура земледелия. Поэтому Столыпин выступил с конкретными предложениями по улучшению системы сельскохозяйственного образования. По его мнению, оно должно было иметь три ступени: общеобразовательную начальную школу, сельскохозяйственное училище, высшее агрономическое учебное заведение. Помимо чисто профессиональной подготовки эти учебные заведения должны были содействовать более широкому образованию земледельческого класса.</w:t>
      </w:r>
    </w:p>
    <w:p>
      <w:pPr>
        <w:pStyle w:val="Style15"/>
        <w:ind w:firstLine="567"/>
        <w:rPr/>
      </w:pPr>
      <w:r>
        <w:rPr/>
        <w:t xml:space="preserve">П.А. Столыпин был противником радикального отчуждения помещичьих земель в пользу крестьянства. Такое отчуждение, по его мнению, постепенно привело бы к уничтожению самого дворянства, означало бы ликвидацию очагов культуры и агрокультуры в отсталой крестьянской стране. По мере осуществления задуманной им реформы, направленной на развитие и укрепление фермерских крестьянских хозяйств, должно было произойти естественное сокращение помещичьего земельного фонда. Масса мелких и средних фермерских хозяйств, основанных на местном самоуправлении и небольшие по размерам дворянские усадьбы - </w:t>
      </w:r>
      <w:r>
        <w:rPr>
          <w:u w:val="single"/>
        </w:rPr>
        <w:t>таким виделось Столыпину аграрное устройство России</w:t>
      </w:r>
      <w:r>
        <w:rPr/>
        <w:t>, так, на его взгляд, должна была осуществляться интеграция двух культур - дворянской и крестьянской.</w:t>
      </w:r>
    </w:p>
    <w:p>
      <w:pPr>
        <w:pStyle w:val="Style15"/>
        <w:ind w:firstLine="567"/>
        <w:rPr/>
      </w:pPr>
      <w:r>
        <w:rPr/>
        <w:t>В речи в Государственной думе 16 ноября 1907 г. Столыпин говорил: "Пока крестьянин беден, пока он не обладает личною земельною собственностью, пока он находятся насильно в тисках общины, он останется рабом, и никакой писаный закон не даст ему блага гражданской свободы.... Мелкий земельный собственник, несомненно, явится ядром будущей мелкой земской единицы; он, трудолюбивый, обладающий чувством собственного достоинства, внесет в деревню и культуру, и просвещение, и достаток.</w:t>
      </w:r>
    </w:p>
    <w:p>
      <w:pPr>
        <w:pStyle w:val="Style15"/>
        <w:ind w:firstLine="567"/>
        <w:rPr/>
      </w:pPr>
      <w:r>
        <w:rPr/>
        <w:t>Вот тогда, тогда только писаная свобода превратиться и превратиться в свободу настоящую..."</w:t>
      </w:r>
    </w:p>
    <w:p>
      <w:pPr>
        <w:pStyle w:val="Style15"/>
        <w:ind w:firstLine="567"/>
        <w:rPr/>
      </w:pPr>
      <w:r>
        <w:rPr/>
        <w:t>Таковы были основные направления и результаты столыпинской аграрной реформы.</w:t>
      </w:r>
    </w:p>
    <w:p>
      <w:pPr>
        <w:pStyle w:val="Style15"/>
        <w:ind w:firstLine="567"/>
        <w:rPr/>
      </w:pPr>
      <w:r>
        <w:rPr/>
        <w:t>Столыпин прекрасно понимал, что создание слоя крестьян-собственников как гарантии социальной стабильности государства невозможно в условиях, когда эти собственники не имеют надлежащей правовой защиты. Его аграрные преобразования повелительно требовали развития самоуправления и расширения гражданских прав крестьянства. Однако осуществить эти преобразования ему не удалось, так как он встретил резкое противодействие со стороны правых в Государственной думы и Государственном Совете.</w:t>
      </w:r>
    </w:p>
    <w:p>
      <w:pPr>
        <w:pStyle w:val="Style15"/>
        <w:ind w:firstLine="567"/>
        <w:rPr/>
      </w:pPr>
      <w:r>
        <w:rPr/>
        <w:t>Эффективность столыпинской аграрной реформы оценивается историками неоднозначно. Однако, совершенно однозначно можно указать положительные и негативные моменты реформы. К положительным моментам, несомненно, можно отнести попытку уничтожить такой архаичный институт, как община; политику переселения крестьян, ликвидацию многих ограничений на их передвижение, избрание места жительства; размежевание запутанного землевладения соседствующих деревень. Негативными моментами можно назвать форсированное насаждение хуторов и отрубов, политика повсеместного чересполосного "укрепления" без учета местных условий.</w:t>
      </w:r>
    </w:p>
    <w:p>
      <w:pPr>
        <w:pStyle w:val="Style15"/>
        <w:ind w:firstLine="567"/>
        <w:rPr/>
      </w:pPr>
      <w:r>
        <w:rPr/>
        <w:t>В течение 7 лет фактического действия столыпинских аграрных преобразований были достигнуты заметные успехи в росте сельскохозяйственного производства: посевные площади выросли в целом на 10%, а в районах наибольшего выхода крестьян из общины - в полтора раза; на одну треть увеличился хлебный экспорт. Об интенсификации сельского хозяйства свидетельствуют и такие данные: за указанные годы удвоилось количество применяемых минеральных удобрений, использование сельскохозяйственных машин в стоимостном выражении поднялось с 38 млн. до 131 млн. руб. (в 3,5 раза). Проведение столыпинской аграрной реформы безусловно ускорило развитие капитализма в России.</w:t>
      </w:r>
    </w:p>
    <w:p>
      <w:pPr>
        <w:pStyle w:val="Style15"/>
        <w:ind w:firstLine="567"/>
        <w:rPr/>
      </w:pPr>
      <w:r>
        <w:rPr/>
        <w:t>Реформа стимулировала не только развитие сельского хозяйства, но и промышленности и торговли: масса крестьян устремилась в горда, увеличивая рынок рабочей силы, резко вырос спрос на продукцию сельского хозяйства и промышленности.</w:t>
      </w:r>
    </w:p>
    <w:p>
      <w:pPr>
        <w:pStyle w:val="Style15"/>
        <w:ind w:firstLine="567"/>
        <w:rPr/>
      </w:pPr>
      <w:r>
        <w:rPr/>
        <w:t>Однако завершить аграрную реформу Столыпину не удалось, потому что ему не дано было "20 лет покоя, как внутреннего, так и внешнего": 1 сентября 1911 г. он был смертельно ранен (всего на него было совершено 11 покушений), а еще позже реформа была окончательно прервана начавшейся мировой войной, а затем и революционными событиями 1917 г. Столыпинские аграрные реформы были формально отменены декретом Временного правительства 18 июня 1917 г.</w:t>
      </w:r>
    </w:p>
    <w:p>
      <w:pPr>
        <w:pStyle w:val="Style15"/>
        <w:ind w:firstLine="567"/>
        <w:rPr/>
      </w:pPr>
      <w:r>
        <w:rPr/>
        <w:t>Большинство историков сходятся на том, что вопреки многим положительным моментам реформа все же не удалась: не уничтожила общины, не создала внушительный слой "сильных" хозяев, который составил лишь 4 - 5% сельского населения. Кроме того, крестьяне не считали реформу справедливой, так как она не затронула помещичьего землевладения.</w:t>
      </w:r>
    </w:p>
    <w:p>
      <w:pPr>
        <w:pStyle w:val="Style15"/>
        <w:ind w:firstLine="567"/>
        <w:rPr>
          <w:color w:val="000080"/>
        </w:rPr>
      </w:pPr>
      <w:r>
        <w:rPr>
          <w:color w:val="000080"/>
        </w:rPr>
        <w:t>И тем не менее, не следует предавать забвению сути, основной идеи реформы, состоящей в индивидуализации землевладения в России. Прогрессивность этой идеи была отмечена многими видными экономистами того времени. Понятно, что практическое осуществление этой идеи было делом совсем непростым. Предстояло сделать эволюционный шаг, посильный, может быть, не одному поколению. Нужно было создать такие экономические рычаги, которые повысили бы производительность сельскохозяйственного труда, способствовали постепенному вымыванию из деревни чуждых элементов, помогали созданию класса собственников, т.е. освобождали бы путь для развития капиталистических отношений в деревне и соответственно обеспечивали подъем экономики. Необходимые качественные изменения трудно было осуществить даже за "20 лет покоя". Для такой серьезной перестройки и для такой непростой страны, как Россия, потребовалось бы очень много времени. Если говорить о столыпинской аграрной реформе как об аграрной революции, то она не удалась. Если же рассматривать ее как первый шаг в эволюционной перестройке русской деревни, то нельзя отрешать прогрессивности этой реформы и смелости человека, сделавшего этот решительный шаг.</w:t>
      </w:r>
    </w:p>
    <w:p>
      <w:pPr>
        <w:pStyle w:val="Style15"/>
        <w:ind w:firstLine="567"/>
        <w:jc w:val="center"/>
        <w:rPr>
          <w:b/>
          <w:b/>
          <w:bCs/>
        </w:rPr>
      </w:pPr>
      <w:r>
        <w:rPr>
          <w:b/>
          <w:bCs/>
        </w:rPr>
        <w:t>4. Изменение количественных и качественных характеристик российского предпринимательства в пореформенный период</w:t>
      </w:r>
    </w:p>
    <w:p>
      <w:pPr>
        <w:pStyle w:val="Style15"/>
        <w:ind w:firstLine="567"/>
        <w:rPr/>
      </w:pPr>
      <w:r>
        <w:rPr/>
        <w:t>Рост российского предпринимательства имел как количественную сторону, так и качественную (изменение форм деятельности, появление новых структур и организаций).</w:t>
      </w:r>
    </w:p>
    <w:p>
      <w:pPr>
        <w:pStyle w:val="Style15"/>
        <w:ind w:firstLine="567"/>
        <w:rPr/>
      </w:pPr>
      <w:r>
        <w:rPr/>
        <w:t>Начнем с рассмотрения количественных характеристик. В пореформенный период российское предпринимательское сословие состояло из купечества, промышленников, финансистов, биржевиков, помещиков - предпринимателей, зажиточных крестьян, ремесленников, мелких торговцев и иностранных предпринимателей.</w:t>
      </w:r>
    </w:p>
    <w:p>
      <w:pPr>
        <w:pStyle w:val="Style15"/>
        <w:ind w:firstLine="567"/>
        <w:rPr/>
      </w:pPr>
      <w:r>
        <w:rPr/>
        <w:t>В 1836 г. в России насчитывалось 85 тыс. купцов, а по переписи 1897г. российское купечество выросло до 225,6 тыс. человек, т.е. в 3 раза за несколько десятилетий. Правда, в начале XX века рост замедлился, и купечество как сословная группа переживало затруднения.</w:t>
      </w:r>
    </w:p>
    <w:p>
      <w:pPr>
        <w:pStyle w:val="Style15"/>
        <w:ind w:firstLine="567"/>
        <w:rPr/>
      </w:pPr>
      <w:r>
        <w:rPr/>
        <w:t>Мы уже говорили, что в 60-е годы Россия вернулась к купеческой структуре, установленной Петром I. И к 1917 г. в стране продолжали существовать две купеческие гильдии. Наиболее привилегированный группой были купцы первой гильдии. Они занимались заграничной и оптовой торговлей, некоторыми высокодоходными промыслами. Купцы второй гильдии могли вести лишь розничную торговлю и владеть небольшими предприятиями. Согласно полному своду законов Российской империи, купечество первой гильдии составляло" особый класс почетных людей в государстве". За особые заслуги купцу первой гильдии могли быть присвоены звания " коммерц-советник" или " мануфактур-советник", его дети имели право обучаться в привилегированных учебных заведениях. Купцы второй гильдии, резко преобладавшие количественно, не имели подобных прав и привилегий. Кроме того, следует подчеркнуть, что сама принадлежность к гильдиям обязывала купцов платить довольно высокие налоги (промысловый налог и купеческий сбор).</w:t>
      </w:r>
    </w:p>
    <w:p>
      <w:pPr>
        <w:pStyle w:val="Style15"/>
        <w:ind w:firstLine="567"/>
        <w:rPr/>
      </w:pPr>
      <w:r>
        <w:rPr/>
        <w:t>Купечество вплоть до 1917 года составляло важную и влиятельную группу российского предпринимательства. Купцы были и промышленниками, и финансистами. Их организации (купеческие общества и др.) играли активную роль в предпринимательском движении в России.</w:t>
      </w:r>
    </w:p>
    <w:p>
      <w:pPr>
        <w:pStyle w:val="Style15"/>
        <w:ind w:firstLine="567"/>
        <w:rPr/>
      </w:pPr>
      <w:r>
        <w:rPr/>
        <w:t xml:space="preserve">Следующей крупной группой предпринимателей являлись </w:t>
      </w:r>
      <w:r>
        <w:rPr>
          <w:u w:val="single"/>
        </w:rPr>
        <w:t>промышленники</w:t>
      </w:r>
      <w:r>
        <w:rPr/>
        <w:t xml:space="preserve"> (заводчики, фабриканты, собственники мелких предприятий). Их количество выросло в особенно большой степени.</w:t>
      </w:r>
    </w:p>
    <w:p>
      <w:pPr>
        <w:pStyle w:val="Style15"/>
        <w:ind w:firstLine="567"/>
        <w:rPr/>
      </w:pPr>
      <w:r>
        <w:rPr/>
        <w:t>Согласно данным Статистического сборника за 1913-1917гг. в России числилось около 400 тыс. предприятий крупной, средней фабрично-заводской и мелкой ремесленно-кустарной промышленности. Если учесть, что на всех крупных и многих средних фабриках и заводах был не один хозяин, то промышленников-предпринимателей фактически было больше 400 тыс. человек.</w:t>
      </w:r>
    </w:p>
    <w:p>
      <w:pPr>
        <w:pStyle w:val="Style15"/>
        <w:ind w:firstLine="567"/>
        <w:rPr/>
      </w:pPr>
      <w:r>
        <w:rPr/>
        <w:t xml:space="preserve">В результате бурного экономического развития конца XIX - начала XX века резко увеличилась доля </w:t>
      </w:r>
      <w:r>
        <w:rPr>
          <w:u w:val="single"/>
        </w:rPr>
        <w:t>помещиков-предпринимателей</w:t>
      </w:r>
      <w:r>
        <w:rPr/>
        <w:t>, хотя таковые существовали и ранее.</w:t>
      </w:r>
    </w:p>
    <w:p>
      <w:pPr>
        <w:pStyle w:val="Style15"/>
        <w:ind w:firstLine="567"/>
        <w:rPr/>
      </w:pPr>
      <w:r>
        <w:rPr/>
        <w:t>В начале XX века в европейской части России насчитывалось 134 тыс. частных земельных владений, в каждом из которых было свыше 50 десятин. Это были в большинстве случаев помещичьи хозяйства. По оценкам специалистов, примерно 40% землевладельцев занимались предпринимательской деятельностью, т.е. примерно 50 тыс. человек.</w:t>
      </w:r>
    </w:p>
    <w:p>
      <w:pPr>
        <w:pStyle w:val="Style15"/>
        <w:ind w:firstLine="567"/>
        <w:rPr/>
      </w:pPr>
      <w:r>
        <w:rPr/>
        <w:t>Особенностью развития капиталистического хозяйства России в рассматриваемый период был стремительный рост банковского капитала, страхового дела, товарных и фондовых бирж и других специализированных финансово-коммерческих заведений, о чем мы еще будем говорить. Насчитывалось несколько десятков тысяч предпринимателей- финансистов и биржевиков.</w:t>
      </w:r>
    </w:p>
    <w:p>
      <w:pPr>
        <w:pStyle w:val="Style15"/>
        <w:ind w:firstLine="567"/>
        <w:rPr/>
      </w:pPr>
      <w:r>
        <w:rPr/>
        <w:t>Необходимо учесть и сравнительно небольшое количество предпринимателей, связанных с церковью и монастырями, хотя их удельный вес и значение упали по сравнению с ранее упоминавшимся периодом расцвета монастырского хозяйства.</w:t>
      </w:r>
    </w:p>
    <w:p>
      <w:pPr>
        <w:pStyle w:val="Style15"/>
        <w:ind w:firstLine="567"/>
        <w:rPr/>
      </w:pPr>
      <w:r>
        <w:rPr/>
        <w:t xml:space="preserve">Самыми массовыми группами предпринимателей были в это время </w:t>
      </w:r>
      <w:r>
        <w:rPr>
          <w:u w:val="single"/>
        </w:rPr>
        <w:t>зажиточные крестьяне</w:t>
      </w:r>
      <w:r>
        <w:rPr/>
        <w:t>,</w:t>
      </w:r>
      <w:r>
        <w:rPr>
          <w:u w:val="single"/>
        </w:rPr>
        <w:t xml:space="preserve"> ремесленники </w:t>
      </w:r>
      <w:r>
        <w:rPr/>
        <w:t xml:space="preserve">и </w:t>
      </w:r>
      <w:r>
        <w:rPr>
          <w:u w:val="single"/>
        </w:rPr>
        <w:t>мелкие торговцы.</w:t>
      </w:r>
    </w:p>
    <w:p>
      <w:pPr>
        <w:pStyle w:val="Style15"/>
        <w:ind w:firstLine="567"/>
        <w:rPr/>
      </w:pPr>
      <w:r>
        <w:rPr/>
        <w:t>В 1914 г. в России было 109,1 млн. крестьян. Из 15 млн. крестьянских семей 10 млн. относились к категории бедняков, 3 млн. - середняков, 2 млн. - к зажиточной части крестьянства, постоянно использовавшей наемный труд и сельскохозяйственную технику. Появление этой группы предпринимателей было результатом капиталистического развития деревни- в начале XIX века ее практически не было. К 2 млн. сельскохозяйственных предпринимателей нужно прибавить примерно такое же количество ремесленников и мелких торговцев.</w:t>
      </w:r>
    </w:p>
    <w:p>
      <w:pPr>
        <w:pStyle w:val="Style15"/>
        <w:ind w:firstLine="567"/>
        <w:rPr/>
      </w:pPr>
      <w:r>
        <w:rPr/>
        <w:t>Суммируя все сказанное, можно полагать, что российское предпринимательство в начале XX века состояло примерно из 5 млн. человек, а вместе с членами их семей - в 3-4 раза больше. Естественно, в число российских предпринимателей мы не включили иностранных предпринимателей, отношение к которым в пореформенное время оставалось со стороны государства довольно либеральным.</w:t>
      </w:r>
    </w:p>
    <w:p>
      <w:pPr>
        <w:pStyle w:val="Style15"/>
        <w:ind w:firstLine="567"/>
        <w:rPr/>
      </w:pPr>
      <w:r>
        <w:rPr/>
        <w:t>Мы еще вернемся к обзору иностранного предпринимательства, а сейчас перейдем к описанию качественных изменений в российском предпринимательстве. Речь пойдет об изменении форм деятельности, появлении новых структур и организаций.</w:t>
      </w:r>
    </w:p>
    <w:p>
      <w:pPr>
        <w:pStyle w:val="Style15"/>
        <w:ind w:firstLine="567"/>
        <w:rPr/>
      </w:pPr>
      <w:r>
        <w:rPr>
          <w:color w:val="000080"/>
        </w:rPr>
        <w:t xml:space="preserve">Для российского предпринимательства конца XIX -начала XX века был характерен процесс укрупнения торгово-промышленных заведений, роста капиталистической концентрации. Он происходил во всех сферах народного хозяйства, но особенно в </w:t>
      </w:r>
      <w:r>
        <w:rPr/>
        <w:t>промышленности</w:t>
      </w:r>
      <w:r>
        <w:rPr>
          <w:color w:val="000080"/>
        </w:rPr>
        <w:t>.</w:t>
      </w:r>
    </w:p>
    <w:p>
      <w:pPr>
        <w:pStyle w:val="Style15"/>
        <w:ind w:firstLine="567"/>
        <w:rPr/>
      </w:pPr>
      <w:r>
        <w:rPr/>
        <w:t>В 1901г. крупные и крупнейшие предприятия страны, на каждом из которых работало свыше 500 рабочих, составляли 3,3 % общего числа заведений, подчиненных надзору фабрично-заводской инспекции, на которых было сосредоточено 51,4 % всех рабочих. В 1913 г. было уже 5 % крупных заведений, и на них было занято 54% общего числа рабочих.</w:t>
      </w:r>
    </w:p>
    <w:p>
      <w:pPr>
        <w:pStyle w:val="Style15"/>
        <w:ind w:firstLine="567"/>
        <w:rPr/>
      </w:pPr>
      <w:r>
        <w:rPr/>
        <w:t>При этом особенно быстро росли крупнейшие предприятия с числом рабочих свыше 1 тыс. Удельный вес таких заведений увеличился с 1,3 до 2,2% , а рабочих на них возросла с 30,9 до 38,9%. Такой концентрации фабрично-заводского пролетариата, по утверждению академика И.И. Минца, не знала ни одна капиталистическая страна.</w:t>
      </w:r>
    </w:p>
    <w:p>
      <w:pPr>
        <w:pStyle w:val="Style15"/>
        <w:ind w:firstLine="567"/>
        <w:rPr/>
      </w:pPr>
      <w:r>
        <w:rPr/>
        <w:t>Такая ситуация, складывавшаяся в народном хозяйстве, не могла не отражаться на характере предпринимательской деятельности- управлять теперь требовалось не малыми, а большими коллективами, сосредоточенными на крупных и крупнейших предприятиях.</w:t>
      </w:r>
    </w:p>
    <w:p>
      <w:pPr>
        <w:pStyle w:val="Style15"/>
        <w:ind w:firstLine="567"/>
        <w:rPr>
          <w:color w:val="000080"/>
        </w:rPr>
      </w:pPr>
      <w:r>
        <w:rPr>
          <w:color w:val="000080"/>
        </w:rPr>
        <w:t>Особенно широкие масштабы процесс концентрации принял в такой новой сфере, как сознание акционерных компаний, ставшее своего рода символом промышленного роста России конца XIX -начала XX века. Достаточно сказать, что за 50 пореформенных лет размеры акционерного капитала выросли в 42 раза (с 62 млн. руб. в 1861г. до 2610 млн. руб. в 1914). О росте акционирования свидетельствовало и увеличение количества акционерных компаний (с 1497 в 1902-1903гг. до 2208 в 1913-1914гг.)</w:t>
      </w:r>
    </w:p>
    <w:p>
      <w:pPr>
        <w:pStyle w:val="Style15"/>
        <w:ind w:firstLine="567"/>
        <w:rPr/>
      </w:pPr>
      <w:r>
        <w:rPr/>
        <w:t>Учреждение акционерных компаний приняло грандиозный размах в условиях инфляции в годы первой мировой войны. В 1917 г., например, было учреждено 346 акционерных обществ с суммой основных капиталов в 1 млрд. рублей.</w:t>
      </w:r>
    </w:p>
    <w:p>
      <w:pPr>
        <w:pStyle w:val="Style15"/>
        <w:ind w:firstLine="567"/>
        <w:rPr>
          <w:color w:val="000080"/>
        </w:rPr>
      </w:pPr>
      <w:r>
        <w:rPr>
          <w:color w:val="000080"/>
        </w:rPr>
        <w:t>К 1914 г. крупная промышленность и крупная торговля были почти полностью акционированы. Однако развитие акционерных обществ не привело к устранению такой важной особенности российской торгово-промышленной жизни, как семейный характер многих предприятий. И фабрики, и торговые фирмы зачастую оставались собственностью той семьи, члены которой создали дело, сами им руководили и передавали его по наследству.</w:t>
      </w:r>
    </w:p>
    <w:p>
      <w:pPr>
        <w:pStyle w:val="Style15"/>
        <w:ind w:firstLine="567"/>
        <w:rPr>
          <w:color w:val="000080"/>
        </w:rPr>
      </w:pPr>
      <w:r>
        <w:rPr>
          <w:color w:val="000080"/>
        </w:rPr>
        <w:t>Акционерный капитал получил большое развитие в банковско-кредитной сфере. В 1864 году был учрежден Петербургский частный коммерческий банк, открывший эпоху возникновения акционерных коммерческих банков. В 1917 году в России функционировал уже 51 коммерческий банк с суммарным капиталом в 823,8 млн. рублей. По подсчетам специалистов, в 1914 г. акционерные банки контролировали 75,3% капиталов всех банков страны, 70% всех вкладов.</w:t>
      </w:r>
    </w:p>
    <w:p>
      <w:pPr>
        <w:pStyle w:val="Style15"/>
        <w:ind w:firstLine="567"/>
        <w:rPr>
          <w:color w:val="000080"/>
        </w:rPr>
      </w:pPr>
      <w:r>
        <w:rPr>
          <w:color w:val="000080"/>
        </w:rPr>
        <w:t>Особая роль восстановлении новых финансово- кредитных структур отводилась учрежденному в 1860 г. новому Государственному банку. Согласно уставу он учреждался для оживления торговых оборотов и упрочения денежной кредитной системы.</w:t>
      </w:r>
    </w:p>
    <w:p>
      <w:pPr>
        <w:pStyle w:val="Style15"/>
        <w:ind w:firstLine="567"/>
        <w:rPr>
          <w:color w:val="000080"/>
        </w:rPr>
      </w:pPr>
      <w:r>
        <w:rPr>
          <w:color w:val="000080"/>
        </w:rPr>
        <w:t>Создание частных и акционерных банков оказало огромное влияние на экономическое развитие тех лет. Без них были бы невозможны успешное развитие России, становление новых форм предпринимательства.</w:t>
      </w:r>
    </w:p>
    <w:p>
      <w:pPr>
        <w:pStyle w:val="Style15"/>
        <w:ind w:firstLine="567"/>
        <w:rPr/>
      </w:pPr>
      <w:r>
        <w:rPr/>
        <w:t>Акционирование тесно переплеталось с другим явлением, характерным для российского предпринимательства начала XX века - развитием синдикатов. Синдикатами стали называть объединения предприятий, создаваемые последними для распределения между собой заказов, совместных закупок сырья и особенно для реализации произведенной продукции. Первые объединения подобного типа стали создаваться в России в конце XIX - начале XX века. В 1902 г. было учреждено АО "Продамет" для продажи изделий русских металлургических заводов. В 1910 г. предприятия синдиката "Продамет" выпусками 88% сортового железа и балок, 82% листового и универсального железа.</w:t>
      </w:r>
    </w:p>
    <w:p>
      <w:pPr>
        <w:pStyle w:val="Style15"/>
        <w:ind w:firstLine="567"/>
        <w:rPr/>
      </w:pPr>
      <w:r>
        <w:rPr/>
        <w:t>Три предприятия, создавшие синдикат "Продуголь", а также связанные с ними Черемховский и Забайкальский синдикаты обеспечивали 75% добычи угля в России. Синдикат по производству и сбыту сельскохозяйственных орудий объединял предприятия, выпускавшие в 1913 г. 70% их общего производства. Система синдикатских соглашений в медной промышленности включала предприятия, на которые приходилось 90% производимой в стране меди. Синдикат "Продвагон" объединял компании с 95% общероссийского производства и сбыта вагонов. По подсчетам специалистов синдикаты охватывали свыше 80 видов производства важнейших продуктов. Общее количество синдикатов общероссийского и регионального значения равнялось примерно 150-200.</w:t>
      </w:r>
    </w:p>
    <w:p>
      <w:pPr>
        <w:pStyle w:val="Style15"/>
        <w:ind w:firstLine="567"/>
        <w:rPr/>
      </w:pPr>
      <w:r>
        <w:rPr/>
        <w:t>Однако было бы ошибочным преувеличивать степень господства крупного капитала хотя бы потому, что даже наличие синдикатов не означало ликвидации самостоятельности предприятий, объединившихся в синдикат. К тому же в сотнях и тысячах производств и сферах коммерческой деятельности синдикаты вообще не создавались. За пределами крупных объединений оставались сотни тысяч мелких и средних предприятий, кустарей, мелких торговцев. Рост крупного капитала и в сфере производства, и в форме акционирования, и в виде синдикатов не был препятствием для развития мелкого предпринимательства. Более того, в начале XX века в России начался настоящий предпринимательский бум в сфере малого и среднего бизнеса. Об этом свидетельствовали рост количества предприятий, разнообразие их форм, огромная хозяйственная активность во многих секторах экономики и районах страны.</w:t>
      </w:r>
    </w:p>
    <w:p>
      <w:pPr>
        <w:pStyle w:val="Style15"/>
        <w:ind w:firstLine="567"/>
        <w:rPr/>
      </w:pPr>
      <w:r>
        <w:rPr/>
        <w:t xml:space="preserve">В период великой земельной реформы 60-70-х годов, бурного роста внутреннего рынка конца XIX -начала XX века получает очень большое развитие еще одна форма мелкого предпринимательства - </w:t>
      </w:r>
      <w:r>
        <w:rPr>
          <w:u w:val="single"/>
        </w:rPr>
        <w:t xml:space="preserve">крестьянская сельскохозяйственная кооперация. </w:t>
      </w:r>
      <w:r>
        <w:rPr/>
        <w:t>Устав первого ссудосберегательного кооператива был утвержден 22 октября 1865г. Значительный размах кооперативное движение приобретает только в XX веке, после революции 1905г. Достаточно сказать, что если на 1 января 1901 г. число кооперативов в России составляло 1625, то на 1 января 1917г. их уже было 47187. По подсчетам известного русского экономиста начала XX в. М.И. Туган-Барановского в 1917г. в кооперативах участвовало 84 млн. человек, т.е. половина всего населения тогдашней России. По числу кооперативов и их членов Россия в те годы занимала первое место в мире. Наибольшее распространение получили кредитные кооперативы, на долю которых приходилось свыше 1/3 общего числа кооперативных объединений и более 2/3 кооператоров. Они существовали в двух основных видах - ссудосберегательные товарищества и кредитные товарищества. Первых к 15 октября 1917 г. насчитывалось 4373, вторых-12114.</w:t>
      </w:r>
    </w:p>
    <w:p>
      <w:pPr>
        <w:pStyle w:val="Style15"/>
        <w:ind w:firstLine="567"/>
        <w:rPr/>
      </w:pPr>
      <w:r>
        <w:rPr/>
        <w:t>Ссудосберегательные товарищества были построены на основе паевого капитала, что делало невозможным участие в них рядового крестьянина. Они были распространены среди зажиточных слоев населения, особенно в более развитых районах страны.</w:t>
      </w:r>
    </w:p>
    <w:p>
      <w:pPr>
        <w:pStyle w:val="Style15"/>
        <w:ind w:firstLine="567"/>
        <w:rPr/>
      </w:pPr>
      <w:r>
        <w:rPr/>
        <w:t>Кредитные товарищества были созданы законом 1895 г. Они не имели паевого капитала, возникли по инициативе государственной власти, представившей необходимые первоначальные средства. Эта форма достигла значительного развития. Товарищества стали играть важную роль в предоставлении кредита крестьянам. Но их самостоятельность была ограничена, так как многие из этих товариществ контролировались правительственными чиновниками.</w:t>
      </w:r>
    </w:p>
    <w:p>
      <w:pPr>
        <w:pStyle w:val="Style15"/>
        <w:ind w:firstLine="567"/>
        <w:rPr/>
      </w:pPr>
      <w:r>
        <w:rPr/>
        <w:t>В кредитных кооперативах наиболее активно участвовали зажиточные слои крестьянства, хотя эти кооперативы объединяли и значительное число крестьян средней состоятельности.</w:t>
      </w:r>
    </w:p>
    <w:p>
      <w:pPr>
        <w:pStyle w:val="Style15"/>
        <w:ind w:firstLine="567"/>
        <w:rPr/>
      </w:pPr>
      <w:r>
        <w:rPr/>
        <w:t>Не менее высокими темпами развивалась в стране потребительская кооперация. К 1 января 1917г. в России насчитывалось около 20 тыс. потребительских обществ, из которых около 15 тыс. были в деревне. По числу потребительских кооперативных объединений Россия обгоняла все другие страны мира. Правда, по сравнению с английскими потребительскими кооперативами российские были меньших размеров и охватывали меньшую долю населения. Но все же к началу первой мировой войны общая численность членов потребительских обществ достигла приблизительно 1,5 млн. человек.</w:t>
      </w:r>
    </w:p>
    <w:p>
      <w:pPr>
        <w:pStyle w:val="Style15"/>
        <w:ind w:firstLine="567"/>
        <w:rPr/>
      </w:pPr>
      <w:r>
        <w:rPr/>
        <w:t>Известно, что в России во все времена немалую роль играли иностранные предприниматели. Энергичных и предприимчивых западных дельцов привлекала в Россию возможность быстрого обогащения. В конце XIX в. приток иностранных предпринимателей дополнялся устремившимися в Россию крупными капиталами, чему благоприятствовал ряд обстоятельств. Прежде всего, к началу 90-х годов в Западной Европе, переживавшей застой в промышленности и торговле, скопились свободные денежные средства. Привлеченные возможностью получения высоких прибылей, дешевой рабочей силой и огромными природными ресурсами, они хлынули в Россию. Немаловажное значение имела и широкая рекламная компания, развернутая государственными структурами.</w:t>
      </w:r>
    </w:p>
    <w:p>
      <w:pPr>
        <w:pStyle w:val="Style15"/>
        <w:ind w:firstLine="567"/>
        <w:rPr/>
      </w:pPr>
      <w:r>
        <w:rPr/>
        <w:t>По официальным данным, к началу XX в. в России насчитывалось 105 подчиненных Министерству финансов торгово-промышленных предприятий, и 31 акционерное общество, разрешенное другими государственными ведомствами, созданные иностранцами. Капиталы первых составляли 279 млн. руб., вторых - около 59 млн. руб. Очень велика была роль зарубежных предпринимателей в деятельности совместных обществ. Они вложили денежные средства в 1232 акционерных обществ, основной капитал которых оценивался в сумме свыше 2 млрд. руб.</w:t>
      </w:r>
    </w:p>
    <w:p>
      <w:pPr>
        <w:pStyle w:val="Style15"/>
        <w:ind w:firstLine="567"/>
        <w:rPr/>
      </w:pPr>
      <w:r>
        <w:rPr/>
        <w:t xml:space="preserve">В деятельности иностранного предпринимательства наблюдалась определенная специализация. </w:t>
      </w:r>
      <w:r>
        <w:rPr>
          <w:u w:val="single"/>
        </w:rPr>
        <w:t xml:space="preserve">Бельгийские </w:t>
      </w:r>
      <w:r>
        <w:rPr/>
        <w:t>предприниматели, инвестировавшие в экономику России наибольшие капиталы, предпочитали задействовать в горнометаллургической промышленности, металлообработке и машиностроении, а также городском транспорте.</w:t>
      </w:r>
    </w:p>
    <w:p>
      <w:pPr>
        <w:pStyle w:val="Style15"/>
        <w:ind w:firstLine="567"/>
        <w:rPr/>
      </w:pPr>
      <w:r>
        <w:rPr>
          <w:u w:val="single"/>
        </w:rPr>
        <w:t>Французские</w:t>
      </w:r>
      <w:r>
        <w:rPr/>
        <w:t xml:space="preserve"> компании, уступая бельгийским в размере акционерного капитала, действовали в основном в тех же отраслях. Лишь в производстве цемента, добычи и выплавке меди, в предприятиях водоснабжения и канализации они занимали лидирующее положение. </w:t>
      </w:r>
    </w:p>
    <w:p>
      <w:pPr>
        <w:pStyle w:val="Style15"/>
        <w:ind w:firstLine="567"/>
        <w:rPr/>
      </w:pPr>
      <w:r>
        <w:rPr>
          <w:u w:val="single"/>
        </w:rPr>
        <w:t>Английские</w:t>
      </w:r>
      <w:r>
        <w:rPr/>
        <w:t xml:space="preserve"> бизнесмены участвовали в крупных проектах, связанных преимущественно с добывающими отраслями хозяйства. В конце XIX в обозначились их повышенное внимание к русской нефти и золотодобыче.</w:t>
      </w:r>
    </w:p>
    <w:p>
      <w:pPr>
        <w:pStyle w:val="Style15"/>
        <w:ind w:firstLine="567"/>
        <w:rPr/>
      </w:pPr>
      <w:r>
        <w:rPr>
          <w:u w:val="single"/>
        </w:rPr>
        <w:t xml:space="preserve">Немецкие </w:t>
      </w:r>
      <w:r>
        <w:rPr/>
        <w:t>предприниматели помещали свои средства главным образом в машиностроение, химическую и электротехническую промышленность, т.е. в те отрасли, где отсутствовали сверхприбыли, но обеспечивался постоянный гарантированный доход.</w:t>
      </w:r>
    </w:p>
    <w:p>
      <w:pPr>
        <w:pStyle w:val="Style15"/>
        <w:ind w:firstLine="567"/>
        <w:rPr/>
      </w:pPr>
      <w:r>
        <w:rPr/>
        <w:t>К началу XX столетия окончательно сформировалась разветвленная банковская система, состоявшая из акционерных-коммерческих, земельных банков и разнообразных ссудно-сберегательных товариществ и обществ взаимного кредита. К 1914 г. наряду с 50 акционерными банками и 778 их филиалами потребности в коммерческом кредите удовлетворяли 1108 обществ взаимного кредита и 317 городских банков.</w:t>
      </w:r>
      <w:r>
        <w:rPr>
          <w:vertAlign w:val="superscript"/>
        </w:rPr>
        <w:t>1</w:t>
      </w:r>
      <w:r>
        <w:rPr/>
        <w:t xml:space="preserve"> Последние удовлетворяли потребность в кредите средних и низших слоев торгово-промышленного сословия, способствуя его постоянному росту.</w:t>
      </w:r>
    </w:p>
    <w:p>
      <w:pPr>
        <w:pStyle w:val="Style15"/>
        <w:ind w:firstLine="567"/>
        <w:rPr/>
      </w:pPr>
      <w:r>
        <w:rPr/>
        <w:t xml:space="preserve">Развитая банковская система, ускорившая процессы формирования предпринимательской среды, по-новому поставила вопрос о </w:t>
      </w:r>
      <w:r>
        <w:rPr>
          <w:u w:val="single"/>
        </w:rPr>
        <w:t>деятельности бирж.</w:t>
      </w:r>
    </w:p>
    <w:p>
      <w:pPr>
        <w:pStyle w:val="Style15"/>
        <w:ind w:firstLine="567"/>
        <w:rPr/>
      </w:pPr>
      <w:r>
        <w:rPr/>
        <w:t>Согласно российскому законодательству " биржи суть сборные места или собрания принадлежащих к торговому классу лиц для взаимных по торговле отношений и сделок". Но обычно уставы отдельных бирж несколько расширяли свои задачи - они создавались для получения необходимых торговых и промышленных сведений, ставили перед собой цель упорядочения местной торговли. Правительство понимало важность развития биржевой торговли и оказывало ей всемерное содействие.</w:t>
      </w:r>
    </w:p>
    <w:p>
      <w:pPr>
        <w:pStyle w:val="Style15"/>
        <w:ind w:firstLine="567"/>
        <w:rPr/>
      </w:pPr>
      <w:r>
        <w:rPr/>
        <w:t>К концу XIX столетия наблюдался рост численности бирж. Если до 1861 г. в России действовало лишь 6 бирж, то в период с 1866 по 1898г. уже 24. К концу столетия наблюдался не только количественный рост, но и качественные изменения в организации биржевого дела. В широких масштабах стала осуществляться продажа валют, переводных векселей, государственных ценных бумаг, облигаций государственных и железнодорожных займов, ипотечных бумаг. Постоянно увеличивалась торговля паями и акциями, облигациями русских торгово-промышленных заведений как на российских, так и на зарубежных биржах. Наибольшим спросом на биржах страны пользовались акции металлургических и механических предприятий, составлявших 16,9% от общего числа: коммерческих банков - 14,09%, нефтяных компаний -10,33% .Наряду с ценными бумагами российских компаний на отечественном фондовом рынке обращалось значительное количество акций зарубежных фирм.</w:t>
      </w:r>
    </w:p>
    <w:p>
      <w:pPr>
        <w:pStyle w:val="Style15"/>
        <w:ind w:firstLine="567"/>
        <w:rPr/>
      </w:pPr>
      <w:r>
        <w:rPr/>
        <w:t>Возросший объем промышленного производства, расширение внутреннего рынка, а также растущие международные торговые отношения способствовали формированию новых видов торговых отношений.</w:t>
      </w:r>
    </w:p>
    <w:p>
      <w:pPr>
        <w:pStyle w:val="Style15"/>
        <w:ind w:firstLine="567"/>
        <w:rPr/>
      </w:pPr>
      <w:r>
        <w:rPr/>
        <w:t>Впервые появились специализированные товарные биржи (хлебные, яично-фруктовые и др.) Первой из них явилась Калашниковская хлебная, учрежденная в 1895г. в Петербурге. И вообще хлебные биржи занимали ведущее положение среди товарных бирж. И это понятно, ибо России принадлежало первое место среди хлебовывозящих стран мира.</w:t>
      </w:r>
    </w:p>
    <w:p>
      <w:pPr>
        <w:pStyle w:val="Style15"/>
        <w:ind w:firstLine="567"/>
        <w:rPr/>
      </w:pPr>
      <w:r>
        <w:rPr/>
        <w:t>Важную роль в консолидации торгово-промышленных кругов играли биржевые комитеты. К концу XIX в. они превратились в крупнейшие организации "третьего сословия", ускорявшие ход хозяйственной жизни. Благодаря их "усилиям началось широкомасштабное строительство товарных складов, элеваторов, холодильников; происходило становление торговой статистики; на новых началах развивалось коммерческое и сельскохозяйственное образование.</w:t>
      </w:r>
    </w:p>
    <w:p>
      <w:pPr>
        <w:pStyle w:val="Style15"/>
        <w:ind w:firstLine="567"/>
        <w:rPr/>
      </w:pPr>
      <w:r>
        <w:rPr/>
        <w:t>После полосы успехов наступил затяжной мировой экономический кризис. Начавшийся в России, он вскоре перекинулся на Запад, по своему масштабу и остроте превзойдя все предшествующее. Кризис наступил в середине 1899г. и продолжался вплоть до 1902 г. Его тревожным предвестником в России явилось стеснение денежного рынка. Свободного незанятого капитала на рынке оказалось меньше, чем требовалось промышленности. В результате чрезвычайно оживленного промышленного строительства нарушилось равновесие между наличными оборотными средствами в стране и чрезмерно разросшимся основным капиталом (часть авансированного капитала, затрачиваемого на постройку зданий и сооружений, на покупку машин, оборудования, инструментов), что и привело, в конечном счете, к тяжелому промышленному кризису.</w:t>
      </w:r>
    </w:p>
    <w:p>
      <w:pPr>
        <w:pStyle w:val="Style15"/>
        <w:ind w:firstLine="567"/>
        <w:rPr/>
      </w:pPr>
      <w:r>
        <w:rPr/>
        <w:t>Почти во всех отраслях народного хозяйства страны кризис породил весьма болезненные последствия. Значительное сокращение прироста основного капитала акционерных промышленных, транспортных и торговых предприятий с 134% за период с 1893 по 1899 гг. до 18,2% за четыре кризисных года (с 1899 по 1902 г); более или менее резкое снижение цен; сокращение производства и внутреннего потребления.</w:t>
      </w:r>
    </w:p>
    <w:p>
      <w:pPr>
        <w:pStyle w:val="Style15"/>
        <w:ind w:firstLine="567"/>
        <w:rPr/>
      </w:pPr>
      <w:r>
        <w:rPr/>
        <w:t xml:space="preserve">К середине 1903 года российская экономика вышла из кризиса , но не успела оправиться от тяжелых потрясений, как снова попала в полосу затяжного спада, особенностью которого стало </w:t>
      </w:r>
      <w:r>
        <w:rPr>
          <w:u w:val="single"/>
        </w:rPr>
        <w:t>перепроизводство</w:t>
      </w:r>
      <w:r>
        <w:rPr/>
        <w:t xml:space="preserve"> товаров при</w:t>
      </w:r>
      <w:r>
        <w:rPr>
          <w:u w:val="single"/>
        </w:rPr>
        <w:t xml:space="preserve"> снижении</w:t>
      </w:r>
      <w:r>
        <w:rPr/>
        <w:t xml:space="preserve"> платежеспособности населения в городе и деревне. К 1905г., после незначительного оживления промышленности в 1904 г., наступило новое сокращение промышленного производства. Оно охватило рекордное число отраслей - 15 , на долю которых приходилось 53,7% стоимости валовой продукции. Наиболее глубокое падение произошло в самой крупной отрасли, хлопчатобумажной промышленности, на 18,6%.</w:t>
      </w:r>
    </w:p>
    <w:p>
      <w:pPr>
        <w:pStyle w:val="Style15"/>
        <w:ind w:firstLine="567"/>
        <w:rPr/>
      </w:pPr>
      <w:r>
        <w:rPr/>
        <w:t>Ослабленное хозяйство не могло выдержать разразившейся русско-японской войны, потребовавшей огромных денежных средств. Свыше 2 млрд. руб. было изъято на военные нужды путем внутренних и внешних займов. Война ускорила расстройство внутреннего рынка страны, а кризис кредитно-финансовой системы углубился из-за иностранных вкладчиков, усиленно изымавших свои капиталы.</w:t>
      </w:r>
    </w:p>
    <w:p>
      <w:pPr>
        <w:pStyle w:val="Style15"/>
        <w:ind w:firstLine="567"/>
        <w:rPr/>
      </w:pPr>
      <w:r>
        <w:rPr/>
        <w:t>Драматические последствия для экономики страны имели и политические события 1905-1907 гг., известные как Первая российская революция. Политическая нестабильность привела к резкому снижению деловой активности: падению курса кредитных билетов, стоимости русских акций на иностранных биржах, сокращению торгового оборота и количества сделок, совершенных банками и биржами.</w:t>
      </w:r>
    </w:p>
    <w:p>
      <w:pPr>
        <w:pStyle w:val="Style15"/>
        <w:ind w:firstLine="567"/>
        <w:rPr/>
      </w:pPr>
      <w:r>
        <w:rPr/>
        <w:t>Затяжной промышленный спад, разорительная война, политические волнения поставили российские власти перед необходимостью вновь взяться за проведение экономических преобразований для выходя из тупика. Их основу составила программа, предложенная П.А. Столыпиным. Его аграрная реформа, нацеленная на создание крепких хозяев в деревне, форсировала развитие отраслей промышленности, связанных с сельскохозяйственным производством. Результатом реформ стало существенное расширение экспортных возможностей России. Рост экспорта позволил увеличить закупки современных западных технологий, в первую очередь в сфере машиностроения. Повышение эффективности сельскохозяйственного производства ускорило приток рабочей силы в индустриальные центры, расширило сырьевую базу промышленности. Однако общинное землевладение - главный тормоз развития капиталистических отношений в деревне сохранилось. К 1916 г. из общины выделилась лишь четверть - 2,5 млн. домохозяев, на долю которых приходилось только 1/7 общинных земель. Новых собственников в деревнях центральных районов оказалось мало. Основными производящими районами стали окраины, где в предвоенное пятилетие (1899-1913гг.) происходили разительные перемены: общий сбор хлеба увеличился на 1/4, возрастал экспорт явно, масла и яиц.</w:t>
      </w:r>
    </w:p>
    <w:p>
      <w:pPr>
        <w:pStyle w:val="Style15"/>
        <w:ind w:firstLine="567"/>
        <w:rPr/>
      </w:pPr>
      <w:r>
        <w:rPr/>
        <w:t>Хотя экономическая и политическая обстановка в стране в целом не содействовала предпринимательской активности, в 1910-1913 г.г. в России наблюдался промышленный подъем; были созданы условия для становления нового вида предпринимательства- кооперативного, о чем мы подробно уже рассказывали. Наиболее ярким примером кооперативного предпринимательства стало производство масла в Сибири, которое с открытием Транссибирской железной дороги уверенно вышло на отечественный и мировой рынки.</w:t>
      </w:r>
    </w:p>
    <w:p>
      <w:pPr>
        <w:pStyle w:val="Style15"/>
        <w:ind w:firstLine="567"/>
        <w:rPr/>
      </w:pPr>
      <w:r>
        <w:rPr/>
        <w:t>Другим немаловажным делом, начало которому положили лучшие представители российского делового мира, являлось филантропическое предпринимательство. Открывались больницы, приюты, ночлежные дома, учебные заведения как в столицах, так и в провинции.</w:t>
      </w:r>
    </w:p>
    <w:p>
      <w:pPr>
        <w:pStyle w:val="Style15"/>
        <w:ind w:firstLine="567"/>
        <w:rPr/>
      </w:pPr>
      <w:r>
        <w:rPr/>
        <w:t>Основным итогом развития России в пореформенное время и особенно в начале XX столетия можно считать " равновесие" сил в отношениях государства и предпринимательства. Это был тот крайне непродолжительный период истории, когда власть и экономика мирно сосуществовали друг с другом, что в итоге способствовало экономическому подъему России. В 1908-1913гг. по темпам экономического развития Россия шла на уровне США, обгоняя другие страны (а ведь было это более 80-лет тому назад). Общий прирост промышленной продукции составил 50,8%. С реформы 1861г. до первой мировой войны производство промышленной продукции возросло с 12,5 раз, в то время как в Германии - в 7 раз, а во Франции - в 3 раза.</w:t>
      </w:r>
    </w:p>
    <w:p>
      <w:pPr>
        <w:pStyle w:val="Style15"/>
        <w:ind w:firstLine="567"/>
        <w:rPr>
          <w:color w:val="000080"/>
        </w:rPr>
      </w:pPr>
      <w:r>
        <w:rPr>
          <w:color w:val="000080"/>
        </w:rPr>
        <w:t>В то время как Западная Европа с 1895г. вступала в полосу экономической депрессии и застоя, Россия, пережив жесточайший кризис в начале XX века, вступила в период стабилизации. И это была стабилизация не только хозяйства в целом, но и, что особенно важно, стабилизация золото-товарного покрытия российского рубля. Дефляционная политика правительства позволила сократить объем денежной массы в обращении, а золотое обеспечение денежного обращения достигло стабильного показателя на уровне 85%.</w:t>
      </w:r>
    </w:p>
    <w:p>
      <w:pPr>
        <w:pStyle w:val="Style15"/>
        <w:ind w:firstLine="567"/>
        <w:rPr>
          <w:color w:val="000080"/>
        </w:rPr>
      </w:pPr>
      <w:r>
        <w:rPr>
          <w:color w:val="000080"/>
        </w:rPr>
        <w:t>Инфляция составляла всего 1-2% в год. Однако экономика России по-прежнему развивалась автономно. Устойчивый внутренний рынок потреблял практически все, что производилось в стране промышленными предприятиями, а попытки представителей металлообрабатывающей и машиностроительной отраслей промышленности пробиться на внешний рынок не увенчались успехом.</w:t>
      </w:r>
    </w:p>
    <w:p>
      <w:pPr>
        <w:pStyle w:val="Style15"/>
        <w:ind w:firstLine="567"/>
        <w:rPr/>
      </w:pPr>
      <w:r>
        <w:rPr/>
        <w:t>Таковы были огромные изменения социально-экономической структуры предпринимательского движения России в конце XIX -начале XX столетия.</w:t>
      </w:r>
    </w:p>
    <w:p>
      <w:pPr>
        <w:pStyle w:val="Style15"/>
        <w:ind w:firstLine="567"/>
        <w:rPr>
          <w:lang w:val="en-US"/>
        </w:rPr>
      </w:pPr>
      <w:r>
        <w:rPr/>
        <w:t>Рассмотрим более подробно становление и развитие кредитной системы России в конце XVIII-XIX столетий.</w:t>
      </w:r>
    </w:p>
    <w:p>
      <w:pPr>
        <w:pStyle w:val="Style15"/>
        <w:ind w:firstLine="567"/>
        <w:rPr>
          <w:lang w:val="en-US"/>
        </w:rPr>
      </w:pPr>
      <w:r>
        <w:rPr>
          <w:lang w:val="en-US"/>
        </w:rPr>
      </w:r>
    </w:p>
    <w:p>
      <w:pPr>
        <w:pStyle w:val="Style15"/>
        <w:rPr>
          <w:b/>
          <w:b/>
          <w:bCs/>
          <w:sz w:val="28"/>
          <w:szCs w:val="28"/>
        </w:rPr>
      </w:pPr>
      <w:r>
        <w:rPr>
          <w:b/>
          <w:bCs/>
          <w:sz w:val="28"/>
          <w:szCs w:val="28"/>
        </w:rPr>
        <w:t>Список литературы.</w:t>
      </w:r>
    </w:p>
    <w:p>
      <w:pPr>
        <w:pStyle w:val="Style15"/>
        <w:rPr/>
      </w:pPr>
      <w:r>
        <w:rPr/>
        <w:t>1. Долгов С.И., Васильев В.В., Гончаров С.П. Основы внешнеэкономических знаний: словарь - справочник. - М., Высшая школа, 1990.</w:t>
      </w:r>
    </w:p>
    <w:p>
      <w:pPr>
        <w:pStyle w:val="Style15"/>
        <w:rPr/>
      </w:pPr>
      <w:r>
        <w:rPr/>
        <w:t>2. Киреев А.А. Международная экономика. -М., Международные отношения, 1997.</w:t>
      </w:r>
    </w:p>
    <w:p>
      <w:pPr>
        <w:pStyle w:val="Style15"/>
        <w:rPr/>
      </w:pPr>
      <w:r>
        <w:rPr/>
        <w:t>3. Леонтьев В.В. Экономические эссе. -М., Республика, 1992.</w:t>
      </w:r>
    </w:p>
    <w:p>
      <w:pPr>
        <w:pStyle w:val="Style15"/>
        <w:rPr/>
      </w:pPr>
      <w:r>
        <w:rPr/>
        <w:t>4. Международные экономические отношения /Под ред. Р.И. Хазбулатова. -М., Новости, 1991.</w:t>
      </w:r>
    </w:p>
    <w:p>
      <w:pPr>
        <w:pStyle w:val="Style15"/>
        <w:rPr/>
      </w:pPr>
      <w:r>
        <w:rPr/>
        <w:t xml:space="preserve">5. Мировая экономика /под ред. В. К. Ломакина. - М., Анкил, 1995” </w:t>
      </w:r>
    </w:p>
    <w:p>
      <w:pPr>
        <w:pStyle w:val="Style15"/>
        <w:rPr/>
      </w:pPr>
      <w:r>
        <w:rPr/>
        <w:t>6. Основы внешнеэкономических знаний /Под ред. И.П. Фоминского. - М., Международные отношения, 1995.</w:t>
      </w:r>
    </w:p>
    <w:p>
      <w:pPr>
        <w:pStyle w:val="Style15"/>
        <w:rPr/>
      </w:pPr>
      <w:r>
        <w:rPr/>
        <w:t>7. Шлихтер С.Б., Лебедева С.Л. Мировая экономика. - М., Catallaxy, 1998.</w:t>
      </w:r>
    </w:p>
    <w:p>
      <w:pPr>
        <w:pStyle w:val="Normal"/>
        <w:rPr>
          <w:sz w:val="24"/>
          <w:szCs w:val="24"/>
        </w:rPr>
      </w:pPr>
      <w:r>
        <w:rPr>
          <w:sz w:val="24"/>
          <w:szCs w:val="24"/>
        </w:rPr>
      </w:r>
    </w:p>
    <w:p>
      <w:pPr>
        <w:pStyle w:val="Style15"/>
        <w:spacing w:before="100" w:after="100"/>
        <w:ind w:firstLine="567"/>
        <w:rPr>
          <w:sz w:val="24"/>
          <w:szCs w:val="24"/>
          <w:lang w:val="en-US"/>
        </w:rPr>
      </w:pPr>
      <w:r>
        <w:rPr>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33:00Z</dcterms:created>
  <dc:creator>N/A</dc:creator>
  <dc:description/>
  <cp:keywords/>
  <dc:language>en-US</dc:language>
  <cp:lastModifiedBy>Mage</cp:lastModifiedBy>
  <dcterms:modified xsi:type="dcterms:W3CDTF">2011-10-10T05:33:00Z</dcterms:modified>
  <cp:revision>2</cp:revision>
  <dc:subject/>
  <dc:title>ВЕЛИКАЯ РЕФОРМА И РОЖДЕНИЕ НОВОГО ПРЕДПРИНИМАТЕЛЬСТВА ВО ВТОРОЙ ПОЛОВИНЕ XIX - НАЧАЛЕ XX ВЕКА</dc:title>
</cp:coreProperties>
</file>