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rPr/>
      </w:pPr>
      <w:r>
        <w:rPr/>
        <w:t xml:space="preserve">1 Классификация инцидентов на реакторных установках </w:t>
      </w:r>
    </w:p>
    <w:p>
      <w:pPr>
        <w:pStyle w:val="Heading3"/>
        <w:rPr/>
      </w:pPr>
      <w:r>
        <w:rPr/>
        <w:t xml:space="preserve">1.1 Международная шкала инцидентов </w:t>
      </w:r>
    </w:p>
    <w:p>
      <w:pPr>
        <w:pStyle w:val="Heading3"/>
        <w:rPr/>
      </w:pPr>
      <w:r>
        <w:rPr/>
        <w:t xml:space="preserve">1.2 Аварии ядерных реакторов </w:t>
      </w:r>
    </w:p>
    <w:p>
      <w:pPr>
        <w:pStyle w:val="Style13"/>
        <w:rPr/>
      </w:pPr>
      <w:r>
        <w:rPr/>
        <w:t xml:space="preserve">Крупные аварии возникают на атомных установках сравнительно редко. Однако их эмоциональное воздействие на население трудно переоценить. Наиболее значительные аварии на АЭС представлены в Таблице: </w:t>
      </w:r>
    </w:p>
    <w:tbl>
      <w:tblPr>
        <w:tblW w:w="5000" w:type="pct"/>
        <w:jc w:val="left"/>
        <w:tblInd w:w="-13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33"/>
        <w:gridCol w:w="1050"/>
        <w:gridCol w:w="1730"/>
        <w:gridCol w:w="1921"/>
        <w:gridCol w:w="1479"/>
        <w:gridCol w:w="898"/>
        <w:gridCol w:w="1027"/>
      </w:tblGrid>
      <w:tr>
        <w:trPr>
          <w:cantSplit w:val="true"/>
        </w:trPr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Место аварии</w:t>
            </w:r>
          </w:p>
        </w:tc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17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Причина</w:t>
            </w:r>
          </w:p>
        </w:tc>
        <w:tc>
          <w:tcPr>
            <w:tcW w:w="1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Выброс радиоактивности,</w:t>
              <w:br/>
              <w:t>кюри</w:t>
            </w:r>
          </w:p>
        </w:tc>
        <w:tc>
          <w:tcPr>
            <w:tcW w:w="14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Площадь загрязнения,</w:t>
              <w:br/>
              <w:t>км</w:t>
            </w:r>
          </w:p>
        </w:tc>
        <w:tc>
          <w:tcPr>
            <w:tcW w:w="1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Число пострадавших</w:t>
            </w:r>
          </w:p>
        </w:tc>
      </w:tr>
      <w:tr>
        <w:trPr>
          <w:cantSplit w:val="true"/>
        </w:trPr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эвакуант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погибших</w:t>
            </w:r>
          </w:p>
        </w:tc>
      </w:tr>
      <w:tr>
        <w:trPr/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Кыштым,</w:t>
              <w:br/>
              <w:t>Южный Урал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1957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Взрыв хранилища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2*10,</w:t>
              <w:br/>
              <w:t>в т.ч. 5,4*10 кюри стронция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15000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100*1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Виндскэйл,</w:t>
              <w:br/>
              <w:t>Англия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1957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Горение графита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3*10,</w:t>
              <w:br/>
              <w:t>в т.ч. 2*10 кюри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500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Три Майл Айленд,</w:t>
              <w:br/>
              <w:t>шт. Пенсильвания,</w:t>
              <w:br/>
              <w:t>США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28 марта 1979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Расплавление активной зоны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20 кюри иода-131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Чернобыль,</w:t>
              <w:br/>
              <w:t>СССР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26 аплреля 1986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Разгон реактора</w:t>
            </w:r>
          </w:p>
        </w:tc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100.10</w:t>
              <w:br/>
              <w:t>в т.ч. ~15 10 кюри иода-131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20000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120.10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30</w:t>
            </w:r>
          </w:p>
        </w:tc>
      </w:tr>
    </w:tbl>
    <w:p>
      <w:pPr>
        <w:pStyle w:val="Style13"/>
        <w:rPr/>
      </w:pPr>
      <w:r>
        <w:rPr/>
        <w:t xml:space="preserve">Из этой таблицы видны масштабы воздействия аварий выбросов значительных количеств радиоактивных веществ, загрязнение больших массивов территорий переселение огромных масс людей. Видно также и то, что такие катастрофы сопровождаются сравнительно небольшим числом жертв, погибших в течение нескольких недель после аварии. Следовательно главные компоненты ущерба таких аварий - социальные и экономические потери. </w:t>
      </w:r>
    </w:p>
    <w:p>
      <w:pPr>
        <w:pStyle w:val="Heading3"/>
        <w:rPr/>
      </w:pPr>
      <w:r>
        <w:rPr/>
        <w:t>2</w:t>
      </w:r>
      <w:r>
        <w:rPr>
          <w:lang w:val="en-US"/>
        </w:rPr>
        <w:t>.1</w:t>
      </w:r>
      <w:r>
        <w:rPr/>
        <w:t xml:space="preserve"> Авария на американской атомной электростанции TMI-2 </w:t>
      </w:r>
    </w:p>
    <w:p>
      <w:pPr>
        <w:pStyle w:val="Style13"/>
        <w:rPr/>
      </w:pPr>
      <w:r>
        <w:rPr/>
        <w:t xml:space="preserve">Авария на АЭС ТМ-2 произошла 28 марта 1979 года. </w:t>
      </w:r>
    </w:p>
    <w:p>
      <w:pPr>
        <w:pStyle w:val="Heading3"/>
        <w:rPr/>
      </w:pPr>
      <w:r>
        <w:rPr/>
        <w:t>2.</w:t>
      </w:r>
      <w:r>
        <w:rPr>
          <w:lang w:val="en-US"/>
        </w:rPr>
        <w:t>2</w:t>
      </w:r>
      <w:r>
        <w:rPr/>
        <w:t xml:space="preserve"> Авария на 4-м блоке Чернобыльской АС </w:t>
      </w:r>
    </w:p>
    <w:p>
      <w:pPr>
        <w:pStyle w:val="Normal"/>
        <w:rPr/>
      </w:pPr>
      <w:r>
        <w:rPr/>
        <w:t xml:space="preserve">Авария на 4-ом блоке Чернобыльской АЭС существенно повлияла на темпы развития атомной энергетики в нашей стране, вызвала острые приступы радиофобии и атомной идеосинкразии практически во всех странах мира. Тщательное расследование причин аварии, произведенное специалистами, показало, что корни аварии лежат глубоко в сфере проблем взаимодействия человека и машины, что основным "движущим" фактором аварии были действия операторов, грубо нарушивших эксплуатационные инструкции и правила управления энергоблоком. Подобно другим "рукотворным" катастрофам, авария произошла из-за того, что оперативный персонал, желая выполнить план экспериментальных работ любой ценой, грубо нарушил регламент эксплуатации, инструкции и правила управления энергоблоком. Сказались, конечно, и некоторые особенности физики активной зоны, конструктивные недостатки системы управления и защиты реактора, которые привели к тому, что защита реактора не смогла предотвратить разгон на мгновенных нейтронах. </w:t>
      </w:r>
    </w:p>
    <w:p>
      <w:pPr>
        <w:pStyle w:val="Style13"/>
        <w:rPr/>
      </w:pPr>
      <w:r>
        <w:rPr/>
        <w:t xml:space="preserve">В подробной информации о происшедшей аварии [4] показано, что операторы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произвели такие запрещенные действия, как блокирование некоторых сигналов аварийной защиты и отключение системы аварийного охлаждения активной зоны,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работали при запасе реактивности на стержнях СУЗ ниже допускаемого регламентом значения,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ввели реактор в режим работы с расходами и температурой воды по каналам выше регламентных, при мощности реактора ниже предусмотренной программой. </w:t>
      </w:r>
    </w:p>
    <w:p>
      <w:pPr>
        <w:pStyle w:val="Style13"/>
        <w:rPr/>
      </w:pPr>
      <w:r>
        <w:rPr/>
        <w:t>Эти и другие ошибки операторов привели к такому состоянию реактора, что в условиях роста мощности защитные средства реактора оказались недостаточными, что и привело к значительной сверхкритичности реактора, взрыву, разрушению активной зоны.</w:t>
      </w:r>
    </w:p>
    <w:p>
      <w:pPr>
        <w:pStyle w:val="Style13"/>
        <w:rPr/>
      </w:pPr>
      <w:r>
        <w:rPr>
          <w:sz w:val="28"/>
          <w:szCs w:val="28"/>
        </w:rPr>
        <w:t>Литература</w:t>
      </w:r>
      <w:r>
        <w:rPr>
          <w:sz w:val="28"/>
          <w:szCs w:val="28"/>
          <w:lang w:val="en-US"/>
        </w:rPr>
        <w:t>:</w:t>
      </w:r>
    </w:p>
    <w:p>
      <w:pPr>
        <w:pStyle w:val="Style13"/>
        <w:rPr>
          <w:lang w:val="en-US"/>
        </w:rPr>
      </w:pPr>
      <w:r>
        <w:rPr/>
        <w:t>"Атомная энергетика и ее безопасность" Автор: Осмачкин Виталий Серафимович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4:47:00Z</dcterms:created>
  <dc:creator>N/A</dc:creator>
  <dc:description/>
  <cp:keywords/>
  <dc:language>en-US</dc:language>
  <cp:lastModifiedBy>Mage</cp:lastModifiedBy>
  <dcterms:modified xsi:type="dcterms:W3CDTF">2011-10-10T04:47:00Z</dcterms:modified>
  <cp:revision>2</cp:revision>
  <dc:subject/>
  <dc:title>1 Классификация инцидентов на реакторных установках </dc:title>
</cp:coreProperties>
</file>