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Барселона: живые скульптуры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толице Каталонии — Барселоне много прекрасных скульптур: от средневековых изваяний до современных сюрреалистических фантаз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в конце ХХ века в городе появились, пожалуй, самые необычные скульптуры — живые. Их можно встретить на центральной улице Рамбл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ттракцион придумали три клоуна, которых звали Тонио, Пе-пе и Пако. Актеры гримировались и замирали в забавных позах. За брошенную монетку благодарили каким-нибудь трюком. Развлечение пришлось по вкусу как горожанам, так и приезжим. Сейчас в Барселоне постоянно работают несколько десятков живых скульпту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инство актеров — латиноамериканы. Среди представителей этой профессии каталонцы попадаются нечаст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имы хвастаются, что летом зарабатывают до трех тысяч евро в месяц. Зимой доходы пониже — до полутора тысяч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кон никак не регламентирует деятельность уличных артистов. Налогов им платить не надо — они ничего не продаю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Единственное требование властей — рабочее место скульптуры не должно быть больше полутора метров, а расстояние между композициями — меньше пят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Рамбле хватает подозрительных типов. Здесь полно карманников. К скульптурам они относятся благожелательно. Потому что зеваки, увлеченные представлением, теряют всякую бдительность. Сами актеры никому дань не платят. Все, что заработал, — тв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скульптур разный подход к работе. Некоторые стоят совершенно неподвижно и благодарят за подношения одним - двумя заученными движениями. Другие — вовлекают в действие прохожих, общаются, шутят с публи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то сказал, что полные женщины не нравятся современным мужчинам? Скульптура — женщина с невероятно пышными формами — во всю кокетничает с представителями сильного пола, они ей с удовольствием подыгрывают.</w:t>
      </w:r>
    </w:p>
    <w:p>
      <w:pPr>
        <w:pStyle w:val="Normal"/>
        <w:spacing w:before="120" w:after="0"/>
        <w:ind w:firstLine="567"/>
        <w:jc w:val="both"/>
        <w:rPr/>
      </w:pPr>
      <w:r>
        <w:rPr/>
        <w:t>«Че Гевара» неожиданно произнес пламенную революционную речь, встреченную окружающими с одобрением. Таким, по моим наблюдениям, кидают мелочь особенно охотно. Хотя слово «мелочь» едва ли применимо к монеткам в один, два, а то и пять евро!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вает, что статуи работают один сезон, бывает — трудятся на Рамбле годами. Я познакомился со старейшим представителем цеха Клаудио, у которого солидный стаж — 11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аудио — выходец из страны Басков — когда-то держал в Барселоне небольшой магазинчик и был вполне состоятельным господином. Но однажды он застал супругу с другим, и привычная жизнь рухнула. Клаудио ушел из дому и подался в уличные ми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перь никто уже не зовет его Клаудио, а величают доном Мигелем Унамуно, по имени персонажа, которого он в последнее время изображает. Нашему читателю этот испанский писатель известен не очень хорошо. Но я мог убедиться, что барселонцы в Клаудио Дона Мигеля узнаю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лаудио повел меня в свой любимый квартал — готическ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У Епископских ворот, которые в III веке служили главным въездом в город, мы увидели коллегу Клаудио — статую Иисуса Христа, прикованного к башне, — памятнику времен Римской импе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ш путь лежит через площадь Сан-Жауме. Здесь находится Дворец правительства Каталонии, постройки XV века, напротив — здание мэрии, XIV века. Городская администрация размещалась на этой площади и при римлянах, и в Средние века, и в наши дни. А самая узкая улица Барселоны — улица святого Доми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подалеку находится епископский дворец. Говорят, во время дождя горгульи на его крыше издают весьма зловещие зву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гулявшись немного, мы присели за столик в кафе «Четыре кота». Открыл его в конце XIX века художник — модернист Рамон Казас, и оно стразу стало популярным у городской богемы. «Четыре кота» сыграли заметную роль в карьере Пабло Пикассо — здесь он получил первый заказ — оформление меню. Здесь же в 1901 году прошла первая выставка художника. Говорят, иногда он расплачивался за обед рисун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ивые скульптуры — тоже люди искусства, считает Клаудио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— </w:t>
      </w:r>
      <w:r>
        <w:rPr/>
        <w:t>Долгое время сохранять неподвижность довольно трудно, особенно в холодную погоду. Тут важно научиться равномерно и спокойно дышать. Очень помогает делу рюмка конья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Я спросил у Клаудио, можно ли мне попробовать себя в роли статуи. Он решил познакомить меня со своим приятелем Ярославом, который всему меня научит. Он снимает квартиру недалеко от Рамбле, чтобы добираться на работу в грим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Ярославу идея стать моим учителем пришлась по душе. Он предложил мне роль подмастерья маляра. Для того чтобы приготовить мне костюм для выступления, мы расположились на крыше дома. У Ярослава оказалась в запасе новая роба, которую мы принялись обрабатывать, то есть красить ее краской из пульверизат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когда не видел, чтобы новая и чистая одежда превращалась в старую и грязную с такой скоростью! Управились минут за пятнадцать. Теперь предстояла более тонкая операция — нанесение грима. Ее мы производили уже в квартир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Ярослав считает, что статуя маляра должна быть из гипса. Поэтому покрывает лицо белой краской. Она, кстати, легко смывается и совершенно безопасна, потому как специальная, актерская. В отличие от Ярослава нанесение боевой раскраски заняло у меня довольно много времен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хватив реквизит, мы отправились на рабочее место, то есть на бульвар Рамбле. Народу здесь всегда много — что днем, что вечером. Но все же во второй половине дня праздной публики становится больше, а значит, возрастает и доход у стату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ше появление вызвало живой интерес у публики, гуляющей по Рамбле. Атмосфера здесь всегда праздничная, все охотно общаются друг с другом. А в гриме еще легче вести себя раскован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ль у меня довольно простая — лежать по возможности неподвижно на брусчатке. Ярослав же за брошенную монетку выполняет довольно сложное заученное движ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ые лучшие туристы — это японцы, англичане и голландцы. Они подают щедрою рукой. Приезжие из стран бывшего восточного блока более экономны. Впрочем, лично я их хорошо понимаю! Один евро — это деньги!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час работы удалось собрать 12 евро. Неплохо, если учесть, что в Испании минимальная ставка оплаты труда — 15 евро в день!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все же хлеб у статуй не легкий. Я это осознал, когда холод брусчатки стал проникать сквозь комбинезон. Как ни приятен звон монет, заработать радикулит в Барселоне в мои планы не входило. На прощание я спросил у Ярослава, могу ли я в минуту трудную рассчитывать на место его помощника здесь, на улице Рамбле в столице Каталонии! Ответ был утвердительный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8:00:00Z</dcterms:created>
  <dc:creator>User</dc:creator>
  <dc:description/>
  <cp:keywords/>
  <dc:language>en-US</dc:language>
  <cp:lastModifiedBy>Mage</cp:lastModifiedBy>
  <dcterms:modified xsi:type="dcterms:W3CDTF">2011-10-12T08:00:00Z</dcterms:modified>
  <cp:revision>2</cp:revision>
  <dc:subject/>
  <dc:title>Барселона: живые скульптуры </dc:title>
</cp:coreProperties>
</file>