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астерство Крылова-баснописца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ть молодые и очень древние жанры в истории словесного ис</w:t>
        <w:softHyphen/>
        <w:t>кусства. Вот, например, басня: зародилась она почти четыре тыся</w:t>
        <w:softHyphen/>
        <w:t>чи лет назад, стала достоянием литературы, жива и поныне. Эпо</w:t>
        <w:softHyphen/>
        <w:t>пеи типа гомеровской канули в прошлое, в том смысле, что сейчас их не пишут. И во времена Крылова огромным эпическим поэмам уже приходил конец. А Крылов вдохнул новую жизнь в жанр басни. Если обратиться к предшественникам Крылова, то можно за</w:t>
        <w:softHyphen/>
        <w:t>метить, что Эзоп (и Лессинг) выдвигал на первый план прозаичес</w:t>
        <w:softHyphen/>
        <w:t>кую форму. У Лафонтена же и Крылова басня — жанр поэтичес</w:t>
        <w:softHyphen/>
        <w:t>кий, то есть стихотворный, и важен рассказ, картинка, “микроко</w:t>
        <w:softHyphen/>
        <w:t>медия 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усский баснописец использовал сюжеты других авторов (Эзопа, Марциала, Лафонтена), они звучали совершенно по-ново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ереводчик в прозе есть раб, переводчик в стихах — соперник, как сказал Жуковский в статье “О басне и баснях Крылова”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баснях Крылова зазвучал народный здравый смысл, они ли</w:t>
        <w:softHyphen/>
        <w:t>шены грубоватости басен Сумарокова, назидательности — неотъем</w:t>
        <w:softHyphen/>
        <w:t>лемая черта облика Крылова, сам баснописец стал для нас приме</w:t>
        <w:softHyphen/>
        <w:t>ром мудрости, слитой с юмор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форизмы басен Крылова навечно вошли в наш язык наряду с афоризмами грибоедовской комедии. Причем смысл многих ино</w:t>
        <w:softHyphen/>
        <w:t>сказательных афоризмов неотделим от басни. Например: “Ай, Моська...”, “Сильнее кошки зверя нет”, “Слона-то я и не приме</w:t>
        <w:softHyphen/>
        <w:t>тил”, “А Васька слушает да ест”. Эта образная форма придает муд</w:t>
        <w:softHyphen/>
        <w:t>рости, заключенной в этих словах, особую емкость, многомерность. В своих баснях Крылов широко использует просторечье, сближает стиль с устной речью, но избегает, как мы уже говорили, понима</w:t>
        <w:softHyphen/>
        <w:t>ния басни как “низкого” жанра, что было свойственно классицис</w:t>
        <w:softHyphen/>
        <w:t>та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мпозиция басни довольно жесткая, сюжет напоминает ска</w:t>
        <w:softHyphen/>
        <w:t>зочный либо сценку, “микрокомедию”. В рамках басенного сюжета есть завязка, кульминация, развязка; развитие действия происхо</w:t>
        <w:softHyphen/>
        <w:t>дит в основном в диалогах. В целом же басня содержит мораль, данную в начале или в конце, то есть “душу” и сюжетный рассказ, то есть “тело”. Особую роль играет так называемая “катастрофа”, или, как она еще называется, “пуант”, или “острие”. Пуант входит в сюжет басни, но относится больше к “душе”, т. е. к смыслу, мо</w:t>
        <w:softHyphen/>
        <w:t>рали. Например, в басне “Квартет” мораль в отдельных строчках не выражена, зато все становится ясно уже из слов Соловья: “А вы, друзья, как ни садитесь...” Так же легко выделить пуант в басне “Слон и Моська”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й, Моська! Знать, она сильна, Что лает на Сл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ораль становится ненужной. В этом проявилось мастерство Крылова — мастерство воссоздания типичной ситуации, меткий афористичный стиль. Нельзя не остановиться на мастерстве Крыло</w:t>
        <w:softHyphen/>
        <w:t>ва-версификатора. Вольный ямб как нельзя лучше подходит для передачи жизненных противоречий. Крылов создает ритмический рисунок образа в каждой басне. В басне “Пустынник и Медведь” “стихи летают вместе с мухою”, по словам Жуковского, в басне “Слон и Моська” чередование длинных и коротких стихов создает зрительный образ и Слона, и Мухи. Так же виртуозен Крылов и в звуковой фактуре басни. Это и звукоподражания (“Змея” — не только описание змеи, но и звукоподражание, аллитерация на ши</w:t>
        <w:softHyphen/>
        <w:t>пящие и свистящие), и более тонкий прием анаграммирования (в той же басне слова подобраны таким образом, что звуки, из кото</w:t>
        <w:softHyphen/>
        <w:t>рых состоит слово “змея”, повторяются чаще других). В басне “Квартет” перестановки слов (“на лад нейдет”, “нейдет на лад”) на</w:t>
        <w:softHyphen/>
        <w:t>глядно изображают попытки зверей найти какой-то “правильный” порядок своего расположения. “Ударили”, “дерут” — эти неблаго</w:t>
        <w:softHyphen/>
        <w:t>звучные слова даже вне зависимости от своего лексического значения воссоздают дисгармонию, звуковой образ “музыки”, а вернее какофонии, исполняемой героями басн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интаксис басни также чрезвычайно выразителен. Емкость син</w:t>
        <w:softHyphen/>
        <w:t>таксической конструкции такова, что басня запоминается мгновен</w:t>
        <w:softHyphen/>
        <w:t>но, воспринимается почти как единый афоризм. Частое применение эллипса (“Хвать друга камнем в лоб”; &lt;&lt;И с воза — бух в канаву!”, “А ты, что ж, кумушка, в дорогу!”) передает быструю смену собы</w:t>
        <w:softHyphen/>
        <w:t>тий. Глагольные рифмы отнюдь не являются неудачей поэта, ведь главное в “микрокомедии” — действие, а главные слова должны быть поставлены в рифм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Таким образом, крыловская басня наряду с комедией Грибоедо</w:t>
        <w:softHyphen/>
        <w:t>ва открывала новые горизонты литературы: новаторство языка и стиха, образной системы басен сыграло колоссальную роль для ста</w:t>
        <w:softHyphen/>
        <w:t>новления реализма в других жанра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0T02:22:00Z</dcterms:created>
  <dc:creator>irina</dc:creator>
  <dc:description/>
  <cp:keywords/>
  <dc:language>en-US</dc:language>
  <cp:lastModifiedBy>Mage</cp:lastModifiedBy>
  <dcterms:modified xsi:type="dcterms:W3CDTF">2011-10-10T02:22:00Z</dcterms:modified>
  <cp:revision>2</cp:revision>
  <dc:subject/>
  <dc:title>Мастерство Крылова-баснописца</dc:title>
</cp:coreProperties>
</file>