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изофрения</w:t>
      </w:r>
    </w:p>
    <w:p>
      <w:pPr>
        <w:pStyle w:val="Normal"/>
        <w:spacing w:before="120" w:after="0"/>
        <w:jc w:val="center"/>
        <w:rPr>
          <w:b/>
          <w:b/>
          <w:bCs/>
          <w:sz w:val="28"/>
          <w:szCs w:val="28"/>
        </w:rPr>
      </w:pPr>
      <w:r>
        <w:rPr>
          <w:b/>
          <w:bCs/>
          <w:sz w:val="28"/>
          <w:szCs w:val="28"/>
        </w:rPr>
        <w:t xml:space="preserve">Что такое шизофрения? </w:t>
      </w:r>
    </w:p>
    <w:p>
      <w:pPr>
        <w:pStyle w:val="Normal"/>
        <w:spacing w:before="120" w:after="0"/>
        <w:ind w:firstLine="567"/>
        <w:jc w:val="both"/>
        <w:rPr/>
      </w:pPr>
      <w:r>
        <w:rPr/>
        <w:t xml:space="preserve">Шизофрения - это болезнь головного мозга, которая обычно начинается в возрасте от 17 до 25 лет. Характерными симптомами этого психического расстройства являются галлюцинации - когда пациент слышит голоса или видит предметы, которые не слышат и не видят другие люди - и различные формы бреда, т. е. высказывание несоответствующих действительности представлений, например, что кто-то старается причинить ему вред или вкладывает нехорошие мысли в его голову. </w:t>
      </w:r>
    </w:p>
    <w:p>
      <w:pPr>
        <w:pStyle w:val="Normal"/>
        <w:spacing w:before="120" w:after="0"/>
        <w:ind w:firstLine="567"/>
        <w:jc w:val="both"/>
        <w:rPr/>
      </w:pPr>
      <w:r>
        <w:rPr/>
        <w:t xml:space="preserve">Больные шизофренией могут странно разговаривать и совершать бессмысленные поступки. Они могут отказываться от нормальной деятельности, например, перестают посещать школу, ходить на работу и общаться с друзьями, и вместо этого стремятся к одиночеству, отгораживаясь от контактов с другими людьми, или подолгу спят. Такие пациенты могут пренебрегать правилами личной гигиены. </w:t>
      </w:r>
    </w:p>
    <w:p>
      <w:pPr>
        <w:pStyle w:val="Normal"/>
        <w:spacing w:before="120" w:after="0"/>
        <w:ind w:firstLine="567"/>
        <w:jc w:val="both"/>
        <w:rPr/>
      </w:pPr>
      <w:r>
        <w:rPr/>
        <w:t xml:space="preserve">Больной шизофренией во многом ведет себя иначе, чем до болезни, но это не два разных человека, и его личность не раздвоена. </w:t>
      </w:r>
    </w:p>
    <w:p>
      <w:pPr>
        <w:pStyle w:val="Normal"/>
        <w:spacing w:before="120" w:after="0"/>
        <w:jc w:val="center"/>
        <w:rPr>
          <w:b/>
          <w:b/>
          <w:bCs/>
          <w:sz w:val="28"/>
          <w:szCs w:val="28"/>
        </w:rPr>
      </w:pPr>
      <w:r>
        <w:rPr>
          <w:b/>
          <w:bCs/>
          <w:sz w:val="28"/>
          <w:szCs w:val="28"/>
        </w:rPr>
        <w:t xml:space="preserve">Каковы причины шизофрении? </w:t>
      </w:r>
    </w:p>
    <w:p>
      <w:pPr>
        <w:pStyle w:val="Normal"/>
        <w:spacing w:before="120" w:after="0"/>
        <w:ind w:firstLine="567"/>
        <w:jc w:val="both"/>
        <w:rPr/>
      </w:pPr>
      <w:r>
        <w:rPr/>
        <w:t xml:space="preserve">В настоящее время ученые не знают причин шизофрении, и одна из гипотез гласит, что некоторые люди от рождения склонны к возникновению этого заболевания. Одни исследователи считают, что шизофрения может быть вызвана вирусом, который поражает головной мозг еще неродившегося плода. Другие полагают, что стрессы, которые могут быть следствием самых различных ситуаций, таиих иаи учеба в школе, работа, любовные коллизии, рождение ребенка и т. п., запускают шизофрению y предрасположенных и ней лиц. Нет, однако, никаких доказательств того, что причинами шизофрении являются сложные взаимоотношения в семье или плохое отношение родителей к ребенку. </w:t>
      </w:r>
    </w:p>
    <w:p>
      <w:pPr>
        <w:pStyle w:val="Normal"/>
        <w:spacing w:before="120" w:after="0"/>
        <w:jc w:val="center"/>
        <w:rPr>
          <w:b/>
          <w:b/>
          <w:bCs/>
          <w:sz w:val="28"/>
          <w:szCs w:val="28"/>
        </w:rPr>
      </w:pPr>
      <w:r>
        <w:rPr>
          <w:b/>
          <w:bCs/>
          <w:sz w:val="28"/>
          <w:szCs w:val="28"/>
        </w:rPr>
        <w:t xml:space="preserve">Какова вероятность заболеть шизофренией? </w:t>
      </w:r>
    </w:p>
    <w:p>
      <w:pPr>
        <w:pStyle w:val="Normal"/>
        <w:spacing w:before="120" w:after="0"/>
        <w:ind w:firstLine="567"/>
        <w:jc w:val="both"/>
        <w:rPr/>
      </w:pPr>
      <w:r>
        <w:rPr/>
        <w:t xml:space="preserve">Для каждого отдельного человека вероятность заболеть шизофренией невелика. При отсутствии шизофрении y членов семьи шанс не заболеть шизофренией равен 99 из 100. Для человека, брат или сестра которого страдает шизофренией, шанс не заболеть составляет 93 из 100. </w:t>
      </w:r>
    </w:p>
    <w:p>
      <w:pPr>
        <w:pStyle w:val="Normal"/>
        <w:spacing w:before="120" w:after="0"/>
        <w:ind w:firstLine="567"/>
        <w:jc w:val="both"/>
        <w:rPr/>
      </w:pPr>
      <w:r>
        <w:rPr/>
        <w:t xml:space="preserve">Если шизофренией страдает один из родителей то шанс заболеть для ребенка равен 10-12 %. В тех случаях, когда шизофренией страдают оба родителя, вероятность возникновения этого заболевания y ребенка увеличивается до 46 %. </w:t>
      </w:r>
    </w:p>
    <w:p>
      <w:pPr>
        <w:pStyle w:val="Normal"/>
        <w:spacing w:before="120" w:after="0"/>
        <w:ind w:firstLine="567"/>
        <w:jc w:val="both"/>
        <w:rPr/>
      </w:pPr>
      <w:r>
        <w:rPr/>
        <w:t xml:space="preserve">У многих больных шизофренией семейная жизнь и любовные отношения складываются вполне удачно. Больные шизофренией могут также быть хорошими родителями. Несмотря на это многие больные шизофренией считают, что им не следует иметь детей. Они знают, что воспитание детей связано с сильными переживаниями и что ребенок плохо переносит разлуку с родителями, которых иногда приходится госпитализировать для лечения шизофрении. </w:t>
      </w:r>
    </w:p>
    <w:p>
      <w:pPr>
        <w:pStyle w:val="Normal"/>
        <w:spacing w:before="120" w:after="0"/>
        <w:jc w:val="center"/>
        <w:rPr>
          <w:b/>
          <w:b/>
          <w:bCs/>
          <w:sz w:val="28"/>
          <w:szCs w:val="28"/>
        </w:rPr>
      </w:pPr>
      <w:r>
        <w:rPr>
          <w:b/>
          <w:bCs/>
          <w:sz w:val="28"/>
          <w:szCs w:val="28"/>
        </w:rPr>
        <w:t xml:space="preserve">Как лечат шизофрению? </w:t>
      </w:r>
    </w:p>
    <w:p>
      <w:pPr>
        <w:pStyle w:val="Normal"/>
        <w:spacing w:before="120" w:after="0"/>
        <w:ind w:firstLine="567"/>
        <w:jc w:val="both"/>
        <w:rPr/>
      </w:pPr>
      <w:r>
        <w:rPr/>
        <w:t xml:space="preserve">Медикаменты являются основным средством лечения шизофрении. К их числу относятся такие известные препараты, как Галопиридол, Орап, Семап, Трифтазин, Тизерцин, и другие. Эти препараты помогают исправить странное поведение пациентов, но вместе с тем могут вызывать такие побочные эффекты, как сонливость, дрожание рук, ригидность мускулатуры или головокружение. Для устранения этих побочных эффектов приходится применять препараты Циклодол, Акинетон. Такие препараты, как, например, Клозапин, вызывают меньше побочных эффектов, но при лечении Клозапином необходимо регулярно делать анализы крови. В последнее время появились препараты нового поколения, такие как Рисполепт, обладающие минимальным количеством побочных эффектов, что позволяет существенно улучшить качество жизни больных. </w:t>
      </w:r>
    </w:p>
    <w:p>
      <w:pPr>
        <w:pStyle w:val="Normal"/>
        <w:spacing w:before="120" w:after="0"/>
        <w:ind w:firstLine="567"/>
        <w:jc w:val="both"/>
        <w:rPr/>
      </w:pPr>
      <w:r>
        <w:rPr/>
        <w:t xml:space="preserve">Вспомогательную психотералию и консультирование нередко применяют для оказания помощи больному шизофренией. Психотерапия помогает больным шизофренией лучше относиться к себе, особенно тем, кто испытывает раздражение и чувство собственной ненужности в результате шизофрении, и тем, кто стремится отрицать наличие этого заболевания. Психотерапия может вооружить пациента способами решения повседневных проблем. В настоящее время большинство специалистов по шизофрении считают, что в процессе психотерапии следует избегать поиска причин шизофрении в событиях детства, а также действий, которые пробуждают воспоминания о плохих событиях прошлого. </w:t>
      </w:r>
    </w:p>
    <w:p>
      <w:pPr>
        <w:pStyle w:val="Normal"/>
        <w:spacing w:before="120" w:after="0"/>
        <w:ind w:firstLine="567"/>
        <w:jc w:val="both"/>
        <w:rPr/>
      </w:pPr>
      <w:r>
        <w:rPr/>
        <w:t xml:space="preserve">Социальная реабилитация представляет собой комплекс программ, направленных на обучение больных шизофренией способам сохранения независимости как в условиях больницы, так и в быту. Реабилитация сосредоточена на обучении социальным навыкам взаимодействия с другими людьми, навыкам, необходимым в повседневной жизни, таким, как учет собственных финансов, уборка дома, совершение покупок, пользование общественным транспортом и т. п., профессиональному обучению, которое включает действия, необходимые для получения и сохранения работы, и непрерывное обучение для тех пациентов, которые хотят закончить среднюю школу, учиться в колледже или закончить колледж; некоторые больные шизофренией успешно получают высшее образование. </w:t>
      </w:r>
    </w:p>
    <w:p>
      <w:pPr>
        <w:pStyle w:val="Normal"/>
        <w:spacing w:before="120" w:after="0"/>
        <w:ind w:firstLine="567"/>
        <w:jc w:val="both"/>
        <w:rPr/>
      </w:pPr>
      <w:r>
        <w:rPr/>
        <w:t xml:space="preserve">Дневная лечебная программа состоит из некоторых видов реабилитации, обычно в качестве составной части программы, которая включает также лекарственную терап ию и консультирование. Групповая терапия направлена на решение личностных проблем, а также дает возможность пациентам оказывать помощь друг другу. Кроме того, в рамках дневных программ проводятся социальные, рекреационные и трудовые мероприятия. Дневная лечебная программа может осуществляться на базе больницы или центра психического здоровья, а некоторые программы предоставляют жилье пациентам, выписанным из больницы </w:t>
      </w:r>
    </w:p>
    <w:p>
      <w:pPr>
        <w:pStyle w:val="Normal"/>
        <w:spacing w:before="120" w:after="0"/>
        <w:ind w:firstLine="567"/>
        <w:jc w:val="both"/>
        <w:rPr/>
      </w:pPr>
      <w:r>
        <w:rPr/>
        <w:t xml:space="preserve">Центры псикосоциальной реабилитации помимо участия во многих мероприятиях дневной печебной программы предлагают психически больным стать членами социального клуба. Следует помнить, однако, что такие программы не предусматривают проведения медикаментозного лечения или консультирования и что они обычно не связаны с больницей или местным центром психического здоровья. Их основная цель состоит в том, чтобы предоставить пациентам такое место, где они могли бы чувствовать себя какдома, и в обучении трудовым навыкам, подготавливающим членов социального клуба к выполнению определенных профессиональных обязанностей. Такие программы нередко предусматривают проживание пациентов в "коллективных" домах и квартирах. </w:t>
      </w:r>
    </w:p>
    <w:p>
      <w:pPr>
        <w:pStyle w:val="Normal"/>
        <w:spacing w:before="120" w:after="0"/>
        <w:ind w:firstLine="567"/>
        <w:jc w:val="both"/>
        <w:rPr/>
      </w:pPr>
      <w:r>
        <w:rPr/>
        <w:t xml:space="preserve">Центры досуга, которые обычно не являются частью программы лечения, играют очень важную роль в улучшении жизни больных шизофренией. Некоторые из таких центров принадлежат ассоциациям психически больных, а многие возглавляются клиентами, т. е. людьми, которые сами страдают психическими расстройствами. Центры досуга обычно открыты несколько часов в дневное или вечернее время, с тем чтобы дать возможность лицам, страдающим шизофренией или другими психическими расстройствами, провести время в группе друзей и принять участие в социальных или рекреационных мероприятиях. </w:t>
      </w:r>
    </w:p>
    <w:p>
      <w:pPr>
        <w:pStyle w:val="Normal"/>
        <w:spacing w:before="120" w:after="0"/>
        <w:jc w:val="center"/>
        <w:rPr>
          <w:b/>
          <w:b/>
          <w:bCs/>
          <w:sz w:val="28"/>
          <w:szCs w:val="28"/>
        </w:rPr>
      </w:pPr>
      <w:r>
        <w:rPr>
          <w:b/>
          <w:bCs/>
          <w:sz w:val="28"/>
          <w:szCs w:val="28"/>
        </w:rPr>
        <w:t xml:space="preserve">Как больные шизофренией могут помочь себе? </w:t>
      </w:r>
    </w:p>
    <w:p>
      <w:pPr>
        <w:pStyle w:val="Normal"/>
        <w:spacing w:before="120" w:after="0"/>
        <w:ind w:firstLine="567"/>
        <w:jc w:val="both"/>
        <w:rPr/>
      </w:pPr>
      <w:r>
        <w:rPr/>
        <w:t xml:space="preserve">Принимая лекарства. У 7 из 10 пациентов возникнет рецидив (вновь появятся симптомы болезни) и даже может стать необходимой госпитализация, если они не будут соблюдать назначенный врачом порядок приема лекарств. Пациенты должны сообщать своим врачам о том, какие лекарства лучше помогают им, а также откровенно говорить с врачами о всех побочных эффектах. </w:t>
      </w:r>
    </w:p>
    <w:p>
      <w:pPr>
        <w:pStyle w:val="Normal"/>
        <w:spacing w:before="120" w:after="0"/>
        <w:ind w:firstLine="567"/>
        <w:jc w:val="both"/>
        <w:rPr/>
      </w:pPr>
      <w:r>
        <w:rPr/>
        <w:t xml:space="preserve">Не употреблять алкоголь и наркотики. Эти вещества также могут вызвать рецидив или усилить симптомы шизофрении. Алкоголь и наркотики вредно действуют на головной мозг и затрудняют выздоровление. </w:t>
      </w:r>
    </w:p>
    <w:p>
      <w:pPr>
        <w:pStyle w:val="Normal"/>
        <w:spacing w:before="120" w:after="0"/>
        <w:ind w:firstLine="567"/>
        <w:jc w:val="both"/>
        <w:rPr/>
      </w:pPr>
      <w:r>
        <w:rPr/>
        <w:t xml:space="preserve">Следить за признаками приближающего рецидива. Плохой сон, раздражительность или беспокойство, нарушение концентрации внимания и ощущение переполнения головы странными мыслями являются признаками возвращения шизофрении. Об этих угрожающих признаках пациенты должны сообщать членам семьи и врачам. </w:t>
      </w:r>
    </w:p>
    <w:p>
      <w:pPr>
        <w:pStyle w:val="Normal"/>
        <w:spacing w:before="120" w:after="0"/>
        <w:ind w:firstLine="567"/>
        <w:jc w:val="both"/>
        <w:rPr/>
      </w:pPr>
      <w:r>
        <w:rPr/>
        <w:t xml:space="preserve">Избегайть стрессов. Противодействие стрессам является трудным делом даже для здоровых людей. У некоторых пациентов стресс может вызвать обострение шизофрении. Пациенты должны избегать таких действий или ситуаций, которые вызывают y них напряженность, раздражение или негативные эмоции. Бегство из дома или ходьба по дороге не является лекарством для шизофрении и, на самом деле, может вызвать обострение этого недуга. </w:t>
      </w:r>
    </w:p>
    <w:p>
      <w:pPr>
        <w:pStyle w:val="Normal"/>
        <w:spacing w:before="120" w:after="0"/>
        <w:ind w:firstLine="567"/>
        <w:jc w:val="both"/>
        <w:rPr/>
      </w:pPr>
      <w:r>
        <w:rPr/>
        <w:t xml:space="preserve">Контролировать свое поведение. Большинство больных шизофренией не склонны к насильственным действиям и не представляют опасности для других людей. Некоторые пациенты, однако, испытывают чувство собственной ненужности и думают, что другие люди плохо относятся к ним из-за того, что они больны шизофренией. Они могут становиться раздражительными и вымещать свое раздражение на других людях, иногда на членах семьи, пытающихся помочь им. Важно чтобы больные шизофренией понимали, что они ничем не хуже других людей, и соблюдали общепринятые правила повседневного общения с другими людьми. </w:t>
      </w:r>
    </w:p>
    <w:p>
      <w:pPr>
        <w:pStyle w:val="Normal"/>
        <w:spacing w:before="120" w:after="0"/>
        <w:ind w:firstLine="567"/>
        <w:jc w:val="both"/>
        <w:rPr/>
      </w:pPr>
      <w:r>
        <w:rPr/>
        <w:t xml:space="preserve">Использовать свои способности и таланты. Больные шизофренией должны делать все возможное для того, чтобы выздороветь. Зачастую это интеллигентные и талантливые люди, и даже несмотря на странные мысли, они должны стараться делать то, чему они научились раньше, а также стараться приобрести новые навыки. Важное значение имеет участие таких больных в лечебных и реабилитационных программах, а также осуществление своей профессиональной деятельности или продолжение образования, насколько это возможно. </w:t>
      </w:r>
    </w:p>
    <w:p>
      <w:pPr>
        <w:pStyle w:val="Normal"/>
        <w:spacing w:before="120" w:after="0"/>
        <w:ind w:firstLine="567"/>
        <w:jc w:val="both"/>
        <w:rPr/>
      </w:pPr>
      <w:r>
        <w:rPr/>
        <w:t xml:space="preserve">Присоединяться к группам или вступать в члены клубов. Присоединение к группе или вступление в клуб, которые соответствуют интересам пациента, например к церковной или музыкальной группе, может сделать жизнь более разнообразной и интересной. Участие в терапевтических группах, группах поддержки или в социальных клубах вместе с другими людьми, которые понимают, что значит быть психически больным, может улучшать состояние и самочувствие пациентов. Группы клиентов или потребителей, возглавляемые пациентами, перенесшими госпитализацию, помогают другим больным почувствовать помощь, участие и понимание своих проблем, а также расширяют их возможности участвовать в рекреационных мероприятиях и общественной жизни. Некоторые группы оказывают своим членам также и юридическую помощь. </w:t>
      </w:r>
    </w:p>
    <w:p>
      <w:pPr>
        <w:pStyle w:val="Normal"/>
        <w:spacing w:before="120" w:after="0"/>
        <w:jc w:val="center"/>
        <w:rPr>
          <w:b/>
          <w:b/>
          <w:bCs/>
          <w:sz w:val="28"/>
          <w:szCs w:val="28"/>
        </w:rPr>
      </w:pPr>
      <w:r>
        <w:rPr>
          <w:b/>
          <w:bCs/>
          <w:sz w:val="28"/>
          <w:szCs w:val="28"/>
        </w:rPr>
        <w:t xml:space="preserve">Какую помощь больному может оказать семья? </w:t>
      </w:r>
    </w:p>
    <w:p>
      <w:pPr>
        <w:pStyle w:val="Normal"/>
        <w:spacing w:before="120" w:after="0"/>
        <w:ind w:firstLine="567"/>
        <w:jc w:val="both"/>
        <w:rPr/>
      </w:pPr>
      <w:r>
        <w:rPr/>
        <w:t xml:space="preserve">Постарайтесь больше узнать об этой болезни. Члены семьи ведут себя более адекватно, если они достаточно осведомлены о шизофрении и ее симптомах. Знания помогают им правильно относиться к странному поведению больного и успешнее справляться с проблемами, возникающими из-за этой болезни. Необходимую информацию о шизофрении и современных методах ее лечения можно получить в группах поддержки, y медицинских работников или почерпнуть из современных книг. </w:t>
      </w:r>
    </w:p>
    <w:p>
      <w:pPr>
        <w:pStyle w:val="Normal"/>
        <w:spacing w:before="120" w:after="0"/>
        <w:ind w:firstLine="567"/>
        <w:jc w:val="both"/>
        <w:rPr/>
      </w:pPr>
      <w:r>
        <w:rPr/>
        <w:t xml:space="preserve">Знайте, чего можно ожидать от больного. Больной шизофренией обычно нуждается в длительном лечении. В процессе лечения симптомы могут то возникать, то исчезать. Члены семьи должны знать, чего следует ожидать от больного в плане выполнения домашних дел, работы или общения с другими людьми. Они не должны требовать, чтобы пациент, только что выписавшийся из больницы, сразу приступал к работе или даже к поискам работы. Вместе с тем они не должны излишне опекать своего больного родственника, занижая требования к нему. Больные шизофренией не могут перестать слышать голоса только потому, что кто-то запретил им слышать их, однако они в состоянии поддерживать себя в чистоте, быть вежливыми и участвовать в семейных делах. Кроме того, они могут сами способствовать улучшению своего состояния. </w:t>
      </w:r>
    </w:p>
    <w:p>
      <w:pPr>
        <w:pStyle w:val="Normal"/>
        <w:spacing w:before="120" w:after="0"/>
        <w:ind w:firstLine="567"/>
        <w:jc w:val="both"/>
        <w:rPr/>
      </w:pPr>
      <w:r>
        <w:rPr/>
        <w:t xml:space="preserve">Помогайте больному избегать стрессов. Больным шизофренией трудно переносить ситуации, когда на них кричат, раздражаются или требуют от них сделать то, что они не в состоянии делать. Члены семьи могут помочь больному избегать стрессов, если будут соблюдать перечисленные ниже правила: </w:t>
      </w:r>
    </w:p>
    <w:p>
      <w:pPr>
        <w:pStyle w:val="Normal"/>
        <w:spacing w:before="120" w:after="0"/>
        <w:ind w:firstLine="567"/>
        <w:jc w:val="both"/>
        <w:rPr/>
      </w:pPr>
      <w:r>
        <w:rPr/>
        <w:t xml:space="preserve">- Не кричите на больного и не говорите ему того, что может вывести его из себя. Вместо этого не забывайте хвалить больного за хорошие дела. </w:t>
      </w:r>
    </w:p>
    <w:p>
      <w:pPr>
        <w:pStyle w:val="Normal"/>
        <w:spacing w:before="120" w:after="0"/>
        <w:ind w:firstLine="567"/>
        <w:jc w:val="both"/>
        <w:rPr/>
      </w:pPr>
      <w:r>
        <w:rPr/>
        <w:t xml:space="preserve">- Не спорьте с больным и не пытайтесь отрицать существование странных вещей, которые он слышит или видит. Скажите больному, что вы не видите и не слышите таких вещей, но вы признаете, что они действительно существуют. </w:t>
      </w:r>
    </w:p>
    <w:p>
      <w:pPr>
        <w:pStyle w:val="Normal"/>
        <w:spacing w:before="120" w:after="0"/>
        <w:ind w:firstLine="567"/>
        <w:jc w:val="both"/>
        <w:rPr/>
      </w:pPr>
      <w:r>
        <w:rPr/>
        <w:t xml:space="preserve">- Имейте в виду, что обычные события - переезд на новое место жительства, бракосочетание или даже праздничный ужин - могут выводить из себя больных шизофренией. </w:t>
      </w:r>
    </w:p>
    <w:p>
      <w:pPr>
        <w:pStyle w:val="Normal"/>
        <w:spacing w:before="120" w:after="0"/>
        <w:ind w:firstLine="567"/>
        <w:jc w:val="both"/>
        <w:rPr/>
      </w:pPr>
      <w:r>
        <w:rPr/>
        <w:t xml:space="preserve">- Не принимайте излишнего участия в проблемах больного родственника. Экономьте время для собственных нужд и нужд других членов семьи. </w:t>
      </w:r>
    </w:p>
    <w:p>
      <w:pPr>
        <w:pStyle w:val="Normal"/>
        <w:spacing w:before="120" w:after="0"/>
        <w:ind w:firstLine="567"/>
        <w:jc w:val="both"/>
        <w:rPr/>
      </w:pPr>
      <w:r>
        <w:rPr/>
        <w:t xml:space="preserve">Проявляйте любовь и уважение к больному. Помните, что больные шизофренией зачастую попадают в неприятные ситуации и иногда плохо относятся к самим себе из-за этой болезни. Своим повседневным поведением показывайте, что ваш родственник, страдающий шизофренией, все равно остается уважаемым и любимым членом семьи. </w:t>
      </w:r>
    </w:p>
    <w:p>
      <w:pPr>
        <w:pStyle w:val="Normal"/>
        <w:spacing w:before="120" w:after="0"/>
        <w:ind w:firstLine="567"/>
        <w:jc w:val="both"/>
        <w:rPr/>
      </w:pPr>
      <w:r>
        <w:rPr/>
        <w:t xml:space="preserve">Принимайте участие в лечении своего родственника. Узнайте, какие лечебные программы лучше всего помогают больному, и убеждайте его принимать участие в этих программах; это важно и потому, что в процессе участия в таких программах ваш родственник сможет общаться с другими людьми помимо членов своей семьи. Следите за тем, чтобы ваш больной родственник принимал назначенные ему лекарства, и если он перестает принимать их, постарайтесь найти причины этого. Больные шизофренией обычно прекращают принимать лекарства из-за слишком тяжелых побочных эффектов или потому, что считают себя здоровыми и, следовательно, не нуждающимися в приеме лекарств. Старайтесь поддерживать контакт с врачом и сообщать ему, какие лекарство лучше всего помогает больному. </w:t>
      </w:r>
    </w:p>
    <w:p>
      <w:pPr>
        <w:pStyle w:val="Normal"/>
        <w:spacing w:before="120" w:after="0"/>
        <w:jc w:val="center"/>
        <w:rPr>
          <w:b/>
          <w:b/>
          <w:bCs/>
          <w:sz w:val="28"/>
          <w:szCs w:val="28"/>
        </w:rPr>
      </w:pPr>
      <w:r>
        <w:rPr>
          <w:b/>
          <w:bCs/>
          <w:sz w:val="28"/>
          <w:szCs w:val="28"/>
        </w:rPr>
        <w:t xml:space="preserve">Может ли улучшаться состояние больных шизофренией? </w:t>
      </w:r>
    </w:p>
    <w:p>
      <w:pPr>
        <w:pStyle w:val="Normal"/>
        <w:spacing w:before="120" w:after="0"/>
        <w:ind w:firstLine="567"/>
        <w:jc w:val="both"/>
        <w:rPr/>
      </w:pPr>
      <w:r>
        <w:rPr/>
        <w:t xml:space="preserve">Безусловно! Исследования показали, что улучшилось состояние большинства больных, y которых симптомы шизофрении были настолько тяжелыми, что их пришлось госпитализировать. Состояние многих больных может стать лучше, чем в данное время, и почти одна треть больных может выздороветь и больше не иметь никаких симптомов. В группах, возглавляемых бывшими пациентами, есть люди, y которых когда-то имела место очень тяжелая шизофрения. Теперь же многие из них работают, некоторые вступили в брак и имеют собственный дом. Небольшая часть этих людей возобновила обучение в колледжах, а некоторые уже закончили обучение и получили хорошие профессии. Постоянно проводятся новые научные исследования, и это дает основание надеяться, что будут найдены средства излечения шизофрении. Наше время - это время надежды для больных шизофрени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9:00Z</dcterms:created>
  <dc:creator>User</dc:creator>
  <dc:description/>
  <cp:keywords/>
  <dc:language>en-US</dc:language>
  <cp:lastModifiedBy>Mage</cp:lastModifiedBy>
  <dcterms:modified xsi:type="dcterms:W3CDTF">2011-10-11T22:09:00Z</dcterms:modified>
  <cp:revision>2</cp:revision>
  <dc:subject/>
  <dc:title>Шизофрения</dc:title>
</cp:coreProperties>
</file>