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b/>
          <w:b/>
          <w:bCs/>
          <w:sz w:val="32"/>
          <w:szCs w:val="32"/>
        </w:rPr>
      </w:pPr>
      <w:r>
        <w:rPr>
          <w:rFonts w:cs="Times New Roman" w:ascii="Times New Roman" w:hAnsi="Times New Roman"/>
          <w:b/>
          <w:bCs/>
          <w:sz w:val="32"/>
          <w:szCs w:val="32"/>
        </w:rPr>
        <w:t>Шутки и остроты А. С. Пушкина</w:t>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ообщение подготовлено на основе материалов полного собрания анекдотов, острот, шуток, эпиграмм и экспромтов, которые собрал из разных источников М. С. Козман. МП РИЦ "Культ-информ-пресс" Санкт-Петербург 1992 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одного обеда, на котором было выпито порядочное количество шампанского, Пушкин беседовал со знакомою ему дамой. Нужно заметить, что дама была рябая. Какая-то фраза, сказанная Пушкиным, показалась ей не совсем приличной, и она заметила е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 вас, Александр Сергеевич, кажется, вглазах двои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т, сударыня,— отвечал он,— ряби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пребывания Пушкина в Оренбурге, в 1833 году, один из местных помещиков приставал к нему, чтобы он написал ему стихи в альбом. Поэт отказывался. Помещик выдумал стратагему, чтобы выманить у него несколько строк. Он имел в своем доме хорошую баню и предложил ее к услугам дорогого юст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выходя из бани, в комнате для одеванья и отдыха нашел на столе альбом, перо и чернильницу. Улыбнувшись шутке хозяина, он написал ему в альб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был у А-ва в ба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в приятельской беседе один знакомый Пушкину офицер, некий Кондыба,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кажи, Пушкин, рифму на рак и рыб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урак Кондыба,— ответил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т, не то,— сконфузился офицер,— ну, а рыба и ра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ондыба дурак,— подтвердил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ружке приятелей и людей любимых Пушкин не отказывался читать вслух свои стихи. Читал он превосходно, и чтение его в противоположность тогдашнему обыкновению читать стихи нараспев и с некоторой вычурностью, отличалось, напротив, полною простото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вечером, перед тем как собравшимся надо было разъезжаться, его попросили прочитать стихотворение, оканчивающееся так: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ничего во всей природе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Благословить он не хоте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что окончив чтение, Пушкин замечает, что одна из слушательниц, молодая барыня по имени Варвара Алексеевна, зевнула, и мгновенно Пушкин произнес следующие четыре сти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укротился пламень гневный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вирепых демоновских си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он Варвары Алексевн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Зевоту вдруг благослов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что в давнее время должность обер-прокурора считалась доходною, и кто получал эту должность, тот имел всегда в виду поправить свои средства. Вот экспромт на эту тему, сказанный Пушкин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идит Пушкин у супруги обер-прокурора N.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громный кот лежит возле него на кушетке. Пушкин его гладит, кот выражает удовольствие мурлыканьем, а хозяйка пристает с просьбой сказать экспром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аловливый молодой поэт, как бы не слушая хозяйки, обращается к кот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от-Васька плут, кот-Васька вор,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у, словно обер-прокуро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ый русский писатель Иван Иванович Дмитриев однажды посетил дом родителей Пушкина, когда последний был еще ребенком. Подшучивая над оригинальным типом лица мальчика и его кудрявыми волосами, Дмитриев ска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ой арапчи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вет на это вдруг десятилетний внук Ганнибала неожиданно отре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зато не рябчи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представить себе удивление и смущение присутствующих, которые поняли, что мальчик Пушкин подшутил над физиономией Дмитриева, обезображенной рябин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осили Пушкина на одном вечере про барыню, с которой он долго разговаривал, как он ее находит, умна ли о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 знаю,— отвечал Пушкин очень строго и без желанья поострить,— ведь я с ней говорил по-французс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Глухой глухого звал к суду судьи глухого.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Глухой кричал: “Моя им сведена коро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Помилуй,— возопил глухой тому в ответ,—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ей пустошью владел еще покойный дед”.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удья решил: “Почто ж идти вам брат на брата, </w:t>
        <w:tab/>
      </w:r>
    </w:p>
    <w:p>
      <w:pPr>
        <w:pStyle w:val="Style17"/>
        <w:ind w:firstLine="567"/>
        <w:jc w:val="both"/>
        <w:rPr/>
      </w:pPr>
      <w:r>
        <w:rPr>
          <w:rFonts w:cs="Times New Roman" w:ascii="Times New Roman" w:hAnsi="Times New Roman"/>
          <w:i/>
          <w:iCs/>
          <w:sz w:val="24"/>
          <w:szCs w:val="24"/>
        </w:rPr>
        <w:t>Ни тот и ни другой, а девка виноват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учи в Екатеринославе, Пушкин был приглашен на один бал. В этот вечер он был в особенном ударе. Молнии острот слетали с его уст, дамы непрерывно старались завладеть его внимани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а гвардейских офицера, два недавних кумира екатеринославских дам, не зная Пушкина и считая его каким-то “вероятно учителишкой”, порешили во что бы то ни стало “переконфузить” его. Подходят они к Пушкину и, расшаркиваясь самым бесподобным образом, обращают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Mille pardons, не имея чести вас знать, но видя в вас образованного человека, позволяем себе обратиться к вам за маленьким разъяснени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ете ли вы так любезны сказать нам, как правильнее выразиться: </w:t>
        <w:tab/>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й, человек, подай стакан воды” или “Эй, человек, принеси стакан вод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живо понял их желание подшутить над ним и, нисколько не смутившись, отвечал серьез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не кажется, вы можете выразиться прямо: “Эй, человек, гони нас на водоп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задолго перед смертью Пушкин в Александрийском театре сидел рядом с двумя молодыми людьми, которые беспрестанно, кстати и не кстати, аплодировали Асенковой, знаменитой в то время актрис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я Пушкина и видя, что он равнодушен к игре их любимицы, они начали шептаться и заключили довольно громко, что сосед их дура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обратившись к ним, ска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 господа, назвали меня дураком. Я — Пушкин и дал бы теперь же каждому из вас по оплеухе, да не хочу: Асенкова подумает, что я ей аплодиру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лицеист вскоре после выпуска из императорского Царскосельского лицея, в 1829 году, встретил Пушкина на Невском проспекте. Поэт, увидав на нем лицейский мундир, подошел и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 вероятно, только что выпущены из лице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только что выпущен с прикомандированием к гвардейскому,— ответил лицеист и в свою очередь спросил: — Вы тоже воспитывались в нашем лице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позвольте спросить вас, где вы теперь служи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числюсь по России,— ответил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А. С. Пушкин учился в Царскосельском лицее, одному из его товарищей довелось писать сгихи на тему восхода солнца. Тогда преподавателем словесности был там автор “Риторики” Н. Ф. Кошанский. Этот ученик, вовсе не имевший поэтического дара, сделал, впрочем, попытку и написал следующий неуклюжий семистопный сти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т запада встает великолепный царь природ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стихотворение не подвигалось. Мученик-стихотворец обратился к Пушкину с просьбой написать ему еще хоть одну строку. Лицеист-поэт приписал под первым стих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е знают — спать иль нет? — смущенные народ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еведомский — поэт, неведомый никем, </w:t>
        <w:tab/>
        <w:t xml:space="preserve">Печатает стихи неведомо зач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андр Сергеевич во время своего пребывания в Царскосельском лицее задумал удрать в Петербург погулять. Отправляется к гувернеру Трико, тот не пускает, заявив при этом, что он будет следить за ни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махнул рукой на это заявление и, захватив Кюхельбекера, удирает в Питер. За ними последовал и Трико. К заставе первым подъезжает Александр Сергеевич.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амилия?—спрашивает заставны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лександр Однако!—отвечает поэт. Заставный записывает фамилию и пропускает едущего. За Пушкиным подкатывает Кюхельбеке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амилия?—спрашивает опять заставны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ригории Двако!—отвечает товарищ Пушкина, придумавшего эту остроумную комбинаци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ставный записывает и с сомнением качает головой. Подъезжает, наконец, гуверне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аша фамилия?—окликает его сторож.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рик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врешь.—теряет терпение заставный,—здесь что-то недоброе! Один за другим — Одна-ко, Два-ко, Три-ко! Шалишь, брат, ступай в караулк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дняга Трико просидел целые сутки под арестом при заставе, а Пушкин свободно покутил со своим товарищ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834 году ходила в обществе по рукам эпиграмма: "В Академии наук заседает князь Дундук...". Новый министр народного просвещения граф Увароз встретил у Карамзиных Пушкина, которому молва приписывала эту эпиграм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р сказал поэт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 роняете свой талант, позволяя себе осмеивать почтенных и заслуженных людей такими эпиграмм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вскипел и ответил е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ое право имеете вы делать выговор, когда не смеете утверждать, что это мои стих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о все говорят, что ваши! — возразил Увар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ало ли что говорят! А я вам вот что скажу: я на вас напишу стихи и напечатаю их с моею подпись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ействительно, когда вскоре после этого разговора Уваров захворал, а наследники торопились опечатать его имущество в надежде, что он умрет, между тем как министр неожиданно выздоровел, Пушкин написал стихотворение: “На выздоровление Лукулла”, которое и было напечатано в “Московском Наблюдател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выходка принесла много неприятностей поэту. В результате он получил вызов к Бенкендорфу и имел объяснение с ним, о котором рассказывал сам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иводим этот рассказ с сокращени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хожу. Граф с серьезной, даже со строгой миной, впрочем, учтиво, ответил на мой поклон, пригласил меня сесть у стола vis-a-vis.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лександр Сергеевич! Я обязан сообщить вам неприятное и щекотливое дело по поводу вот эгих ваших стихов. Хотя вы и назвали их Лукуллом и переводом с латинского... но все русское общество в наше врг-мя настолько просвещено, что умеет читать между стр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вершенно согласен и радуюсь за развигие общества. Но позвольте узнать, кто эта жалкая особа, которую вы узнали в моей сатир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 я узнал, а Уваров сам себя узнал и проси.,1 обо всем доложить государю. И даже то, как вы сказали ему, что напишете на него стихи и подпишетесь под ни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казал и теперь не отпираюсь... Только именно эти стихи я написал не на н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на кого ж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 ва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кендорф, вытаращив на меня глаза, вскрикну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На мен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я, заранее восхищаясь развязкой... три раза оборачиваясь к нему лицом, повторя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 вас, на вас, на ва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уж Александр Христофорович, во всем своем величии власти, громовержцем поднимаясь с кресла, схватил журнал и, подойдя ко мне, дрожащей от злобы рукой тыкая на известные места стихов, ска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днако, послушайте, сочинитель! Что ж это такое? Какой-то пройдоха наследник... (читает) “Теперь уж у вельмож не стану нянчить ребятишек...” Ну это ничего... (продолжает читать): “Теперь мне честность— трын-трава, жену обманывать не буду!.. ” Ну, и это ничего, вздор!.. но вот ужасное, непозволительное мест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 воровать уже забуду казенные дрова”. А что вы на это скаже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кажу только, что вы не узнаете себя в этой колкост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разве я воровал казенные дро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 стало быть, Уваров воровал, когда подобную улику принял на себ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кендорф понял силлогизм, сердито улыбнулся и промыч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м! Да!.. Сам винова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 так и доложите государю. А за сим имею честь кланяться вашему сиятельств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ab/>
        <w:t xml:space="preserve">Супругою твоей я так пленился,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Что если б три в удел достались мне,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добные во всем твоей жене,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о даром двух я б отдал сатане, </w:t>
        <w:tab/>
      </w:r>
    </w:p>
    <w:p>
      <w:pPr>
        <w:pStyle w:val="Style17"/>
        <w:ind w:firstLine="567"/>
        <w:jc w:val="both"/>
        <w:rPr/>
      </w:pPr>
      <w:r>
        <w:rPr>
          <w:rFonts w:cs="Times New Roman" w:ascii="Times New Roman" w:hAnsi="Times New Roman"/>
          <w:i/>
          <w:iCs/>
          <w:sz w:val="24"/>
          <w:szCs w:val="24"/>
        </w:rPr>
        <w:t>Чтоб третью лишь принять он согласился.</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ывают о следующей подробности свидания Пушкина с Императором Николаем Павловичем. Поэт и здесь остался поэтом. Ободренный снисходительностью государя, он делался более и более свободен в разговоре и, наконец, дошел до того, что незаметно для себя самого оперся на стол, который был позади него, и почти сел на этот стол. Государь быстро отвернулся от Пушкина и потом говорил: “С поэтом нельзя быть милостив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то время как городская жизнь раздражает и злит поэта, деревня, совершенно наоборот, в сравнении с его юными годами, успокаивает его нервы, и он снова делается среди деревенской обстановки ясен душой и весел. Так, уехав осенью 1828 года в Малинники, деревню Тверской губернии, принадлежавшую П. А. Осипо-вой, он пишет оттуда Дельвигу в ноябр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очень весело. Прасковью Александровну люблю душевно; жаль, что она хворает и все беспокоится. Соседи ездят смотреть на меня, как на собаку Мунито*. Скажи это графу Хвостову, Петр Маркович2 здесь повеселел и утомительно м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нях было сборище у одного соседа; я должен был туда приехать. Дети его родственницы, балованные ребятишки, хотели непременно туда же ехать. Мать принесла им изюму и черносливу и думала тихонько от них убраться; но Петр Маркович их взбудоражил; он к ним прибежал: “Дети! Дети! Мать вас обманывает! Не ешьте чернослива, поезжайте с нею—там будет Пушкин, весь сахарный, его разрежут, и всем вам будет по кусочку”. Дети разревелись: “Не хотим чернослива, хотим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ечего делать, их повезли, и они сбежались ко мне, облизываясь, но увидев, что я не сахарный, а кожаный, совсем опешил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камер-юнкера Пушкин очень часто бывал у высокопоставленных особ, которые в то блаженное время на всякий выдающийся талант, как литературный, так и артистический, все еще продолжали смотреть как на нечто шутовское и старались извлечь из такого таланта как можно более для себя потешного. Пушкин был брезглив на подобные отношения к себе и горячо протестовал против них меткими, полными сарказма экспромт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ившись раз к высокопоставленному лицу, Пушкин застал его валяющимся на диване и зевающим от скуки. При входе поэта лицо, разумеется, и не подумало изменить позы, а когда Пушкин, передав что было нужно, хотел удалиться, то получил приказание произнести экспром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ети на полу — умный на диване,— сквозь зубы сказал раздосадованный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что же тут остроумного,— возразила особа,— дети на полу умный на диване. Понять не могу... Ждал от тебя больш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молчал, и когда особа, повторяя фразу и перемещая слоги, дошла наконец до такого результата: детина полуумный на диване, то, разумеется, немедленно и с негодованием отпустила Пушки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ЛЮБОПЫТ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Что ж нового? —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Ей Богу, ничего”. —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Эй, не хитри: ты верно что-то знае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е стыдно ли, от друга своег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ак от врага, ты вечно все скрывае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ль ты сердит? Помилуй, брат, за что? </w:t>
      </w:r>
    </w:p>
    <w:p>
      <w:pPr>
        <w:pStyle w:val="Style17"/>
        <w:ind w:firstLine="567"/>
        <w:jc w:val="both"/>
        <w:rPr/>
      </w:pPr>
      <w:r>
        <w:rPr>
          <w:rFonts w:cs="Times New Roman" w:ascii="Times New Roman" w:hAnsi="Times New Roman"/>
          <w:i/>
          <w:iCs/>
          <w:sz w:val="24"/>
          <w:szCs w:val="24"/>
        </w:rPr>
        <w:t>Не будь упрям: скажи ты мне хоть слово.</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Ох, отвяжись, я знаю только то, </w:t>
      </w:r>
    </w:p>
    <w:p>
      <w:pPr>
        <w:pStyle w:val="Style17"/>
        <w:ind w:firstLine="567"/>
        <w:jc w:val="both"/>
        <w:rPr/>
      </w:pPr>
      <w:r>
        <w:rPr>
          <w:rFonts w:cs="Times New Roman" w:ascii="Times New Roman" w:hAnsi="Times New Roman"/>
          <w:i/>
          <w:iCs/>
          <w:sz w:val="24"/>
          <w:szCs w:val="24"/>
        </w:rPr>
        <w:t>Что ты дурак, да это уж не ново”.</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враждебное отношение Пушкина к командировке, сделанной ему Воронцовым,— исследовать саранчу в южных степях Новоросс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андировка придумана была Воронцовым с целью дать Пушкину случай отличиться по службе, а Пушкин принял поручение это за желание надсмеяться над ним, и всем известен тот шуточный рапорт в стихах о саранче, который был представлен Пушкиным вместо деловой бумаг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аранча летела, летела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се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идела, сидела — все съела </w:t>
        <w:tab/>
      </w:r>
    </w:p>
    <w:p>
      <w:pPr>
        <w:pStyle w:val="Style17"/>
        <w:ind w:firstLine="567"/>
        <w:jc w:val="both"/>
        <w:rPr/>
      </w:pPr>
      <w:r>
        <w:rPr>
          <w:rFonts w:cs="Times New Roman" w:ascii="Times New Roman" w:hAnsi="Times New Roman"/>
          <w:i/>
          <w:iCs/>
          <w:sz w:val="24"/>
          <w:szCs w:val="24"/>
        </w:rPr>
        <w:t>И вновь улетел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ее всего оскорбляло самолюбие поэта то обстоятельство, что Воронцов игнорировал в нем поэта и видел лишь чиновника. Конечно, впредь такой чиновник особых поручений навсегда был избавлен от каких-либо командиров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имание Императора Николая Павловича долгое время удерживала на себе Калькут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государь спрашивает поэта во время какого-то постороннего разгово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 ты думаешь о Калькут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 о мечте Вашего Величества,—ответил находчивый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ном литературном кружке, где собиралось более врагов и менее друзей Пушкина, куда он и сам иногда заглядывал, одним из членов этого кружка был сочинен пасквиль на поэта, в стихах, под заглавием "Послание к поэт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а ждали в назначенный вечер, и он, по обыкновению опоздав, приехал. Все присутствовавшие были, конечно, в возбужденном состоянии, а в особенности автор “Послания”, не подозревавший, что Александр Сергеевич о его проделке уже предупрежде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ая часть вечера началась чтением именно этого “Послания”, и автор его, став посредине комнаты, громко провозгла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слание к поэту”! — Затем, обращаясь в сторону, где сидел Пушкин, нач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рю поэта я ослиной голово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ушкин быстро перебивает его, обращаясь более о сторону слушател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сам останется с какою? Автор смешал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я останусь со свое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вы сейчас дарили е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овало общее замешательство. Сраженный автор замолк на первой фразе, а Пушкин, как ни в чем не бывало, продолжал шутить и смеять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дессе интересно знакомство Пушкина с графом Ланжерон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французский эмигрант, один из знаменитых генералов великой брани против Наполеона, имел слабость считать себя поэтом. Он писал на французском языке стихи и даже драм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сочинив трагедию, Ланжерон дал ее Пушкину, чтобы тот, прочитав ее, высказал свое мне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андр Сергеевич продержал тетрадь несколько недель и как не любитель галиматьи не читал е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несколько времени, при встрече с поэтом, граф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ова моя трагед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был в большом затруднении и старался отделаться общими выражениями, но Ланжерон входил в подробности, требуя особенно сказать о двух главных героях драмы. Поэт разными изворотами заставил добродушного генерала назвать по именам героев и наугад отвечал, что такой-то ему больше понравил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вскричал восхищенный автор,—я узнаю п тебе республиканца; я предчувствовал, что этот герой тебе больше понравит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СТОРИЯ СТИХОТВОР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нимает он привычным ухом Свис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арает он единым духом Лис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том всему терзает свету Слу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том печатает — ив Лету Бух1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живя в южной России, собрался куда-то за несколько сот верст на бал, где и надеялся увидеть предмет своей тогдашнем любви. Но, приехав в город, он в гостинице сел понтировать до бала с каким-то заезжим помещиком и проиграл 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рты всю ночь до позднего утра, так что прогулял и деньги, и бал, и любов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 же на юге, в Екатеринослав, к Пушкину, жившему в непривлекательной избушке на краю города, явились однажды два нежданных и непрошенных посетител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и местный педагог и помещик, горячие поклонники поэта, желавшие во что бы то ни стало увидеть Пушкина “собственными глаз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в это время завтракал и вышел к гостям, жуя булку с икрой и держа в руке недопитый стакан красного в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вам угодно? — досадливо спросил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звините, Александр Сергеевич... Но мы пришли посмотреть великого писател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значит, вы теперь видели великого писателя... До свиданья, госп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Пушкин письменно обратился к издателю одного журнала, в котором он сотрудничал, с просьбой выдать ему причитающийся гонорар. Редакция ответила ему запросом, когда ему удобнее получить деньги:  в понедельник или во вторник, и получит ли он все двести рублей сразу или сначала только сто. Поэт огвечал лаконичной запиской: </w:t>
        <w:tab/>
        <w:t xml:space="preserve"> "Понедельник лучше вторника, а двести лучше с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Император Николай Павлович всегда советовал Пушкину бросить карточную игру, говор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на тебя порти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против, Ваше Величество,—отвечал поэт,— карты меня спасают от хандр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о что ж после этого твоя поэз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на служит мне средством к уплате моих карточных долгов. Ваше Величеств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ействительно, когда Пушкина отягощали карточные долги, он садился за рабочий стол и в одну ночь отрабатывал их с излишком Таким образом, например, у него написан “Граф Нул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концу 1826 года Пушкин должен был немедленно, согласно Высочайшему повелению, оставить село Михайловское и отправиться в Москв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дороге он остановился в Пскове в одной харчевне и попросил чего-нибудь закусить. Подали щей, с неизбежною приправою нашей народной кухни — малою толикою тараканов. Преодолев брезгливость, Пушкин хлебнул несколько ложек и, уезжая, оставил — углем или мелом — на дверях (говорят, нацарапал перстнем на оконном стекле) следующее четверостиши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Господин фон Адеркас,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Худо кормите вы нас: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ы такой же ресторатор, </w:t>
        <w:tab/>
      </w:r>
    </w:p>
    <w:p>
      <w:pPr>
        <w:pStyle w:val="Style17"/>
        <w:ind w:firstLine="567"/>
        <w:jc w:val="both"/>
        <w:rPr/>
      </w:pPr>
      <w:r>
        <w:rPr>
          <w:rFonts w:cs="Times New Roman" w:ascii="Times New Roman" w:hAnsi="Times New Roman"/>
          <w:i/>
          <w:iCs/>
          <w:sz w:val="24"/>
          <w:szCs w:val="24"/>
        </w:rPr>
        <w:t>Как великий губернатор!</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 поэтов, окружавших Пушкина, видное место занимал некий Подолинский, многими стихами которого великий поэт нередко восхищался. Особенно нравились ему следующие: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ab/>
        <w:t xml:space="preserve">Когда стройна и светлоока,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ередо мной стоит она,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Я мыслю: гурия пророка </w:t>
        <w:tab/>
      </w:r>
    </w:p>
    <w:p>
      <w:pPr>
        <w:pStyle w:val="Style17"/>
        <w:ind w:firstLine="567"/>
        <w:jc w:val="both"/>
        <w:rPr/>
      </w:pPr>
      <w:r>
        <w:rPr>
          <w:rFonts w:cs="Times New Roman" w:ascii="Times New Roman" w:hAnsi="Times New Roman"/>
          <w:i/>
          <w:iCs/>
          <w:sz w:val="24"/>
          <w:szCs w:val="24"/>
        </w:rPr>
        <w:t>С небес на землю сведен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хи эти он, применяя к Анне Петровне Керн, однажды пародировал так: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Когда стройна и светлоока,</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ередо мной стоит она.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Я мыслю: “В день Ильи-пророка, </w:t>
        <w:tab/>
      </w:r>
    </w:p>
    <w:p>
      <w:pPr>
        <w:pStyle w:val="Style17"/>
        <w:ind w:firstLine="567"/>
        <w:jc w:val="both"/>
        <w:rPr/>
      </w:pPr>
      <w:r>
        <w:rPr>
          <w:rFonts w:cs="Times New Roman" w:ascii="Times New Roman" w:hAnsi="Times New Roman"/>
          <w:i/>
          <w:iCs/>
          <w:sz w:val="24"/>
          <w:szCs w:val="24"/>
        </w:rPr>
        <w:t>Она была разведен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семейством Натальи Николаевны Гончаровой, будущей супруги своей, он познакомился в 1828 году на балу, когда ей было лишь шестнадцать лет. Через два года молва о необыкновенной красоте девицы Гончаровой усилила в сердце Пушкина искру страсти, запавшую при первой встрече, превратив ее в неукротимый пламен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Я восхищен, я очарова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ороче — я огончарова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шутливо говорил он своим друзьям, рассказывая им о предмете своей любв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А В...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Составлен он из подлой спеси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Я не видал негодней смес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В сражении он трус, в трактире он бурлак,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 передней он подлец, в гостиной он дура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чень забавен шуточный рассказ в письме Пушкина к другу П. А. Плетневу о хозяйственных делах свои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слава Богу, все тихо, жена здорова... Дома произошла у меня перемена управления. Бюджет эко-нома моего, Александра Григорьевича, оказался ошибочен — я потребовал отчетов; заседание было столь же бурное, как и то, в коем уничтожен был предшественник его, Иван Григорьевич; вследствие сего Александр Григорьевич сдал управление Василью (за коим блохи другого рода). В тот же день повар мой явился с требованием отставки; сего управляющего хотят отдать в солдаты, и он едет хлопотать о том в Москву — вероятно, явится к теб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его мне будет ощутительно, но, может быть, все к лучшему. Забыл я тебе сказать, что Александр Григорьевич при отставке получил от меня в роде аттестата плюху, за что он, было, вздумал произвести возмущение и явился ко мне с военною силою, т. е. с квартальным, но это обратилось ему же во вред. ибо лавочники, проведав обо всем, засадили, было, его в тюрьму, от коей по своему великодушию избавил я его... Мои дела идут помаленьку, печатаю incognito мои повести Белкина; первый экземпляр перешлю тебе. Прощай, душа. Да не забудь о ломбарде порасспроси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po одну из своих знакомых Пушкин однажды сказал такой экспром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Черна, как галка.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уха, как палк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Увы! - весталка,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ебя мне жалк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львиг, однокашник Пушкина, незадолго до смер ти стал вести очень разгульную жизнь. Однажды, сильно выпивши, растрепанный является он к Пушкину. Поэт из жалости стал убеждать своего товарища переменить свой образ жизни. Однако же на все доводы Пушкина Дельвиг отвечал с отчаянием, что, мол, жизнь земная не для н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вот уж на том свете исправим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милуй,—говорит Пушкин, рассмеявшись,—да ты посмотри на себя в зеркало, впустят ли тебя туда с такой рож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авен рассказ самого Гоголя о попытках его познакомиться с Пушкиным, когда он еще не имел права на это в своем звании писател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оследствии он был, представлен ему на вечере у П. А. Плетнева, но прежде и тотчас по приезде в Санкт-Петербург (кажется, в 1829 году) Гоголь, движимый потребностью видеть поэта, который занимал его воображение еще на школьной скамье, прямо из дома отправился к нему. Чем ближе подходил он к квартире Пушкина, тем более овладевала им робость и, наконец, у самых дверей квартиры развилась до того, что он убежал в кондитерскую и потребовал рюмку ликера... Подкрепленный им, он снова возвратился на приступ, смело позвонил и на свой вопрос: “Дома ли хозяин?”, услыхал ответ слуги: “Почивают!”. Было уже поздно на дворе. Гоголь с великим участием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всю ночь работал?”.—“Как же, работал,—отвечал слуга,— в картишки играл”. Гоголь признался, что это был первый удар, нанесенный его школьной идеализац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н не представлял себе Пушкина до тех пор иначе, как окруженного постоянно облаком вдохнове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жизни Пушкина в Кишиневе, где он пропел около трех лет, рассказывают между прочими следующие два анекдо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то молдавская барыня любила снимать свои башмаки, садясь на широкий молдавский диван. Пушкин подметил эту наклонность барыни и стащил однажды ее башмаки. Нужно заметить, что тогдашний башмак снимался легко. Это была скорее туфля, а не нынешний башмак, охватывающий ногу плотно и далеко выше щи колотки. Когда нужно было вставать, то барыня, не найдя башмаков и не желая поставить себя в неловкое положение, прошлась в чулках до дверей, где Пушкин возвратил ботинки по принадлежности, из-винясь в нечаянно совершенном им поступк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ишиневе на Золотой улице был в то время магазин мод какой-то m-nie N. У нее была дочь, красавица. Вот как-то раз Пушкин едет верхом по улице с другими, а дочь эта стояла в это время на крыльце. Пушкин как завидел ее, то верхом прямо на крыльцо и въехал. Другим пришлось уже вывести его оттуда, до такой степени он перепугал девушку. В наказание за эго Ий-зов продержал его день без сапо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ушкин говаривал, что как скоро ему понравится женщина, то, уходя или уезжая от нее, он долго продолжает быть мысленно с нею и в воображении увозит ее с собою, сажает ее в экипаж, предупреждаег, что в таком-то месте будет толчок, одевает ей плечи, целует у нее руку и проч. Однажды княгиня Вяземская, посылая к нему слугу, велела спросить, с кем он в тот день уезжа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кажи, что сам-третей,— отвечал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ретьего, верно, ты,— заметил князь Вяземский своей же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ожем пропустить забавной фразы, встреченной в эпизоде о странствованиях Онегина, после стих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Я жил тогда в Одессе пыльной”. Вот о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жил поэтом </w:t>
      </w:r>
    </w:p>
    <w:p>
      <w:pPr>
        <w:pStyle w:val="Style17"/>
        <w:ind w:firstLine="567"/>
        <w:jc w:val="both"/>
        <w:rPr/>
      </w:pPr>
      <w:r>
        <w:rPr>
          <w:rFonts w:cs="Times New Roman" w:ascii="Times New Roman" w:hAnsi="Times New Roman"/>
          <w:i/>
          <w:iCs/>
          <w:sz w:val="24"/>
          <w:szCs w:val="24"/>
        </w:rPr>
        <w:t>Без дров зимой, без дрожек летом.</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андр Сергеевич однажды пришел к своему приятелю И. С. Тимирязеву. Слуга сказал ему, чго господа ушли гулять и скоро возвратятся. Пушкин остался дожидаться их. В зале у Тимирязевых был большой камин, а на столе лежали орехи. Перед возвращением Тимирязевых домой Пушкин взял орехов, залез в камин и, скорчившись обезьяною, стал их щелкать. Можно себе представить удивление хозяев, когда они возвратились домой и застали Пушкина в этом положен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Между разными субъектами, с которыми нередко приходилось сталкиваться Пушкину в Кишиневе, особенно замечателен армянин, коллежский советник Арт. Мак. Х-в, бывший одесский почтмейстер. За битву свою с козлом между театром и балконом, где находилось все семейство графа Ланжерона, принужден был оставить эту должность и перешел на службу в Кишинев. Это был человек лет за пятьдесят, чрезвычайно маленького роста, как-то переломленный набок, с необыкновенно огромным носом, гнусивший и беспощадно ломавший любимый им французский язык, страстный охотник шутить и с большой претензией на остроту и любезность. Не упускал кстати и некстати приговаривать: "Что за важность, и мой брат, Александр Макарыч, тоже автор” и т. п. Пушкин с ним встречался во всех обществах и говорил с ним не иначе, как по-французски. Х-в был его коньком; Александр Сергеевич при каждой встрече обнимался с ним и говорил, что когда бывает грустен, то ищет встречи с Х-вым, который всегда “отводит его душу”. Х-в в “Черной шали” Пушкина принял на свой счет “армянина”. Шутники подтвердили это, и он давал понять, что действительно кого-то отбил у Пушкина. Этот, узнав, не давал ему покоя и, как только увидит Х-ва (что случалось очень часто), начинал читать “Черную шаль”. Ссора и неудовольствие между ними обыкновенно оканчивались смехом и примирением, которое завершалось тем, что Пушкин бросал Х-ва на диван и садился на него верхом (один из любимых тогда приемов Пушкина), приговаривая: “Не отбивай у меня гречанок!”. Это нравилось Х-ву, воображавшему, что он может быть соперником. По желанию Пушкина, на печати Х-в был вырезан верхом на козле, с надписью кругом: “Еду не свищу, а наеду—не спущ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ПИГРАММА НА СМЕРТЬ СТИХОТВОР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койник Клят в раю не буд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ворил он тяжкие грехи.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усть Бог дела его забудет, </w:t>
        <w:tab/>
      </w:r>
    </w:p>
    <w:p>
      <w:pPr>
        <w:pStyle w:val="Style17"/>
        <w:ind w:firstLine="567"/>
        <w:jc w:val="both"/>
        <w:rPr/>
      </w:pPr>
      <w:r>
        <w:rPr>
          <w:rFonts w:cs="Times New Roman" w:ascii="Times New Roman" w:hAnsi="Times New Roman"/>
          <w:i/>
          <w:iCs/>
          <w:sz w:val="24"/>
          <w:szCs w:val="24"/>
        </w:rPr>
        <w:t>Как свет забыл его стихи!</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Кишиневе Пушкин имел две дуэли. Одну из-за карт с каким-то офицером Дуэль была оригинальна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явился с черешнями, и пока 3. целился в него, преспокойно ел ягоды. 3. стрелял первым, но не попал. Наступила очередь Пушкина; вместо выстрела наш поэт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вольны ли в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3. бросился к Пушкину в объятья, он оттолкнул его и со словами: “Это лишнее!” спокойно удалил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эту дуэль, а, кстати, и за другие шалости. Инзов нашел нужным удалить Пушкина из Кишинева в Ак-керман, откуда А. С. ездил к берегам Дуна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ловам А. О. Россета, брата А. О. Смирновой, Пушкин, играя в банк, заложит, бывало, руки в карманы и припевает солдатскую песню с заменою слова солда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ушкин бедный человек,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Ему негде взять </w:t>
        <w:tab/>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з-за эвтава безделья </w:t>
        <w:tab/>
      </w:r>
    </w:p>
    <w:p>
      <w:pPr>
        <w:pStyle w:val="Style17"/>
        <w:ind w:firstLine="567"/>
        <w:jc w:val="both"/>
        <w:rPr/>
      </w:pPr>
      <w:r>
        <w:rPr>
          <w:rFonts w:cs="Times New Roman" w:ascii="Times New Roman" w:hAnsi="Times New Roman"/>
          <w:i/>
          <w:iCs/>
          <w:sz w:val="24"/>
          <w:szCs w:val="24"/>
        </w:rPr>
        <w:t>Не домой ему идтить...</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любил веселую компанию молодых людей. У него было много приятелей между подростками и юнкерами. Около 1827 года в Петербурге водил он знакомство с гвардейской молодежью и принимал деятельное участие в кутежах и попойках. Однажды пригласил он несколько человек в тогдашний ресторан Доминика и угощал их на славу. Входит граф Завадовский и, обращаясь к Пушкину, говори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днако, Александр Сергеевич, видно, туго набит у вас бумажни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ведь я богаче вас,— отвечает Пушкин,— вам приходится иной раз прожигаться и ждать денег из деревень, а у меня доход постоянный— с тридцати шести букв русской азбу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ушкин не любил стоять рядом со своею женою и шутя говаривал, что ему подле нее быть “унизительно”: так мал был он в сравнении с нею рост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поэт очутился проездом в Новочеркасске. Дьяки канцелярии наказного атамана Донской области, услышав о приезде знаменитого поэта, отправились к нему в гостиницу, где весьма трогательно выражали ему чувство своего уважения и свое поклонение ею талант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это значит—дьяки?—спросил Пушкин одного из них, который, будучи заикой, считался почему-то в канцелярии оратор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ьяки—это секретари канцелярии,—заикаясь ответил то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хоть я и терпеть не могу приказных, но все-таки очень вам благодарен, госп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й ответ сильно оскорбил почитателей поэта, а местным острякам дал повод постоянно приставать к злополучным дьякам с вопросом: “Давно ли вы были у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другой раз Пушкин, бродя по Новочеркасску, зашел в книжную лавку Жирко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есть у вас сочинения Пушкина? — спросил поэт. Ему подали один экземпля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колько стоит эта книжка? — спросил Пушкин. Торговец заломил неимоверно высокую цену, в 4—5 раз превышавшую номинальну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чему так дорого? — улыбаясь спросил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очень уж приятная книжка. Случалось ли вам пить чай без сахара? — вдруг спросил торгове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ведь это очень неприят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так вот, пойдите домой, возьмите эту книжку и велите налить себе чаю без сахара. Пейте чай и читайте эту книжку — будет так же сладко, как и с сахар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живая в Кишиневе, Пушкин целые дни проводил у генерала Орлова. Последний любил поэта и весьма снисходительно относился к разным выходкам 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кто-то заметил генералу, как он может терпеть, что у него на диванах валяется мальчишка Пушкин в шароварах. Орлов только улыбался на такие речи, но один раз полушутя он сказал Пушкину, пародируя басню Дмитриева “Башмак—мерка равен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и, мои права одни, Да мой сапог тебе не впор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ка важность, сапоги!—возразил Пушкин,—если мериться, так у слона больше всех сапог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им все и кончилось, и размолвки между ними никогда не был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то дама, гордая своими прелестями и многочисленностью поклонников, принудила Пушкина написать ей стихи в альбом. Стихи были написаны, и в них до небес восхвалялась красота ее, но внизу, сверх чаяния, к полнейшей досаде и разочарованию, оказалась пометка: 1 апрел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А. М. Каратыгина в своих воспоминаниях о Пушкине рассказывает следующий забавный анекдо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818 году, когда Пушкину едва минуло 18 лет, ему после жестокой горячки обрили голову и он принужден был носить парик. Это придавало какую-то оригинальность его типичной физиономии и не особенно ее красило. Как-то в Большом театре он вошел к нам в ложу. Мы усадили его в полной уверенности, что здесь наш проказник будет сидеть смирно... Ничуть не бывало! В самой патетической сцене Пушкин, жалуясь на жару, снял с себя парик и начал им обмахиваться, как веером... Это рассмешило сидевших в соседних ложах и обратило на нас внимание находившихся в креслах. Мы стали унимать шалуна, он же со стула соскользнул на пол и сел у нас в ногах, прячась за барьер; наконец, кое-как надвинул парик на голову, как шапку: нельзя было без смеха глядеть на него! Так он и просидел на полу во все продолжение спектакля, отпуская шутки насчет пьесы и игры актер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Раз В. А. Жуковский, выходя из дворца, о чем-то просил камер-лакея и пожал ему руку. На беду это увидел Пушкин и ска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савана оделся ты в ливрею, На пудру променял лавровый свой венец, С указкой втерся во дворец И руку жмешь камер-лакею... Бедный певе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ругой раз, не застав Жуковского дома, Пушкин написал на его запертой двер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живет гробовой мастер!” Жуковский был настолько добр и настолько любил молодого поэга, что никогда не сердился на него. Но большею частью эпиграммы, каламбуры и остроты срывались с языка Пушкина против тех людей, которые имели-неосторожность оскорбить чем-либо раздражительного поэта: в этих случаях он не щадил никого и тотчас обливал своего противника едкой желчь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 время в одесском обществе стала циркулировать злая эпиграмма Пушкина на графа Воронцо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пиграмма эта дошла по адресу, но граф Воронцов ничем не проявил своего гнева. Естественно, милостей от него поэт ожидать уже не мо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ушкину, как известно, нередко обращались за отзывом разные пииты и Сафо, большею частью непризнанные, и гениальный поэт никогда не отказывал в этом. Вот случай с казанской “поэтессой” девицей А. А. Наумов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мова, вышедшая уже в то время давно из возраста девиц-подростков, сентиментальная и мечтательная, занималась также писанием стихов, которые она к приезду Пушкина переписала в довольно объемистую тетрадь, озаглавленную ею “Уединенная муза закам-ских берегов”. Пушкин, много посещавший месгное общество в Казани, познакомился также с Наумовой, которая как-то однажды поднесла ему для прочтения пресловутую тетрадь свою со стихами, прося его “вписать что-нибуд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бегло просмотрел рукопись и под заглавными словами Наумовой — Уединенная муза Закамских берегов быстро напис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щи с умом союз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не пиши стихов.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давно я стихами как-то свистну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выдал их без подписи мо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урнальный шут о них статейку тиснул, </w:t>
      </w:r>
    </w:p>
    <w:p>
      <w:pPr>
        <w:pStyle w:val="Style17"/>
        <w:ind w:firstLine="567"/>
        <w:jc w:val="both"/>
        <w:rPr/>
      </w:pPr>
      <w:r>
        <w:rPr>
          <w:rFonts w:cs="Times New Roman" w:ascii="Times New Roman" w:hAnsi="Times New Roman"/>
          <w:i/>
          <w:iCs/>
          <w:sz w:val="24"/>
          <w:szCs w:val="24"/>
        </w:rPr>
        <w:t xml:space="preserve">Без подписи ж пустив ее, </w:t>
      </w:r>
      <w:r>
        <w:rPr>
          <w:rFonts w:cs="Times New Roman" w:ascii="Times New Roman" w:hAnsi="Times New Roman"/>
          <w:sz w:val="24"/>
          <w:szCs w:val="24"/>
        </w:rPr>
        <w:t xml:space="preserve">злод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что ж? Ни мне, ни площадному шут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е удалось прикрыть своих проказ: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н по когтям узнал меня в минуту, </w:t>
      </w:r>
    </w:p>
    <w:p>
      <w:pPr>
        <w:pStyle w:val="Style17"/>
        <w:ind w:firstLine="567"/>
        <w:jc w:val="both"/>
        <w:rPr/>
      </w:pPr>
      <w:r>
        <w:rPr>
          <w:rFonts w:cs="Times New Roman" w:ascii="Times New Roman" w:hAnsi="Times New Roman"/>
          <w:i/>
          <w:iCs/>
          <w:sz w:val="24"/>
          <w:szCs w:val="24"/>
        </w:rPr>
        <w:t>Я по ушам узнал его как раз.</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Александр Сергеевич пришел вмасте с Мицкевичем к сестре своей Ольге Сергеевне, когда обычные посетители были уже в сборе. Гости—одни в ожидании музыкального сеанса, другие — виста, расхаживали по комнате, и тут-то произошел известный обмен доброжелательными фразами между русским и польским поэт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и Мицкевич вошли вмес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рогу, господа, туз идет,— возвестил Мицкевич, указывая на Александра Сергеевич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т, вы проходите прежде! Козырная двойка туза бьет,—сострил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ирушке кто-то обратился к Пушкину с просьбой сказать четверостишие на вино и женщину. Пушкин не заставил себя долго просить и тут же ска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о и женщины — звено К безмерной радости и раю! Я пью с красавицей вино И с ней блаженство испива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одного из путешествий по России Пушкин на почтовой станции вошел в общую комнату и потребовал себе обед, пока перепрягали лошадей. Едва он сел за стол, как к нему подошла незнакомая барышня, недурная собою, прилично одетая и, рассыпаясь в похвалах его таланту, поднесла ему искусно вышитый кошеле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обольщенный этой внимательностью, поблагодарил ее и после обеда сел в коляску и отпранил-ся своей дорог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спел он выехать из деревни, как его вдруг догоняет верховой и останавливает экипаж.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 чем дело? — спросил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ваша милость изволили забыть отдать 10 рублей за кошелек, что купили у барышни,— отвечал посланны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весело рассмеялся и отдал деньги. Впоследствии он часто рассказывал об этом случае охлаждения его авторского самолюб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ишиневе, во время ссылки, Пушкин был дружен со многими чиновниками местного управления, к числу которых по своему кишиневскому положению принадлежал и сам. Он был прикомандирован к канцелярии генерала Инзова, управлявшего в то время Новороссийским краем. Правителем канцелярии был М. И. Лекс, впоследствии товарищ министра внутренних дел. Когда по приезде в Кишинев ему назвали фамилию Лекса, Александр Сергеевич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 зовут 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ихаил Иванович. Пушкин сейчас же подхват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ил Иваныч Лекс, Превосходный человек-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о присловье надолго осталось при имени Леьса, которого с тех пор иначе и не называл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тельно, Лекс был хороший человек. Пушкин заочно это угад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ою ссылки Пушкина на юг России были разные лирические произведения, в которых юноша поэт слишком свободно выражал свои политические воззрения и мнения о действиях правительства. Стихи распространились по Петербургу. Граф Милорадович, петербургский генерал-губернатор, получил приказ произвести дознание. Он пригласил к себе Пушкина, отечески распек его и потом, призвав полицмейстера, приказал ему опечатать все бумаги на квартире Пушк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раф,— сказал поэт,— вы напрасно беспокоитесь:  там этих стихов не найдете. Лучше велите мне дать перо и бумагу — я вам их все здесь на память напиш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радович был тронут благородною искренностью юноши и первый ходатайствовал перед государыней о смягчении ему наказани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ИЯТЕЛЯ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раги мои, покамест я ни сло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кажется, мой быстрый гнев угас.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из виду не выпускаю вас,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выберу когда-нибудь любог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избежит пронзительных когт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ак налечу нежданный, беспощад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ак в облаках кружится ястреб жадный </w:t>
      </w:r>
    </w:p>
    <w:p>
      <w:pPr>
        <w:pStyle w:val="Style17"/>
        <w:ind w:firstLine="567"/>
        <w:jc w:val="both"/>
        <w:rPr/>
      </w:pPr>
      <w:r>
        <w:rPr>
          <w:rFonts w:cs="Times New Roman" w:ascii="Times New Roman" w:hAnsi="Times New Roman"/>
          <w:i/>
          <w:iCs/>
          <w:sz w:val="24"/>
          <w:szCs w:val="24"/>
        </w:rPr>
        <w:t>И сторожит индеек и гусе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833 году летом Пушкин жил на Черной речке. На одной из соседних дач вечером собралось довольно большое общество и в том числе поэт. Стали играть в бан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игроки погрузились в игру, в калитку палисадника вошел молодой человек, высокого рос га, закутанный в плащ. Увидев играющую компанию, он незаметно для игроков вошел в комнату через балкон и остановился за спиной одного из ни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 князь Г., общий приятель, известный весельча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ня за два до этого вечера Г. находился в том же обществе, которое сошлось теперь на Черной речке, выиграл около тысячи рублей именно у того, который в данный момент держал банк, и выигрыша не получ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остояв несколько минут никем не замеченный, взял со стола какую-то карту и крикну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а-бан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се подняли глаза и рассмеялись на неожиданною гостя в его странном костюм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ись приветствия, но банкомет, озадаченный ставкою Г., встал из-за стола и, отведя его в сторону,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ы на какие деньги играешь: на эти или на ie? Под “этими” он разумел ставку нынешнего вече;”а, а под “теми” — свой долг. Г. отвечал е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то все равно: и на эти, и на те, и на те, те, те... Игра продолжалась. Пушкина, слышавшего разговор Г. с банкометом, развеселил ответ князя, и он беспрестанно стал повторя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е, те, 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написал шуточные стих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любуйтесь же вы, де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ак в сердечной прост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Длинный-Фирс* играет в э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е, те, те и те. те, 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ерноокая Россе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 самовластной красо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се сердца пленила э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е, те, те и те, те, 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О, какие же здесь сет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Рок нам стелет в темно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ифмы, деньги, дамы эти, </w:t>
      </w:r>
    </w:p>
    <w:p>
      <w:pPr>
        <w:pStyle w:val="Style17"/>
        <w:ind w:firstLine="567"/>
        <w:jc w:val="both"/>
        <w:rPr>
          <w:rFonts w:ascii="Times New Roman" w:hAnsi="Times New Roman" w:cs="Times New Roman"/>
          <w:sz w:val="24"/>
          <w:szCs w:val="24"/>
        </w:rPr>
      </w:pPr>
      <w:r>
        <w:rPr>
          <w:rFonts w:cs="Times New Roman" w:ascii="Times New Roman" w:hAnsi="Times New Roman"/>
          <w:i/>
          <w:iCs/>
          <w:sz w:val="24"/>
          <w:szCs w:val="24"/>
        </w:rPr>
        <w:t xml:space="preserve">Те, те, те и те, те, 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жайший друг Пушкина, известный поэт барон А. А. Дельвиг, имел необыкновенную склонность всегда и везде резать правду, притом вовсе не обращая внимания на окружающую обстановк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у Пушкина собрались близкие его друзья и знакомые. Выпито было изрядно. Разговор коснулся интимной жизни поэта. Пушкин остановил расходившегося Дельвига, начавшего рассказывать о каком-то любовном похождении Александра Сергеевич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ерестань, Дельвиг, сочинять небылиц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не сочиняю небылиц,— возразил барон,— Мой-девиз — резать правд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говорит ему в то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ая, несчастная правда! Скоро</w:t>
        <w:tab/>
        <w:t xml:space="preserve">совершенно перестанет существовать: ее окончательно зареж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ьвиг.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Кларисы денег мало, Ты богат — иди к венц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богатство ей пристало, И рога тебе к лиц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мым упражнением Пушкина в детстве, по словам его сестры, сначала было импровизировать маленькие комедии и самому разыгрывать их перед сестрою, которая в этом случае составляла публику и произносила свой суд. Однажды как-то она освистала его пьеску “Escamoteur”®. Он не обиделся и сам на себя написал следующую эпиграмм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Dis moi, pourquoi 1'</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Escamoteur Est-il siflle par le parterre?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Helas, c'est que le rauvre auteur</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L'escamota de Moliere.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петербургских аристократов, князь N, хвастун и скряга, давал вечер, на котором присутсгвовал и Пушкин. За ужином хозяин подошел к поэту и спросил 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к вы, Александр Сергеевич, находите это вино? Пушкин в ответ несколько запнул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ичего... Кажется, порядочн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поверите ли, что шесть месяцев тому назад его и в рот взять нельзя был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верю,— ответил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Александр Сергеевич был в гостях у Анны Петровны Керн. В обществе зашел разговор о том, где лучше быть после смерти—в раю или в аду? Когда с этим вопросом обратились к Пушкину, он, не задумываясь, ответ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онечно, в раю1 Я уверен, что встречу там такую прелестную женщину, как m-me Кер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государь Николай Павлович в интимной беседе с поэтом спросил е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ушкин, если бы ты был в Петербурге, принял бы ты участие в 14 декабр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избежно, государь! — отвечал он.— Все он друзья были в заговоре, и мне было бы невозможно отстать от них. Одно отсутствие спасло меня,—и я благодарю за это неб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прямой и откровенный ответ понравился государю, который был сам рыцарь чести и притом один из всех, окружавших его престол, понимал значение Пушкина и сознавал в нем силу поэтического гения, для которого требуются рост и своб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вольно ты подурачился,— заметил государь,— надеюсь, теперь будешь рассудителен, и мы более ссориться не будем. Все, что ты сочинишь, присылай ко мне: отныне я сам буду твоим цензор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т же вечер на балу у французского посланника маршала Мармона государь сказал графу Д. Н. Блудов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Знаешь ли ты, что сегодня я говорил с умнейшим человеком в России? С Пушкины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Пушкин вошел к школу гвардейских подпрапорщиков, где между молодежью имел много знакомых. Молодежь занималась делом: ловила мышь. Но расторопная мышь улизнула от них уже перед глачпми вошедшего Пушкина, который при этом воскликну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бедили, победи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ак воскликнем же ур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Если мышь мы не уби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о убили мы боб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то, желая смутить Пушкина, спросил его в обществе: “Какое сходство между мною и солнцем?”. “Ни на вас, ни на солнце нельзя взглянуть не поморщившись”,— быстро ответил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елая отвратить от поэзии одного из своих друзей-стихотворцев, Пушкин представил ему, между прочим, в стихах незавидную судьбу, часто постигающую поэтов. Но друг-поэт, очевидно, не остался доволен таким советом и возразил, что он — Пушкин, который сам. пишет стихи, не должен отклонять от них других. Пушкин не замедлил ответить ему следующими стиха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рист, без дальних слов, вот мой тебе отве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деревне, помнится, с мирянами просты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вященник пожилой и с кудрями седы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 миру с соседями, в чести, довольстве жи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первым мудрецом у всех издавна слы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Однажды, осушив бутылки и стаканы, </w:t>
      </w:r>
    </w:p>
    <w:p>
      <w:pPr>
        <w:pStyle w:val="Style17"/>
        <w:ind w:firstLine="567"/>
        <w:jc w:val="both"/>
        <w:rPr/>
      </w:pPr>
      <w:r>
        <w:rPr>
          <w:rFonts w:cs="Times New Roman" w:ascii="Times New Roman" w:hAnsi="Times New Roman"/>
          <w:i/>
          <w:iCs/>
          <w:sz w:val="24"/>
          <w:szCs w:val="24"/>
        </w:rPr>
        <w:t>Со свадьбы, под вечер, он шел немного пьяны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палися ему навстречу мужи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Послушай, батюшка,— сказали проста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астави грешных нас—ты пить ведь запрещае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Быть трезвым всякому всегда повелеваеш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верим мы тебе; да что ж сегодня сам...” </w:t>
      </w:r>
    </w:p>
    <w:p>
      <w:pPr>
        <w:pStyle w:val="Style17"/>
        <w:numPr>
          <w:ilvl w:val="0"/>
          <w:numId w:val="1"/>
        </w:numPr>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Послушайте,— сказал священник мужикам,</w:t>
      </w:r>
    </w:p>
    <w:p>
      <w:pPr>
        <w:pStyle w:val="Style17"/>
        <w:numPr>
          <w:ilvl w:val="0"/>
          <w:numId w:val="1"/>
        </w:numPr>
        <w:jc w:val="both"/>
        <w:rPr>
          <w:rFonts w:ascii="Times New Roman" w:hAnsi="Times New Roman" w:cs="Times New Roman"/>
          <w:i/>
          <w:i/>
          <w:iCs/>
          <w:sz w:val="24"/>
          <w:szCs w:val="24"/>
        </w:rPr>
      </w:pPr>
      <w:r>
        <w:rPr>
          <w:rFonts w:cs="Times New Roman" w:ascii="Times New Roman" w:hAnsi="Times New Roman"/>
          <w:i/>
          <w:iCs/>
          <w:sz w:val="24"/>
          <w:szCs w:val="24"/>
        </w:rPr>
        <w:t xml:space="preserve">Как в церкви вас учу, так вы и поступайте, </w:t>
      </w:r>
    </w:p>
    <w:p>
      <w:pPr>
        <w:pStyle w:val="Style17"/>
        <w:numPr>
          <w:ilvl w:val="0"/>
          <w:numId w:val="1"/>
        </w:numPr>
        <w:jc w:val="both"/>
        <w:rPr>
          <w:rFonts w:ascii="Times New Roman" w:hAnsi="Times New Roman" w:cs="Times New Roman"/>
          <w:i/>
          <w:i/>
          <w:iCs/>
          <w:sz w:val="24"/>
          <w:szCs w:val="24"/>
        </w:rPr>
      </w:pPr>
      <w:r>
        <w:rPr>
          <w:rFonts w:cs="Times New Roman" w:ascii="Times New Roman" w:hAnsi="Times New Roman"/>
          <w:i/>
          <w:iCs/>
          <w:sz w:val="24"/>
          <w:szCs w:val="24"/>
        </w:rPr>
        <w:t xml:space="preserve">Живите хорошо, а мне — не подражайт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путешествия Пушкина с семейством генерала Раевского по Кавказу при них находился военный доктор Рудыковский, который рассказывает, как подшутил над ним однажды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рячеводск мы приехали все здоровы и веселы. По прибытии генерала в город, тамошний комендант явился к нему и вскоре прислал книгу, в которую вписывались имена посетителей вод. Все читали, любопытствовали. После нужно было книгу возвратить и вместе с тем послать список свиты генерала. За исполнение этого взялся Пушкин. Я видел, как он, сидя на куче бревен на дворе, с хохотом что-то писал,— но ничего и не подозревал. Книгу и список отослали к комендант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другой день во всей форме отправляюсь к доктору Ц., который был при минеральных вода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 лейб-медик? Приехали с генералом Р.?— спросил меня доктор 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следнее справедливо, но я не лейб-меди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е лейб-медик? Вы так записаны в книге коменданта; бегите к нему, из этого могут выйти дурные последств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у к коменданту, спрашиваю книгу, смотрю: та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свите генерала вписаны — две его дочери, два сына, лейб-медик Рудыковский и недоросль Пушк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лу убедил я коменданта все это исправить, доказывая, что я не лейб-медик и что Пушкин не нело-росль, а титулярный советник, выпущенный этим чипом из Царскосельского лицея. Генерал порядочно пожурил Пушкина за эту шутку. Пушкин немного на меня подулся, а вскоре мы расстались. Возвратясь в Киев я прочитал “Руслана и Людмилу”—и охотно простил Пушкину его шалос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мять у Пушкина была замечательная, особенно на стихи; прозу он — по его словам — запоминал хуже. Как только есть размер рифмы — слова сами укладываются у него в голов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ни устанавливаются в ряды, как солдаты на парад! — говорил поэ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сть у меня приятель на приме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ведомо, в каком бы он предме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Был знатоком, хоть строг он на слова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черт его несет судить о свете! </w:t>
      </w:r>
    </w:p>
    <w:p>
      <w:pPr>
        <w:pStyle w:val="Style17"/>
        <w:ind w:firstLine="567"/>
        <w:jc w:val="both"/>
        <w:rPr/>
      </w:pPr>
      <w:r>
        <w:rPr>
          <w:rFonts w:cs="Times New Roman" w:ascii="Times New Roman" w:hAnsi="Times New Roman"/>
          <w:i/>
          <w:iCs/>
          <w:sz w:val="24"/>
          <w:szCs w:val="24"/>
        </w:rPr>
        <w:t>Попробуй он судить о сапогах.</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Пушкин был очень не в духе. У него была сильная надобность в деньгах, а скорого получения их не предвиделось. В эти неприятные минуты является какой-то немец-сапожник и энергично требует свиданья с Пушкиным. Раздосадованный поэт выходит и рел&lt;о спрашива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нуж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к вам, господин Пушкин, пришел за вашим товаром,—ответил неме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такое? — с недоумением спросил снова поэт. </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Вы пишете стихи. Я пришел покупать у вас четыре слова из ваших стихов; я делаю ваксу и хочу -!а ярлыке печатать четыре слова, очень хорошие сло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яснее дня, темнее ноч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За это я вам дам, господин сочинитель, </w:t>
      </w:r>
    </w:p>
    <w:p>
      <w:pPr>
        <w:pStyle w:val="Style17"/>
        <w:ind w:firstLine="567"/>
        <w:jc w:val="both"/>
        <w:rPr/>
      </w:pPr>
      <w:r>
        <w:rPr>
          <w:rFonts w:cs="Times New Roman" w:ascii="Times New Roman" w:hAnsi="Times New Roman"/>
          <w:i/>
          <w:iCs/>
          <w:sz w:val="24"/>
          <w:szCs w:val="24"/>
        </w:rPr>
        <w:t>50 рублей. Вы согласны?</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конечно, согласился, а немец, довольный сговорчивостью поэта, ушел заказывать желаемые ярлы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ее однажды на уроке алгебры у профессора Карцева Пушкин по обыкновению уселся на задней скамейке, чтобы удобней было ему писать стихи. Вдруг Карцев вызывает его к доске. Пушкин очнулся, как ото сна, идет к доске, берет мел и стоит с разинутым рт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его вы ждете? Пишите же,— сказал ему Карцев. Пушкин стал писать формулы; пишет да пишет, исписал всю доск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ор смотрит и молчит, только тихо про себя посмеивает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же у вас вышло? — спрашивает он наконец,— чему равняется ик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стоит и сам смеет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лю — говорит о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Хорошо,— заметил Карцев,— у вас, Пушкин, в моем классе все кончается нулем. Садитесь на свое место и пишите стихи. </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НА Ф. В. БУЛГАРИ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Фаддей роди Ивана, Иван роди Петра — </w:t>
      </w:r>
    </w:p>
    <w:p>
      <w:pPr>
        <w:pStyle w:val="Style17"/>
        <w:ind w:firstLine="567"/>
        <w:jc w:val="both"/>
        <w:rPr/>
      </w:pPr>
      <w:r>
        <w:rPr>
          <w:rFonts w:cs="Times New Roman" w:ascii="Times New Roman" w:hAnsi="Times New Roman"/>
          <w:i/>
          <w:iCs/>
          <w:sz w:val="24"/>
          <w:szCs w:val="24"/>
        </w:rPr>
        <w:t>От дедушки болвана Какого ждать добра?</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 не известна замечательная поэма Пушкина, начинающаяся так.: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ыгане шумною толпой по Бессарабии кочую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аписанная поэтом под впечатлением многократных наблюдений над жизнью этих вольных детей сгеп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в настоящее время турист, в первый раз посещающий Бессарабию, зачастую с удивлением глядит на ободранные, грязные шатры, разбитые при въезде в какое-нибудь село или у опушки леса; а в то время цыгане кочевали в пределах Бессарабской области и Молдавии именно целыми толпами, не поддаваясь никакому контролю полиции и местных властей. Впрочем, последние не особенно притесняли черномазых конокрадов и черноглазых красавиц-гадальщиц, так как, в случае какого-нибудь недоразумения, возникавшего между горожанами и кочевниками, умели получить обильную мзду как с тех, так и с други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чно так же и жители городов относились к цыганам довольно благосклонно. Для мужчин последние были неоценимыми поставщиками лошадей и ветеринарами, а черноглазые гадальщицы всегда умели развеселить и заинтересовать скучавших “кукон” и “кукони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ишиневе цыгане располагались по берегам реки Бык или, как ее тогда называли, Бычок — и по горе Инзова (названной так в честь бывшего губернатора области). На этой же горе, ниже того места, где lenepb выстроен манеж Лубенского гусарского полка, находился и домик, в котором жил Пушкин. Поэт любил в хорошее летнее утро подниматься на гору Инзова и отсюда любоваться восходом солнца. И до сих пор еще показывают камень, на котором будто бы собственноручно он вырезал станс к одной кишиневской красавице. Впрочем, достоверность этого факта довольно сомнитель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же на горе Пушкин увидел в первый раз цыганку Стешу, игравшую впоследствии такую видную роль в кишиневской жизни поэта. По всей вероятности, на Инзовой горе расположился кочующий цыганский табор, и Стеша, увидев прогуливающегося здесь молодого барина, подошла к нему с предложением погадать. Красота Стеши поразила Пушкина, и он до того увлекся ею, что начал довольно часто посещать табор, где его любили за веселый нрав и щедросгь. Следует добавить, что к этому же времени относится и другой роман из жизни Пушкина, бывшего—или воображавшего себя — страстно влюбленным в молдаванскую аристократку Людмилу И-за. В то время как с последнею Пушкин встречался по вечерам на гуляньях, пикниках и т. п., Стеше он посвящал каждое утро и добрую половину дн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дело ограничивалось посещениями Пушкиным табора, подарками, песнями и пляскою, табор смотрел на поэта дружелюбно и даже любил его, но вскоре вольные сыны степей заметили, что Стеша все больше и больше привязывается к Пушкину, да и последний не всегда сдерживал свой пылкий, страстный нра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ствиями этих обстоятельств было то, что в одно прекрасное утро Пушкин на месте табора нашел лишь черепки разбитой посуды, сор и ямки от кольев, к которым прикрепляли шатры. Сначала поэт пришел в бешенство, хотел пуститься в погоню за табором, но потом так же скоро и успокоился — к большой радости своих кишиневских друзей, замечавших, что он начинал не на шутку привыкать к дикой красавиц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эта радость была преждевременна. Лето стояло на исходе, но погода по-прежнему была жаркая, и однажды над Кишиневом разразилась одна из тех страшных гроз, о которых понятия не имеюг жители местностей, лежащих севернее. Проливной дождь, ливший как из ведра, сразу наполнил водою все пересохнувшие ручьи и мелководный Быч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м Пушкина, находившийся хоть и на горе, но все-таки значительно ниже ее вершины, подвергся наводнению, так как на него хлынули сверху целые ручьи вод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 время у Пушкина находились в гостях несколько знакомых мужчин, и в том числе С. Ч. К-в, впоследствии сделавшийся врагом поэта и много ему вредивший. Молодые люди, смеясь над неожиданным приключением, помогали хозяину убирать с пола разные предметы, как вдруг отворилась дверь и в комнату вошла измокшая и забрызганная грязью Стеша. Все, конечно, позабыли о наводнении и с любопытством глядели на сцену неподдельно радостного свидания любовник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ша искренно любила поэта, а последний больше увлекался ее красотою, чем любил, и часто изменял 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числу лучших частных садов Кишинева, несомненно, можно отнести сад Романдина, любимое место прогулки кишиневцев, желающих отведать хорошего винограда и купить букет роскошных цвето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часто сопровождал Людмилу И-за, которая предпочитала всяким другим гуляньям тенистые аллеи романдинского сада. Здесь Пушкин декламировал кишиневской Венере свои стихи, горячо признавался ей в любви и. вероятно, сорвал не один поцелу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ша, часто остававшаяся одна, мучилась ог ревности и тоски по покинутой вольной жизни и, наконец, решилась подстеречь Пушкина наедине с соперницей. Благодаря ее врожденной цыганской хитрости и беззаботности Пушкина эта задача не стоила ей большого тру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знав заранее место и час, в который Пушкин и Людмила И-за посещали сад, Стеша спряталась в кустах смородины и начала поджидать свою соперниц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а зло, в этот день прогулка поэта и красавицы-молдаванки отличалась особенною интимностью. Стеша не выдержала и, как дикая кошка, кинулась на И-з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сначала было растерялся, но затем, видя что И-за лежит без чувств на земле, а ей беспощадно наносит удары Стеша, в свою очередь ударил цыганку толстою палкой, служившею подпоркою для виноградной лоз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ша закричала от боли и, оставив соперницу, хотела было броситься на Пушкина, но потом, как будто раздумав, даже не взглянула на коварного изменника и гордой поступью вышла из сада. Больше ее не видали в Кишиневе: цыганка или покончила с собою, или— что вероятнее — вернулась в табо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на крики и шум сбежались садовники и другие гуляющие; избитую и лежавшую без чувств И-за унесли в экипаж, а слух о происшествии с быстротою молнии облетел весь город. Гордая молдаванка не могла снести скандала и куда-то уехала, а Пушкин по обыкновению скоро утешился, тем более что благодаря многочисленным знакомствам скучать ему было неког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 Пушкин в 1820-х годах, как известно, проживал в Одессе. Здесь поэт был принят в самых аристократических семействах, где за свое остроумие и находчивость слыл любимцем девиц и да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 прочим он считался “своим” в доме известного в то время англичанина негоцианта Тома, проживавшего на Елизаветинской улице в собственном дом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ось в те благодатные времена в Одессе весело и вольготно. Торговля процветала. Жизнь кругом кипела и била ключом. Балы и маскарады в биржа и в частных домах устраивались почти ежеднев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был объявлен на бирже грандиозный маскарад. За оригинальную и остроумную маску был обещан первый приз. Любители маскарадов и призов заволновались и стали усиленно “шевелить мозгами”, чтобы блеснуть своим костюм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емействе негоцианта Тома было тоже волнение. Сам хозяин—большой любитель веселья и маскарадов — тоже хотел блеснуть. Он поведал об этом наедине Пушкину и попросил у него совета. И Пушкин дал ему “идею”. Англичанин обрадовался и хранил эту идею в строжайшей тай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упил вечер маскарада. Было много “фей”, “турчанок” и прочих шаблонных костюмов. Но вот в зал вошла оригинальная мас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изображала большой фолиант, тисненный золотом, а на корешке большими золотыми буквами было изображено: “Том 1-й”. Все были поражены—и англичанин Том, последовавший совету Пушкина, действительно был первым на маскараде и получил, разумеется, первый приз.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етских кружках Петербурга смотрели на Пушкина как на выскочку. Даже некогда близкие ему друзья находили нужным относиться к Пушкину с оттенком пренебрежения. Так, например, бывший товарищ поэта по обществу “Арзамас” граф С. С. Уваров выразился про Пушкина та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он важничает? Прадеда его, арапчонка Ганнибала, продали за бутылку ром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у пошлость подхватил и пустил в обращение литературный противник Пушкина Булгарин, но Пушкин ответил своим оскорбителям стихотворением, названным им “Моя родословная”, в котором он указал на родоначальников многих знатных фамилий, бывших очень простого происхожден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тихотворение Пушкин заключил следующими строкам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ешил Фиглярин, сидя дом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Что черный дед мой Ганниб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Был куплен за бутылку ром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в руки к шкиперу поп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ей шкипер был тот шкипер слав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ем наша двигнулась зем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то придал мощно бег держав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Рулю родного корабл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ей шкипер деду был доступе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сходно купленный арап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озрос усерден, неподкупе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Царю наперсник, а не раб.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был отец он Ганниба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ред кем средь чесменских пучи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Громада кораблей вспылала </w:t>
      </w:r>
    </w:p>
    <w:p>
      <w:pPr>
        <w:pStyle w:val="Style17"/>
        <w:ind w:firstLine="567"/>
        <w:jc w:val="both"/>
        <w:rPr/>
      </w:pPr>
      <w:r>
        <w:rPr>
          <w:rFonts w:cs="Times New Roman" w:ascii="Times New Roman" w:hAnsi="Times New Roman"/>
          <w:i/>
          <w:iCs/>
          <w:sz w:val="24"/>
          <w:szCs w:val="24"/>
        </w:rPr>
        <w:t>И пал впервые Наварин.</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 этого, вскоре он ответил самому Уварову одной из язвительнейших своих эпиграмм, но это не укротило светских врагов поэта, а, напротив того, восстановило их еще более против него. Благоволение государя к Пушкину возбуждало зависть. Современники не понимали всего величия гения. Для них был он жалкий “писака”, ничем не отличавшийся от Булгарина, и только. Жизнь Пушкина становилась все неспокойнее и неспокойнее, жизнь в свете всегда ему была противна, но он должен был волей-неволей вести ее, дабы не лишить свою любимую жену дорогих ей развлечений. Эта жизнь отрывала поэта от работы; Пушкин страдал невыносимо, и никто, даже такое близкое существо, как жена, не понимали и не замечали этих страдан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француженка допрашивает Александра Сергеевича о том, кто были его пред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говор происходит на французском язык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стати, господин Пушкин, вы и сестра ваша имеете в жилах кровь нег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зумеется,— ответил поэ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то ваш дед был негр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т, он уже им не бы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Значит, это был ваш прадед?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мой прадед.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 это он был негром... да, да... но в таком случае, кто же был его оте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зьяна, сударыня,—отрезал, наконец, Александр Сергеевич.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государь сказал Пушкин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не хотелось бы, чтобы Нидерландский король подарил мне дом Петра Великого в Саардам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Если он подарит его Вашему Величеству,— ответил Пушкин,— я попрошусь в дворники. Государь рассмеялся и сказ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согласен, а пока поручаю тебе быть его историографом и разрешаю тебе заниматься в архива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а одном обеде в Кишиневе какой-то солидный господин, охотник до крепких напитков, вздумал уверять, что водка лучше лекарство на свете и что ею можно вылечиться даже от горяч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звольте усомниться,— заметил Пушкин. Господин обиделся и назвал его молокосос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у, уж если я молокосос,— сказал Пушкин,— то вы, конечно, виносо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стное поклонение Пушкина красоте и частые увлечения неоднократно бывали причиной дуэлей, которых у него было несколько, так как он был очень раздражителен и обидчив и больше всего боялся показаться трусом, а потому его друзьям очень редко удавалось мирно улаживать самые пустые “дела чести”. И по общему свидетельству перед барьером Пушкин, несмотря на страстность своей натуры, был холоден как лед и иногда презрителен. Известен случай из кишиневской жизни Пушкина. Будучи вызван полковником Ставровым, он стрелялся через барьер Противник дал промах Пушкин подозвал его вплотную к барьеру, на законное место, уставил в него пистолет и спроси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вольны ли вы теперь? Полковник отвечал смутивши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воле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опустил пистолет, снял шляпу и сказал, улыбая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лковник Ставров, </w:t>
      </w:r>
    </w:p>
    <w:p>
      <w:pPr>
        <w:pStyle w:val="Style17"/>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Слава Богу, здоров!</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о разгласилось секундантами, и два стишка эти вошли тогда в пословицу в Кишиневе, к великой досаде Ставро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ОВЕТ </w:t>
      </w:r>
    </w:p>
    <w:p>
      <w:pPr>
        <w:pStyle w:val="Style17"/>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верь: когда слепней и комаров </w:t>
      </w:r>
    </w:p>
    <w:p>
      <w:pPr>
        <w:pStyle w:val="Style17"/>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 xml:space="preserve">Вокруг тебя летает рой журнальный, </w:t>
      </w:r>
    </w:p>
    <w:p>
      <w:pPr>
        <w:pStyle w:val="Style17"/>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 xml:space="preserve">Не рассуждай, не трать учтивых слов,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е возражай на писк и шум нахальный: </w:t>
      </w:r>
    </w:p>
    <w:p>
      <w:pPr>
        <w:pStyle w:val="Style17"/>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и логикой, ни вкусом, милый друг,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икак нельзя смирить их род упрямый; </w:t>
      </w:r>
    </w:p>
    <w:p>
      <w:pPr>
        <w:pStyle w:val="Style17"/>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ердиться грех — но замахнись и вдруг </w:t>
      </w:r>
    </w:p>
    <w:p>
      <w:pPr>
        <w:pStyle w:val="Style17"/>
        <w:ind w:firstLine="567"/>
        <w:jc w:val="both"/>
        <w:rPr/>
      </w:pPr>
      <w:r>
        <w:rPr>
          <w:rFonts w:cs="Times New Roman" w:ascii="Times New Roman" w:hAnsi="Times New Roman"/>
          <w:i/>
          <w:iCs/>
          <w:sz w:val="24"/>
          <w:szCs w:val="24"/>
        </w:rPr>
        <w:t>Прихлопни их проворной эпиграммо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1833 году приятель поэта П. В. Нащокин приехал в Петербург и остановился в гостинице. Это было 29 июня, в день Петра и Пав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ъехалось несколько знакомых, в том числе и Пушкин. Общая радость, веселый говор, шутки, воспоминания о прошлом, хохот. Между тем, со двора, куда номер выходил окнами, раздался еще более громкий хохот и крик, мешавший веселости друзей. Это шумели полупьяные каменщики, которые сидели на кирпичах около ведра водки и деревянной чашки с закускою. Больше всех горланил какой-то мужик с рыжими волос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 подошел к окну, прилег грудью на подоконник, сразу заметил крикуна и сказал приятелям: “Тот рыжий, должно быть, именинник” и крикнул, обращаясь к нем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ет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бар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 ангел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пасибо, господ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авел! — крикнул он опять и, обернувшись в комнату, прибавил: — В такой куче и Павел найдет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авел уше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уда? Зач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 кабак... все вышло. Да постой, барин, скаж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 ты меня знаеш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и старушку-матушку твою зна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батька-то помер^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вно, царство ему небесное!.. Братцы, выпьем за покойного родител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 время входит на двор мужик со штофом водки. Пушкин, увидав его раньше, закрич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авел, с ангелом! Да неси скоре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вел, влезая на камни, не сводит глаз с человека, назвавшего его по имени. Другие, объясняя ему, пьют, а рыжий не отстает от словоохотливого бари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 стало, и деревню нашу знаеш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Еще бы не знать! Ведь она близ ре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 у самой реч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аша изба, почитай, крайня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ретья от края... А чудной ты барин! Уж поясни, сделай милость, не святым же духом всю подноготную знаеш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чень просто: мы с вашим барином на лодке уток стреляли, вдруг гроза, дождь, мы и</w:t>
        <w:tab/>
        <w:t xml:space="preserve">зашли в избу к твоей старух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 теперь смека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А вот мать жаловалась на тебя: мало денег посылаеш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решен, грешен!.. да вот все на проклятое-то выходит,— сказал мужик, указывая на стакан, из которого выпил залпом и прокричал: — Здравствуй, добрый бари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будучи в гостях у m-me К., Пушкин очень был весел и много шутил. Во время этих шуток ему попался под руку альбом — совершенный слепок с того, “уездной барышни альбома”, который он описал в “Онегине”, и он стал в нем переводить французские стихи на русский язык и русские на французск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льбоме, между прочим, было написа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Oh, si dans 'immortelle vie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II existait un etre parfait,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Oh, mon aimable et douce amie, </w:t>
      </w:r>
    </w:p>
    <w:p>
      <w:pPr>
        <w:pStyle w:val="Style17"/>
        <w:ind w:firstLine="567"/>
        <w:jc w:val="both"/>
        <w:rPr/>
      </w:pPr>
      <w:r>
        <w:rPr>
          <w:rFonts w:cs="Times New Roman" w:ascii="Times New Roman" w:hAnsi="Times New Roman"/>
          <w:i/>
          <w:iCs/>
          <w:sz w:val="24"/>
          <w:szCs w:val="24"/>
        </w:rPr>
        <w:t>Comme toi sans doute il est</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Гай-Пушкин переве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 жизни поднебесной Существует дух прелестный, То тебе подобен он, Я скажу тебе резо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озмож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какими-то весьма плохими стихами было подписано: Ecrit dans mon exil (Написано в моем изгнании). Пушкин припис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mour, exil Какая гил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митрий Николаевич Барков написал одни всем известные стихи не совсем правильно, и Пушкин, вмесчо перевода, написал следующе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смею вам стихи Барков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Благопристойно перевес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даже имени такого </w:t>
      </w:r>
    </w:p>
    <w:p>
      <w:pPr>
        <w:pStyle w:val="Style17"/>
        <w:ind w:firstLine="567"/>
        <w:jc w:val="both"/>
        <w:rPr/>
      </w:pPr>
      <w:r>
        <w:rPr>
          <w:rFonts w:cs="Times New Roman" w:ascii="Times New Roman" w:hAnsi="Times New Roman"/>
          <w:i/>
          <w:iCs/>
          <w:sz w:val="24"/>
          <w:szCs w:val="24"/>
        </w:rPr>
        <w:t>Не смею громко произнесть!</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ЖАЛОБ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аш дед портной, ваш дядя пова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А вы, вы модный господи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аков об вас народный говор,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дива нет — не вы один.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томку предков благородных,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Увы, никто в моей родн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е шьет мне даром фраков модных </w:t>
      </w:r>
    </w:p>
    <w:p>
      <w:pPr>
        <w:pStyle w:val="Style17"/>
        <w:ind w:firstLine="567"/>
        <w:jc w:val="both"/>
        <w:rPr>
          <w:rFonts w:ascii="Times New Roman" w:hAnsi="Times New Roman" w:cs="Times New Roman"/>
          <w:sz w:val="24"/>
          <w:szCs w:val="24"/>
        </w:rPr>
      </w:pPr>
      <w:r>
        <w:rPr>
          <w:rFonts w:cs="Times New Roman" w:ascii="Times New Roman" w:hAnsi="Times New Roman"/>
          <w:i/>
          <w:iCs/>
          <w:sz w:val="24"/>
          <w:szCs w:val="24"/>
        </w:rPr>
        <w:t xml:space="preserve">И не варит обеда мн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 Ф.В. БУЛГАРИ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говорят: он Вальтер Скот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я, поэт, не лицемер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Согласен я — он просто скот, </w:t>
      </w:r>
    </w:p>
    <w:p>
      <w:pPr>
        <w:pStyle w:val="Style17"/>
        <w:ind w:firstLine="567"/>
        <w:jc w:val="both"/>
        <w:rPr/>
      </w:pPr>
      <w:r>
        <w:rPr>
          <w:rFonts w:cs="Times New Roman" w:ascii="Times New Roman" w:hAnsi="Times New Roman"/>
          <w:i/>
          <w:iCs/>
          <w:sz w:val="24"/>
          <w:szCs w:val="24"/>
        </w:rPr>
        <w:t>Но что он Вальтер Скотт— не верю.</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оих воспоминаниях о Пушкине Н. Б. Погокский рассказывает о том, какую штуку Александр Сергеевич выкинул однажды при посещении одного аула на Кавказ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у пришла мысль отправиться в один близлежащий аул и осмотреть его. Нас было человек 20, и мы все согласились отправиться вместе с ним, пригласив с собою какого-то оборванного туземца вместо переводчика, так как он оказался знающим по-русски. Александр Сергеевич набросил на плечи плащ и на голову надел красную турецкую феску, захватив по дороге толстую суковатую палку, и так выступая впереди публики, открыл шествие. У самого аула толпа мальчишек встретила нас и робко начала отступать, но тут •появилось множество горцев — взрослых мужчин и женщин с малютками на руках. Началось осматривание внутренности саклей, которые охотно отворялись, но, конечно, ничего не было в них привлекательного;  разумеется, при этом дарились мелкие серебряные деньги, принимаемые с видимым удовольствием; наконец, мы обошли весь аул и, собравшись вместе, решили вернуться На пост к чаю. Густая толпа все-таки нас не оставляла. Осетины, обитатели аула, расспрашивали нашего переводчика о красном человеке; тот отвечал им, что это “большой господин”. Александр Сергеевич, желая знать, о чем переводчик с горцами беседует, вышел вперед и приказал переводчику сказать им, что “красный—не человек, а шайтан (черт), что его поймали еще маленьким в горах русские; между ними он привык, вырос и теперь живет подобно им”. И когда тот передал им все это, толпа начала понемногу отступать, видимо, испуганная; в это время Александр Сергеевич поднял руки вверх, состроил сатирическую гримасу и бросился в толпу. Поднялся страшный шум, визги, писк детей — горцы бросились врассыпную, но, отбежав, начали бросать в нас камнями, а потом и приближаться все ближе, так что камни засвистели над нашими головами. Эта шутка Александра Сергеевича могла кончиться для нас очень печально, если бы постовой начальник не поспешил к нам с казаками; к счастью, он увидел густую толпу горцев, окружившую нас с шумом и гамом, и подумал о чем-то недобром. Известно, насколько суеверный, дикий горец верит в существование злых духов в Кавказских горах. Итак, мы ретировались благополучн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ВЕЩАНИЕ КЮХЕЛЬБЕКЕР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рузья, прости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Завещаю Вам все, чем рад и чем бога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Обиды, песни — все проща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А мне пускай долги простя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ОЯ ЭПИТАФИ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десь Пушкин погребен; он с музой молодо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 любовью, леностью провел веселый век;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делал доброго, однако ж был душою, </w:t>
      </w:r>
    </w:p>
    <w:p>
      <w:pPr>
        <w:pStyle w:val="Style17"/>
        <w:ind w:firstLine="567"/>
        <w:jc w:val="both"/>
        <w:rPr/>
      </w:pPr>
      <w:r>
        <w:rPr>
          <w:rFonts w:cs="Times New Roman" w:ascii="Times New Roman" w:hAnsi="Times New Roman"/>
          <w:i/>
          <w:iCs/>
          <w:sz w:val="24"/>
          <w:szCs w:val="24"/>
        </w:rPr>
        <w:t>Ей-Богу, добрый человек.</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ПРИМЕЧА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унито — ученая собака, которую в то время показывали в Петербург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 М. Полторацкий — родственник П. А. Осинов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 А. Жуковский был поэтом-романтиком и в своих произведениях часто касался загробной жиз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линный Фарс — князь С. Г. Голицын.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Россети—0. О. Россет, впоследствии Смирно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Escamoteur (франц.) — жулик, фокусник, похитител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lt;Сжажи, за что партер освистал моего „Похитителя"? Увы1 За то, что бедный автор похитил его у Молье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Ф. В. Булгари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Amour (франц.) — любовь. Exit (франц.) — изгнани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1:00Z</dcterms:created>
  <dc:creator>irina</dc:creator>
  <dc:description/>
  <cp:keywords/>
  <dc:language>en-US</dc:language>
  <cp:lastModifiedBy>Mage</cp:lastModifiedBy>
  <dcterms:modified xsi:type="dcterms:W3CDTF">2011-10-10T02:01:00Z</dcterms:modified>
  <cp:revision>2</cp:revision>
  <dc:subject/>
  <dc:title>Шутки о остроты А</dc:title>
</cp:coreProperties>
</file>