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2" w:leader="none"/>
        </w:tabs>
        <w:spacing w:lineRule="atLeast" w:line="40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овременный период развития России</w:t>
      </w:r>
    </w:p>
    <w:p>
      <w:pPr>
        <w:pStyle w:val="Normal"/>
        <w:tabs>
          <w:tab w:val="clear" w:pos="720"/>
          <w:tab w:val="left" w:pos="-142" w:leader="none"/>
        </w:tabs>
        <w:spacing w:lineRule="atLeas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tLeast" w:line="400"/>
        <w:ind w:firstLine="567"/>
        <w:jc w:val="both"/>
        <w:rPr/>
      </w:pPr>
      <w:r>
        <w:rPr>
          <w:sz w:val="24"/>
          <w:szCs w:val="24"/>
        </w:rPr>
        <w:t>В результате либерально-демократического переворота в августе 1991 г. коренным образом изменилась общественно-политическая ситуация в стране. Явившиеся результатом экономического, политического и национального кризиса августовские события способствовали окончательному распаду Советского Союза, превращению его в группу политически независимых государств, проводящих самостоятельно экономический и внешнеполитический курс. К власти в России пришло политическое руководство, избравшее капиталистический путь развития. Такой выбор явился одним из вариантов выхода из кризисного состояния, в которое впало Советское государство во второй половине восьмидесятых годов. Что же привело страну к такому коренному повороту в своей истории, каковы причины кризиса  социалистической общественно-экономической формации, установившейся в 1917 г. и прошедшей семидесятилетний путь развития? Последствия кризиса оказались столь существенными, что привели к кризису всей мировой социалистической системы, коренному изменению положения в мире.</w:t>
      </w:r>
    </w:p>
    <w:p>
      <w:pPr>
        <w:pStyle w:val="Normal"/>
        <w:tabs>
          <w:tab w:val="clear" w:pos="720"/>
          <w:tab w:val="left" w:pos="-142" w:leader="none"/>
        </w:tabs>
        <w:spacing w:lineRule="atLeas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tLeast" w:line="400"/>
        <w:ind w:firstLine="567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сновные проблемы:</w:t>
      </w:r>
    </w:p>
    <w:p>
      <w:pPr>
        <w:pStyle w:val="Normal"/>
        <w:tabs>
          <w:tab w:val="clear" w:pos="720"/>
          <w:tab w:val="left" w:pos="-142" w:leader="none"/>
          <w:tab w:val="left" w:pos="644" w:leader="none"/>
        </w:tabs>
        <w:spacing w:lineRule="atLeas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. Причины кризиса советского общества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/>
      </w:pPr>
      <w:r>
        <w:rPr>
          <w:sz w:val="24"/>
          <w:szCs w:val="24"/>
        </w:rPr>
        <w:t>В предыдущих разделах отмечалось , что проявления застоя, а затем спада в развитии экономики СССР были отмечены со второй половины семидесятых годов. Как раз в эти и последующие годы сложились объективные и субъективные предпосылки кризисного развития советского общества. Среди объективных причин можно назвать следующие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непомерная гонка вооружений, которая оказала, пожалуй, определяющее влияние на последующее развитие событий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собенностью военно-политической ситуации после второй мировой войны было то , что СССР был вынужден вступить фактически без передышки в новую, так называемую, "холодную войну".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/>
      </w:pPr>
      <w:r>
        <w:rPr>
          <w:sz w:val="24"/>
          <w:szCs w:val="24"/>
        </w:rPr>
        <w:t xml:space="preserve">Против него стоял весь капиталистический мир во главе с США, не пострадавшими  в годы второй мировой войны, а наоборот , чрезвычайно обогатившимися за счет воюющих стран, в том числе СССР, которые оплачивали военное снаряжение, исчезавшее в горниле войны. Были ли попытки со стороны Советского руководства остановить безумную гонку вооружений? Да, были. В 1972 г. удалось заключить договор об ограничении стратегических вооружений между СССР и США (ОСВ-1), касающийся межконтинентальных баллистических ракет, атомных подводных лодок -ракетоносцев, и стратегических бомбардировщиков. Но с начала восьмидесятых годов гонка вооружений резко возросла, перейдя на космическую сферу, что потребовало новых колоссальных затрат.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б) диспропорция в развитии города и деревни, промышленности и сельского хозяйства.    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/>
      </w:pPr>
      <w:r>
        <w:rPr>
          <w:sz w:val="24"/>
          <w:szCs w:val="24"/>
        </w:rPr>
        <w:t xml:space="preserve">Известно, что существование и процветание государства зависит от баланса между промышленностью и сельским хозяйством, причем сельское хозяйство обеспечивает общество продовольствием и сырьем, а промышленность- соответствующими орудиями труда и товарами в необходимых количествах. Нарушение этого баланса приводит к дефициту продуктов и товаров, напряженности в обществе, способствует кризисному развитию.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ельского хозяйства зависит от трех основных факторов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оклиматического потенциала почвы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наличия работников сельского хозяйства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технической оснащен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/>
      </w:pPr>
      <w:r>
        <w:rPr>
          <w:sz w:val="24"/>
          <w:szCs w:val="24"/>
        </w:rPr>
        <w:t xml:space="preserve">Страны Западной Европы и США, имея высокий биоклиматический потенциал почвы, в два - три раза превышающий состояние земель в Советском Союзе, большая часть территории которого находится в зоне рискованного земледелия или непригодна к земледелию, а также добившись высокой технической и энергетической оснащенности сельского хозяйства, смогли достичь устойчивого баланса между промышленным и сельскохозяйственным производством при относительно небольшой численности сельского населения. Для СССР решение этой задачи было сопряжено с определенными трудностями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жными климатическими условиями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быстрым сокращением сельского населения в условиях форсированного роста промышленности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неразвитой инфраструктурой, т.е. недостаточной сети дорог, электро- и газофикации села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в)  большое отвлечение средств на освоение Сибири и Дальнего Востока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/>
      </w:pPr>
      <w:r>
        <w:rPr>
          <w:sz w:val="24"/>
          <w:szCs w:val="24"/>
        </w:rPr>
        <w:t>К семидесятым годам обстановка в топливно-энергетическом комплексе страны существенно изменилась. Возросший промышленный потенциал потребовал значительного прироста топливно-энергетических ресурсов, которые можно было получить лишь за счет  освоения отдаленных районов Сибири и Дальнего Востока. Угольные бассейны и нефтяные месторождения, расположенные вблизи промышленных предприятий в европейской части СССР, практически истощились, себестоимость добычи значительно возросла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/>
      </w:pPr>
      <w:r>
        <w:rPr>
          <w:sz w:val="24"/>
          <w:szCs w:val="24"/>
        </w:rPr>
        <w:t>Состояние экономики, когда топливно-энергетические мощности находятся вдали от промышленных комплексов, увеличивает себестоимость продукции, делает ее нерентабельной, требует отвлечения дополнительных средств, что в конечном итоге способствует усилению кризисных явлений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г.) запаздывание в области научно-технического развития в сравнении с западными странами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/>
      </w:pPr>
      <w:r>
        <w:rPr>
          <w:sz w:val="24"/>
          <w:szCs w:val="24"/>
        </w:rPr>
        <w:t>70-80-е годы во всем мире знаменовались быстрым развитием новых технологий на базе электронно-вычислительной техники, принявшим характер научно-технической революции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/>
      </w:pPr>
      <w:r>
        <w:rPr>
          <w:sz w:val="24"/>
          <w:szCs w:val="24"/>
        </w:rPr>
        <w:t xml:space="preserve">В Советском Союзе самые передовые достижения науки и техники использовались прежде всего в военной области, крайне медленно внедряясь в гражданскую сферу. В то же время западные развитые капиталистические страны в условиях острой конкуренции на рынке промышленных товаров стремились использовать новые технологии в области продукции общего пользования, в чем достигли значительных успехов. В странах Западной Европы, США и Японии происходило быстрое обновление производственных фондов на основе передовой технологии.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благоприятная ситуация в этой важнейшей народно-хозяйственной сфере явилась негативным фактором, повлиявшим на кризисное развитие страны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.) Экономическая замкнутость, отрыв от мирового рынка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/>
      </w:pPr>
      <w:r>
        <w:rPr>
          <w:sz w:val="24"/>
          <w:szCs w:val="24"/>
        </w:rPr>
        <w:t>Политическая конфронтация между Советским государством и западными капиталистическими странами, вызванная неприятием социалистического общественного строя в СССР и других социалистических странах,  проявлялась и в экономической области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/>
      </w:pPr>
      <w:r>
        <w:rPr>
          <w:sz w:val="24"/>
          <w:szCs w:val="24"/>
        </w:rPr>
        <w:t>С началом "холодной войны" Соединенные Штаты  создали для Советского Союза режим дискриминации в области торговли, экономического сотрудничества, препятствовали вступлению СССР в международные валютно-финансовые фонды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/>
      </w:pPr>
      <w:r>
        <w:rPr>
          <w:sz w:val="24"/>
          <w:szCs w:val="24"/>
        </w:rPr>
        <w:t>С ростом объема производства, все более тесным экономическим международным сотрудничеством, расширением масштабов мировой торговли становилось ясно, что экономическая замкнутость и оторванность от всемирного рынка является существенным тормозящим фактором развития экономики Советского Союза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/>
      </w:pPr>
      <w:r>
        <w:rPr>
          <w:sz w:val="24"/>
          <w:szCs w:val="24"/>
          <w:u w:val="single"/>
        </w:rPr>
        <w:t>е) неповоротливость сверхцентрализованной системы управления народным хозяйством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/>
      </w:pPr>
      <w:r>
        <w:rPr>
          <w:sz w:val="24"/>
          <w:szCs w:val="24"/>
        </w:rPr>
        <w:t xml:space="preserve">В условиях научно-технической революции, быстрого насыщения промышленности новой техникой, значительного сокращения времени от изобретения до внедрения сказалась громоздкость и неповоротливость централизованной системы управления гигантским хозяйственным механизмом Советской страны.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/>
      </w:pPr>
      <w:r>
        <w:rPr>
          <w:sz w:val="24"/>
          <w:szCs w:val="24"/>
        </w:rPr>
        <w:t>Таковы основные объективные причины кризиса советского общества, в своей совокупности создавшие критическую массу к концу 80-х годов. Они  усугубились субъективными причинами, связанными с деятельностью политического руководства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их числе можно назвать следующие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u w:val="single"/>
        </w:rPr>
        <w:t>увеличение бюрократического аппарата, его неповоротливость в принятии решений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u w:val="single"/>
        </w:rPr>
        <w:t>консерватизм и обюрокрачивание партийных структур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  <w:tab w:val="left" w:pos="644" w:leader="none"/>
        </w:tabs>
        <w:spacing w:lineRule="atLeast" w:line="400"/>
        <w:ind w:left="0" w:firstLine="567"/>
        <w:jc w:val="both"/>
        <w:rPr/>
      </w:pPr>
      <w:r>
        <w:rPr>
          <w:sz w:val="24"/>
          <w:szCs w:val="24"/>
          <w:u w:val="single"/>
        </w:rPr>
        <w:t>непродуманные волюнтаристские эксперименты в экономике и социальной жизни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овы основные объективные и субъективные причины, приведшие великую державу, обладавшую значительным экономическим, научно-техническим, интеллектуальным, военным потенциалом, к глубокому кризису, принявшему комплексный характер в конце 80-х - начале 90-х годов. Это выражалось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/>
      </w:pPr>
      <w:r>
        <w:rPr>
          <w:sz w:val="24"/>
          <w:szCs w:val="24"/>
        </w:rPr>
        <w:t xml:space="preserve">в области </w:t>
      </w:r>
      <w:r>
        <w:rPr>
          <w:sz w:val="24"/>
          <w:szCs w:val="24"/>
          <w:u w:val="single"/>
        </w:rPr>
        <w:t>экономики</w:t>
      </w:r>
      <w:r>
        <w:rPr>
          <w:sz w:val="24"/>
          <w:szCs w:val="24"/>
        </w:rPr>
        <w:t xml:space="preserve"> - в абсолютном сокращении объемов выпуска продукции, остановке предприят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 области </w:t>
      </w:r>
      <w:r>
        <w:rPr>
          <w:sz w:val="24"/>
          <w:szCs w:val="24"/>
          <w:u w:val="single"/>
        </w:rPr>
        <w:t>политической</w:t>
      </w:r>
      <w:r>
        <w:rPr>
          <w:sz w:val="24"/>
          <w:szCs w:val="24"/>
        </w:rPr>
        <w:t xml:space="preserve"> - в разрушении прежней политической системы, основанной на руководящей роли коммунистической партии и, в значительной степени, утрате способности управления общество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 области </w:t>
      </w:r>
      <w:r>
        <w:rPr>
          <w:sz w:val="24"/>
          <w:szCs w:val="24"/>
          <w:u w:val="single"/>
        </w:rPr>
        <w:t>социально</w:t>
      </w:r>
      <w:r>
        <w:rPr>
          <w:sz w:val="24"/>
          <w:szCs w:val="24"/>
        </w:rPr>
        <w:t>й - в снижении жизненного уровня населения, в утрате уверенности в социальной защищенност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 области </w:t>
      </w:r>
      <w:r>
        <w:rPr>
          <w:sz w:val="24"/>
          <w:szCs w:val="24"/>
          <w:u w:val="single"/>
        </w:rPr>
        <w:t>духовной</w:t>
      </w:r>
      <w:r>
        <w:rPr>
          <w:sz w:val="24"/>
          <w:szCs w:val="24"/>
        </w:rPr>
        <w:t xml:space="preserve">  - в подрыве коммунистических идеалов и в возникновении духовного вакуум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 области </w:t>
      </w:r>
      <w:r>
        <w:rPr>
          <w:sz w:val="24"/>
          <w:szCs w:val="24"/>
          <w:u w:val="single"/>
        </w:rPr>
        <w:t>национальной</w:t>
      </w:r>
      <w:r>
        <w:rPr>
          <w:sz w:val="24"/>
          <w:szCs w:val="24"/>
        </w:rPr>
        <w:t xml:space="preserve">  - в распаде Советского Союза и разрушении сложившихся межнациональных связ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 области </w:t>
      </w:r>
      <w:r>
        <w:rPr>
          <w:sz w:val="24"/>
          <w:szCs w:val="24"/>
          <w:u w:val="single"/>
        </w:rPr>
        <w:t>внешнеполитической</w:t>
      </w:r>
      <w:r>
        <w:rPr>
          <w:sz w:val="24"/>
          <w:szCs w:val="24"/>
        </w:rPr>
        <w:t xml:space="preserve"> - в потере бывших союзников и значительном ослаблении внешнеэкономического сотрудничеств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 области </w:t>
      </w:r>
      <w:r>
        <w:rPr>
          <w:sz w:val="24"/>
          <w:szCs w:val="24"/>
          <w:u w:val="single"/>
        </w:rPr>
        <w:t xml:space="preserve">военной </w:t>
      </w:r>
      <w:r>
        <w:rPr>
          <w:sz w:val="24"/>
          <w:szCs w:val="24"/>
        </w:rPr>
        <w:t>- в утрате прежнего военного могущества, распаде союзной военной структуры и кризисном состоянии арм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первые с начала века страна вступила в столь глубокий и всесторонний кризис. Перед политическим руководством во всей остроте встал вопрос о путях выхода из кризиса. Таких вариантов развития было два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, предполагавший опору на собственные силы, который не прошел испытания в начальный период перестройки и осуществления программы "ускорения" социально-экономического развития, и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ой, связанный с внешней экономической помощью и вхождением в мировой капиталистический рын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/>
      </w:pPr>
      <w:r>
        <w:rPr>
          <w:sz w:val="24"/>
          <w:szCs w:val="24"/>
        </w:rPr>
        <w:t xml:space="preserve">Был избран второй вариант, который и определил последующие события. Стратегической целью нового политического курса стало тесное сближение с развитыми капиталистическими странами, вхождение в мировой капиталистический рынок, создание адекватной рыночной экономики и демократической политической структуры. Страна вступила в переходный период своего развити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удентам необходимо оценить и осмыслить причины кризиса, выбор стратегического курса развития страны, понять сущность нового, переходного этап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Основные направления внутренней и внешней политик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в стратегический курс как путь  сближения с капиталистическим Западом, вхождения в мировой рынок, руководство страны встало перед решением необходимой задачи: создать экономическую структуру, подобно западноевропейской, т.е. основанную на частной собственности, свободе торговли и господстве рыночных капиталистических отнош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/>
      </w:pPr>
      <w:r>
        <w:rPr>
          <w:sz w:val="24"/>
          <w:szCs w:val="24"/>
        </w:rPr>
        <w:t xml:space="preserve">Для решения главной задачи в </w:t>
      </w:r>
      <w:r>
        <w:rPr>
          <w:sz w:val="24"/>
          <w:szCs w:val="24"/>
          <w:u w:val="single"/>
        </w:rPr>
        <w:t>области экономической</w:t>
      </w:r>
      <w:r>
        <w:rPr>
          <w:sz w:val="24"/>
          <w:szCs w:val="24"/>
        </w:rPr>
        <w:t xml:space="preserve">, а именно: перехода к рыночно- капиталистическим отношениям, были определены следующие основные направления деятельности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государствление предприятий  и передача их в частные руки в виде акционерной или индивидуальной частной собственност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ведение свободной торговли на основе установления свободных цен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монополизация внешней торговли, т.е. передача внешнеторговой деятельности частным предприятиям и лица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ведение рынка валюты и ценных бумаг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частных (коммерческих) банков и страховых компан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ведение частной собственности на землю, создание рынка недвижимост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бода предпринимательской деятель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райтесь  на конкретных примерах показать преобразования в области экономической жизни и их последствия как положительные, так и  отрицательные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/>
      </w:pPr>
      <w:r>
        <w:rPr>
          <w:sz w:val="24"/>
          <w:szCs w:val="24"/>
        </w:rPr>
        <w:t xml:space="preserve">Экономические преобразования неразрывно связаны с судьбами миллионов людей, т.е. </w:t>
      </w:r>
      <w:r>
        <w:rPr>
          <w:sz w:val="24"/>
          <w:szCs w:val="24"/>
          <w:u w:val="single"/>
        </w:rPr>
        <w:t>социальной политикой</w:t>
      </w:r>
      <w:r>
        <w:rPr>
          <w:sz w:val="24"/>
          <w:szCs w:val="24"/>
        </w:rPr>
        <w:t>. Основными направлениями деятельности политического руководства в этой области были следующ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на всеобщей обязанности трудиться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ведение пособий по безработице и компенсационных выплат на рост цен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бодный выезд граждан за границу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ведение платного обучения наряду с бесплатным, создание коммерческих школ и вуз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ведение платного лечения наряду с бесплатным 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атизация санаторно-лечебных учреждений и домов отдых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атизация жилья, отказ от бесплатного распределения квартир и их свободная продаж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е меры социальной направленности с неизбежностью были вызваны новыми экономическими преобразованиям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следите изменения социальной жизни народа, оцените положительные стороны процесса, а также негативные последств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/>
      </w:pPr>
      <w:r>
        <w:rPr>
          <w:sz w:val="24"/>
          <w:szCs w:val="24"/>
        </w:rPr>
        <w:t xml:space="preserve">Крупные экономические и социальные преобразования в стране не могли не сказаться на кардинальных переменах  в </w:t>
      </w:r>
      <w:r>
        <w:rPr>
          <w:sz w:val="24"/>
          <w:szCs w:val="24"/>
          <w:u w:val="single"/>
        </w:rPr>
        <w:t>области духов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жизни</w:t>
      </w:r>
      <w:r>
        <w:rPr>
          <w:sz w:val="24"/>
          <w:szCs w:val="24"/>
        </w:rPr>
        <w:t>. Каждый общественный строй многообразен в своей духовной жизни, но господствующая идеология связана с господством определенного социального слоя, исповедующего эту идеолог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ликвидации руководства компартии и с переходом на рыночно-капиталистический путь развития была осуществлена коренная переориентация в духовной области. Она осуществлялась по следующим основным направления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аз от государственной коммунистической идеологи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бода средств массовой информации,  создание частных телерадиокомпаний и издательст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мена цензуры и нравственных ограничений  на литературу, газеты, видео, кино, театр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вод творческих работников на самоокупаемость, отказ от дотаций творческим союза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церкви средств массовой информации, свободы миссионерской деятельност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оценка научной методологии и истори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паганда западного образа жизн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икоммуниз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бода националистической пропаганды, идеологический плюрализ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ите изменения в духовной жизни общества, дайте характеристику различным идейным течениям, постарайтесь выбрать свой духовный ориенти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/>
      </w:pPr>
      <w:r>
        <w:rPr>
          <w:sz w:val="24"/>
          <w:szCs w:val="24"/>
        </w:rPr>
        <w:t xml:space="preserve">Переход к рыночной экономике без государственного ориентирования потребовал свободы торговли и предпринимательства, чему соответствует новая политическая система. </w:t>
      </w:r>
      <w:r>
        <w:rPr>
          <w:sz w:val="24"/>
          <w:szCs w:val="24"/>
          <w:u w:val="single"/>
        </w:rPr>
        <w:t>Реформа политической системы</w:t>
      </w:r>
      <w:r>
        <w:rPr>
          <w:sz w:val="24"/>
          <w:szCs w:val="24"/>
        </w:rPr>
        <w:t xml:space="preserve"> осуществлялась по следующим основным направлениям 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аз от партийно-государственной системы управлен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ведение президентского правления с вертикальной  структурой глав администрац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Советов и замена их общедемократическими органами власт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партийнос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независимых профсоюз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спуск Комсомола и пионерской организаци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полной самостоятельности бывшим союзным республика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СНГ, системы двусторонних и многосторонних договор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зглашение принципа разделения властей: законодательной, исполнительной и судебно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ите основные этапы реформы политической системы, оцените роль таких политических событий, как август 1991 г., октябрь 1993 г., принятие Конституции Российской Федерации в декабре 1993 г., перевыборы президента в июне1996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режнего внешнеполитического курса, основанного на противоборстве империалистическим странам Запада, коренные изменения внутренней политики привели к новому курсу</w:t>
      </w:r>
      <w:r>
        <w:rPr>
          <w:sz w:val="24"/>
          <w:szCs w:val="24"/>
          <w:u w:val="single"/>
        </w:rPr>
        <w:t xml:space="preserve"> в области военно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т курс осуществлялся по следующим основным направлениям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военной организации Советского Союз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циональных российских Вооруженных Сил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форма армии на основе смешанного комплектован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спуск Организации Варшавского Договор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е сокращение вооруженных сил и вооружен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смотр военной доктри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ентация на сближение с НАТ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делайте анализ военной политики, какие задачи удалось решить, а какие нет 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/>
      </w:pPr>
      <w:r>
        <w:rPr>
          <w:sz w:val="24"/>
          <w:szCs w:val="24"/>
        </w:rPr>
        <w:t xml:space="preserve">Избрав стратегический курс на сближение с развитыми капиталистическими странами Запада, российское политическое руководство круто изменило </w:t>
      </w:r>
      <w:r>
        <w:rPr>
          <w:sz w:val="24"/>
          <w:szCs w:val="24"/>
          <w:u w:val="single"/>
        </w:rPr>
        <w:t>внешнюю политику.</w:t>
      </w:r>
      <w:r>
        <w:rPr>
          <w:sz w:val="24"/>
          <w:szCs w:val="24"/>
        </w:rPr>
        <w:t xml:space="preserve"> В области внешнеполитической деятельность государства осуществлялась по следующим направления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аз от сотрудничества с бывшими социалистическими странами, роспуск Совета Экономической Взаимопомощ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смотр союзнических обязательств со странами "третьего" мир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ыв с международным коммунистическим и рабочим  движение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ближение с западными капиталистическими странами, курс на вхождение в мировой капиталистический ры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тивное участие в акциях под эгидой ООН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отношений с Китаем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tLeast" w:line="400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Оцените сложность современной внешнеполитической ситуации, шаги российского руководства на международной арене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дания для самоконтроля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rPr>
          <w:b/>
          <w:b/>
          <w:bCs/>
          <w:u w:val="single"/>
        </w:rPr>
      </w:pPr>
      <w:r>
        <w:rPr>
          <w:b/>
          <w:bCs/>
          <w:u w:val="single"/>
        </w:rPr>
        <w:t>1. Проблемные вопросы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Каковы основные причины кризиса советского общества в конце 80-х – начале 90-х годов?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Почему не дала результатов политика “ускоренного” социально-экономического развития, предпринятая во второй половине 80-х годов?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Почему события августа 1991 года оцениваются как либерально-демократический</w:t>
        <w:tab/>
        <w:t xml:space="preserve"> переворот?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Каковы причины выбора курса сближения России со странами капиталистического Запада?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Почему не получила развития концепция перехода к рыночной экономике в течение 500 дней?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Каковы основные атрибуты рыночной экономики?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В чем вы видите своеобразие российского пути перехода к рынку?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Какие противоречия явились причиной политического кризиса октября 1993 года?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Что означает демократизация общества?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В чем причины сохранения кризисных явлений в условиях демократизации и политики реформ?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Тесты для самоконтроля: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а)  Началом перестройки считается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1975 г.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1985 г. 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1991 г.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б)  Организация Варшавского Договора была распущена в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1975 г.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  <w:tab w:val="left" w:pos="644" w:leader="none"/>
        </w:tabs>
        <w:spacing w:lineRule="atLeast" w:line="400"/>
        <w:ind w:left="0" w:firstLine="567"/>
        <w:jc w:val="both"/>
        <w:rPr/>
      </w:pPr>
      <w:r>
        <w:rPr/>
        <w:t>1985 г,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  <w:tab w:val="left" w:pos="644" w:leader="none"/>
        </w:tabs>
        <w:spacing w:lineRule="atLeast" w:line="400"/>
        <w:ind w:left="0" w:firstLine="567"/>
        <w:jc w:val="both"/>
        <w:rPr/>
      </w:pPr>
      <w:r>
        <w:rPr/>
        <w:t>1990 г.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 xml:space="preserve"> </w:t>
      </w:r>
      <w:r>
        <w:rPr/>
        <w:t>в)  Основной причиной событий августа 1991 года явились кризисы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идеологически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национально-государственны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экономически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г) Архитектором” экономических реформ считаетс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Е. Гайдар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Г. Явлинский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Н. Рыжк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д)  Б.Н. Ельцин избран Президентом Российской Федерации в 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1989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1990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1991 г.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е) Правительство Российской Федерации возглавляет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Председатель Правительств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Премьер-министр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Глава Кабинета минист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ж)  Конституция Российской Федерации принята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Верховным Советом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Конституционным совещанием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всенародным голосование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>
          <w:b/>
          <w:b/>
          <w:bCs/>
        </w:rPr>
      </w:pPr>
      <w:r>
        <w:rPr>
          <w:b/>
          <w:bCs/>
          <w:u w:val="single"/>
        </w:rPr>
        <w:t>3. Работа с первоисточниками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Прочтите отрывки из книги Э. Барра “ Политическая экономия”.т,1.-М,:1994.-с, 171-172., в которой дается характеристика капитализма и его основных черт и найдите сходные с ними в современной российской экономике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 xml:space="preserve">… </w:t>
      </w:r>
      <w:r>
        <w:rPr/>
        <w:t>Капиталистической экономике присущ” дух экономической активности как стремление к наивысшей прибыли, к денежному выигрышу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Основные черты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частная собственность на средства производства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свободное распоряжение работниками своей рабочей силой как товаром в обмен на вознаграждение. Юридически свободный труд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 xml:space="preserve">центральная роль предпринимателя:   он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покупает на рынке труда и капитала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 xml:space="preserve"> </w:t>
      </w:r>
      <w:r>
        <w:rPr/>
        <w:t xml:space="preserve">намечает и прогнозирует объем производства,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 xml:space="preserve"> </w:t>
      </w:r>
      <w:r>
        <w:rPr/>
        <w:t>обеспечивает распределение продукта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  <w:tab w:val="left" w:pos="1985" w:leader="none"/>
        </w:tabs>
        <w:spacing w:lineRule="atLeast" w:line="400"/>
        <w:ind w:left="0" w:firstLine="567"/>
        <w:jc w:val="both"/>
        <w:rPr/>
      </w:pPr>
      <w:r>
        <w:rPr/>
        <w:t>распределяет денежные доходы;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-   государство непосредственно не участвует в экономической деятельности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техника эволюционирует непрерывно”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Прочитайте и охарактеризуйте статьи Конституции Российской Федерации, определяющие сущность нового общественного строя, создаваемого в России. (Конституция Российской Федерации. Принята всенародным голосованием 12 декабря 1993 г. – М.:1993. – С. 6-7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rPr>
          <w:b/>
          <w:b/>
          <w:bCs/>
          <w:u w:val="single"/>
        </w:rPr>
      </w:pPr>
      <w:r>
        <w:rPr>
          <w:b/>
          <w:bCs/>
          <w:u w:val="single"/>
        </w:rPr>
        <w:t>“</w:t>
      </w:r>
      <w:r>
        <w:rPr>
          <w:b/>
          <w:bCs/>
          <w:u w:val="single"/>
        </w:rPr>
        <w:t xml:space="preserve">Статья 8.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В Российской Федерации гарантируется единство экономического пространства, свободное перемещение товаров, услуг и финансовых средств, поддержка конкуренции, свобода экономической деятельност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В Российской Федерации признаются и защищаются равным образом частная, государственная, муниципальная и иные формы собственност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татья 9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Земля и другие природные ресурсы используются и сохраняются в Российской Федерации как основа жизни и деятельности народов, проживающих на соответствующей территори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 xml:space="preserve">2.      Земля и другие природные ресурсы могут находиться в частной , государственной, муниципальной и иных формах собственности.” </w:t>
      </w:r>
      <w:r>
        <w:rPr>
          <w:b/>
          <w:bCs/>
          <w:u w:val="single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4"/>
        </w:tabs>
        <w:ind w:left="1383" w:hanging="67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1353" w:hanging="64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1353" w:hanging="64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14"/>
        </w:tabs>
        <w:ind w:left="1623" w:hanging="914"/>
      </w:pPr>
    </w:lvl>
  </w:abstractNum>
  <w:abstractNum w:abstractNumId="15">
    <w:lvl w:ilvl="0">
      <w:numFmt w:val="bullet"/>
      <w:lvlText w:val="-"/>
      <w:lvlJc w:val="left"/>
      <w:pPr>
        <w:tabs>
          <w:tab w:val="num" w:pos="644"/>
        </w:tabs>
        <w:ind w:left="1353" w:hanging="644"/>
      </w:pPr>
      <w:rPr>
        <w:rFonts w:ascii="OpenSymbol" w:hAnsi="OpenSymbol" w:cs="OpenSymbol" w:hint="default"/>
      </w:rPr>
    </w:lvl>
  </w:abstractNum>
  <w:abstractNum w:abstractNumId="16">
    <w:lvl w:ilvl="0">
      <w:numFmt w:val="bullet"/>
      <w:lvlText w:val="n"/>
      <w:lvlJc w:val="left"/>
      <w:pPr>
        <w:tabs>
          <w:tab w:val="num" w:pos="283"/>
        </w:tabs>
        <w:ind w:left="992" w:hanging="283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2z0">
    <w:name w:val="WW8NumSt2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spacing w:lineRule="auto" w:line="398"/>
      <w:ind w:firstLine="709"/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211">
    <w:name w:val="Основной текст 21"/>
    <w:basedOn w:val="Normal"/>
    <w:qFormat/>
    <w:pPr>
      <w:spacing w:lineRule="auto" w:line="398"/>
      <w:jc w:val="both"/>
    </w:pPr>
    <w:rPr>
      <w:rFonts w:ascii="Arial" w:hAnsi="Arial" w:cs="Arial"/>
      <w:sz w:val="28"/>
      <w:szCs w:val="28"/>
    </w:rPr>
  </w:style>
  <w:style w:type="paragraph" w:styleId="22">
    <w:name w:val="Основной текст 22"/>
    <w:basedOn w:val="Normal"/>
    <w:qFormat/>
    <w:pPr>
      <w:ind w:firstLine="284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ind w:firstLine="284"/>
      <w:jc w:val="center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widowControl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24:00Z</dcterms:created>
  <dc:creator>РИО</dc:creator>
  <dc:description/>
  <cp:keywords/>
  <dc:language>en-US</dc:language>
  <cp:lastModifiedBy>Mage</cp:lastModifiedBy>
  <dcterms:modified xsi:type="dcterms:W3CDTF">2011-10-10T01:24:00Z</dcterms:modified>
  <cp:revision>2</cp:revision>
  <dc:subject/>
  <dc:title>Тема  IX . Революции 1917 г. в России.</dc:title>
</cp:coreProperties>
</file>