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или: индейцы Мапуч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тория Чили началась в первой половине XVI века, когда эта земля была открыта испанскими конкистадорами. К моменту прихода испанцев общая численность индейцев здесь составляла приблизительно миллион человек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нтральная часть страны принадлежала племени мапуче. Конкистадоры называли их арауканами. Индейцы оказали захватчикам неожиданно сильное сопротивление. Испанцы потеряли в Чили больше солдат, чем во всех странах Америки, вместе взят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лощади оружия стоит памятник капитану Педро Де Вальдивия, который в 1541 году основал Сантьяго. Через 12 лет он отправился на юг, в поход на индейцев мапуче, и там поги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ть в страну мапуче лежит через город Carahue. Его основал все тот же неутомимый капитан Вальдивия. Он планировал сделать город испанским форпостом на землях индей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дьба Carahue досталась нелегкая. Мапуче без конца нападали на город и не меньше десяти раз сжигали его дотла. Поэтому все дома здесь новые, построенные в прошлом веке, когда город восстанавливали последний раз. От периода испанского владычества в Carahue ничего не остало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род вообще не богат достопримечательностями. Единственное, что может привлечь внимание путешественника, — удивительная «аллея паровозов». Их использовали на лесозаготовках до появления современных машин. За Carahue лежат земли мапуч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30 километрах отсюда находится озеро Лаго Буди. Индейцы селились вокруг него с незапамятных времен. Испанцы так и не сумели пробиться туда. Вообще, первый европеец появился в окрестностях озера только в XIX веке. У Лаго Буди живут люди, которые сохранили обычаи и традиции мапуче до наших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крестности Лаго Буди выглядят довольно нетипично для Южной Америки. Как ни странно, эти места напомнили мне Подмосковье — сосны, березки, луга, пасутся коровы и лошади. Грунтовые дороги. Полное ощущение, что едешь на дачу. И погода для Чили довольно прохладная — днем плюс пятнадцать, а ночью и того ме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ндейцев с подмосковными жителями, конечно, не спутаешь. Впрочем, наблюдая за детьми, которые общаются между собой на языке мапучо, прекрасно понимаешь, в чем суть их игры: у нас она называется — «камень, ножницы, бумага». А вот старые добрые «салки», мыльные пузыр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Взрослые заняты тем же, что и многие поколения их предков — сельским хозяйством. Выращивают картфель и пшеницу, разводят свиней, коров и лоша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сказать, что быт индейцев не претерпел никаких изменений за последние столетия. В традиционных домах из соломы «руку», понятное дело, давно не живут. Строят их только, чтобы показывать приезжим. Хозяин «руку» Мауриссио пригласил меня на обед, показав перед этим свое жили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пучи едят практически то же, что и мы, — хлеб, картошку и говядину. А вот вместо чая пьют напиток, который делается из пшеницы, зеленого гороха и картошки, который называется муда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беда гостей развлекают сказками. В этих местах сезон дождей длится пять месяцев в году, с апреля по август. Поэтому хороший рассказчик очень ценится — он помогает бороться с вынужденным бездель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азки у мапуче, надо сказать, довольно жестокие. В одной из них говорится о вороне, которая пригласила тюленя в гости. Тюлень приплыл почему-то в лодке и доверчиво вышел на берег. Тут ворона с сородичами на на него набросились и съели бедолагу. Вот, собственно, и в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пуче пока не обзавелись фольклорным ансамблем. Народные песни и танцы исполняют не профессионалы, а обычные жители деревни. Дети показывают танец «чойки» — это сцены из жизни пт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ильно сомневаюсь, что в отсутствие приезжих мапуче пляшут друг перед другом «чойки». Однако в том, что они готовы в любое время заняться «палином» — сомнений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циональная игра мапуче называется «палин». Она немного похожа на хоккей с мячом, но имеет несколько отличий. В качестве мяча используют шарик, сделанный из конской кожи. Поле довольно узкое — всего семь метров. Зато очень длинное —140 метр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тречи устраиваются между соседними деревнями. Побеждает команда, которая забьет четыре гола подряд. Если сами пропустили мяч — все предыдущие очки сгорают. Поэтому матч может длиться несколько д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давно появился «палин», индейцы не знают. Говорят, был всегда. Во всяком случае, задолго до прихода европейцев с их футболом…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ночь мне предложили устроиться в «руку». В округе не так уж много домов «руку», построенных по традиционной технологии. Честно говоря, всего два. И мне придется ночевать в одном из них. Говорят, солома прекрасно удерживает тепло и, несмотря на то, что на улице будет едва ли десять градусов тепла, я не замерз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чевка в таком жилище — это для туристов-экстремалов. Людей, которые не боятся одновременно угореть и замерзну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туристов в этих местах не так уж и много. Отчасти из-за сложных отношений мапуче с чилийскими властями. Индейцы до сих пор искренне считают всех других жителей страны захватчи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м мирном с виду крае кипят нешуточные стра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о Пайнекео — бывший учитель, уволенный с работы за распространение националистических и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о Пайнеке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о прихода испанцев мы жили гораздо лучше. 350 лет мы с ними воевали — победить они нас не смогли. Теперь нам приходится противостоять чилийской государственной маши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пуче требуют, чтобы их считали отдельным народом, а не какими-то «чилийцами». Чтобы их дети учились на родном язы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программа образования была составлена с учетом индейских традиций. Но главный камень преткновения — вопрос о зем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о Пайнеке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По Закону об аборигенах 1993 года на каждую семью выделяется всего два гектара. Но нам принадлежит вся эта земля! И мы вернем ее себ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пуче претендуют ни много ни мало на одну пятую всей территории страны. И на своих исконных землях хотят быть единственными хозяевами. Уго понимает, что эти требования утопичны. Но мапуче никогда не сд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60-х годах прошлого столетия отношения между официальными властями и племенем в очередной раз обострились. Как ни странно, по вине стих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1 мая 1960 года с океана пришла большая волна — самое мощное цунами XX века. Оно было вызвано землетрясением силой 9,5 балла. (Для сравнения — недавнее цунами в Юго-Восточной Азии вызвано землетрясением силой 8,9 балла). Волна прокатилась пять километров в глубь территории Чили, сметая все на своем пути. И выплеснулась в озеро Лаго Буди. Это событие сильно повлияло на религиозные воззрения индейцев мапуч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тастрофа подорвала веру индейцев в католического бога, который не смог или не захотел их защити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ундо Эральдо Лефикео — глава совета старейшин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Мне было 16 лет, когда обрушилось цунами. Часов в 6 утра началось землетрясение. Потом море отступило на полкилометра. Обнажились черные, страшные скалы. И вот мы увидели гигантскую волну. Мне повезло, я был здесь, на холме. Все вокруг затопило. Животные, дома — все исчезло. Мы успели взять только понч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надвигающейся катастрофе людей предупредили местные шаманы — мачи. Они призывали людей подняться на холмы. Те, кто послушался шаманов, выжили. Неудивительно, что после цунами многие индейцы вернулись к языческим верования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земные толчки следовали один за другим и тогда самая уважаемая «мачи» объявила, что народ наказан за отказ от веры отцов. Чтобы умилостивить богов, нужно принести человеческую жертв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подножия холма, индейцы мапуче совершили человеческое жертвоприношение. Еще живы люди, которые помнят это событие. Богу моря Ньен Лав Кену отдали мальчика — сироту. Говорят, что после этого море сразу успокоилось…</w:t>
      </w:r>
    </w:p>
    <w:p>
      <w:pPr>
        <w:pStyle w:val="Normal"/>
        <w:spacing w:before="120" w:after="0"/>
        <w:ind w:firstLine="567"/>
        <w:jc w:val="both"/>
        <w:rPr/>
      </w:pPr>
      <w:r>
        <w:rPr/>
        <w:t>«Мачи» была арестована и посажена в тюрьму. Но ее быстро освободили — на защиту встало все племя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, что такие поступки, с точки зрения западного человека выглядят ужасно, мапуче мало волнует. Индейцы, считают они, мало хорошего видели от пришельцев, чтобы интересоваться их мнением…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ачали свое повествование с площади, где стоит памятник капитану Педро Де Вальдивия. Однако на этой Площади оружия стоит и другой памятник — всем индейцам Чили. В нем сочетаются элементы разных культур. Он весь слеплен как бы из разнородных элементов. Это символизирует разрушение мира индейцев с приходом завоевателей из Европ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2:00:00Z</dcterms:created>
  <dc:creator>User</dc:creator>
  <dc:description/>
  <cp:keywords/>
  <dc:language>en-US</dc:language>
  <cp:lastModifiedBy>Mage</cp:lastModifiedBy>
  <dcterms:modified xsi:type="dcterms:W3CDTF">2011-10-11T22:00:00Z</dcterms:modified>
  <cp:revision>2</cp:revision>
  <dc:subject/>
  <dc:title>Чили: индейцы Мапуче </dc:title>
</cp:coreProperties>
</file>