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есария </w:t>
      </w:r>
    </w:p>
    <w:p>
      <w:pPr>
        <w:pStyle w:val="Normal"/>
        <w:spacing w:before="120" w:after="0"/>
        <w:ind w:firstLine="567"/>
        <w:jc w:val="both"/>
        <w:rPr/>
      </w:pPr>
      <w:r>
        <w:rPr/>
        <w:t>Этот участок Средиземноморского побережья Ироду пожаловал за преданность римский кесарь Август. Ирод, не долго думая, взял и перенес столицу в это курортное местечко и назвал его в честь своего покровителя Кесария. Надо сказать, что Ирод был одним их самых богатых людей за всю историю Иудеи. По количеству богатств он уступал только Соломону. Ирод так сильно обирал народ, что его казна просто ломилась от золота. Потратить все деньги на любовниц Ирод не мог физически, а посему занялся градостроительством. Перво-наперво он заложил здесь храм, в котором очищал свою душу. От храма остались лишь величественные колонны. Потом он построил бани, или термы, где смывал грязь с тела. Бани были снабжены прекрасной водопроводной системой.</w:t>
      </w:r>
    </w:p>
    <w:p>
      <w:pPr>
        <w:pStyle w:val="Normal"/>
        <w:spacing w:before="120" w:after="0"/>
        <w:ind w:firstLine="567"/>
        <w:jc w:val="both"/>
        <w:rPr/>
      </w:pPr>
      <w:r>
        <w:rPr/>
        <w:t>Позаботившись о чистоте души и тела, Ирод решил, что новая столица должна стать источником самых разнообразных наслаждений. Кстати, в поисках этих самых наслаждений в Кесарию частенько наведывался небезызвестный Понтий Пилат. Ему предлагался большой ассортимент девушек. Если Пилат был не в настроении общаться с прекрасным полом, он мог занять себя азартными играми в здешних игорных домах, отправиться на охоту или на гладиаторские бои. Вряд ли Понтий Пилат, развлекаясь, задумывался, что когда-нибудь его имя войдет в историю.</w:t>
      </w:r>
    </w:p>
    <w:p>
      <w:pPr>
        <w:pStyle w:val="Normal"/>
        <w:spacing w:before="120" w:after="0"/>
        <w:ind w:firstLine="567"/>
        <w:jc w:val="both"/>
        <w:rPr/>
      </w:pPr>
      <w:r>
        <w:rPr/>
        <w:t>Торжества по случаю основания новой столицы сопровождались феерическим шоу в духе римской империи. С утра до ночи в городе звучала музыка, под которую проходили соревнования борцов и всадников. Многочисленным гостям предлагались обильные угощения. Обязательным условием для участия в увеселении было отсутствие одежды. В общем, спустя неделю праздники плавно перетекали в самую настоящую оргию. Цезарь и Агриппа, присутствовавшие на торжестве, в один голос заявили, что владения Ирода слишком малы для его щедрой души, и он, по их словам, заслуживает того, чтобы стать правителем Сирии и Египта. Ирод, однако, был слишком занят развлечениями, чтобы думать о военном походе и присвоении новых земель. Торжества, подобные этому, Ирод хотел проводить каждые 5 лет. Он мечтал превратить Кесарию в столицу Олимпиад, но что-то у него не заладилось. Наверное, обильные возлияния полностью расстроили здоровье спортсменов.</w:t>
      </w:r>
    </w:p>
    <w:p>
      <w:pPr>
        <w:pStyle w:val="Normal"/>
        <w:spacing w:before="120" w:after="0"/>
        <w:ind w:firstLine="567"/>
        <w:jc w:val="both"/>
        <w:rPr/>
      </w:pPr>
      <w:r>
        <w:rPr/>
        <w:t>Сегодня в Кесарии ведутся активные раскопки. Каждый день археологи находят что-нибудь новое, а вернее старое, но сенсационное. Вот, например, ученые из России и ближнего зарубежья отыскали нечто похожее на древний клад. Их находки прекрасно подошли бы для любого современного магазина для взрослых. Кстати, именно наши археологи раскрыли секрет цемента древних строителей и на глазах нашей съемочной группы восстановили часть стены дворца Ирода в ее первоначальном виде. Ученых, конечно, интересует не столько развлечения Ирода, сколько другие его достижения. Установлено, что Ирод построил в Кесарии первый в истории искусственный порт. Данные археологических исследований указывают, что он создал и первый еврейский флот.</w:t>
      </w:r>
    </w:p>
    <w:p>
      <w:pPr>
        <w:pStyle w:val="Normal"/>
        <w:spacing w:before="120" w:after="0"/>
        <w:ind w:firstLine="567"/>
        <w:jc w:val="both"/>
        <w:rPr/>
      </w:pPr>
      <w:r>
        <w:rPr/>
        <w:t>Наша съемочная группа отправилась на поиски кладбища затонувших кораблей. Сразу оговоримся, что сезон погружений уже закончился. Море было неспокойным, а вода холодной, поэтому перед нашим оператором стояла тяжелая задача: не только отыскать останки корабля, но и постараться, чтобы его вместе с дорогостоящей аппаратурой не унесло течением в открытое море. Погружение прошло успешно, но легкий шторм поднял со дна морского песок и подводные съемки осложнились.</w:t>
      </w:r>
    </w:p>
    <w:p>
      <w:pPr>
        <w:pStyle w:val="Normal"/>
        <w:spacing w:before="120" w:after="0"/>
        <w:ind w:firstLine="567"/>
        <w:jc w:val="both"/>
        <w:rPr/>
      </w:pPr>
      <w:r>
        <w:rPr/>
        <w:t>Первое, что увидела наша группа, был мол, построенный Иродом для укрепления своей гавани. Поражает величина каменных глыб, которые с необычайной точностью подогнали друг к другу древние строители. Эти глыбы крепились при помощи цемента и массивных цепей. Неподалеку от мола зоркий глаз оператора заметил остов затонувшего корабля. Велик был соблазн поискать сокровища, но еще на берегу нас предупредили, что все самое ценное ученые уже вынули из воды. Здесь еще находят черепки древних амфор, но нам погода не оставляла никаких шансов.</w:t>
      </w:r>
    </w:p>
    <w:p>
      <w:pPr>
        <w:pStyle w:val="Normal"/>
        <w:spacing w:before="120" w:after="0"/>
        <w:ind w:firstLine="567"/>
        <w:jc w:val="both"/>
        <w:rPr/>
      </w:pPr>
      <w:r>
        <w:rPr/>
        <w:t>Вскоре после смерти Ирода римляне разрушили Кесарию до основания, но подобное райское местечко привлекает любителей красивой жизни и сегодня. Оно вызывает интерес не только российских археологов, но и российских олигархов. По слухам, сейчас там строят себе виллы уже не приспешники Ирода или развратные римляне, а весьма известные и уважаемые в некоторых кругах российские политики и бизнесме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8:00Z</dcterms:created>
  <dc:creator>User</dc:creator>
  <dc:description/>
  <cp:keywords/>
  <dc:language>en-US</dc:language>
  <cp:lastModifiedBy>Mage</cp:lastModifiedBy>
  <dcterms:modified xsi:type="dcterms:W3CDTF">2011-10-11T21:48:00Z</dcterms:modified>
  <cp:revision>2</cp:revision>
  <dc:subject/>
  <dc:title>Кесария </dc:title>
</cp:coreProperties>
</file>