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иратель древностей купец Николай Никифор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ний Новгород - один из богатейших городов России - был славен не только ярмаркой, но и своим богатым историческим прошлым, своими культурными традициями. Нижегородские купцы сделали много для их развития: они строили дома и церкви, открывали школы и больницы, создавали библиотеки и собирали уникальные книжные колл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ижегородских собирателей книг как рукописных, так и кириллической печати необходимо выделить Николая Порфирьевича Никифорова. Он собрал не только замечательную коллекцию книг, но и способствовал развитию книгописания и книгопечатания, помогал русским ученым при публикации и исследовании памятников. Но главное - он, как и многие другие, сберег и сохранил интереснейшие памятники древнерусской и старообрядческ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ифоров Николай Порфирьевич (1835 - 15 января 1901) был небогатым купцом-домовладельцем из г. Горбатова, что на Оке. Выходец из старообрядцев, Н.П. Никифоров вел активную хлебную торговлю. Член Горбатовской городской управы, гласный городской Думы, присяжный заседатель, помощник городского crape-сты, он неизменно находил время для самообразования, для занятий палеографией, для собирания и исследования книг. Начав собирать рукописные и старопечатные книги в пореформенное время, он вскоре стая известным коллекционером. Собирал он книги по всей Волге, в Москве и в других городах при поездках по торговым делам по хлебной части, книжным собирательством увлекался и его брат - Григорий Порфирьевич. Характеризуя собирательскую деятельность и оценивая книжные коллекции Н.П. Никифорова и его брата, известный антиквар-букинист П.П. Шибанов писал: "Долгие годы и настойчивость могут творить чудеса. Это доказали братья Никифоровы из Горбатова. Люди с ограниченными средствами, жившие в глубокой провинции, посещавшие одну лишь Нижегородскую ярмарку и изредка Москву, они оба владели порядочными собраниями рукописей и старопечатных книг. Особенно был настойчив в своем собирательстве младший брат, Николай Порфирьевич Никифоров, имевший пристрастие к рукописям. Не получивший никакого образования, он рано пристрастился к изучению древней письменности, всегда советовался с моим отцом и другими авторитетными лицами в Москве. Посещая рукописное отделение Румянцевского музея и библиотеку архива иностранных дел". Ради экономии средств нередко покупал целые библиотеки не только на русском, но и на иностранных языках. Покупал Николай Порфирьевич не спеша и исключительно дешево. "Профессиональные книжники, - писал П.П. Шибанов, - никогда не рассматривали его как серьезного покупателя, но дружили с ним охотно как с интересным собеседник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П. Никифоров очень хорошо знал книжный рынок и ориентировался в нем, интересовался собраниями многих русских коллекционеров, имел у себя описания их собраний, переписывался с букинистами и получал библиографические журналы и каталоги продаваемых в антикварных магазинах книг. Он был хорошим знатоком святоотеческой, богословской литературы, понимал ценность древних книг, которые имел в большом количестве. Все собрание находилось на втором этаже передней половины его дома. Современники вспоминали: "Передняя половина, состоявшая из пяти комнат, была вся по стенам заставлена шкафами, этажерками, полочками и полками и столами, на которых довольно тесно, в несколько рядов были расположены книги по отделам; церковного содержания рукописи и книги хранились отдельно, в шкафах за стеклом. Исторические и вообще светские книги были в меньшем почете, лежали на этажерках и стола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аждой новой, купленной книге Н.П. Никифоров относился с большим вниманием, старательно изучал книгу: ее происхождение, тексты, содержание и другие палеографические особенности. "Приобретая, например, Кормчую, - писал в своих мемуарах П.П. Шибанов, - он первым делом обложится библиографическими пособиями, которые старался иметь возможно полнее, сравнит все известные редакции, определит, к какой она больше приблизится, составит карточку и прилепит ее на внутренней доске переплета. Вся его библиотека, состоявшая из нескольких сотен томов, была обследована таким образом, и картонки пестрели почти на каждой книге. Так как за книги дорого он не платил, а хорошую купить дешево приходилось редко, то он не пренебрегал никаким обрывком и описывал его так же тщательно, как и полную рукопись". На некоторых рукописных книгах собрания, хранящихся в Отделе рукописей, сохранились записи и пометы, сделанные рукой Н.П. Никифорова, показывающие, насколько профессионально он работал с книгой. Например, на рукописной книге "Песнопения обиходные на крюковых нотах" запись: "Обиход. Куплен в ярмарке 1888 г. Письмо двух рук. Первая половина - времен патриарха Никона или несколько позднее. А вторая половина - без помет, древнего письма, времен царствования Михаила Федоровича. Во многолетным, в конце книги листы, имя сего государя и по отчеству написано наряду. А в одном листе только имя, а отчества не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четыре десятилетия кропотливого собирательского труда Н.П. Никифоров создал первоклассное собрание, в которое вошло около 800 рукописных и более 350 старопечатных книг. Собрание это, к сожалению, не сохранилось. После смерти владельца оно было продано в Москву за 15000 рублей. Основная часть его попала к известному антиквару и книготорговцу М.П. Вострякову, который сразу же стал его распрода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из писем П.П. Шибанову Николай Порфирьевич как-то сообщал, что работает над "составлением чернового своим рукописям каталога". Каталог этот также не сохранился, но получить представление о самом собрании, понять степень его ценности все-таки возможно. Среди наиболее ценных рукописей, имевшихся в собрании Н.П. Никифорова, можно назвать в первую очередь Сборник начала XV в., содержащий древнейший из всех известных в настоящее время список Пространного Жития Константина Философа. Этот сборник Н.П. Никифоров приобрел для себя в 1893 г. Не меньший интерес и ценность представляет собой наиболее древний список Домостроя конце XVI в. Рукопись эта в числе других 19 книг каким-то образом сохранилась у наследников горбатовского купца-старовера, вошла в коллекцию его сына, Петра Николаевича, и ныне хранится в Отделе рукописей РГ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х ученых интересовали многие книги из собрания Н.П. Никифорова. В 1903 г. Л. Н. Бенешевич сделал подробное описание русской Кормчей XVI в. С тех пор она получила название никифоровской. В собрании Николая Порфирьевича Находился, как писал С.А. Белокуров, "один рукописный сборник, по письму относящийся к концу XV в., весьма любопытный по своему составу, и в числе довольно многочисленных статей своих имеющий три летописца". У Никифорова имелись также две рукописи с сочинениями Арсения Суханова: "Прения и о чинах греческих вкратце" XVIII в. и Проскининтарий XV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ание рукописных книг уже в 90-х гг. XIX в. было по достоинству оценено русскими учеными: палеографами, историками, филологами, литературоведами. "Гостеприимный и радушный Николай Порфирьевич приглашал многих любителей к себе в дом в Горбатов и разрешал заниматься в его библиотеке сколько угодно, - вспоминали современники, - А.С. Гациский, Г. Белоусов, Г.И. Родзевич, М.П. Колотилин и другие гостили у него по нескольку дней и изучали древности, делали списки и выборки, равно как и бесцеремонно перерывали всю его библиотеку, отыскивая нужные им редкие рукопис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удьба рукописного собрания Н.П. Никифорова достаточно благополучна, несмотря на то, что оно разошлось, собрание же старопечатных книг исчезло бесследно. Сохранился только каталог этой части библиотеки, составленный Н.П. Никифоровым в 1893 г. и хранящийся ныне в ОР РГБ. В опись включено около 260 книг, среди них одна книга конца XV в., XVI в. - 16 книг и 42 книги первой половины XVII в., 72 - второй половины XVII в., 38 книг - первой половины XVIII в. и 43 - второй половины XVIII в. Все остальные книги - старообрядческие издания и перепечатки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ервопечатных славянских книг Триодь постная, напечатанная в Кракове в 1491 г., Библейские книги Ветхого завета, переведенные с Вульгаты Франциском Скориною и напечатанные в Праге в 1517-1519 гг., Апостол Ивана Федорова и Петра Мстиславца 1564 г., отпечатанный в Москве, два Евангелия учительных 1569 г., полный экземпляр Львовского издания Апостола 1574 г., Острожская Библия 1581 г.; пять книг, напечатанных Петром Мстиславцем в Ви-ленской типографии Мамоничей. В собрании старопечатных книг Н. П. Никифорова были и редкие книги западнославянской печати XVII в., такие, как изданные в Дельском монастыре в 1647 г. сочинения Фомы Кемпийского "О подражании Христу". В собрании были не только те книги, которые принимались и признавались старообрядцами за священные, но и совершенно противоположные, например, сочинения Симеона Полоцкого. Такая подборка книг, как старой дониконовской печати, так и новопечатных, подтверждает замечания современников о том, что Н.П. Никифоров занимался сверкой различных богослужебных текстов и имел обширные знания в богослов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слуги Н.П. Никифорова перед русской исторической наукой были высоко оценены современниками: в 1888 г. он избирается членом Нижегородской ученой архивной комиссии, а в 1897 г. - становится Членом-соревнователем Общества истории и древностей Российских при Московском Императорском университ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такой короткий рассказ о собрании книг "неученого", как он говорил о себе, Горбатовского мещанина, купца, старовера беспоповского толка дает достаточно четкое представление о народной духовности и свидетельствует о высоком уровне книжной культуры среди простых русских люд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Собиратель древностей купец Николай Никифоров </dc:title>
</cp:coreProperties>
</file>