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Практическое задание №7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Ударная волна взрыва. Прогнозирование зон разрушения ударной волной и возможных последствий взрыва газовоздушных смесей.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Вариант  № 16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firstLine="85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/>
      </w:pPr>
      <w:r>
        <w:rPr>
          <w:sz w:val="28"/>
          <w:u w:val="single"/>
        </w:rPr>
        <w:t>Задание.</w:t>
      </w:r>
      <w:r>
        <w:rPr>
          <w:sz w:val="28"/>
        </w:rPr>
        <w:t>Спрогнозировать зоны разрушения УВ при возможном наземном взрыве ГВС и оценить степень поражения незащищенных людей, а так же характер возможных разрушений на производственно-промышленных, жилых, и иных объектов, попавших в зону взрыва. Предложить необходимые мероприятия и примерный объём СНАВР по ликвидации последствий взрыва ГВС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сходные данные:</w:t>
      </w:r>
    </w:p>
    <w:p>
      <w:pPr>
        <w:pStyle w:val="Normal"/>
        <w:numPr>
          <w:ilvl w:val="0"/>
          <w:numId w:val="2"/>
        </w:numPr>
        <w:ind w:left="927" w:hanging="360"/>
        <w:jc w:val="both"/>
        <w:rPr>
          <w:sz w:val="28"/>
        </w:rPr>
      </w:pPr>
      <w:r>
        <w:rPr>
          <w:sz w:val="28"/>
        </w:rPr>
        <w:t xml:space="preserve">Количество сжиженного углеводородного газа </w:t>
      </w:r>
      <w:r>
        <w:rPr>
          <w:sz w:val="28"/>
          <w:lang w:val="en-US"/>
        </w:rPr>
        <w:t>Q</w:t>
      </w:r>
      <w:r>
        <w:rPr>
          <w:sz w:val="28"/>
        </w:rPr>
        <w:t xml:space="preserve"> – 1300 м</w:t>
      </w:r>
      <w:r>
        <w:rPr>
          <w:sz w:val="28"/>
          <w:vertAlign w:val="superscript"/>
        </w:rPr>
        <w:t>3</w:t>
      </w:r>
    </w:p>
    <w:p>
      <w:pPr>
        <w:pStyle w:val="Normal"/>
        <w:numPr>
          <w:ilvl w:val="0"/>
          <w:numId w:val="2"/>
        </w:numPr>
        <w:ind w:left="927" w:hanging="360"/>
        <w:jc w:val="both"/>
        <w:rPr/>
      </w:pPr>
      <w:r>
        <w:rPr>
          <w:sz w:val="28"/>
        </w:rPr>
        <w:t xml:space="preserve">Расстояние от центра взрыва до рассматриваемых объекто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– 600 </w:t>
      </w:r>
      <w:r>
        <w:rPr>
          <w:sz w:val="28"/>
        </w:rPr>
        <w:t>м</w:t>
      </w:r>
    </w:p>
    <w:p>
      <w:pPr>
        <w:pStyle w:val="Normal"/>
        <w:numPr>
          <w:ilvl w:val="0"/>
          <w:numId w:val="2"/>
        </w:numPr>
        <w:ind w:left="927" w:hanging="360"/>
        <w:jc w:val="both"/>
        <w:rPr>
          <w:sz w:val="28"/>
        </w:rPr>
      </w:pPr>
      <w:r>
        <w:rPr>
          <w:sz w:val="28"/>
        </w:rPr>
        <w:t>Номера объектов, попавших в зону взрыва – 2, 7, 12, 14, 19, 24.</w:t>
      </w:r>
    </w:p>
    <w:p>
      <w:pPr>
        <w:pStyle w:val="Normal"/>
        <w:ind w:firstLine="85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ешение.</w:t>
      </w:r>
    </w:p>
    <w:p>
      <w:pPr>
        <w:pStyle w:val="TextBodyIndent"/>
        <w:ind w:hanging="0"/>
        <w:rPr/>
      </w:pPr>
      <w:r>
        <w:rPr>
          <w:sz w:val="28"/>
        </w:rPr>
        <w:t xml:space="preserve">Зоны детонационной волны (зона 1) находятся в пределах облака взрыва. Ее начальный радиус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определяеи по формуле:</w:t>
      </w:r>
    </w:p>
    <w:p>
      <w:pPr>
        <w:pStyle w:val="Normal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26289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,</w:t>
      </w:r>
    </w:p>
    <w:p>
      <w:pPr>
        <w:pStyle w:val="Normal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коэф. перехода жидкого продукта в ГВС (обычно К</w:t>
      </w:r>
      <w:r>
        <w:rPr>
          <w:sz w:val="28"/>
          <w:vertAlign w:val="subscript"/>
        </w:rPr>
        <w:t>н</w:t>
      </w:r>
      <w:r>
        <w:rPr>
          <w:sz w:val="28"/>
        </w:rPr>
        <w:t>=0,6…0,8)</w:t>
      </w:r>
    </w:p>
    <w:p>
      <w:pPr>
        <w:pStyle w:val="Normal"/>
        <w:jc w:val="both"/>
        <w:rPr/>
      </w:pPr>
      <w:r>
        <w:rPr>
          <w:sz w:val="28"/>
        </w:rPr>
        <w:t xml:space="preserve">Избыточное давление фронта детонационной УВ считается постоянным: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Ф1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>=1700 к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на 2 как и зона 1 является зоной полных разрушений. Ее радиус определяется из соотношения: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,</w:t>
      </w:r>
      <w:r>
        <w:rPr>
          <w:sz w:val="28"/>
        </w:rPr>
        <w:t>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,</w:t>
      </w:r>
      <w:r>
        <w:rPr>
          <w:sz w:val="28"/>
        </w:rPr>
        <w:t>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70=289  м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Ф2</w:t>
      </w:r>
      <w:r>
        <w:rPr>
          <w:sz w:val="28"/>
        </w:rPr>
        <w:t>=13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r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)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 xml:space="preserve">+50 </w:t>
      </w:r>
      <w:r>
        <w:rPr>
          <w:sz w:val="28"/>
        </w:rPr>
        <w:t>кПа=13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170/600)</w:t>
      </w:r>
      <w:r>
        <w:rPr>
          <w:sz w:val="28"/>
          <w:vertAlign w:val="superscript"/>
        </w:rPr>
        <w:t>3</w:t>
      </w:r>
      <w:r>
        <w:rPr>
          <w:sz w:val="28"/>
        </w:rPr>
        <w:t>+50 кПа=53 к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 зоне 3 воздушной УВ формируется ее фронт, в котором в зависимости от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Ф3</w:t>
      </w:r>
      <w:r>
        <w:rPr>
          <w:sz w:val="28"/>
        </w:rPr>
        <w:t xml:space="preserve"> выделяют зоны полных (а), сильных (б), средних (в) и слабых (г) разрушений, а так же зона повреждений (д). Закон падения давления, кПа, в этой зоне зависит от безразмерного радиуса </w:t>
      </w:r>
      <w:r>
        <w:rPr>
          <w:sz w:val="28"/>
        </w:rPr>
        <w:drawing>
          <wp:inline distT="0" distB="0" distL="0" distR="0">
            <wp:extent cx="1651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дарной волны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8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>
          <w:sz w:val="28"/>
        </w:rPr>
        <w:t>при</w:t>
      </w:r>
      <w:r>
        <w:rPr>
          <w:sz w:val="28"/>
        </w:rPr>
        <w:drawing>
          <wp:inline distT="0" distB="0" distL="0" distR="0">
            <wp:extent cx="3937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: </w:t>
      </w:r>
      <w:r>
        <w:rPr>
          <w:sz w:val="28"/>
        </w:rPr>
        <w:drawing>
          <wp:inline distT="0" distB="0" distL="0" distR="0">
            <wp:extent cx="4203065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Учитывая полученную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 xml:space="preserve">Ф </w:t>
      </w:r>
      <w:r>
        <w:rPr>
          <w:sz w:val="28"/>
        </w:rPr>
        <w:t xml:space="preserve">можно сделать вывод, что для незащищенных людей в данном случае существует опасность, т.к. пр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Ф</w:t>
      </w:r>
      <w:r>
        <w:rPr>
          <w:sz w:val="28"/>
        </w:rPr>
        <w:t>=50…100 к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тупают тяжелые поражения (сильная контузия всего организма, потеря сознания, переломы костей, повреждение внутренних органов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Объекты, попавшие в зону взрыва и их состояние после нег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Многоэтажные каменные здания(2)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(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одземные резервуары (7)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(в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Насосное оборудование скважин (12)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(в, б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оздушные линии электропередач(14)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(б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Железобетонные мосты пролетом до 10 м (19)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(в,г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Металлообрабатывающие станки (24)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(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Как видно из результатов, в данном случае объекты попали в зоны всех видов разрушений (в зависимости от типа объекта), из чего можно сделать вывод о том, что полностью разрушаются жилые дома, убежища, ПРУ. Подвальные помещения полностью сохранятся, но потребуют расчистки входов, на улицах образуются завалы; от воздействия светового излучения возникнут сплошные пожары. Среди незащищённых людей ожидаются массовые санитарные потери. Спасательные и другие неотложные работы в этой зоне заключаются в тушении пожаров, спасении людей из-под завалов, из разрушенных и горящих зда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езультаты прогнозирования и оценки возможных последствий наземного взрыва ГВС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1205</wp:posOffset>
                </wp:positionH>
                <wp:positionV relativeFrom="paragraph">
                  <wp:posOffset>132715</wp:posOffset>
                </wp:positionV>
                <wp:extent cx="4681855" cy="40805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1800" cy="4080600"/>
                          <a:chOff x="0" y="0"/>
                          <a:chExt cx="4681800" cy="4080600"/>
                        </a:xfrm>
                      </wpg:grpSpPr>
                      <wps:wsp>
                        <wps:cNvSpPr txBox="1"/>
                        <wps:spPr>
                          <a:xfrm>
                            <a:off x="328320" y="765000"/>
                            <a:ext cx="3675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9280" y="1927080"/>
                            <a:ext cx="20952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8720" y="1765800"/>
                            <a:ext cx="28080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765800"/>
                            <a:ext cx="68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2720" y="1551960"/>
                            <a:ext cx="8002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17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9280" y="1777320"/>
                            <a:ext cx="2800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5400" y="1555200"/>
                            <a:ext cx="23616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1555200"/>
                            <a:ext cx="66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8760" y="1348920"/>
                            <a:ext cx="8096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289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9280" y="640800"/>
                            <a:ext cx="969480" cy="141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8760" y="4579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1640" y="457920"/>
                            <a:ext cx="74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0920" y="182880"/>
                            <a:ext cx="823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6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5600"/>
                            <a:ext cx="438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89640"/>
                            <a:ext cx="0" cy="399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1670760"/>
                            <a:ext cx="790560" cy="752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1803960"/>
                            <a:ext cx="495360" cy="48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365760"/>
                            <a:ext cx="3591000" cy="337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8120" y="2377440"/>
                            <a:ext cx="276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7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160" y="2377440"/>
                            <a:ext cx="548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3474720"/>
                            <a:ext cx="361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7320" y="3657600"/>
                            <a:ext cx="548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840" y="3241800"/>
                            <a:ext cx="361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280" y="3291840"/>
                            <a:ext cx="6307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2136600"/>
                            <a:ext cx="361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2127240"/>
                            <a:ext cx="373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774720"/>
                            <a:ext cx="3430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080" y="274320"/>
                            <a:ext cx="2977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080" y="0"/>
                            <a:ext cx="371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10.45pt;width:368.65pt;height:321.3pt" coordorigin="1183,209" coordsize="7373,64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0;top:1414;width:57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25,3244" to="5054,3446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039,2990" to="5480,32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67,2990" to="6539,2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08;top:2653;width:125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17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25,3008" to="5165,343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160,2658" to="5531,3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32,2658" to="6574,2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43;top:2333;width:1274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289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25,1218" to="6251,3447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252,930" to="6539,12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0,930" to="7717,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39;top:497;width:1296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60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3,3446" to="8081,344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725,350" to="4725,663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stroked="t" o:allowincell="f" style="position:absolute;left:4095;top:2840;width:1244;height:11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35;top:3050;width:779;height:76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05;top:785;width:5654;height:530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7259;top:3953;width:4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7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92;top:3953;width:86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32;top:5681;width:5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108;top:5969;width:86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38;top:5314;width:5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4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75;top:5393;width:99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653;top:3574;width:5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00;top:3559;width:58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284;top:1429;width: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4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55;top:641;width:46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55;top:209;width:58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sz w:val="28"/>
          <w:u w:val="single"/>
        </w:rPr>
        <w:t>Список использованной литературы</w:t>
      </w:r>
    </w:p>
    <w:p>
      <w:pPr>
        <w:pStyle w:val="Normal"/>
        <w:ind w:firstLine="851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Практикум по БЖД под ред. Бережного С. А. – Тверь: ТГТУ, 1997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Бережной С. А., Романов В. В., Седов Ю. Н. БЖД: Учебное пособие.– Тверь: ТГТУ, 1996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Сборник типовых расчётов и заданий по экологии: Учебное пособие / Бережной С. А., Романов В. В., Седов Ю. Н. – Тверь: ТГТУ, 199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021" w:gutter="851" w:header="0" w:top="964" w:footer="964" w:bottom="10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sz w:val="3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sz w:val="32"/>
    </w:rPr>
  </w:style>
  <w:style w:type="paragraph" w:styleId="Style6">
    <w:name w:val="текст"/>
    <w:basedOn w:val="Normal"/>
    <w:qFormat/>
    <w:pPr>
      <w:tabs>
        <w:tab w:val="clear" w:pos="720"/>
        <w:tab w:val="center" w:pos="0" w:leader="none"/>
      </w:tabs>
      <w:jc w:val="center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26:00Z</dcterms:created>
  <dc:creator>Роман</dc:creator>
  <dc:description/>
  <cp:keywords/>
  <dc:language>en-US</dc:language>
  <cp:lastModifiedBy>Mage</cp:lastModifiedBy>
  <cp:lastPrinted>2001-05-21T11:21:00Z</cp:lastPrinted>
  <dcterms:modified xsi:type="dcterms:W3CDTF">2011-10-21T23:26:00Z</dcterms:modified>
  <cp:revision>2</cp:revision>
  <dc:subject/>
  <dc:title>Практическое задание №1</dc:title>
</cp:coreProperties>
</file>