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spacing w:before="0" w:after="0"/>
        <w:rPr>
          <w:rFonts w:ascii="Times New Roman" w:hAnsi="Times New Roman" w:cs="Times New Roman"/>
          <w:caps/>
          <w:sz w:val="24"/>
        </w:rPr>
      </w:pPr>
      <w:r>
        <w:rPr>
          <w:rFonts w:cs="Times New Roman" w:ascii="Times New Roman" w:hAnsi="Times New Roman"/>
          <w:caps/>
          <w:sz w:val="24"/>
        </w:rPr>
        <w:t>Примерный перечень экзаменационных вопросов</w:t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  <w:t>Безопасность жизнедеятельности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rPr/>
      </w:pPr>
      <w:r>
        <w:rPr/>
        <w:t>Дайте определение экстремальной и  чрезвычайной ситуаций, приведите примеры. Определите черты сходства и различия экстремальной и чрезвычайной ситуации.</w:t>
      </w:r>
    </w:p>
    <w:p>
      <w:pPr>
        <w:pStyle w:val="Normal"/>
        <w:numPr>
          <w:ilvl w:val="1"/>
          <w:numId w:val="2"/>
        </w:numPr>
        <w:rPr/>
      </w:pPr>
      <w:r>
        <w:rPr/>
        <w:t>Что такое стресс и как он влияет на поведение человека в экстремальных ситуациях?</w:t>
      </w:r>
    </w:p>
    <w:p>
      <w:pPr>
        <w:pStyle w:val="Normal"/>
        <w:numPr>
          <w:ilvl w:val="1"/>
          <w:numId w:val="2"/>
        </w:numPr>
        <w:rPr/>
      </w:pPr>
      <w:r>
        <w:rPr/>
        <w:t>Назовите причины, по которым человек оказывается в экстремальных ситуациях и пути уменьшения вероятности оказаться в них.</w:t>
      </w:r>
    </w:p>
    <w:p>
      <w:pPr>
        <w:pStyle w:val="Normal"/>
        <w:numPr>
          <w:ilvl w:val="1"/>
          <w:numId w:val="2"/>
        </w:numPr>
        <w:rPr/>
      </w:pPr>
      <w:r>
        <w:rPr/>
        <w:t>Что является самым опасным на пожаре? Ответ аргументируйте.</w:t>
      </w:r>
    </w:p>
    <w:p>
      <w:pPr>
        <w:pStyle w:val="Normal"/>
        <w:numPr>
          <w:ilvl w:val="1"/>
          <w:numId w:val="2"/>
        </w:numPr>
        <w:rPr/>
      </w:pPr>
      <w:r>
        <w:rPr/>
        <w:t>Основные правила противопожарной безопасности. Каков главный способ предупреждения пожара?</w:t>
      </w:r>
    </w:p>
    <w:p>
      <w:pPr>
        <w:pStyle w:val="Normal"/>
        <w:numPr>
          <w:ilvl w:val="1"/>
          <w:numId w:val="2"/>
        </w:numPr>
        <w:rPr/>
      </w:pPr>
      <w:r>
        <w:rPr/>
        <w:t>Каковы основные рекомендации пожарных относительно безопасной эксплуатации электроприборов?</w:t>
      </w:r>
    </w:p>
    <w:p>
      <w:pPr>
        <w:pStyle w:val="Normal"/>
        <w:numPr>
          <w:ilvl w:val="1"/>
          <w:numId w:val="2"/>
        </w:numPr>
        <w:rPr/>
      </w:pPr>
      <w:r>
        <w:rPr/>
        <w:t>Первая помощь при электротравме.</w:t>
      </w:r>
    </w:p>
    <w:p>
      <w:pPr>
        <w:pStyle w:val="Normal"/>
        <w:numPr>
          <w:ilvl w:val="1"/>
          <w:numId w:val="2"/>
        </w:numPr>
        <w:rPr/>
      </w:pPr>
      <w:r>
        <w:rPr/>
        <w:t>Правила эксплуатации газового оборудования. Ваши действия при обнаружении утечки газа.</w:t>
      </w:r>
    </w:p>
    <w:p>
      <w:pPr>
        <w:pStyle w:val="Normal"/>
        <w:numPr>
          <w:ilvl w:val="1"/>
          <w:numId w:val="2"/>
        </w:numPr>
        <w:rPr/>
      </w:pPr>
      <w:r>
        <w:rPr/>
        <w:t>Первая помощь при отравлении газом.</w:t>
      </w:r>
    </w:p>
    <w:p>
      <w:pPr>
        <w:pStyle w:val="Normal"/>
        <w:numPr>
          <w:ilvl w:val="1"/>
          <w:numId w:val="2"/>
        </w:numPr>
        <w:rPr/>
      </w:pPr>
      <w:r>
        <w:rPr/>
        <w:t>Что такое "шаговое" напряжение? Опишите свои действия, если Вы попали в его зону.</w:t>
      </w:r>
    </w:p>
    <w:p>
      <w:pPr>
        <w:pStyle w:val="Normal"/>
        <w:numPr>
          <w:ilvl w:val="1"/>
          <w:numId w:val="2"/>
        </w:numPr>
        <w:rPr/>
      </w:pPr>
      <w:r>
        <w:rPr/>
        <w:t>Основные правила безопасности при использовании препаратов бытовой химии.</w:t>
      </w:r>
    </w:p>
    <w:p>
      <w:pPr>
        <w:pStyle w:val="Normal"/>
        <w:numPr>
          <w:ilvl w:val="1"/>
          <w:numId w:val="2"/>
        </w:numPr>
        <w:rPr/>
      </w:pPr>
      <w:r>
        <w:rPr/>
        <w:t>Первая помощь при отравлении кислотами и щелочами.</w:t>
      </w:r>
    </w:p>
    <w:p>
      <w:pPr>
        <w:pStyle w:val="Normal"/>
        <w:numPr>
          <w:ilvl w:val="1"/>
          <w:numId w:val="2"/>
        </w:numPr>
        <w:rPr/>
      </w:pPr>
      <w:r>
        <w:rPr/>
        <w:t>Назовите и охарактеризуйте основные виды пищевых токсинов.</w:t>
      </w:r>
    </w:p>
    <w:p>
      <w:pPr>
        <w:pStyle w:val="Normal"/>
        <w:numPr>
          <w:ilvl w:val="1"/>
          <w:numId w:val="2"/>
        </w:numPr>
        <w:rPr/>
      </w:pPr>
      <w:r>
        <w:rPr/>
        <w:t>Какой вид транспорта является наиболее опасным? Ответ аргументируйте.</w:t>
      </w:r>
    </w:p>
    <w:p>
      <w:pPr>
        <w:pStyle w:val="Normal"/>
        <w:numPr>
          <w:ilvl w:val="1"/>
          <w:numId w:val="2"/>
        </w:numPr>
        <w:rPr/>
      </w:pPr>
      <w:r>
        <w:rPr/>
        <w:t>Ваши действия в случае различных экстремальных ситуаций в метро.</w:t>
      </w:r>
    </w:p>
    <w:p>
      <w:pPr>
        <w:pStyle w:val="Normal"/>
        <w:numPr>
          <w:ilvl w:val="1"/>
          <w:numId w:val="2"/>
        </w:numPr>
        <w:rPr/>
      </w:pPr>
      <w:r>
        <w:rPr/>
        <w:t>Ваши действия в случае различных экстремальных ситуаций на железнодорожном транспорте.</w:t>
      </w:r>
    </w:p>
    <w:p>
      <w:pPr>
        <w:pStyle w:val="Normal"/>
        <w:numPr>
          <w:ilvl w:val="1"/>
          <w:numId w:val="2"/>
        </w:numPr>
        <w:rPr/>
      </w:pPr>
      <w:r>
        <w:rPr/>
        <w:t>Ваши действия в случае различных экстремальных ситуаций на авиационном транспорте.</w:t>
      </w:r>
    </w:p>
    <w:p>
      <w:pPr>
        <w:pStyle w:val="Normal"/>
        <w:numPr>
          <w:ilvl w:val="1"/>
          <w:numId w:val="2"/>
        </w:numPr>
        <w:rPr/>
      </w:pPr>
      <w:r>
        <w:rPr/>
        <w:t>Дайте определение, какие ситуации относятся к экстремальным ситуациям криминального характера, приведите примеры.</w:t>
      </w:r>
    </w:p>
    <w:p>
      <w:pPr>
        <w:pStyle w:val="Normal"/>
        <w:numPr>
          <w:ilvl w:val="1"/>
          <w:numId w:val="2"/>
        </w:numPr>
        <w:rPr/>
      </w:pPr>
      <w:r>
        <w:rPr/>
        <w:t>Дайте определение понятиям "необходимая оборона", допустимые "пределы обороны"?</w:t>
      </w:r>
    </w:p>
    <w:p>
      <w:pPr>
        <w:pStyle w:val="Normal"/>
        <w:numPr>
          <w:ilvl w:val="1"/>
          <w:numId w:val="2"/>
        </w:numPr>
        <w:rPr/>
      </w:pPr>
      <w:r>
        <w:rPr/>
        <w:t>Опишите правила самозащиты в случае разбойного нападения на темной улице. Какая наука изучает поведение жертвы?</w:t>
      </w:r>
    </w:p>
    <w:p>
      <w:pPr>
        <w:pStyle w:val="Normal"/>
        <w:numPr>
          <w:ilvl w:val="1"/>
          <w:numId w:val="2"/>
        </w:numPr>
        <w:rPr/>
      </w:pPr>
      <w:r>
        <w:rPr/>
        <w:t>Экстремальные ситуации социального характера и пути выхода из них.</w:t>
      </w:r>
    </w:p>
    <w:p>
      <w:pPr>
        <w:pStyle w:val="Normal"/>
        <w:numPr>
          <w:ilvl w:val="1"/>
          <w:numId w:val="2"/>
        </w:numPr>
        <w:rPr/>
      </w:pPr>
      <w:r>
        <w:rPr/>
        <w:t>Основные правила выживания в автономных условиях.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/>
        <w:t>Дайте определение понятия "экологическая безопасность". Назовите и охарактеризуйте основной законодательный акт РФ в области экологической безопасности.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/>
        <w:t>Вещества наиболее опасные в экологическом отношении и  отличия экологически опасных веществ от</w:t>
      </w:r>
      <w:r>
        <w:rPr>
          <w:b/>
        </w:rPr>
        <w:t xml:space="preserve">  </w:t>
      </w:r>
      <w:r>
        <w:rPr/>
        <w:t>сильно действующих ядовитых веществ.</w:t>
      </w:r>
    </w:p>
    <w:p>
      <w:pPr>
        <w:pStyle w:val="Normal"/>
        <w:numPr>
          <w:ilvl w:val="1"/>
          <w:numId w:val="2"/>
        </w:numPr>
        <w:rPr/>
      </w:pPr>
      <w:r>
        <w:rPr/>
        <w:t>Наиболее опасные тяжелые металлы и главные источники их поступления в Ваш дом. Назовите болезни, вызываемые действием тяжелых металлов на организм человека.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/>
        <w:t>Дайте определение летучим органическим соединениям, назовите примеры и основные источники их поступлений в воздух.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/>
        <w:t>Охарактеризуйте диоксин как экологически опасное вещество. Назовите основные источник поступления диоксина и причины отравления человека диоксином.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/>
        <w:t>Охарактеризуйте формальдегид и пестициды как экологически опасные вещества.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/>
        <w:t>Назовите причины инфекционных заболеваний. Дайте определение понятию эпидемия. Перечислите основные группы инфекционных заболеваний.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/>
        <w:t>Дайте определение, что такое радиоактивное вещество и радиоактивность. Назовите и охарактеризуйте основные типы излучений, сопровождающие акт распада радиоактивных элементов.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/>
        <w:t>Дайте определение понятия поглощенная доза и экспозиционная доза, назовите единицы их измерения  в системе СИ.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/>
        <w:t>Назовите и охарактеризуйте приборы, применяемые для обнаружения ионизирующих излучений.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/>
        <w:t>Что такое естественный и техногенный радиационный фон, из чего они формируется.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/>
        <w:t>Дайте определение понятия "чрезвычайная экологическая ситуация".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/>
        <w:t>Назовите опасные продукты, содержащиеся в табачном дыме. Каким опасным действием они обладают?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/>
        <w:t>Охарактеризуйте экологическую опасность пыли и асбеста.</w:t>
      </w:r>
    </w:p>
    <w:p>
      <w:pPr>
        <w:pStyle w:val="Normal"/>
        <w:numPr>
          <w:ilvl w:val="1"/>
          <w:numId w:val="2"/>
        </w:numPr>
        <w:rPr/>
      </w:pPr>
      <w:r>
        <w:rPr/>
        <w:t>Охарактеризуйте вредное влияние на человека полициклических ароматических соединений (ПАУ).</w:t>
      </w:r>
    </w:p>
    <w:p>
      <w:pPr>
        <w:pStyle w:val="Normal"/>
        <w:numPr>
          <w:ilvl w:val="1"/>
          <w:numId w:val="2"/>
        </w:numPr>
        <w:rPr/>
      </w:pPr>
      <w:r>
        <w:rPr/>
        <w:t>Перечислите и охарактеризуйте основные группы инфекционных заболеваний.</w:t>
      </w:r>
    </w:p>
    <w:p>
      <w:pPr>
        <w:pStyle w:val="Normal"/>
        <w:numPr>
          <w:ilvl w:val="1"/>
          <w:numId w:val="2"/>
        </w:numPr>
        <w:rPr/>
      </w:pPr>
      <w:r>
        <w:rPr/>
        <w:t>Перечислите и охарактеризуйте основные направления деятельности по обеспечению эпидемиологической безопасности.</w:t>
      </w:r>
    </w:p>
    <w:p>
      <w:pPr>
        <w:pStyle w:val="Normal"/>
        <w:numPr>
          <w:ilvl w:val="1"/>
          <w:numId w:val="2"/>
        </w:numPr>
        <w:rPr/>
      </w:pPr>
      <w:r>
        <w:rPr/>
        <w:t>Дайте определение понятия "опасный и вредный производственный фактор", приведите примеры.</w:t>
      </w:r>
    </w:p>
    <w:p>
      <w:pPr>
        <w:pStyle w:val="Normal"/>
        <w:numPr>
          <w:ilvl w:val="1"/>
          <w:numId w:val="2"/>
        </w:numPr>
        <w:rPr/>
      </w:pPr>
      <w:r>
        <w:rPr/>
        <w:t>Дайте определение понятия безопасность труда.</w:t>
      </w:r>
    </w:p>
    <w:p>
      <w:pPr>
        <w:pStyle w:val="Normal"/>
        <w:numPr>
          <w:ilvl w:val="1"/>
          <w:numId w:val="2"/>
        </w:numPr>
        <w:rPr/>
      </w:pPr>
      <w:r>
        <w:rPr/>
        <w:t>Дайте определение понятия опасная производственная зона, приведите примеры.</w:t>
      </w:r>
    </w:p>
    <w:p>
      <w:pPr>
        <w:pStyle w:val="Normal"/>
        <w:numPr>
          <w:ilvl w:val="1"/>
          <w:numId w:val="2"/>
        </w:numPr>
        <w:rPr/>
      </w:pPr>
      <w:r>
        <w:rPr/>
        <w:t>Дайте определение понятия вредное вещество в промышленности.</w:t>
      </w:r>
    </w:p>
    <w:p>
      <w:pPr>
        <w:pStyle w:val="Normal"/>
        <w:numPr>
          <w:ilvl w:val="1"/>
          <w:numId w:val="2"/>
        </w:numPr>
        <w:rPr/>
      </w:pPr>
      <w:r>
        <w:rPr/>
        <w:t>Что такое взрывоопасное вещество? Приведите примеры.</w:t>
      </w:r>
    </w:p>
    <w:p>
      <w:pPr>
        <w:pStyle w:val="Normal"/>
        <w:numPr>
          <w:ilvl w:val="1"/>
          <w:numId w:val="2"/>
        </w:numPr>
        <w:rPr/>
      </w:pPr>
      <w:r>
        <w:rPr/>
        <w:t>Что такое канцерогенные и мутагенные вещества? Приведите примеры.</w:t>
      </w:r>
    </w:p>
    <w:p>
      <w:pPr>
        <w:pStyle w:val="Normal"/>
        <w:numPr>
          <w:ilvl w:val="1"/>
          <w:numId w:val="2"/>
        </w:numPr>
        <w:rPr/>
      </w:pPr>
      <w:r>
        <w:rPr/>
        <w:t>Перечислите основные СДЯВ, применяемые в промышленности и дайте определение понятия ПДК.</w:t>
      </w:r>
    </w:p>
    <w:p>
      <w:pPr>
        <w:pStyle w:val="Normal"/>
        <w:numPr>
          <w:ilvl w:val="1"/>
          <w:numId w:val="2"/>
        </w:numPr>
        <w:rPr/>
      </w:pPr>
      <w:r>
        <w:rPr/>
        <w:t>Назовите основные количественные характеристики шума.</w:t>
      </w:r>
    </w:p>
    <w:p>
      <w:pPr>
        <w:pStyle w:val="Normal"/>
        <w:numPr>
          <w:ilvl w:val="1"/>
          <w:numId w:val="2"/>
        </w:numPr>
        <w:rPr/>
      </w:pPr>
      <w:r>
        <w:rPr/>
        <w:t>Назовите уровни шума опасные для человека. Перечислите, в каких направлениях используются технические средства борьбы с шумом.</w:t>
      </w:r>
    </w:p>
    <w:p>
      <w:pPr>
        <w:pStyle w:val="Normal"/>
        <w:numPr>
          <w:ilvl w:val="1"/>
          <w:numId w:val="2"/>
        </w:numPr>
        <w:rPr/>
      </w:pPr>
      <w:r>
        <w:rPr/>
        <w:t>Опишите вредное влияние вибрации на организм человека.</w:t>
      </w:r>
    </w:p>
    <w:p>
      <w:pPr>
        <w:pStyle w:val="Normal"/>
        <w:numPr>
          <w:ilvl w:val="1"/>
          <w:numId w:val="2"/>
        </w:numPr>
        <w:rPr/>
      </w:pPr>
      <w:r>
        <w:rPr/>
        <w:t>Назовите виды неионизирущих излучений и основные меры безопасности при работе с ними.</w:t>
      </w:r>
    </w:p>
    <w:p>
      <w:pPr>
        <w:pStyle w:val="Normal"/>
        <w:numPr>
          <w:ilvl w:val="1"/>
          <w:numId w:val="2"/>
        </w:numPr>
        <w:rPr/>
      </w:pPr>
      <w:r>
        <w:rPr/>
        <w:t>Назовите и охарактеризуйте психогенное заболевание среди промышленных рабочих.</w:t>
      </w:r>
    </w:p>
    <w:p>
      <w:pPr>
        <w:pStyle w:val="Normal"/>
        <w:numPr>
          <w:ilvl w:val="1"/>
          <w:numId w:val="2"/>
        </w:numPr>
        <w:rPr/>
      </w:pPr>
      <w:r>
        <w:rPr/>
        <w:t>Дайте определение понятию охрана труда.</w:t>
      </w:r>
    </w:p>
    <w:p>
      <w:pPr>
        <w:pStyle w:val="Normal"/>
        <w:numPr>
          <w:ilvl w:val="1"/>
          <w:numId w:val="2"/>
        </w:numPr>
        <w:rPr/>
      </w:pPr>
      <w:r>
        <w:rPr/>
        <w:t>Что является одним из основных направлений государственной политики РФ в области охраны труда?</w:t>
      </w:r>
    </w:p>
    <w:p>
      <w:pPr>
        <w:pStyle w:val="Normal"/>
        <w:numPr>
          <w:ilvl w:val="1"/>
          <w:numId w:val="2"/>
        </w:numPr>
        <w:rPr/>
      </w:pPr>
      <w:r>
        <w:rPr/>
        <w:t>Перечислите основные принципы организации работы по охране труда на предприятии.</w:t>
      </w:r>
    </w:p>
    <w:p>
      <w:pPr>
        <w:pStyle w:val="Normal"/>
        <w:numPr>
          <w:ilvl w:val="1"/>
          <w:numId w:val="2"/>
        </w:numPr>
        <w:rPr/>
      </w:pPr>
      <w:r>
        <w:rPr/>
        <w:t>Назовите документы, составляющие законодательство РФ по охране труда. Какой документ является основным законодательным актом РФ в области охраны труда?</w:t>
      </w:r>
    </w:p>
    <w:p>
      <w:pPr>
        <w:pStyle w:val="Normal"/>
        <w:numPr>
          <w:ilvl w:val="1"/>
          <w:numId w:val="2"/>
        </w:numPr>
        <w:rPr/>
      </w:pPr>
      <w:r>
        <w:rPr/>
        <w:t>Назовите основной нормативный акт, в котором изложены особенности организации и охраны труда женщин, несовершеннолетних и молодежи</w:t>
      </w:r>
    </w:p>
    <w:p>
      <w:pPr>
        <w:pStyle w:val="Normal"/>
        <w:numPr>
          <w:ilvl w:val="1"/>
          <w:numId w:val="2"/>
        </w:numPr>
        <w:rPr/>
      </w:pPr>
      <w:r>
        <w:rPr/>
        <w:t>Назовите основные обязанности работодателя в области охраны труда работников. На ком лежит ответственность за состояние условий и охраны труда на предприятии?</w:t>
      </w:r>
    </w:p>
    <w:p>
      <w:pPr>
        <w:pStyle w:val="Normal"/>
        <w:numPr>
          <w:ilvl w:val="1"/>
          <w:numId w:val="2"/>
        </w:numPr>
        <w:rPr/>
      </w:pPr>
      <w:r>
        <w:rPr/>
        <w:t>Причины возникновения термического ожога, меры первой помощи.</w:t>
      </w:r>
    </w:p>
    <w:p>
      <w:pPr>
        <w:pStyle w:val="Normal"/>
        <w:numPr>
          <w:ilvl w:val="1"/>
          <w:numId w:val="2"/>
        </w:numPr>
        <w:rPr/>
      </w:pPr>
      <w:r>
        <w:rPr/>
        <w:t>Причины возникновения химического ожога, меры первой помощи.</w:t>
      </w:r>
    </w:p>
    <w:p>
      <w:pPr>
        <w:pStyle w:val="Normal"/>
        <w:numPr>
          <w:ilvl w:val="1"/>
          <w:numId w:val="2"/>
        </w:numPr>
        <w:rPr/>
      </w:pPr>
      <w:r>
        <w:rPr/>
        <w:t>Обморок, его причины и меры первой помощи.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Характеристика отморожений </w:t>
      </w:r>
      <w:r>
        <w:rPr>
          <w:lang w:val="en-US"/>
        </w:rPr>
        <w:t>I</w:t>
      </w:r>
      <w:r>
        <w:rPr/>
        <w:t>-</w:t>
      </w:r>
      <w:r>
        <w:rPr>
          <w:lang w:val="en-US"/>
        </w:rPr>
        <w:t>II</w:t>
      </w:r>
      <w:r>
        <w:rPr/>
        <w:t xml:space="preserve"> степени, меры первой помощи.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Характеристика отморожений </w:t>
      </w:r>
      <w:r>
        <w:rPr>
          <w:lang w:val="en-US"/>
        </w:rPr>
        <w:t>III</w:t>
      </w:r>
      <w:r>
        <w:rPr/>
        <w:t>-</w:t>
      </w:r>
      <w:r>
        <w:rPr>
          <w:lang w:val="en-US"/>
        </w:rPr>
        <w:t>IV</w:t>
      </w:r>
      <w:r>
        <w:rPr/>
        <w:t xml:space="preserve"> степени, меры первой помощи.</w:t>
      </w:r>
    </w:p>
    <w:p>
      <w:pPr>
        <w:pStyle w:val="Normal"/>
        <w:numPr>
          <w:ilvl w:val="1"/>
          <w:numId w:val="2"/>
        </w:numPr>
        <w:rPr/>
      </w:pPr>
      <w:r>
        <w:rPr/>
        <w:t>Первая помощь при боли в сердце.</w:t>
      </w:r>
    </w:p>
    <w:p>
      <w:pPr>
        <w:pStyle w:val="Normal"/>
        <w:numPr>
          <w:ilvl w:val="1"/>
          <w:numId w:val="2"/>
        </w:numPr>
        <w:rPr/>
      </w:pPr>
      <w:r>
        <w:rPr/>
        <w:t>Первая помощь при переломе голени или бедра.</w:t>
      </w:r>
    </w:p>
    <w:p>
      <w:pPr>
        <w:pStyle w:val="Normal"/>
        <w:numPr>
          <w:ilvl w:val="1"/>
          <w:numId w:val="2"/>
        </w:numPr>
        <w:rPr/>
      </w:pPr>
      <w:r>
        <w:rPr/>
        <w:t>Первая помощь при переломе плеча или предплечья.</w:t>
      </w:r>
    </w:p>
    <w:p>
      <w:pPr>
        <w:pStyle w:val="Normal"/>
        <w:numPr>
          <w:ilvl w:val="1"/>
          <w:numId w:val="2"/>
        </w:numPr>
        <w:rPr/>
      </w:pPr>
      <w:r>
        <w:rPr/>
        <w:t>Первая помощь при переломе позвоночника.</w:t>
      </w:r>
    </w:p>
    <w:p>
      <w:pPr>
        <w:pStyle w:val="Normal"/>
        <w:numPr>
          <w:ilvl w:val="1"/>
          <w:numId w:val="2"/>
        </w:numPr>
        <w:rPr/>
      </w:pPr>
      <w:r>
        <w:rPr/>
        <w:t>Первая помощь при переломе костей таза.</w:t>
      </w:r>
    </w:p>
    <w:p>
      <w:pPr>
        <w:pStyle w:val="Normal"/>
        <w:numPr>
          <w:ilvl w:val="1"/>
          <w:numId w:val="2"/>
        </w:numPr>
        <w:rPr/>
      </w:pPr>
      <w:r>
        <w:rPr/>
        <w:t>Дайте определение понятию клиническая смерть.</w:t>
      </w:r>
    </w:p>
    <w:p>
      <w:pPr>
        <w:pStyle w:val="Normal"/>
        <w:numPr>
          <w:ilvl w:val="1"/>
          <w:numId w:val="2"/>
        </w:numPr>
        <w:rPr/>
      </w:pPr>
      <w:r>
        <w:rPr/>
        <w:t>Правила искусственного дыхания "изо рта в рот".</w:t>
      </w:r>
    </w:p>
    <w:p>
      <w:pPr>
        <w:pStyle w:val="Normal"/>
        <w:numPr>
          <w:ilvl w:val="1"/>
          <w:numId w:val="2"/>
        </w:numPr>
        <w:rPr/>
      </w:pPr>
      <w:r>
        <w:rPr/>
        <w:t>Правила искусственного дыхания "изо рта в нос".</w:t>
      </w:r>
    </w:p>
    <w:p>
      <w:pPr>
        <w:pStyle w:val="Normal"/>
        <w:numPr>
          <w:ilvl w:val="1"/>
          <w:numId w:val="2"/>
        </w:numPr>
        <w:rPr/>
      </w:pPr>
      <w:r>
        <w:rPr/>
        <w:t>Правила осуществления закрытого массажа сердца.</w:t>
      </w:r>
    </w:p>
    <w:p>
      <w:pPr>
        <w:pStyle w:val="Normal"/>
        <w:numPr>
          <w:ilvl w:val="1"/>
          <w:numId w:val="2"/>
        </w:numPr>
        <w:rPr/>
      </w:pPr>
      <w:r>
        <w:rPr/>
        <w:t>Первая помощь при поражении синильной кислотой.</w:t>
      </w:r>
    </w:p>
    <w:p>
      <w:pPr>
        <w:pStyle w:val="Normal"/>
        <w:numPr>
          <w:ilvl w:val="1"/>
          <w:numId w:val="2"/>
        </w:numPr>
        <w:rPr/>
      </w:pPr>
      <w:r>
        <w:rPr/>
        <w:t>Первая помощь при отравлении хлором.</w:t>
      </w:r>
    </w:p>
    <w:p>
      <w:pPr>
        <w:pStyle w:val="Normal"/>
        <w:numPr>
          <w:ilvl w:val="1"/>
          <w:numId w:val="2"/>
        </w:numPr>
        <w:rPr/>
      </w:pPr>
      <w:r>
        <w:rPr/>
        <w:t>Первая помощь при отравлении аммиаком.</w:t>
      </w:r>
    </w:p>
    <w:p>
      <w:pPr>
        <w:pStyle w:val="Normal"/>
        <w:numPr>
          <w:ilvl w:val="1"/>
          <w:numId w:val="2"/>
        </w:numPr>
        <w:rPr/>
      </w:pPr>
      <w:r>
        <w:rPr/>
        <w:t>Оказание первой помощи провалившемуся под лед</w:t>
      </w:r>
    </w:p>
    <w:p>
      <w:pPr>
        <w:pStyle w:val="Normal"/>
        <w:numPr>
          <w:ilvl w:val="1"/>
          <w:numId w:val="2"/>
        </w:numPr>
        <w:rPr/>
      </w:pPr>
      <w:r>
        <w:rPr/>
        <w:t>Первая помощь при отравлении косметическими препаратами или другими препаратами бытовой химии</w:t>
      </w:r>
    </w:p>
    <w:p>
      <w:pPr>
        <w:pStyle w:val="Normal"/>
        <w:numPr>
          <w:ilvl w:val="1"/>
          <w:numId w:val="2"/>
        </w:numPr>
        <w:rPr/>
      </w:pPr>
      <w:r>
        <w:rPr/>
        <w:t>Первая помощь при травме глаз</w:t>
      </w:r>
    </w:p>
    <w:p>
      <w:pPr>
        <w:pStyle w:val="Normal"/>
        <w:numPr>
          <w:ilvl w:val="1"/>
          <w:numId w:val="2"/>
        </w:numPr>
        <w:rPr/>
      </w:pPr>
      <w:r>
        <w:rPr/>
        <w:t>Правила транспортировки пострадавшего, находящегося без сознания</w:t>
      </w:r>
    </w:p>
    <w:p>
      <w:pPr>
        <w:pStyle w:val="Normal"/>
        <w:numPr>
          <w:ilvl w:val="1"/>
          <w:numId w:val="2"/>
        </w:numPr>
        <w:rPr/>
      </w:pPr>
      <w:r>
        <w:rPr/>
        <w:t>Первая помощь при судороге мышц в воде</w:t>
      </w:r>
    </w:p>
    <w:p>
      <w:pPr>
        <w:pStyle w:val="Normal"/>
        <w:numPr>
          <w:ilvl w:val="1"/>
          <w:numId w:val="2"/>
        </w:numPr>
        <w:rPr/>
      </w:pPr>
      <w:r>
        <w:rPr/>
        <w:t>Как осуществляется йодная профилактика?</w:t>
      </w:r>
    </w:p>
    <w:p>
      <w:pPr>
        <w:pStyle w:val="Normal"/>
        <w:numPr>
          <w:ilvl w:val="1"/>
          <w:numId w:val="2"/>
        </w:numPr>
        <w:rPr/>
      </w:pPr>
      <w:r>
        <w:rPr/>
        <w:t>Перечислите и охарактеризуйте основные направления деятельности по обеспечению эпидемиологической безопас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ЕЗОПАСНОСТЬ ЖИЗНЕДЕЯТЕЛЬ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/>
      </w:pPr>
      <w:r>
        <w:rPr/>
        <w:t>Опишите Ваши действия, если в салоне автобуса начался пожар.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/>
      </w:pPr>
      <w:r>
        <w:rPr/>
        <w:t>От чего зависит выживание человека в автономных условиях.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>
          <w:b/>
          <w:b/>
        </w:rPr>
      </w:pPr>
      <w:r>
        <w:rPr/>
        <w:t>Охарактеризуйте диоксин как экологически опасное вещество.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/>
      </w:pPr>
      <w:r>
        <w:rPr/>
        <w:t>Назовите и охарактеризуйте психогенное заболевание среди промышленных рабочих.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/>
      </w:pPr>
      <w:r>
        <w:rPr/>
        <w:t xml:space="preserve">Что такое иммунитет? 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/>
      </w:pPr>
      <w:r>
        <w:rPr/>
        <w:t xml:space="preserve">Характеристика отморожений </w:t>
      </w:r>
      <w:r>
        <w:rPr>
          <w:lang w:val="en-US"/>
        </w:rPr>
        <w:t>I</w:t>
      </w:r>
      <w:r>
        <w:rPr/>
        <w:t>-</w:t>
      </w:r>
      <w:r>
        <w:rPr>
          <w:lang w:val="en-US"/>
        </w:rPr>
        <w:t>II</w:t>
      </w:r>
      <w:r>
        <w:rPr/>
        <w:t xml:space="preserve"> степени, меры первой помощ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ЕЗОПАСНОСТЬ ЖИЗНЕДЕЯТЕЛЬ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4"/>
        </w:numPr>
        <w:rPr/>
      </w:pPr>
      <w:r>
        <w:rPr/>
        <w:t>Назовите ядовитые вещества, содержащиеся в дыме при пожаре.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/>
      </w:pPr>
      <w:r>
        <w:rPr/>
        <w:t>Дайте определение, какие ситуации относятся к экстремальным ситуациям криминального характера, приведите примеры..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>
          <w:b/>
          <w:b/>
        </w:rPr>
      </w:pPr>
      <w:r>
        <w:rPr/>
        <w:t>Дайте определение, что такое радиоактивное вещество и радиоактивность.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/>
      </w:pPr>
      <w:r>
        <w:rPr/>
        <w:t>Назовите основной нормативный акт, в котором изложены особенности организации и охраны труда несовершеннолетних и молодежи.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/>
      </w:pPr>
      <w:r>
        <w:rPr/>
        <w:t>Каковы рекомендации пожарных относительно безопасного использования электроприборов?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/>
      </w:pPr>
      <w:r>
        <w:rPr/>
        <w:t>Первая помощь при судороге мышц в вод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ЕЗОПАСНОСТЬ ЖИЗНЕДЕЯТЕЛЬ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такое декомпрессия и как нужно вести себя при наступлении декомпрессии?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/>
      </w:pPr>
      <w:r>
        <w:rPr/>
        <w:t>Что следует понимать под техникой поиска работы?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>
          <w:b/>
          <w:b/>
        </w:rPr>
      </w:pPr>
      <w:r>
        <w:rPr/>
        <w:t>Охарактеризуйте формальдегид как экологически опасное вещество.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/>
      </w:pPr>
      <w:r>
        <w:rPr/>
        <w:t>Дайте определение понятия опасная производственная зона, приведите примеры.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/>
      </w:pPr>
      <w:r>
        <w:rPr/>
        <w:t>Что нужно сделать, если на пострадавшем, которого Вы выносите из огня, вспыхнула одежда?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/>
      </w:pPr>
      <w:r>
        <w:rPr/>
        <w:t>Обморок, его причины и меры первой помощ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ЕЗОПАСНОСТЬ ЖИЗНЕДЕЯТЕЛЬ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ечислите профилактические правила безопасности на железнодорожном транспорте.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/>
      </w:pPr>
      <w:r>
        <w:rPr/>
        <w:t>Охарактеризуйте безработицу, как экстремальную ситуацию социального характера.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>
          <w:b/>
          <w:b/>
        </w:rPr>
      </w:pPr>
      <w:r>
        <w:rPr/>
        <w:t>Охарактеризуйте асбест как экологически опасное вещество.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/>
      </w:pPr>
      <w:r>
        <w:rPr/>
        <w:t>Перечислите основные принципы организации работы по охране труда на предприятии.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/>
      </w:pPr>
      <w:r>
        <w:rPr/>
        <w:t>Какие заболевания относятся к инфекциям кишечной группы?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/>
      </w:pPr>
      <w:r>
        <w:rPr/>
        <w:t>Причины возникновения химического ожога, меры первой помощ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ЕЗОПАСНОСТЬ ЖИЗНЕДЕЯТЕЛЬ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ечислите основные препараты бытовой химии.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/>
      </w:pPr>
      <w:r>
        <w:rPr/>
        <w:t>Сформулируйте основные отличия экстремальной ситуации от чрезвычайной, поясните на примере.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>
          <w:b/>
          <w:b/>
        </w:rPr>
      </w:pPr>
      <w:r>
        <w:rPr/>
        <w:t>Дайте определение понятия экспозиционная доза, назовите единицу измерения экспозиционной дозы в системе СИ.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/>
      </w:pPr>
      <w:r>
        <w:rPr/>
        <w:t>Назовите основные количественные характеристики шума.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/>
      </w:pPr>
      <w:r>
        <w:rPr/>
        <w:t>Где находятся в железнодорожном поезде наиболее безопасные места?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/>
      </w:pPr>
      <w:r>
        <w:rPr/>
        <w:t>Правила осуществления закрытого массажа сердц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ЕЗОПАСНОСТЬ ЖИЗНЕДЕЯТЕЛЬ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два опасных типа поведения пассажиров при авиакатастрофах.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/>
      </w:pPr>
      <w:r>
        <w:rPr/>
        <w:t>В чем состоят основы экономической самообороны, как средства борьбы с финансовыми трудностями?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>
          <w:b/>
          <w:b/>
        </w:rPr>
      </w:pPr>
      <w:r>
        <w:rPr/>
        <w:t>Дайте определение понятию эпидемия, приведите примеры.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/>
      </w:pPr>
      <w:r>
        <w:rPr/>
        <w:t>Перечислите, в каких направлениях используются технические средства борьбы с шумом.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/>
      </w:pPr>
      <w:r>
        <w:rPr/>
        <w:t>Каков главный способ предупреждения пожара?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/>
      </w:pPr>
      <w:r>
        <w:rPr/>
        <w:t>Первая помощь при переломе позвоночни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ЕЗОПАСНОСТЬ ЖИЗНЕДЕЯТЕЛЬ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пишите Ваши действия, если Вы оказались в тоннеле метро.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/>
      </w:pPr>
      <w:r>
        <w:rPr/>
        <w:t>Что такое "допустимые пределы обороны"?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>
          <w:b/>
          <w:b/>
        </w:rPr>
      </w:pPr>
      <w:r>
        <w:rPr/>
        <w:t>Дайте определение понятия поглощенная доза, назовите единицу измерения поглощенной дозы в системе СИ.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/>
      </w:pPr>
      <w:r>
        <w:rPr/>
        <w:t>Перечислите основные СДЯВ, применяемые в промышленности.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/>
      </w:pPr>
      <w:r>
        <w:rPr/>
        <w:t>Какие основные правила обеспечивают и гарантируют безопасность при использовании любых препаратов бытовой химии?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/>
      </w:pPr>
      <w:r>
        <w:rPr/>
        <w:t>Первая помощь при переломе костей таз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ЕЗОПАСНОСТЬ ЖИЗНЕДЕЯТЕЛЬ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основные виды пищевых токсинов.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/>
      </w:pPr>
      <w:r>
        <w:rPr/>
        <w:t>Как Вы организуете поиски работы?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>
          <w:b/>
          <w:b/>
        </w:rPr>
      </w:pPr>
      <w:r>
        <w:rPr/>
        <w:t>Перечислите основные группы инфекционных заболеваний.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/>
      </w:pPr>
      <w:r>
        <w:rPr/>
        <w:t>Дайте определение понятия вредное вещество в промышленности.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/>
      </w:pPr>
      <w:r>
        <w:rPr/>
        <w:t>Какие правила нужно соблюдать, чтобы избежать отравления газом?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/>
      </w:pPr>
      <w:r>
        <w:rPr/>
        <w:t xml:space="preserve">Характеристика отморожений </w:t>
      </w:r>
      <w:r>
        <w:rPr>
          <w:lang w:val="en-US"/>
        </w:rPr>
        <w:t>III</w:t>
      </w:r>
      <w:r>
        <w:rPr/>
        <w:t>-</w:t>
      </w:r>
      <w:r>
        <w:rPr>
          <w:lang w:val="en-US"/>
        </w:rPr>
        <w:t>IV</w:t>
      </w:r>
      <w:r>
        <w:rPr/>
        <w:t xml:space="preserve"> степени, меры первой помощ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ЕЗОПАСНОСТЬ ЖИЗНЕДЕЯТЕЛЬ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самое опасное место в метро и объясните свое мнение.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/>
      </w:pPr>
      <w:r>
        <w:rPr/>
        <w:t>Перечислите причины, по которым человек оказывается в экстремальных ситуациях.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>
          <w:b/>
          <w:b/>
        </w:rPr>
      </w:pPr>
      <w:r>
        <w:rPr/>
        <w:t>Назовите наиболее опасные тяжелые металлы и главные источники их поступления в Ваш дом.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/>
      </w:pPr>
      <w:r>
        <w:rPr/>
        <w:t>Назовите документы, составляющие законодательство РФ по охране труда.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/>
      </w:pPr>
      <w:r>
        <w:rPr/>
        <w:t>Какие заболевания относятся к инфекциям дыхательных путей?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/>
      </w:pPr>
      <w:r>
        <w:rPr/>
        <w:t>Дайте определение понятию клиническая смерть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ЕЗОПАСНОСТЬ ЖИЗНЕДЕЯТЕЛЬ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самый опасный фактор на пожаре,  аргументируйте свое мнение.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/>
      </w:pPr>
      <w:r>
        <w:rPr/>
        <w:t>Назовите основные отличия религиозных сект от мировых религий.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/>
      </w:pPr>
      <w:r>
        <w:rPr/>
        <w:t>Дайте определение понятия "экологическая безопасность".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/>
      </w:pPr>
      <w:r>
        <w:rPr/>
        <w:t>Дайте определение понятия "опасный производственный фактор", приведите примеры.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/>
      </w:pPr>
      <w:r>
        <w:rPr/>
        <w:t>Где чаще всего возникают экстремальные ситуации в метро?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/>
      </w:pPr>
      <w:r>
        <w:rPr/>
        <w:t>Правила транспортировки пострадавшего, находящегося без созна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ЕЗОПАСНОСТЬ ЖИЗНЕДЕЯТЕЛЬ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пишите Ваше поведение  в случае пожара в самолете.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/>
      </w:pPr>
      <w:r>
        <w:rPr/>
        <w:t>Что нужно предпринять для уменьшения вероятности оказаться в экстремальной ситуации?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>
          <w:b/>
          <w:b/>
        </w:rPr>
      </w:pPr>
      <w:r>
        <w:rPr/>
        <w:t>Назовите и охарактеризуйте приборы, применяемые для обнаружения ионизирующих излучений.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/>
      </w:pPr>
      <w:r>
        <w:rPr/>
        <w:t>Опишите вредное влияние вибрации на организм человека.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/>
      </w:pPr>
      <w:r>
        <w:rPr/>
        <w:t>Как надо вести себя, если токонесущий провод касается земли?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/>
      </w:pPr>
      <w:r>
        <w:rPr/>
        <w:t>Первая помощь при отравлении косметическими препаратами или другими препаратами бытовой хими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ЕЗОПАСНОСТЬ ЖИЗНЕДЕЯТЕЛЬ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ведите пример и охарактеризуйте действие пищевых микотоксинов.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/>
      </w:pPr>
      <w:r>
        <w:rPr/>
        <w:t>Дайте определение экстремальной ситуации, приведите примеры.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>
          <w:b/>
          <w:b/>
        </w:rPr>
      </w:pPr>
      <w:r>
        <w:rPr/>
        <w:t>Дайте определение понятия "чрезвычайная экологическая ситуация".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/>
      </w:pPr>
      <w:r>
        <w:rPr/>
        <w:t>Назовите основной нормативный акт, в котором изложены особенности организации и охраны труда женщин.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/>
      </w:pPr>
      <w:r>
        <w:rPr/>
        <w:t>Какие правила самозащиты от нападения на темной улице Вы знаете?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/>
      </w:pPr>
      <w:r>
        <w:rPr/>
        <w:t>Первая помощь при отравлении хлором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ЕЗОПАСНОСТЬ ЖИЗНЕДЕЯТЕЛЬ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токсины ботулизма и их действие на организм человека.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/>
      </w:pPr>
      <w:r>
        <w:rPr/>
        <w:t>Сформулируйте черты сходства экстремальной и чрезвычайной ситуации, поясните на примере.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>
          <w:b/>
          <w:b/>
        </w:rPr>
      </w:pPr>
      <w:r>
        <w:rPr/>
        <w:t>В чем состоит отличие экологически опасных веществ от</w:t>
      </w:r>
      <w:r>
        <w:rPr>
          <w:b/>
        </w:rPr>
        <w:t xml:space="preserve">  </w:t>
      </w:r>
      <w:r>
        <w:rPr/>
        <w:t>сильно действующих ядовитых веществ.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/>
      </w:pPr>
      <w:r>
        <w:rPr/>
        <w:t>Что такое взрывоопасное вещество? Приведите примеры.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/>
      </w:pPr>
      <w:r>
        <w:rPr/>
        <w:t xml:space="preserve">К чему может привести несоблюдение правил эксплуатации газового оборудования? 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/>
      </w:pPr>
      <w:r>
        <w:rPr/>
        <w:t>Первая помощь при переломе плеча или предплечь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ЕЗОПАСНОСТЬ ЖИЗНЕДЕЯТЕЛЬ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наиболее опасный вид транспорта.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/>
      </w:pPr>
      <w:r>
        <w:rPr/>
        <w:t>Дайте определение, что такое стресс и охарактеризуйте его влияние на поведение человека.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>
          <w:b/>
          <w:b/>
        </w:rPr>
      </w:pPr>
      <w:r>
        <w:rPr/>
        <w:t>Назовите и охарактеризуйте основные типы излучений, сопровождающие акт распада радиоактивных элементов.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/>
      </w:pPr>
      <w:r>
        <w:rPr/>
        <w:t>Дайте определение понятия ПДК.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/>
      </w:pPr>
      <w:r>
        <w:rPr/>
        <w:t>Что нужно сделать отправляясь на поиски людей в задымленное помещение?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/>
      </w:pPr>
      <w:r>
        <w:rPr/>
        <w:t>Первая помощь при травме глаз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ЕЗОПАСНОСТЬ ЖИЗНЕДЕЯТЕЛЬ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понятию "сбалансированное питание" и охарактеризуйте его роль в безопасности жизнедеятельности.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/>
      </w:pPr>
      <w:r>
        <w:rPr/>
        <w:t>В чем состоит план действий, если Вы оказались в условиях автономного существования?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>
          <w:b/>
          <w:b/>
        </w:rPr>
      </w:pPr>
      <w:r>
        <w:rPr/>
        <w:t>Что такое естественный  радиационный фон, из чего он формируется.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/>
      </w:pPr>
      <w:r>
        <w:rPr/>
        <w:t>Назовите основные обязанности работодателя в области охраны труда работников.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/>
      </w:pPr>
      <w:r>
        <w:rPr/>
        <w:t>Как защитить себя от карманной кражи?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/>
      </w:pPr>
      <w:r>
        <w:rPr/>
        <w:t>Правила искусственного дыхания "изо рта в рот"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ЕЗОПАСНОСТЬ ЖИЗНЕДЕЯТЕЛЬ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такое "шаговое" напряжение? Опишите свои действия, если Вы попали в его зону?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/>
      </w:pPr>
      <w:r>
        <w:rPr/>
        <w:t>Дайте определение понятия "необходимая оборона".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>
          <w:b/>
          <w:b/>
        </w:rPr>
      </w:pPr>
      <w:r>
        <w:rPr/>
        <w:t>Назовите и охарактеризуйте основной законодательный акт РФ в области экологической безопасности.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/>
      </w:pPr>
      <w:r>
        <w:rPr/>
        <w:t>Дайте определение понятия безопасность труда.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/>
      </w:pPr>
      <w:r>
        <w:rPr/>
        <w:t>Как осуществляется йодная профилактика.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/>
      </w:pPr>
      <w:r>
        <w:rPr/>
        <w:t>Причины возникновения термического ожога, меры первой помощ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ЕЗОПАСНОСТЬ ЖИЗНЕДЕЯТЕЛЬ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пишите порядок включения электроприбора в сеть.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/>
      </w:pPr>
      <w:r>
        <w:rPr/>
        <w:t>В чем состоят психологические трудности поиска работы?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>
          <w:b/>
          <w:b/>
        </w:rPr>
      </w:pPr>
      <w:r>
        <w:rPr/>
        <w:t>Назовите вещества наиболее опасные в экологическом отношении.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/>
      </w:pPr>
      <w:r>
        <w:rPr/>
        <w:t>Дайте определение понятия "вредный производственный фактор", приведите примеры.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/>
      </w:pPr>
      <w:r>
        <w:rPr/>
        <w:t>Чем опасно тушение водой горящей электропроводки?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/>
      </w:pPr>
      <w:r>
        <w:rPr/>
        <w:t>Первая помощь при отравлении газом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ЕЗОПАСНОСТЬ ЖИЗНЕДЕЯТЕЛЬ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пишите Ваши действия, если Вы оказались на рельсах в метро.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/>
      </w:pPr>
      <w:r>
        <w:rPr/>
        <w:t>Дайте определение чрезвычайной ситуации, приведите примеры.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>
          <w:b/>
          <w:b/>
        </w:rPr>
      </w:pPr>
      <w:r>
        <w:rPr/>
        <w:t>Охарактеризуйте экологическую опасность пыли.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/>
      </w:pPr>
      <w:r>
        <w:rPr/>
        <w:t>Назовите, на ком лежит ответственность за состояние условий и охраны труда на предприятии.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/>
      </w:pPr>
      <w:r>
        <w:rPr/>
        <w:t>Что нужно сделать, если языки пламени появились на запорном вентиле газового баллона?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/>
      </w:pPr>
      <w:r>
        <w:rPr/>
        <w:t>Первая помощь при поражении синильной кислото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ЕЗОПАСНОСТЬ ЖИЗНЕДЕЯТЕЛЬ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чему нельзя использовать посуду из алюминия при хранении продуктов, содержащих кислоту?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/>
      </w:pPr>
      <w:r>
        <w:rPr/>
        <w:t>Назовите и охарактеризуйте науку, которая изучает поведение жертвы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>
          <w:b/>
          <w:b/>
        </w:rPr>
      </w:pPr>
      <w:r>
        <w:rPr/>
        <w:t>Назовите основные источник поступления диоксина и причины отравления человека диоксином.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/>
      </w:pPr>
      <w:r>
        <w:rPr/>
        <w:t>Назовите и охарактеризуйте основной законодательный акт РФ в области охраны труда.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/>
      </w:pPr>
      <w:r>
        <w:rPr/>
        <w:t>Какое  воздействие оказывают на человека сильно действующие ядовитые вещества (СДЯВ)?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/>
      </w:pPr>
      <w:r>
        <w:rPr/>
        <w:t>Правила искусственного дыхания "изо рта в нос"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ЕЗОПАСНОСТЬ ЖИЗНЕДЕЯТЕЛЬ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пишите Ваши действия, если на Ваших глазах человек упал между вагонами стоящего поезда в метро.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/>
      </w:pPr>
      <w:r>
        <w:rPr/>
        <w:t>Перечислите пути уменьшения стрессовой ситуации в случае потери работы.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>
          <w:b/>
          <w:b/>
        </w:rPr>
      </w:pPr>
      <w:r>
        <w:rPr/>
        <w:t>Назовите причины инфекционных заболеваний.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/>
      </w:pPr>
      <w:r>
        <w:rPr/>
        <w:t>Что такое канцерогенные вещества? Приведите примеры.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/>
      </w:pPr>
      <w:r>
        <w:rPr/>
        <w:t>Какие заболевания относятся к инфекциям наружных покровов?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/>
      </w:pPr>
      <w:r>
        <w:rPr/>
        <w:t>Первая помощь при отравлении аммиаком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ЕЗОПАСНОСТЬ ЖИЗНЕДЕЯТЕЛЬ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чему нельзя использовать для обертывания пищевых продуктов газетную бумагу?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/>
      </w:pPr>
      <w:r>
        <w:rPr/>
        <w:t>Дайте определение, какие ситуации относятся к экстремальным ситуациям социального характера, приведите примеры.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>
          <w:b/>
          <w:b/>
        </w:rPr>
      </w:pPr>
      <w:r>
        <w:rPr/>
        <w:t>Охарактеризуйте пестициды как экологически опасные вещества.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/>
      </w:pPr>
      <w:r>
        <w:rPr/>
        <w:t>Что такое мутагенные вещества? Приведите примеры.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/>
      </w:pPr>
      <w:r>
        <w:rPr/>
        <w:t>Перечислите основные направления деятельности по обеспечению эпидемиологической безопасности.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/>
      </w:pPr>
      <w:r>
        <w:rPr/>
        <w:t>Первая помощь при электротравм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ЕЗОПАСНОСТЬ ЖИЗНЕДЕЯТЕЛЬ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 какое расстояние растекается по земле ток от токонесущего  провода?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/>
      </w:pPr>
      <w:r>
        <w:rPr/>
        <w:t>Перечислите правила, выполнение которых способствует выживанию в автономных условиях.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>
          <w:b/>
          <w:b/>
        </w:rPr>
      </w:pPr>
      <w:r>
        <w:rPr/>
        <w:t>Назовите опасные продукты, содержащиеся в табачном дыме. Каким опасным действием они обладают?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/>
      </w:pPr>
      <w:r>
        <w:rPr/>
        <w:t>Назовите виды неионизирущих излучений и основные меры безопасности при работе с ними.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/>
      </w:pPr>
      <w:r>
        <w:rPr/>
        <w:t>Что необходимо сделать, если во время пожара нет другого выхода кроме преодоления пламени?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/>
      </w:pPr>
      <w:r>
        <w:rPr/>
        <w:t>Первая помощь при переломе голени или бедр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ЕЗОПАСНОСТЬ ЖИЗНЕДЕЯТЕЛЬ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ое ядовитое вещество содержится в позеленевшем картофеле и при каких условиях оно  образуется?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/>
      </w:pPr>
      <w:r>
        <w:rPr/>
        <w:t>Как подать сигнал бедствия, если Вы оказались на необитаемой территории.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/>
      </w:pPr>
      <w:r>
        <w:rPr/>
        <w:t>Охарактеризуйте вредное влияние на человека полициклических ароматических соединений (ПАУ).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/>
      </w:pPr>
      <w:r>
        <w:rPr/>
        <w:t>Назовите уровни шума опасные для человека.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/>
      </w:pPr>
      <w:r>
        <w:rPr/>
        <w:t>Как нужно вести себя при взрыве телевизора?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/>
      </w:pPr>
      <w:r>
        <w:rPr/>
        <w:t>Первая помощь при боли в сердц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ЕЗОПАСНОСТЬ ЖИЗНЕДЕЯТЕЛЬ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пишите Ваши действия при крушении или резком торможении пассажирского поезда.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/>
      </w:pPr>
      <w:r>
        <w:rPr/>
        <w:t>Какие вопросы следует задать в беседе с работодателем и будущими коллегами?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/>
      </w:pPr>
      <w:r>
        <w:rPr/>
        <w:t>Назовите болезни, вызываемые действием тяжелых металлов на организм человека.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/>
      </w:pPr>
      <w:r>
        <w:rPr/>
        <w:t>Что является одним из основных направлений государственной политики РФ в области охраны труда.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/>
      </w:pPr>
      <w:r>
        <w:rPr/>
        <w:t>Назовите продукты питания с антирадиоактивным действием.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/>
      </w:pPr>
      <w:r>
        <w:rPr/>
        <w:t>Первая помощь при отравлении кислотами или щелочам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ЕЗОПАСНОСТЬ ЖИЗНЕДЕЯТЕЛЬ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пишите Ваши действия при обнаружении утечки газа.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/>
      </w:pPr>
      <w:r>
        <w:rPr/>
        <w:t>Опишите правила самозащиты в случае разбойного нападения на темной улице.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>
          <w:b/>
          <w:b/>
        </w:rPr>
      </w:pPr>
      <w:r>
        <w:rPr/>
        <w:t>Что такое техногенный радиационный фон, из чего он формируется.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/>
      </w:pPr>
      <w:r>
        <w:rPr/>
        <w:t>Дайте определение понятию охрана труда.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/>
      </w:pPr>
      <w:r>
        <w:rPr/>
        <w:t>Что нужно сделать, если Вы оказались на разогнавшемся эскалаторе в метро?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/>
      </w:pPr>
      <w:r>
        <w:rPr/>
        <w:t>Оказание первой помощи провалившемуся под лед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ЕЗОПАСНОСТЬ ЖИЗНЕДЕЯТЕЛЬ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пишите Ваши действия, если Вы оказались на рельсах в метро.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/>
      </w:pPr>
      <w:r>
        <w:rPr/>
        <w:t>Сформулируйте основные отличия экстремальной ситуации от чрезвычайной, поясните на примере.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>
          <w:b/>
          <w:b/>
        </w:rPr>
      </w:pPr>
      <w:r>
        <w:rPr/>
        <w:t>Дайте определение летучим органическим соединениям, назовите примеры и основные источники их поступлений в воздух.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/>
      </w:pPr>
      <w:r>
        <w:rPr/>
        <w:t>Назовите виды неионизирущих излучений и основные меры безопасности при работе с ними.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/>
      </w:pPr>
      <w:r>
        <w:rPr/>
        <w:t>Какие заболевания относятся к инфекциям наружных покровов?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/>
      </w:pPr>
      <w:r>
        <w:rPr/>
        <w:t>Причины возникновения химического ожога, меры первой помощ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ЕЗОПАСНОСТЬ ЖИЗНЕДЕЯТЕЛЬ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такое декомпрессия и как нужно вести себя при наступлении декомпрессии?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/>
      </w:pPr>
      <w:r>
        <w:rPr/>
        <w:t>Назовите и охарактеризуйте науку, которая изучает поведение жертвы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>
          <w:b/>
          <w:b/>
        </w:rPr>
      </w:pPr>
      <w:r>
        <w:rPr/>
        <w:t>Что такое техногенный радиационный фон, из чего он формируется.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/>
      </w:pPr>
      <w:r>
        <w:rPr/>
        <w:t>Что является одним из основных направлений государственной политики РФ в области охраны труда.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/>
      </w:pPr>
      <w:r>
        <w:rPr/>
        <w:t>Каков главный способ предупреждения пожара?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/>
      </w:pPr>
      <w:r>
        <w:rPr/>
        <w:t>Правила искусственного дыхания "изо рта в нос"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ЕЗОПАСНОСТЬ ЖИЗНЕДЕЯТЕЛЬ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 какое расстояние растекается по земле ток от токонесущего  провода?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/>
      </w:pPr>
      <w:r>
        <w:rPr/>
        <w:t>В чем состоят психологические трудности поиска работы?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/>
      </w:pPr>
      <w:r>
        <w:rPr/>
        <w:t>Назовите болезни, вызываемые действием тяжелых металлов на организм человека.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/>
      </w:pPr>
      <w:r>
        <w:rPr/>
        <w:t>Назовите уровни шума опасные для человека.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/>
      </w:pPr>
      <w:r>
        <w:rPr/>
        <w:t>Что нужно сделать отправляясь на поиски людей в задымленное помещение?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/>
      </w:pPr>
      <w:r>
        <w:rPr/>
        <w:t>Первая помощь при переломе голени или бедр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ЕЗОПАСНОСТЬ ЖИЗНЕДЕЯТЕЛЬ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наиболее опасный вид транспорта.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/>
      </w:pPr>
      <w:r>
        <w:rPr/>
        <w:t>Сформулируйте черты сходства экстремальной и чрезвычайной ситуации, поясните на примере.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>
          <w:b/>
          <w:b/>
        </w:rPr>
      </w:pPr>
      <w:r>
        <w:rPr/>
        <w:t>Охарактеризуйте диоксин как экологически опасное вещество.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/>
      </w:pPr>
      <w:r>
        <w:rPr/>
        <w:t>Перечислите, в каких направлениях используются технические средства борьбы с шумом.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/>
      </w:pPr>
      <w:r>
        <w:rPr/>
        <w:t>Что нужно сделать, если на пострадавшем, которого Вы выносите из огня, вспыхнула одежда?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/>
      </w:pPr>
      <w:r>
        <w:rPr/>
        <w:t>Первая помощь при отравлении аммиаком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ЕЗОПАСНОСТЬ ЖИЗНЕДЕЯТЕЛЬ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ое ядовитое вещество содержится в позеленевшем картофеле и при каких условиях оно  образуется?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/>
      </w:pPr>
      <w:r>
        <w:rPr/>
        <w:t>Дайте определение, что такое стресс и охарактеризуйте его влияние на поведение человека.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>
          <w:b/>
          <w:b/>
        </w:rPr>
      </w:pPr>
      <w:r>
        <w:rPr/>
        <w:t>Назовите наиболее опасные тяжелые металлы и главные источники их поступления в Ваш дом.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/>
      </w:pPr>
      <w:r>
        <w:rPr/>
        <w:t>Назовите, на ком лежит ответственность за состояние условий и охраны труда на предприятии.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/>
      </w:pPr>
      <w:r>
        <w:rPr/>
        <w:t>Какие правила нужно соблюдать, чтобы избежать отравления газом?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/>
      </w:pPr>
      <w:r>
        <w:rPr/>
        <w:t>Первая помощь при переломе позвоночни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ЕЗОПАСНОСТЬ ЖИЗНЕДЕЯТЕЛЬ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пишите Ваши действия, если Вы оказались в тоннеле метро.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/>
      </w:pPr>
      <w:r>
        <w:rPr/>
        <w:t>Перечислите пути уменьшения стрессовой ситуации в случае потери работы.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>
          <w:b/>
          <w:b/>
        </w:rPr>
      </w:pPr>
      <w:r>
        <w:rPr/>
        <w:t>Перечислите основные группы инфекционных заболеваний.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/>
      </w:pPr>
      <w:r>
        <w:rPr/>
        <w:t>Что такое взрывоопасное вещество? Приведите примеры.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/>
      </w:pPr>
      <w:r>
        <w:rPr/>
        <w:t>Чем опасно тушение водой горящей электропроводки?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/>
      </w:pPr>
      <w:r>
        <w:rPr/>
        <w:t>Первая помощь при отравлении косметическими препаратами или другими препаратами бытовой хими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ЕЗОПАСНОСТЬ ЖИЗНЕДЕЯТЕЛЬ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пишите Ваши действия при обнаружении утечки газа.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/>
      </w:pPr>
      <w:r>
        <w:rPr/>
        <w:t>Дайте определение, какие ситуации относятся к экстремальным ситуациям криминального характера, приведите примеры..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>
          <w:b/>
          <w:b/>
        </w:rPr>
      </w:pPr>
      <w:r>
        <w:rPr/>
        <w:t>Что такое естественный  радиационный фон, из чего он формируется.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/>
      </w:pPr>
      <w:r>
        <w:rPr/>
        <w:t>Дайте определение понятию охрана труда.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/>
      </w:pPr>
      <w:r>
        <w:rPr/>
        <w:t>Как надо вести себя, если токонесущий провод касается земли?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/>
      </w:pPr>
      <w:r>
        <w:rPr/>
        <w:t xml:space="preserve">Характеристика отморожений </w:t>
      </w:r>
      <w:r>
        <w:rPr>
          <w:lang w:val="en-US"/>
        </w:rPr>
        <w:t>III</w:t>
      </w:r>
      <w:r>
        <w:rPr/>
        <w:t>-</w:t>
      </w:r>
      <w:r>
        <w:rPr>
          <w:lang w:val="en-US"/>
        </w:rPr>
        <w:t>IV</w:t>
      </w:r>
      <w:r>
        <w:rPr/>
        <w:t xml:space="preserve"> степени, меры первой помощ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ЕЗОПАСНОСТЬ ЖИЗНЕДЕЯТЕЛЬ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пишите порядок включения электроприбора в сеть.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/>
      </w:pPr>
      <w:r>
        <w:rPr/>
        <w:t>Перечислите правила, выполнение которых способствует выживанию в автономных условиях.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>
          <w:b/>
          <w:b/>
        </w:rPr>
      </w:pPr>
      <w:r>
        <w:rPr/>
        <w:t>Дайте определение понятия поглощенная доза, назовите единицу измерения поглощенной дозы в системе СИ.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/>
      </w:pPr>
      <w:r>
        <w:rPr/>
        <w:t>Назовите и охарактеризуйте психогенное заболевание среди промышленных рабочих.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/>
      </w:pPr>
      <w:r>
        <w:rPr/>
        <w:t>Какие основные правила обеспечивают и гарантируют безопасность при использовании любых препаратов бытовой химии?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/>
      </w:pPr>
      <w:r>
        <w:rPr/>
        <w:t>Первая помощь при травме глаз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ЕЗОПАСНОСТЬ ЖИЗНЕДЕЯТЕЛЬ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основные виды пищевых токсинов.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/>
      </w:pPr>
      <w:r>
        <w:rPr/>
        <w:t>В чем состоят основы экономической самообороны, как средства борьбы с финансовыми трудностями?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>
          <w:b/>
          <w:b/>
        </w:rPr>
      </w:pPr>
      <w:r>
        <w:rPr/>
        <w:t>Дайте определение, что такое радиоактивное вещество и радиоактивность.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/>
      </w:pPr>
      <w:r>
        <w:rPr/>
        <w:t>Перечислите основные СДЯВ, применяемые в промышленности.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/>
      </w:pPr>
      <w:r>
        <w:rPr/>
        <w:t>Где чаще всего возникают экстремальные ситуации в метро?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/>
      </w:pPr>
      <w:r>
        <w:rPr/>
        <w:t>Причины возникновения термического ожога, меры первой помощ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ЕЗОПАСНОСТЬ ЖИЗНЕДЕЯТЕЛЬ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ведите пример и охарактеризуйте действие пищевых микотоксинов.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/>
      </w:pPr>
      <w:r>
        <w:rPr/>
        <w:t>Как подать сигнал бедствия, если Вы оказались на необитаемой территории.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>
          <w:b/>
          <w:b/>
        </w:rPr>
      </w:pPr>
      <w:r>
        <w:rPr/>
        <w:t>Назовите вещества наиболее опасные в экологическом отношении.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/>
      </w:pPr>
      <w:r>
        <w:rPr/>
        <w:t>Опишите вредное влияние вибрации на организм человека.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/>
      </w:pPr>
      <w:r>
        <w:rPr/>
        <w:t>Где находятся в железнодорожном поезде наиболее безопасные места?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/>
      </w:pPr>
      <w:r>
        <w:rPr/>
        <w:t>Правила искусственного дыхания "изо рта в рот"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6" w:gutter="0" w:header="72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upperLetter"/>
      <w:suff w:val="space"/>
      <w:lvlText w:val="%3)"/>
      <w:lvlJc w:val="left"/>
      <w:pPr>
        <w:tabs>
          <w:tab w:val="num" w:pos="0"/>
        </w:tabs>
        <w:ind w:left="1077" w:hanging="357"/>
      </w:pPr>
      <w:rPr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none"/>
      <w:suff w:val="nothing"/>
      <w:lvlText w:val="%3)"/>
      <w:lvlJc w:val="left"/>
      <w:pPr>
        <w:tabs>
          <w:tab w:val="num" w:pos="0"/>
        </w:tabs>
        <w:ind w:left="1077" w:hanging="357"/>
      </w:pPr>
      <w:rPr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23:19:00Z</dcterms:created>
  <dc:creator>Андрукович К. В.</dc:creator>
  <dc:description/>
  <cp:keywords/>
  <dc:language>en-US</dc:language>
  <cp:lastModifiedBy>Mage</cp:lastModifiedBy>
  <dcterms:modified xsi:type="dcterms:W3CDTF">2011-10-21T23:19:00Z</dcterms:modified>
  <cp:revision>2</cp:revision>
  <dc:subject/>
  <dc:title>ПРИМЕРНЫЙ ПЕРЕЧЕНЬ ЭКЗАМЕНАЦИОННЫХ ВОПРОСОВ</dc:title>
</cp:coreProperties>
</file>