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отложная помощь при спазмофилии - рахитогенной тетании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Гипокальциемический судорожный синдр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1.Необходимо использовать внешние раздражители (создать доминантный очаг возбуждения в мозге) при ларингоспазме: распеленать ребенка, дать доступ свежего воздуха, дуть в нос, уколоть, похлопать или облить лицо холодной водой, "встряхнуть" ребенка, изменить положение тела. При тяжелом и длительном приступе ларингоспазма и остановке дыхания показана искусственная вентиляция легких с интенсивной оксигенотерап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и судорогах обязательно назначить седуксен внутимышечно из расчета 0,1 мл 0,5% раствора на 1 кг массы тела или 25% раствор магния сульфата внутримышечно из расчета 0,2 мл /кг, ГОМК 20% 0,5мл/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бенка необходимо госпитализировать. Магния сульфат можно вводить через 8-12 часов, если судороги будут продолж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и всех формах тетании показано применение солей кальция. При явной тетании проводят внутривенное введение 10% раствора кальция глюконата или кальция хлорида из расчета 1,0 -2,0 мл на 1кг массы тела в сутки в 2-3 приема (вводить медленно, т.к. быстрое введение данных препаратов может вызвать брадикардию и даже остановку сердца). Затем после улучшения состояния ребенку можно давать внутрь 5-10% раствор кальция глюконата, кальция лактата чайными ложками 4-6 раз в сутки. Можно использовать препараты кальция с цитратной смесью (лимонная кислота и натрия цитрат, 2:1, 10% раствор по 5-10 г 3-5 раз в сутки внутр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Если ребенок искусственник, то его лучше перевести на кормления сцеженным грудным молоком, максимально ограничить в питании содержание коровьего молока (из-за большого количества фосфатов) и увеличить количество овощного прикор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пустя 3-4 дня после судорог больным явной спазмофилией следует назначать витамин D2 по 2000-4000 МЕ 2 раза в день, методом выбора может быть и назначение внутрь 0,1% раствора дигидротахистерола по 0,05-,1мг/сутки (1-2 капли 2раза). Кальциевую терапию и ограничение коровьего молока необходимо продолжать до полного исчезновения симптомов скрытой спазмофил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судорожная помощь при нейротоксикозе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синдром можно назвать еще гипоксической энцефалопатией, в основе нейротоксикоза лежит отек и набухание мозга, возникающее вследствие резко нарушенного метаболизма в условиях гипок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 в прекоматозном периоде различают 2 фазы нейротоксико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 фаза - ирритативная или симпатикотоническая - продолжается от нескольких часов до нескольких су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ее характерны симптомы возбуждения (беспокойство, крик), гипертермия, гиперестезия, гиперрефлексия, гипертонус мышц, выбухание, напряжение и пульсация большого родничка, тремор пальцев рук, нередко судороги, шумное токсическое дыхание, тахикардия, громкие тона сердца, повышение А/Д, бледность кожных покровов. Если больному не оказана помощь, развива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>2 фаза истощения (сопорозно-адинамическая, парасимпатическая), когда возбуждение сменяется вялостью: больной находится в сопорозном состоянии, двигательная заторможенность, маскообразное лицо, ребенок реагирует только на сильные раздражители, развивается гипотония, гипорефлексия, появляются признаки сосудистой недостаточности (децентрализация кровообращения) - серый оттенок кожных покровов, нередко с мраморностью, холодные конечности, свидетельствующие о нарушении микроциркуляции, смена тахикардии брадикардией, снижение А/Д. В эту стадию становится положительным симптом "белого пятна" - в месте надавливания пальцем на кожу в области тыла стопы, мочки уха, лба появляется белое пятно, которое в норме исчезает через 1-2 сек. (время заполнения капилляров). При нарушении микроциркуляции это время увелич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атозном периоде угнетается дыхание (брадипное), сердечная деятельность (брадикардия), имеет место полная арефлексия, мышечная гипотония, исчезновение глотательного рефл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явлении признаков симпатикотонии и начинающихся признаков ирритативной фазы нейротоксикоза больному назначаю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сигенотерап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ы из группы малых транквилизаторов - 0,5% раствор седуксена (диазепам) внутримышечно в дозе 0,05-0,1 мл/кг массы (разовая доза), но не более 10мг на одно введение; дегидратационный и противосудорожный эффект можно вызвать введением 25% раствора магния сульфата по 0,2 мл на 1 кг массы тела внутримышечно, оксибутират натрия (ГОМК) оказывает седативное действие и устраняет метаболические нарушения, 20% 100-150 мг/кг вводят в/в, в/м; при внутривенном введении препарат разводят в 5-10% растворе глюкозы или изотонического раствора натрия хлорида и вводят очень медл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пиретические средства - физические методы охлаждения (обдувание вентилятором, пузыри со льдом на область волосистой части головы, холод на крупные сосуды -шею и паховые области, кожу можно протирать смесью спирта, воды и столового уксуса), 1% раствор амидопирина (0,5 мл на 1 кг массы тел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елью нормализации тонуса периферических сосудов назначают 2% раствор папаверина и 0,5% раствор дибазола в/м в дозе 1-2 мг на 1 год жиз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ертермия, наличие судорожного синдрома на фоне неисчезающих нарушений микроциркуляции и нарастающих явлений отека и набухания мозга обуславливает назначение препаратов из группы больших транквилизаторов: можно применять аминазин 0,5% раствор 1-2 мг/кг массы тела, уменьшающий тонус скелетной мускулатуры, двигательную активность и температуру; дроперидол оказывает успокаивающее, противосудорожное действие 0,25% раствор 0,1мл/кг массы тела в/м или в/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явлении признаков отека мозга проводят инфузионную терапию: в/в 10-15% раствор альбумина 5-10мл/кг, концентрированную плазму, затем можно вводить 10% раствор глюкозы с инсулином и калием; при недостаточности эффективности необходимо использовать осмодиуретик маннитол в виде 10-20% раствора из расчета 0,5-1 г/кг массы те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длительно продолжающихся судорогах применяют барбитураты короткого действия, например, гексенал (в/м 5% раствор 0,5мл/кг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иод развернутой клиники нейротоксикоза можно использовать глюкокортикоиды, вызывающие противоотечный эффект в среднем 1-2, в тяжелых случаях до 5-10 мг/кг в/в капельно на изотоническом растворе хлорида натр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еэффективности медикаментозного снятия судорог показана люмбальная пункция с лечебной и диагностической цель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тложная помощь при гипертер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догоспитальном этап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бенка распеленать, освободить от стесняющей одежды, обеспечить доступ свежего воздух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ить физические методы охлажд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рание кожи спиртом пополам с водой или 3% раствором уксуса до покраснения ее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ладывание пузырей со льдом или холодной водой на область проекции магистральных сосудов (паховые складки, боковые поверхности шеи, височные област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дувание вентилятор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лажных укутываний;промывание кишечника водой комнатной температуры "кишечный душ" t 16-18є С;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качестве жаропонижающих средств применяют нестероидные противоспалительные средства: по выраженности жаропонижающего действия жаропонижающие средства этой группы можно расположить в такой последовательности -вольтарен→индометацин→ ибупрофен→парацетамо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ьгин за рубежом снят с производства, т.к. вызывает поражение почек, гипопластическую анемию и т.д.; аспирин до 12 лет применять не рекомендуется из-за опасности возникновения синдрома Рея, гастропатического действия и повышенной кровоточивости; от амидопирина в настоящее время отказались из- за неблагоприятного воздействия на гемопоэз </w:t>
      </w:r>
    </w:p>
    <w:p>
      <w:pPr>
        <w:pStyle w:val="Normal"/>
        <w:spacing w:before="120" w:after="0"/>
        <w:ind w:firstLine="567"/>
        <w:jc w:val="both"/>
        <w:rPr/>
      </w:pPr>
      <w:r>
        <w:rPr/>
        <w:t>(лейкопения, гранулоцитопения и т.д.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цетамол часто применяется в детской практике: назначается в дозе 10-15 мг/кг 3-4 раза в день, при рвоте назначается в свеч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тся ибупрофен (бруфен) в дозе 5мг/кг, на дает осложнения в виде гастропатий, энтеропат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еэффективности применяют препараты из группы фенотиазинов (пипольфен, дипразин) в дозе 0,25 мг/кг (разовая доза) без или в сочетании с дроперидолом 0,05-0,1 мл/кг 0,1% раствора на введение через каждые 6-8 часов. Применяют препараты в/в или в/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ые авторы рекомендуют при стойкой злокачественной гипертермии усилить терапию в/в введением 0,25% раствором новокаина 2мл/кг;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лечение лихорадки необходимо проводить на фоне оксигенотерапии, а злокачественная (не поддающаяся лечению) гиперпирексия может быть показанием к переводу больного на ИВЛ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Неотложная помощь при острой сердечной недостаточ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ая сердечная недостаточность может проявляться в виде острой лево- (ОЛН), правожелудочковой (ОПН) или тотально сердечной недостаточ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ложная помощь при ОЛН на догоспитальном этап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дать больному полусидячее полож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сти туалет верхних дыхательных путей любыми подручными средствами (салфетки, отсосать грушей слизь из верхних дыхательных путе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еногашения дать кислород, пропущенный через спирт (30-50%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жить на 20-30 мин. Жгуты или манжетки на конечности, сдавливая только вену (уменьшить венозный приток крови к сердцу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сти в/м 0,15-0,2 мл 0,06% раствор корглюкона на новокаине,12% раствор эуфиллина 0,5-1,0 мл, 2,5% раствор пипольфена 1-2 мл/кг, лазикс 1-2 мг/кг, седативные средства -седуксен 0,3 мг/кг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ть отвлекающие средства (горчичники на заднюю поверхность голене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ного транспортируют в положении сидя, проводя в пути оксигенотерапию, отсасывание слизи из верхних дыхательных путей по необходим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ционаре продолжают оксигенотерапию кислородом, пропущенным через спирт, при необходимости используют спонтанное дыхание с положительным давлением на выдохе, в крайне тяжелых случаях используют ИВЛ с положительным дыханием на выдохе;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ение сократительной способности сердца назначением сердечных гликозидов (корглюкон, строфантин, дигоксин) методом быстрого насыщ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(в течение 1-2 суток) в дозе 0,01-0,007мг/кг строфантина (в зависимости от возраста), 0,013-0,01 мг/кг корглюкона с последующей подддерживающей терапией, назначают препараты, улучшающие энергообеспечение и метаболизм сердечной мышцы - кокарбоксилаза 50-100мг в сутки, панангин 0,2 мл/кг, оротат кал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гидратация - введение быстродействующих диуретиков - лазикса 1-2мг/кг;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эуфиллина 4-6мг/кг, преднизолона 3-5 мг/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ложная помощь при ОПН на догоспитальном этап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дать больному полусидячее полож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приток свежего воздуха, дать увлажненный кислород из подуш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сти диуретики - лазикс 1-2 мг/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сти в/м 0,15- 0,2 мл 0,06% раствора корглюкона на новока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ционар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ние сердечных гликозидов с введением дозы насыщения быстрым или умеренно быстрым методом с последующим переходом на поддерживающие дозы под контролем клинических и ЭКГ показател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й эффект оказывает введение "поляризующей" смеси - в/в, капельное введение 10% раствора глюкозы 5-10мл/кг с инсулином (1ед. 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5 г глюкозы) хлористый калий в количестве, необходимом для получения 0,6% концентрации его, или пананг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ние кокарбоксилазы, оротата калия 10-20 мг/кг, рибоксина 0,15-0,25 мг/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мощных и быстродействующих диуретиков: лазикса, уреги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тложная помощь при острой сосудистой недостаточ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ложная помощь при симпатикотоническом коллапсе ( бледность кожных покровов, похолодание конечностей на фоне гипертермии, громкие напряженные тоны сердца, повышение А/Д, уменьшение диуреза, возбуждение, судорожная готовность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доступ свежего воздуха, дать увлажненный кислор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сти папаверин или но-шпу 1,5 -2 мг/кг, пипольфен или димедрол 1мг/кг, при возбуждении, судорожной готовности - аминазин 1,5-2 мг/кг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/ в инфузия гемокорректоров: полиглюкина 5- 10 мл/кг, 5-10% раствора альбумина 5-7 мл/кг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мплексном лечении всех видов сосудистой недостаточности применяются глюкокортикоиды (преднизолон 1-2мг/кг в/в на 20% растворе глюкозы), вследствие вторично развивающейся сердечной недостаточности применяют быстродействующие сердечные гликозиды - строфантин или корглюкон, кокарбоксил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егорически запрещено применять адреналин, мезатон, норадреналин, кордиамин, коразол, т.к. они усиливают имеющийся при этом виде коллапса спазм сосудов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ложная помощь при паралитическом и ваготоническом коллапсе</w:t>
      </w:r>
    </w:p>
    <w:p>
      <w:pPr>
        <w:pStyle w:val="Normal"/>
        <w:spacing w:before="120" w:after="0"/>
        <w:ind w:firstLine="567"/>
        <w:jc w:val="both"/>
        <w:rPr/>
      </w:pPr>
      <w:r>
        <w:rPr/>
        <w:t>(брадикардия, обморочное состояние) на догоспитальном этап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ят 1% раствор мезатона 0,1 мл на год жизни в/м, , кордиамин в/м 0,3-0,5м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лажненный кислор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ционаре проводят гемокоррекцию инфузией полиглюкина 5-7 мл/кг, реополиглюкина, неогемодеза 10-20 мл/кг, плазмы 5-10 мл/кг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ят глюкокортикои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/в вводят прессорные амины : 0,2% раствор норадреналина 0,1-0,3 мл на 100-200 мл 5% раствора глюкозы капельно в/в,1% раствор мезатона 0,1 мл на год жиз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борьбы с вторичной сердечной недостаточности назначают сердечные гликози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тложная помощь при одышечно - цианотических приступах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тетрадо фал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гком приступе (без потери сознания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галяция кислор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дативные препараты (седуксен, в/м промедол 1мг/кг, кордиамин 0,3-1м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яжелом приступ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пельно внутривен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екстран 50-100 мл</w:t>
      </w:r>
    </w:p>
    <w:p>
      <w:pPr>
        <w:pStyle w:val="Normal"/>
        <w:spacing w:before="120" w:after="0"/>
        <w:ind w:firstLine="567"/>
        <w:jc w:val="both"/>
        <w:rPr/>
      </w:pPr>
      <w:r>
        <w:rPr/>
        <w:t>- 5% раствор гидрокарбоната натрия 20-100 м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зма 10мл/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уфиллин 2,3% 1-4 м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 С 500м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% раствор витамина В1 0,5 м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 В12 10м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% раствор глюкозы 20-40 м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сулин 2-4 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убация и перевод на управляемое дых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ропонижающ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тренная опе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ложная помощь при приступе пароксизмальной тахикард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иступы резкого учащения сердцебиений (свыше 160-180 в мин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нятия приступа пароксизмальной тахикардии первоначально применяют приемы механического воздействия для возбуждения блуждающего нерва: надавливание на каротидный синус лучше справа, на глазные яблоки. Иногда эффективной является проба Вальсальва: ребенок натуживается на высоте глубокого вдоха при закрытой голосовой щели и зажатом н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медикаментозных средств наилучший эффект оказывают </w:t>
      </w:r>
    </w:p>
    <w:p>
      <w:pPr>
        <w:pStyle w:val="Normal"/>
        <w:spacing w:before="120" w:after="0"/>
        <w:ind w:firstLine="567"/>
        <w:jc w:val="both"/>
        <w:rPr/>
      </w:pPr>
      <w:r>
        <w:rPr/>
        <w:t>β-ΰδреноблокаторы: обзидан, кордарон. Суточная доза от 1-2 мг/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ий эффект при использовании изоптина в/в новорожденным в дозе 0,3-0,4 мл, в возрасте до 1 года- 0,4-0,8 мл, от 1 до 5 лет - 0,8-1,2 мл, от5-10 лет- 1,2-1,6 мл, от 10-18 лет - 1,6-2,0 мл. Для снятия приступа может использоваться новокаинамид 0,03-0,05 на кг массы тела в сутки через рот или в/м 10% раствор 0,2 мл/кг -разовая д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личии признаков сердечной недостаточности терапия проводится на фоне сердечных гликозидов. При рецидивирующих формах пароксизмальной тахикардии в качестве профилактики могут длиьтельно использоваться седативные препараты, обзидан, изопти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тложная помощь при острой дыхательной недостаточ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тложная помощь на догоспитальном этап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проходимость дыхательных путей, удалив из полости рта слизь, мокроту, рвотные массы любым подручным материалом (бинт, марля), отсосать слизь резиновой грушей, катетер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приток свежего воздуха или дать увлажненный кислор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ь с ребенка тесную одежд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ь под плечи пострадавшего валик, выдвинуть нижнюю челюсть больного вперед, тем самым корень языка поднимается и освобождает вход в трахе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сти ИВЛ методом "рот в рот или рот в нос", у детей раннего возраста проводят ИВЛ методом "рот в рот+нос" ребенка: при оказании помощи делают глубокий вдох и затем быстрый короткий выдох ко рту. У детей раннего возраста вдох проводят только с участием щек ("буккальное" дыхание), т. к. очень сильный вдох может привести к разрыву альвеол. Выдох пассивный. Частота активных вдохов составляет 40-50 у новорожденных, у детей от 1 мес. до 1 года 35-40, от 1 до 3 лет - 25-30, от 3 до 14 лет- 20-18 в мину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ционаре продолжается оксигенотерапия увлажненным кислородом: процент утилизации кислорода при ингаляции с помощью носового зонда составляет 20-30%, маски -20-50%, при помещении в кювезы - 20-50%, в кислородной палатке - 30-70%. Оптимальным методом оксигенотерапии является спонтанная вентиляция обогащенной кислородом газовой смеси с положительным давлением в конце выдоха (СПППД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ение отека слизистой, спазма бронхов, легочной гипертензии достигается введением антигистаминных препаратов 2-3 мг/кг, преднизолона 3-5 мг/кг, дроперидола 0,5-0,8 мг/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рекция метаболических расстройств достигается в/в введением поляризующей смеси, кокарбоксилазы 50-100мг в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новка кровотечения при острых желудочно-кишечных кровотечения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ются следующие эта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вание "ледяными" растворами: изотонический раствор натрия хлорида, 5% раствор аминокапроновой кисло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п гемостаза: эндоскопический - орошение источника кровотечения охлажденным раствором аминокапроновой кислоты, норадреналином, 10% раствором кальция хлори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евтический - в/в блокатор Н2 - рецепторов гистамина (зантак), в/м викасол, этамзилат, в/в- кальция хлорид, аминокапроновая кисло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узионно-трансфузионная заместительная терапия: переливание крови и ее компонентов, белковых препаратов, кровозаменител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тсутствии эффекта - операц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отложная помощь при обструктивном синдром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слородо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отвлекающих процедур - горячие ручные, ножные ванны, тепловые процедуры на грудную клетку (но не горчичники, резко пахнущие масл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ется эуфиллин: при приеме внутрь назначают из расчета 12- 16 мг /кг в сутки, делят на 4 приема через 6 часов; при в/в введении вводят в виде 2,4% раствора в стартовой дозе 4-6 мг/кг (капельно в 100-150 мл изотонического раствора NaCL) и далее в зависимости от возраста: 0-1,5 мес - 0,1 - 0,15 мг/кг в час; 1,5 мес - 6 мес - 0,5 мг/кг в час; старше 6 мес. - 1мг/кг в ча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селективных β- адреномиметиков ( сальбутамол) и холинолитиков (антровент): используют ингаляционный метод введения с помощью спейсеров с маской, с помощью небулайзера подают 0,5% раствор сальбутамола (0,2-0,4 мл в изотоническом растворе натрия хлорида на ингаляцию) через маску под давлением 8л/мин. При отсутствии эффекта от ингаляционного применения симпатикомиметиков применяют в/м 0,05% раствор алупента или сальбутамола (0,2 мл детям 2-12 мес. и 0,4 мл детям в возрасте 2-4 лет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сутствии эффекта при нарастании дыхательной недостаточности применяют глюкокортикоиды (ингаляционно или парентерально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-li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9:00Z</dcterms:created>
  <dc:creator>User</dc:creator>
  <dc:description/>
  <cp:keywords/>
  <dc:language>en-US</dc:language>
  <cp:lastModifiedBy>Mage</cp:lastModifiedBy>
  <dcterms:modified xsi:type="dcterms:W3CDTF">2011-10-11T21:29:00Z</dcterms:modified>
  <cp:revision>2</cp:revision>
  <dc:subject/>
  <dc:title>Неотложная помощь при спазмофилии - рахитогенной тетании </dc:title>
</cp:coreProperties>
</file>