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2"/>
          <w:szCs w:val="32"/>
        </w:rPr>
      </w:pPr>
      <w:r>
        <w:rPr>
          <w:sz w:val="32"/>
          <w:szCs w:val="32"/>
        </w:rPr>
        <w:t>Содержание:</w:t>
      </w:r>
    </w:p>
    <w:p>
      <w:pPr>
        <w:pStyle w:val="Heading1"/>
        <w:tabs>
          <w:tab w:val="clear" w:pos="708"/>
          <w:tab w:val="left" w:pos="1700" w:leader="none"/>
        </w:tabs>
        <w:spacing w:lineRule="auto" w:line="360"/>
        <w:ind w:hanging="0"/>
        <w:jc w:val="left"/>
        <w:rPr>
          <w:sz w:val="24"/>
          <w:szCs w:val="24"/>
        </w:rPr>
      </w:pPr>
      <w:r>
        <w:rPr>
          <w:sz w:val="24"/>
          <w:szCs w:val="24"/>
        </w:rPr>
        <w:t>Введение…………………………………………………………………………………………3</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I. Место, роль и инвестиционное положение сельского хозяйства в РФ.</w:t>
      </w:r>
    </w:p>
    <w:p>
      <w:pPr>
        <w:pStyle w:val="Normal"/>
        <w:spacing w:lineRule="auto" w:line="360"/>
        <w:ind w:left="360" w:hanging="0"/>
        <w:jc w:val="left"/>
        <w:rPr/>
      </w:pPr>
      <w:r>
        <w:rPr>
          <w:rFonts w:cs="Times New Roman" w:ascii="Times New Roman" w:hAnsi="Times New Roman"/>
          <w:sz w:val="24"/>
          <w:szCs w:val="24"/>
        </w:rPr>
        <w:t>1.1. Место и роль инвестиций в развитии и повышении эффективности сельского хозяйства.................................................................................................................................4</w:t>
      </w:r>
    </w:p>
    <w:p>
      <w:pPr>
        <w:pStyle w:val="Normal"/>
        <w:spacing w:lineRule="auto" w:line="360"/>
        <w:ind w:left="360" w:hanging="0"/>
        <w:jc w:val="left"/>
        <w:rPr/>
      </w:pPr>
      <w:r>
        <w:rPr>
          <w:rFonts w:cs="Times New Roman" w:ascii="Times New Roman" w:hAnsi="Times New Roman"/>
          <w:sz w:val="24"/>
          <w:szCs w:val="24"/>
        </w:rPr>
        <w:t>1.2. Активизация инвестиционного процесса в сельском хозяйстве и инвестиционный климат………………………………………………………………………………………..6</w:t>
      </w:r>
    </w:p>
    <w:p>
      <w:pPr>
        <w:pStyle w:val="Normal"/>
        <w:widowControl/>
        <w:numPr>
          <w:ilvl w:val="1"/>
          <w:numId w:val="2"/>
        </w:numPr>
        <w:autoSpaceDE w:val="true"/>
        <w:spacing w:lineRule="auto" w:line="360"/>
        <w:jc w:val="left"/>
        <w:rPr/>
      </w:pPr>
      <w:r>
        <w:rPr>
          <w:rFonts w:cs="Times New Roman" w:ascii="Times New Roman" w:hAnsi="Times New Roman"/>
          <w:sz w:val="24"/>
          <w:szCs w:val="24"/>
        </w:rPr>
        <w:t xml:space="preserve"> </w:t>
      </w:r>
      <w:r>
        <w:rPr>
          <w:rFonts w:cs="Times New Roman" w:ascii="Times New Roman" w:hAnsi="Times New Roman"/>
          <w:sz w:val="24"/>
          <w:szCs w:val="24"/>
        </w:rPr>
        <w:t>Основные направления и источники привлечения инвестиций в аграрный</w:t>
      </w:r>
    </w:p>
    <w:p>
      <w:pPr>
        <w:pStyle w:val="Normal"/>
        <w:spacing w:lineRule="auto" w:line="360"/>
        <w:ind w:left="360" w:firstLine="220"/>
        <w:jc w:val="left"/>
        <w:rPr/>
      </w:pPr>
      <w:r>
        <w:rPr>
          <w:rFonts w:cs="Times New Roman" w:ascii="Times New Roman" w:hAnsi="Times New Roman"/>
          <w:sz w:val="24"/>
          <w:szCs w:val="24"/>
        </w:rPr>
        <w:t>сектор…………………………………………………………………………………….12</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Методы инвестиций в сельское хозяйство в регионах, пути преодоления инвестиционного кризиса и  перспективы инвестирования в АПК.</w:t>
      </w:r>
    </w:p>
    <w:p>
      <w:pPr>
        <w:pStyle w:val="Normal"/>
        <w:spacing w:lineRule="auto" w:line="360"/>
        <w:ind w:left="360" w:firstLine="220"/>
        <w:jc w:val="left"/>
        <w:rPr>
          <w:rFonts w:ascii="Times New Roman" w:hAnsi="Times New Roman" w:cs="Times New Roman"/>
          <w:sz w:val="24"/>
          <w:szCs w:val="24"/>
        </w:rPr>
      </w:pPr>
      <w:r>
        <w:rPr>
          <w:rFonts w:cs="Times New Roman" w:ascii="Times New Roman" w:hAnsi="Times New Roman"/>
          <w:sz w:val="24"/>
          <w:szCs w:val="24"/>
        </w:rPr>
        <w:t>2.1. Формирование региональной политики в АПК…………………………………..16</w:t>
      </w:r>
    </w:p>
    <w:p>
      <w:pPr>
        <w:pStyle w:val="Normal"/>
        <w:spacing w:lineRule="auto" w:line="360"/>
        <w:ind w:left="360" w:firstLine="220"/>
        <w:jc w:val="left"/>
        <w:rPr>
          <w:rFonts w:ascii="Times New Roman" w:hAnsi="Times New Roman" w:cs="Times New Roman"/>
          <w:sz w:val="24"/>
          <w:szCs w:val="24"/>
        </w:rPr>
      </w:pPr>
      <w:r>
        <w:rPr>
          <w:rFonts w:cs="Times New Roman" w:ascii="Times New Roman" w:hAnsi="Times New Roman"/>
          <w:sz w:val="24"/>
          <w:szCs w:val="24"/>
        </w:rPr>
        <w:t>2.2. Бюджетная эффективность инвестиционных проектов регионального АПК….20</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овершенствование механизма инвестирования сельского хозяйства……...….24</w:t>
      </w:r>
    </w:p>
    <w:p>
      <w:pPr>
        <w:pStyle w:val="Normal"/>
        <w:spacing w:lineRule="auto" w:line="36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Перспективы инвестирования развития АПК……………..……………………..31</w:t>
      </w:r>
    </w:p>
    <w:p>
      <w:pPr>
        <w:pStyle w:val="Normal"/>
        <w:spacing w:lineRule="auto" w:line="360"/>
        <w:jc w:val="left"/>
        <w:rPr>
          <w:rFonts w:ascii="Times New Roman" w:hAnsi="Times New Roman" w:cs="Times New Roman"/>
          <w:sz w:val="24"/>
          <w:szCs w:val="24"/>
          <w:lang w:val="en-US"/>
        </w:rPr>
      </w:pPr>
      <w:r>
        <w:rPr>
          <w:rFonts w:cs="Times New Roman" w:ascii="Times New Roman" w:hAnsi="Times New Roman"/>
          <w:sz w:val="24"/>
          <w:szCs w:val="24"/>
          <w:lang w:val="en-US"/>
        </w:rPr>
        <w:t>Заключение…</w:t>
      </w:r>
      <w:r>
        <w:rPr>
          <w:rFonts w:cs="Times New Roman" w:ascii="Times New Roman" w:hAnsi="Times New Roman"/>
          <w:sz w:val="24"/>
          <w:szCs w:val="24"/>
        </w:rPr>
        <w:t>………………………………………………………………………………..</w:t>
      </w:r>
      <w:r>
        <w:rPr>
          <w:rFonts w:cs="Times New Roman" w:ascii="Times New Roman" w:hAnsi="Times New Roman"/>
          <w:sz w:val="24"/>
          <w:szCs w:val="24"/>
          <w:lang w:val="en-US"/>
        </w:rPr>
        <w:t>36</w:t>
      </w:r>
    </w:p>
    <w:p>
      <w:pPr>
        <w:pStyle w:val="Normal"/>
        <w:spacing w:lineRule="auto" w:line="360"/>
        <w:jc w:val="left"/>
        <w:rPr>
          <w:rFonts w:ascii="Times New Roman" w:hAnsi="Times New Roman" w:cs="Times New Roman"/>
          <w:sz w:val="24"/>
          <w:szCs w:val="24"/>
          <w:lang w:val="en-US"/>
        </w:rPr>
      </w:pPr>
      <w:r>
        <w:rPr>
          <w:rFonts w:cs="Times New Roman" w:ascii="Times New Roman" w:hAnsi="Times New Roman"/>
          <w:sz w:val="24"/>
          <w:szCs w:val="24"/>
        </w:rPr>
        <w:t>Список использованной литературы………………………………………………………</w:t>
      </w:r>
      <w:r>
        <w:rPr>
          <w:rFonts w:cs="Times New Roman" w:ascii="Times New Roman" w:hAnsi="Times New Roman"/>
          <w:sz w:val="24"/>
          <w:szCs w:val="24"/>
          <w:lang w:val="en-US"/>
        </w:rPr>
        <w:t>37</w:t>
      </w:r>
    </w:p>
    <w:p>
      <w:pPr>
        <w:pStyle w:val="Heading1"/>
        <w:spacing w:lineRule="auto" w:line="360"/>
        <w:ind w:firstLine="720"/>
        <w:jc w:val="center"/>
        <w:rPr>
          <w:rFonts w:ascii="Times New Roman" w:hAnsi="Times New Roman" w:cs="Times New Roman"/>
          <w:b/>
          <w:b/>
          <w:i/>
          <w:i/>
          <w:sz w:val="36"/>
          <w:szCs w:val="36"/>
          <w:lang w:val="en-US"/>
        </w:rPr>
      </w:pPr>
      <w:r>
        <w:rPr>
          <w:rFonts w:cs="Times New Roman"/>
          <w:b/>
          <w:i/>
          <w:sz w:val="36"/>
          <w:szCs w:val="36"/>
          <w:lang w:val="en-US"/>
        </w:rPr>
      </w:r>
    </w:p>
    <w:p>
      <w:pPr>
        <w:pStyle w:val="Normal"/>
        <w:spacing w:lineRule="auto" w:line="360"/>
        <w:rPr>
          <w:b/>
          <w:b/>
          <w:i/>
          <w:i/>
          <w:sz w:val="36"/>
          <w:szCs w:val="36"/>
          <w:lang w:val="en-US"/>
        </w:rPr>
      </w:pPr>
      <w:r>
        <w:rPr>
          <w:b/>
          <w:i/>
          <w:sz w:val="36"/>
          <w:szCs w:val="36"/>
          <w:lang w:val="en-US"/>
        </w:rPr>
      </w:r>
    </w:p>
    <w:p>
      <w:pPr>
        <w:pStyle w:val="Heading1"/>
        <w:spacing w:lineRule="auto" w:line="360"/>
        <w:ind w:firstLine="720"/>
        <w:jc w:val="center"/>
        <w:rPr>
          <w:b/>
          <w:b/>
          <w:i/>
          <w:i/>
          <w:sz w:val="36"/>
          <w:szCs w:val="36"/>
          <w:lang w:val="en-US"/>
        </w:rPr>
      </w:pPr>
      <w:r>
        <w:rPr>
          <w:b/>
          <w:i/>
          <w:sz w:val="36"/>
          <w:szCs w:val="36"/>
          <w:lang w:val="en-US"/>
        </w:rPr>
      </w:r>
    </w:p>
    <w:p>
      <w:pPr>
        <w:pStyle w:val="Heading1"/>
        <w:spacing w:lineRule="auto" w:line="360"/>
        <w:ind w:firstLine="720"/>
        <w:jc w:val="center"/>
        <w:rPr>
          <w:b/>
          <w:b/>
          <w:i/>
          <w:i/>
          <w:sz w:val="36"/>
          <w:szCs w:val="36"/>
        </w:rPr>
      </w:pPr>
      <w:r>
        <w:rPr>
          <w:b/>
          <w:i/>
          <w:sz w:val="36"/>
          <w:szCs w:val="36"/>
        </w:rPr>
      </w:r>
    </w:p>
    <w:p>
      <w:pPr>
        <w:pStyle w:val="Heading1"/>
        <w:spacing w:lineRule="auto" w:line="360"/>
        <w:ind w:firstLine="720"/>
        <w:jc w:val="center"/>
        <w:rPr>
          <w:b/>
          <w:b/>
          <w:i/>
          <w:i/>
          <w:sz w:val="36"/>
          <w:szCs w:val="36"/>
        </w:rPr>
      </w:pPr>
      <w:r>
        <w:rPr>
          <w:b/>
          <w:i/>
          <w:sz w:val="36"/>
          <w:szCs w:val="36"/>
        </w:rPr>
      </w:r>
    </w:p>
    <w:p>
      <w:pPr>
        <w:pStyle w:val="Heading1"/>
        <w:spacing w:lineRule="auto" w:line="360"/>
        <w:ind w:firstLine="720"/>
        <w:jc w:val="center"/>
        <w:rPr>
          <w:b/>
          <w:b/>
          <w:i/>
          <w:i/>
          <w:sz w:val="36"/>
          <w:szCs w:val="36"/>
        </w:rPr>
      </w:pPr>
      <w:r>
        <w:rPr>
          <w:b/>
          <w:i/>
          <w:sz w:val="36"/>
          <w:szCs w:val="36"/>
        </w:rPr>
      </w:r>
    </w:p>
    <w:p>
      <w:pPr>
        <w:pStyle w:val="Heading1"/>
        <w:spacing w:lineRule="auto" w:line="360"/>
        <w:ind w:firstLine="720"/>
        <w:jc w:val="center"/>
        <w:rPr>
          <w:b/>
          <w:b/>
          <w:i/>
          <w:i/>
          <w:sz w:val="36"/>
          <w:szCs w:val="36"/>
          <w:lang w:val="en-US"/>
        </w:rPr>
      </w:pPr>
      <w:r>
        <w:rPr>
          <w:b/>
          <w:i/>
          <w:sz w:val="36"/>
          <w:szCs w:val="36"/>
          <w:lang w:val="en-US"/>
        </w:rPr>
      </w:r>
    </w:p>
    <w:p>
      <w:pPr>
        <w:pStyle w:val="Normal"/>
        <w:spacing w:lineRule="auto" w:line="360"/>
        <w:rPr>
          <w:b/>
          <w:b/>
          <w:i/>
          <w:i/>
          <w:sz w:val="36"/>
          <w:szCs w:val="36"/>
          <w:lang w:val="en-US"/>
        </w:rPr>
      </w:pPr>
      <w:r>
        <w:rPr>
          <w:b/>
          <w:i/>
          <w:sz w:val="36"/>
          <w:szCs w:val="36"/>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r>
    </w:p>
    <w:p>
      <w:pPr>
        <w:pStyle w:val="Heading1"/>
        <w:spacing w:lineRule="auto" w:line="360"/>
        <w:ind w:firstLine="720"/>
        <w:jc w:val="center"/>
        <w:rPr>
          <w:b/>
          <w:b/>
          <w:i/>
          <w:i/>
          <w:sz w:val="36"/>
          <w:szCs w:val="36"/>
        </w:rPr>
      </w:pPr>
      <w:r>
        <w:rPr>
          <w:b/>
          <w:i/>
          <w:sz w:val="36"/>
          <w:szCs w:val="36"/>
        </w:rPr>
        <w:t>Введение.</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rPr>
          <w:rFonts w:ascii="Times New Roman" w:hAnsi="Times New Roman" w:cs="Times New Roman"/>
          <w:sz w:val="24"/>
          <w:szCs w:val="24"/>
        </w:rPr>
      </w:pPr>
      <w:r>
        <w:rPr>
          <w:rFonts w:cs="Times New Roman" w:ascii="Times New Roman" w:hAnsi="Times New Roman"/>
          <w:sz w:val="24"/>
          <w:szCs w:val="24"/>
        </w:rPr>
        <w:t>О состоянии дел в экономике весьма уверенно можно судить по характеру процессов, происходящих в инвестиционной сфере. Она является индикатором, указывающим на общее положение внутри страны, размер национального дохода, привлекательность для других государств. Термин "инвестиции" имеет несколько значений. Он означает покупку акций или облигаций с расчетом на некоторые финансовые результаты; им обозначаются также реальные активы, например машины, которые требуются для производства и продажи некоего товара. В самом широком смысле инвестиции обеспечивают механизм, необходимый для финансирования, роста и развития экономики страны.</w:t>
      </w:r>
    </w:p>
    <w:p>
      <w:pPr>
        <w:pStyle w:val="Normal"/>
        <w:spacing w:lineRule="auto" w:line="360"/>
        <w:ind w:firstLine="720"/>
        <w:rPr>
          <w:rFonts w:ascii="Times New Roman" w:hAnsi="Times New Roman" w:cs="Times New Roman"/>
          <w:b/>
          <w:b/>
          <w:sz w:val="24"/>
          <w:szCs w:val="24"/>
        </w:rPr>
      </w:pPr>
      <w:r>
        <w:rPr>
          <w:rFonts w:cs="Times New Roman" w:ascii="Times New Roman" w:hAnsi="Times New Roman"/>
          <w:sz w:val="24"/>
          <w:szCs w:val="24"/>
        </w:rPr>
        <w:t>Инвестиция — это любой инструмент, в который можно поместить деньги, рассчитывая сохранить или умножить их стоимость и (или) обеспечить положительную величину дохода. Свободные денежные средства — это не инвестиция, так как ценность наличных денег может быть «съедена» инфляцией, и они не могут обеспечить никакого дохода. Если ту же сумму денежных средств поместить на сберегательный счет в банке, то их можно назвать инвестицией, так как счет гарантирует определенный доход. Целью моей курсовой работы является рассмотрение инвестиций в сельское хозяйство, методов инвестиций и перспектив.  Так как тема инвестиций в сельское хозяйство очень обширная, я рассмотрю лишь некоторые аспекты данной проблемы: инвестиционный кризис, пути его преодоления и перспектив денежных вливаний. Эта тема меня заинтересовала своей актуальностью, т.к. в такой стране как Россия, инвестиции играют важную роль в развитии среднего и крупного бизнеса. Предприятия не могут самостоятельно выбраться из кризиса, а государство не имеет средств на  субсидирование и  инвестирование в эти предприятия. Таким образом, если государство заинтересовано в стабильной и сильной экономике, то оно должно на законодательном и исполнительном уровнях создать благоприятный инвестиционный климат. Ведь сельское хозяйство - основополагающая отрасль в любой экономике, которая изначально является малоприбыльной и малопривлекательной для инвестиций, но от развития сельского хозяйства зависит развитие всей экономики. Поэтому вопрос инвестиций в с/х, является ключевым в развитии экономики нашей страны.</w:t>
      </w:r>
    </w:p>
    <w:p>
      <w:pPr>
        <w:pStyle w:val="Normal"/>
        <w:spacing w:lineRule="auto" w:line="360"/>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spacing w:lineRule="auto" w:line="360"/>
        <w:jc w:val="center"/>
        <w:rPr>
          <w:rFonts w:ascii="Times New Roman" w:hAnsi="Times New Roman" w:cs="Times New Roman"/>
          <w:b/>
          <w:b/>
          <w:i/>
          <w:i/>
          <w:sz w:val="36"/>
          <w:szCs w:val="36"/>
          <w:lang w:val="en-US"/>
        </w:rPr>
      </w:pPr>
      <w:r>
        <w:rPr>
          <w:rFonts w:cs="Times New Roman" w:ascii="Times New Roman" w:hAnsi="Times New Roman"/>
          <w:b/>
          <w:i/>
          <w:sz w:val="36"/>
          <w:szCs w:val="36"/>
          <w:lang w:val="en-US"/>
        </w:rPr>
      </w:r>
    </w:p>
    <w:p>
      <w:pPr>
        <w:pStyle w:val="Normal"/>
        <w:spacing w:lineRule="auto" w:line="360"/>
        <w:jc w:val="center"/>
        <w:rPr>
          <w:rFonts w:ascii="Times New Roman" w:hAnsi="Times New Roman" w:cs="Times New Roman"/>
          <w:b/>
          <w:b/>
          <w:i/>
          <w:i/>
          <w:sz w:val="36"/>
          <w:szCs w:val="36"/>
        </w:rPr>
      </w:pPr>
      <w:r>
        <w:rPr>
          <w:rFonts w:cs="Times New Roman" w:ascii="Times New Roman" w:hAnsi="Times New Roman"/>
          <w:b/>
          <w:i/>
          <w:sz w:val="36"/>
          <w:szCs w:val="36"/>
          <w:lang w:val="en-US"/>
        </w:rPr>
        <w:t>I</w:t>
      </w:r>
      <w:r>
        <w:rPr>
          <w:rFonts w:cs="Times New Roman" w:ascii="Times New Roman" w:hAnsi="Times New Roman"/>
          <w:b/>
          <w:i/>
          <w:sz w:val="36"/>
          <w:szCs w:val="36"/>
        </w:rPr>
        <w:t>. Место, роль и инвестиционное положение сельского хозяйства в РФ.</w:t>
      </w:r>
    </w:p>
    <w:p>
      <w:pPr>
        <w:pStyle w:val="Normal"/>
        <w:spacing w:lineRule="auto" w:line="360"/>
        <w:jc w:val="center"/>
        <w:rPr>
          <w:rFonts w:ascii="Times New Roman" w:hAnsi="Times New Roman" w:cs="Times New Roman"/>
          <w:b/>
          <w:b/>
          <w:i/>
          <w:i/>
          <w:sz w:val="36"/>
          <w:szCs w:val="36"/>
        </w:rPr>
      </w:pPr>
      <w:r>
        <w:rPr>
          <w:rFonts w:cs="Times New Roman" w:ascii="Times New Roman" w:hAnsi="Times New Roman"/>
          <w:b/>
          <w:i/>
          <w:sz w:val="36"/>
          <w:szCs w:val="36"/>
        </w:rPr>
        <w:t>1.1. Место и роль инвестиций в развитии и повышении эффективности сельского хозяйства.</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221"/>
        <w:rPr>
          <w:rFonts w:ascii="Times New Roman" w:hAnsi="Times New Roman" w:cs="Times New Roman"/>
          <w:sz w:val="24"/>
          <w:szCs w:val="24"/>
        </w:rPr>
      </w:pPr>
      <w:r>
        <w:rPr>
          <w:rFonts w:cs="Times New Roman" w:ascii="Times New Roman" w:hAnsi="Times New Roman"/>
          <w:sz w:val="24"/>
          <w:szCs w:val="24"/>
        </w:rPr>
        <w:t>Сегодня финансовые, кредитные, товарные, лизинговые инвестиции должны направляться туда, где от них будет получен наиболее быстрый и максимальный эффект. Очевидно, что в условиях острой конкурентной борьбы на рынке инвестиций между государствами, регионами, предприятиями победит тот, кто сумеет привлечь их достаточную массу и с наибольшим эффектом их использовать. Задача местных региональных органов власти, отраслевых, хозяйственных органов - правильно определить приоритеты  инвестирования, придать им инновационно-производственную направленность, умело используя при этом экономические и налоговые рычаги. Поиск инвестиций является трудной задачей, но еще более трудным делом является обеспечение их эффективного использования.</w:t>
      </w:r>
    </w:p>
    <w:p>
      <w:pPr>
        <w:pStyle w:val="Normal"/>
        <w:spacing w:lineRule="auto" w:line="360"/>
        <w:ind w:firstLine="221"/>
        <w:rPr>
          <w:rFonts w:ascii="Times New Roman" w:hAnsi="Times New Roman" w:cs="Times New Roman"/>
          <w:sz w:val="24"/>
          <w:szCs w:val="24"/>
        </w:rPr>
      </w:pPr>
      <w:r>
        <w:rPr>
          <w:rFonts w:cs="Times New Roman" w:ascii="Times New Roman" w:hAnsi="Times New Roman"/>
          <w:sz w:val="24"/>
          <w:szCs w:val="24"/>
        </w:rPr>
        <w:t>Доля нашей страны в привлечении мировых инвестиционных ресурсов ничтожно мала - всего 0,5%.Оставляет желать лучшего и структура привлекаемых в Россию ресурсов:</w:t>
      </w:r>
    </w:p>
    <w:p>
      <w:pPr>
        <w:pStyle w:val="Normal"/>
        <w:spacing w:lineRule="auto" w:line="360"/>
        <w:ind w:firstLine="221"/>
        <w:rPr>
          <w:rFonts w:ascii="Times New Roman" w:hAnsi="Times New Roman" w:cs="Times New Roman"/>
          <w:sz w:val="24"/>
          <w:szCs w:val="24"/>
        </w:rPr>
      </w:pPr>
      <w:r>
        <w:rPr>
          <w:rFonts w:cs="Times New Roman" w:ascii="Times New Roman" w:hAnsi="Times New Roman"/>
          <w:sz w:val="24"/>
          <w:szCs w:val="24"/>
        </w:rPr>
        <w:t>удельный вес прямых и портфельных капиталовложений в производственную сферу весьма скромен при высоком уровне вложений в приобретение государственных ценных бумаг, финансово-банковский сектор. Явно неудовлетворительна региональная структура зарубежных инвестиций: 60% приходится на Москву, еще 20 - на девять других регионов и последние 20% - на всю остальную территорию России, охватывающую почти 80 субъектов Федерации.</w:t>
      </w:r>
    </w:p>
    <w:p>
      <w:pPr>
        <w:pStyle w:val="Normal"/>
        <w:spacing w:lineRule="auto" w:line="360"/>
        <w:ind w:firstLine="221"/>
        <w:rPr/>
      </w:pPr>
      <w:r>
        <w:rPr>
          <w:rFonts w:cs="Times New Roman" w:ascii="Times New Roman" w:hAnsi="Times New Roman"/>
          <w:sz w:val="24"/>
          <w:szCs w:val="24"/>
        </w:rPr>
        <w:t>Главной причиной такой ситуации является отсутствие в России действенной системы стимулирования привлечения иностранных инвестиций, их защиты, гарантий и страхования. Это выражается в неуважении к договорной дисциплине, высоком уровне и непредсказуемости налогообложения, неразвитости социальной, транспортной и коммуникационной инфраструктур, отсталой системе учета, нестабильности политической, правовой и нормативной систем в целом.</w:t>
      </w:r>
    </w:p>
    <w:p>
      <w:pPr>
        <w:pStyle w:val="Normal"/>
        <w:spacing w:lineRule="auto" w:line="360"/>
        <w:ind w:firstLine="221"/>
        <w:rPr>
          <w:rFonts w:ascii="Times New Roman" w:hAnsi="Times New Roman" w:cs="Times New Roman"/>
          <w:sz w:val="24"/>
          <w:szCs w:val="24"/>
        </w:rPr>
      </w:pPr>
      <w:r>
        <w:rPr>
          <w:rFonts w:cs="Times New Roman" w:ascii="Times New Roman" w:hAnsi="Times New Roman"/>
          <w:sz w:val="24"/>
          <w:szCs w:val="24"/>
        </w:rPr>
        <w:t>В условиях глубокого кризиса, переживаемого агропромышленным комплексом, особую ценность представляют иностранные инвестиции в эту сложную, с длительным сроком окупаемости сферу экономики. Однако, как известно, инвестиции идут туда, где имеется гарантия их высокоэффективного использования и максимальной отдачи.</w:t>
      </w:r>
    </w:p>
    <w:p>
      <w:pPr>
        <w:pStyle w:val="Normal"/>
        <w:spacing w:lineRule="auto" w:line="360"/>
        <w:ind w:firstLine="221"/>
        <w:rPr>
          <w:rFonts w:ascii="Times New Roman" w:hAnsi="Times New Roman" w:cs="Times New Roman"/>
          <w:sz w:val="24"/>
          <w:szCs w:val="24"/>
        </w:rPr>
      </w:pPr>
      <w:r>
        <w:rPr>
          <w:rFonts w:cs="Times New Roman" w:ascii="Times New Roman" w:hAnsi="Times New Roman"/>
          <w:sz w:val="24"/>
          <w:szCs w:val="24"/>
        </w:rPr>
        <w:t>Особый интерес, на наш взгляд, вызывают система организации и стимулирования производства, механизм экономической ответственности которые позволяют обеспечивать высокую эффективность производства, уровень технологической и производственной дисциплины, производить высококачественную и конкурентоспособную продукцию.</w:t>
      </w:r>
    </w:p>
    <w:p>
      <w:pPr>
        <w:pStyle w:val="Normal"/>
        <w:spacing w:lineRule="auto" w:line="360"/>
        <w:ind w:firstLine="221"/>
        <w:rPr/>
      </w:pPr>
      <w:r>
        <w:rPr>
          <w:rFonts w:cs="Times New Roman" w:ascii="Times New Roman" w:hAnsi="Times New Roman"/>
          <w:sz w:val="24"/>
          <w:szCs w:val="24"/>
        </w:rPr>
        <w:t>Зарубежная практика и отечественный опыт рыночных преобразований позволяют сделать вывод, что «запуск» инвестиционного процесса, создающего основу для устойчивого роста отечественного производства, может и должен начаться с отраслей, ориентированных на конечный потребительский спрос, в первую очередь, как это ни парадоксально, с сельскохозяйственного производства, пищевой и легкой промышленности, то есть именно с тех отраслей, которые испытывают наибольший спад производства.</w:t>
      </w:r>
    </w:p>
    <w:p>
      <w:pPr>
        <w:pStyle w:val="Normal"/>
        <w:spacing w:lineRule="auto" w:line="360"/>
        <w:ind w:firstLine="221"/>
        <w:rPr/>
      </w:pPr>
      <w:r>
        <w:rPr>
          <w:rFonts w:cs="Times New Roman" w:ascii="Times New Roman" w:hAnsi="Times New Roman"/>
          <w:sz w:val="24"/>
          <w:szCs w:val="24"/>
        </w:rPr>
        <w:t>Особое значение сельского хозяйства, легкой и пищевой промышленности для стимулирования инвестиционной активности обусловлено тем, что, во-первых, эти отрасли имеют сильную межотраслевую «сцепку», в результате чего инвестиции в их развитие создают наибольший кумулятивный эффект, стимулируя спрос на продукцию смежных отраслей и формируя в них собственный инвестиционный потенциал. Во-вторых, благодаря наиболее низкой капиталоемкости и наименьшим срокам окупаемости капитальных вложений. В-третьих, для продукции этих отраслей характерен массовый и устойчивый спрос на внутреннем рынке. В-четвертых, большинство видов продукции легкой и перерабатывающей промышленности, в отличие от сложной бытовой техники, вполне конкурентоспособны не только на внутреннем, но и на некоторых зарубежных рынках.</w:t>
      </w:r>
    </w:p>
    <w:p>
      <w:pPr>
        <w:pStyle w:val="Normal"/>
        <w:spacing w:lineRule="auto" w:line="360"/>
        <w:ind w:firstLine="221"/>
        <w:rPr>
          <w:rFonts w:ascii="Times New Roman" w:hAnsi="Times New Roman" w:cs="Times New Roman"/>
          <w:sz w:val="24"/>
          <w:szCs w:val="24"/>
        </w:rPr>
      </w:pPr>
      <w:r>
        <w:rPr>
          <w:rFonts w:cs="Times New Roman" w:ascii="Times New Roman" w:hAnsi="Times New Roman"/>
          <w:sz w:val="24"/>
          <w:szCs w:val="24"/>
        </w:rPr>
        <w:t>Это направление государственной структурной политики может быть реализовано с относительно меньшей нагрузкой на федеральный и местный бюджет. Для этого требуются не столько прямые государственные инвестиции, сколько организационно-правовые меры, позволяющие открыть этот сектор для кредитных ресурсов и частных инвестиций, в том числе иностранных. Эти инвестиции необходимо поддерживать налоговыми и иными льготами, причем таким образом, чтобы формирующийся инвестиционный спрос ориентировался в первую очередь на отечественных производителей технологического оборудования. Необходима также разумная государственная политика протекционизма в отношении названных отраслей.</w:t>
      </w:r>
    </w:p>
    <w:p>
      <w:pPr>
        <w:pStyle w:val="Normal"/>
        <w:spacing w:lineRule="auto" w:line="360"/>
        <w:ind w:firstLine="221"/>
        <w:rPr>
          <w:rFonts w:ascii="Times New Roman" w:hAnsi="Times New Roman" w:cs="Times New Roman"/>
          <w:sz w:val="24"/>
          <w:szCs w:val="24"/>
        </w:rPr>
      </w:pPr>
      <w:r>
        <w:rPr>
          <w:rFonts w:cs="Times New Roman" w:ascii="Times New Roman" w:hAnsi="Times New Roman"/>
          <w:sz w:val="24"/>
          <w:szCs w:val="24"/>
        </w:rPr>
        <w:t>Приоритетным направлением инвестиционной политики на ближайшую перспективу должна стать и поддержка инвестиций в секторе малого и среднего предпринимательства. Объем инвестиций в этот сектор сегодня оценивается в 7% всех вложений в основной капитал. Для этого не требуется крупных государственных средств. При этом важно инвестиционный спрос, создаваемый при государственной поддержке малого и среднего предпринимательства, ориентировать на отечественных производителей специализированного оборудования для малых форм бизнеса.</w:t>
      </w:r>
    </w:p>
    <w:p>
      <w:pPr>
        <w:pStyle w:val="Normal"/>
        <w:spacing w:lineRule="auto" w:line="360"/>
        <w:ind w:firstLine="221"/>
        <w:rPr/>
      </w:pPr>
      <w:r>
        <w:rPr>
          <w:rFonts w:cs="Times New Roman" w:ascii="Times New Roman" w:hAnsi="Times New Roman"/>
          <w:sz w:val="24"/>
          <w:szCs w:val="24"/>
        </w:rPr>
        <w:t>В условиях инвестиционного кризиса, несомненно, оправданна установка на формирование мощных вертикально-интегрированных промышленных конгломератов во главе с банками при сохранении определенных масштабов государственного участия. Такая организационная структура повышает возможности аккумулирования финансово-кредитных ресурсов и их концентрации в приоритетных точках роста, создает инвестиционную базу активной структурной политики.</w:t>
      </w:r>
    </w:p>
    <w:p>
      <w:pPr>
        <w:pStyle w:val="Normal"/>
        <w:spacing w:lineRule="auto" w:line="360"/>
        <w:ind w:firstLine="221"/>
        <w:rPr/>
      </w:pPr>
      <w:r>
        <w:rPr>
          <w:rFonts w:cs="Times New Roman" w:ascii="Times New Roman" w:hAnsi="Times New Roman"/>
          <w:sz w:val="24"/>
          <w:szCs w:val="24"/>
        </w:rPr>
        <w:t>Однако сложившиеся формы организации финансово-промышленных групп не всегда соответствуют реализации этой стратегии, прежде всего из-за отсутствия должного отбора и привлечения инвесторов из числа представителей отечественного и иностранного капитала. Чтобы финансово-промышленные  группы могли стать локомотивом инвестиционного процесса, необходимо: во-первых правовое обеспечение гарантий выполнения инвестиционных обязательств, принимаемых банками и иными инвесторами при покупке акций производственных компаний на инвестиционных конкурсах и при любых других формах приобретения акций в собственность. Во-вторых, нужна четкая регламентация объема и условий объединения финансовых ресурсов предприятий, входящих в состав финансово-промышленных групп, в зависимости от направлений их использования.</w:t>
      </w:r>
    </w:p>
    <w:p>
      <w:pPr>
        <w:pStyle w:val="Normal"/>
        <w:spacing w:lineRule="auto" w:line="360"/>
        <w:ind w:firstLine="221"/>
        <w:rPr>
          <w:rFonts w:ascii="Times New Roman" w:hAnsi="Times New Roman" w:cs="Times New Roman"/>
          <w:sz w:val="24"/>
          <w:szCs w:val="24"/>
          <w:lang w:val="en-US"/>
        </w:rPr>
      </w:pPr>
      <w:r>
        <w:rPr>
          <w:rFonts w:cs="Times New Roman" w:ascii="Times New Roman" w:hAnsi="Times New Roman"/>
          <w:sz w:val="24"/>
          <w:szCs w:val="24"/>
        </w:rPr>
        <w:t>Оживление инвестиционной активности является непременным условием выхода предприятий АПК на устойчивую траекторию экономического роста. Как мировой опыт, так и российская действительность свидетельствуют, что без активизации роли государства, местных органов власти в инвестиционном процессе путем его прямого и косвенного регулирования преодоление депрессивного состояния экономики, восстановление и рост экономического потенциала России и ее регионов невозможны.</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b/>
          <w:b/>
          <w:i/>
          <w:i/>
          <w:sz w:val="36"/>
          <w:szCs w:val="36"/>
        </w:rPr>
      </w:pPr>
      <w:r>
        <w:rPr>
          <w:rFonts w:cs="Times New Roman" w:ascii="Times New Roman" w:hAnsi="Times New Roman"/>
          <w:b/>
          <w:i/>
          <w:sz w:val="36"/>
          <w:szCs w:val="36"/>
        </w:rPr>
        <w:t>1.2. Активизация инвестиционного процесса в сельском хозяйстве и инвестиционный климат.</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pPr>
      <w:r>
        <w:rPr>
          <w:rFonts w:cs="Times New Roman" w:ascii="Times New Roman" w:hAnsi="Times New Roman"/>
          <w:sz w:val="24"/>
          <w:szCs w:val="24"/>
        </w:rPr>
        <w:t>Одно из основных направлений адаптации сельскохозяйственных предприятий к изменяющимся условиям ведения производства — реструктуризация производственных систем. При этом выход на оптимальные параметры функционирования невозможен без инвестиций, обеспечивающих необходимые структурные изменения. В этой связи особую острогу и актуальность приобретает проблема активизации инвестиционною процесса в сельском хозяйств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России до 1992 г. АПК традиционно являлся государственной регулируемой отраслью со значительными объемами ежегодных капиталовложений, большая часть которых осуществлялась за счет средств государственного бюджета. Жесткая централизация и регламентация механизма долгосрочного финансирования воспроизводственных процессов в сельском хозяйстве в сочетании с ограничением хозяйственной инициативы привели к снижению эффективности использования капитальных вложений, увеличению срока их освоения, деформации роли государства как регулятора общестпенного процесса воспроизводства. Несмотря на то, что в 1985— 1991 гг. государством предпринимались попытки повышения эффективности инвестиционной деятельности в АПК, предполагающие резкое ограничение долгосрочных вложений в неэффективные направления, повышение качества инвестиционного комплекса, создание материально-ресурсной и производственной базы для социально ориентированных отраслей экономики, реальных шагов по совершенствованию механизма государственного регулирования системы капитальных вложений сделано не было.</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овременная ситуация в инвестиционной сфере формировалась под воздействием следующих факторов: изменения структуры и источников финансирования инвестиционных расходов; институциональных изменений в национальной экономике, связанных с разгосударствлением собственности; относительного сокращения платежеспособного спроса в связи с изменением уровня и структуры цен на инвестиционную продукцию; изменения структуры инвестиционного спроса и его несоответствия мощностям инвестиционного сектора; недостаточной оперативности мероприятий по изменению порядка индексации амортизации и переоценке основных производственных средств. Сложное финансовое положение сельскохозяйственных предприятий делало их непривлекательными с точки зрения сторонних инвесторов, а собственные средства для долгосрочных вложений из-за отсутствия прибыли ограничивались лишь амортизацией, сумма которой неуклонно снижалась в связи с превышением выбытия основных средств по сравнению с их вводом в эксплуатацию.</w:t>
      </w:r>
    </w:p>
    <w:p>
      <w:pPr>
        <w:pStyle w:val="Normal"/>
        <w:spacing w:lineRule="auto" w:line="360"/>
        <w:rPr/>
      </w:pPr>
      <w:r>
        <w:rPr>
          <w:rFonts w:cs="Times New Roman" w:ascii="Times New Roman" w:hAnsi="Times New Roman"/>
          <w:sz w:val="24"/>
          <w:szCs w:val="24"/>
        </w:rPr>
        <w:t>Одна из главных причин сокращения объемов сельскохозяйственного производства — значительные сбои в материально-техническом обеспечении. По данным Госкомстата России, в последние годы парк сельскохозяйственной техники составляет но основным машинам около 55—65% нормативного. Аналогичная ситуация складывается и с использованием минеральных удобрений, средств защиты растений. В тяжелейшем положении оказалась и социальная сфера села. В сравнении с 1985 г. в 2000 г. значительно ниже показатели капитального строительства как жилых домов, так и больниц, школ (соответственно в 26,4, 6,5 и 21,1 раза). Дорог с твердым покрытием в 2000 г. построено в 19 раз меньше, чем в 1985 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Помощь из бюджета в последние годы резко сократилась. Объем инвестиций в сельское хозяйство ниже среднего уровня инвестиций в экономике. С изменением институциональной структуры экономики и сокращением присутствия государства на рынке капитала доля инвестиций в сельское хозяйство России снизилась с 10,8% в 1992 г. до 3-3,7% в 1999—2001 гг. Кроме того, незначительны и зарубежные инвестиции в АПК, причем из них только 25% приходится на сельское хозяйство, остальное — на пищевую и перерабатывающую промышленность. Помимо общего сокращения инвестиций происходит изменение структуры их использования. Если и 1991 г. из общей суммы инвестиции в АПК на сельское хозяйство уходило 56,9%, а  пищевую промышленность 10%, то уже в 2000 г. соотношение было 37,4 и 39,2%. При сектор кредитных и банковских услуг также не проявляет активного интереса к проектам инвестиций в сельскохозяйственное производство, что в условиях слабого развития лизинга привело к ситуации, когда основным источником финансирования инвестиций являются собственные средства предприятий и организаций. </w:t>
      </w:r>
    </w:p>
    <w:p>
      <w:pPr>
        <w:pStyle w:val="Normal"/>
        <w:spacing w:lineRule="auto" w:line="360"/>
        <w:rPr/>
      </w:pPr>
      <w:r>
        <w:rPr>
          <w:rFonts w:cs="Times New Roman" w:ascii="Times New Roman" w:hAnsi="Times New Roman"/>
          <w:sz w:val="24"/>
          <w:szCs w:val="24"/>
        </w:rPr>
        <w:t>Доля инвестиций в сельское хозяйство Курской области несколько выше среднероссийского показателя, но учитывая высокую аграрную направленность экономики региона, она незначительна и в большей степени финансируется за счет внебюджетных средст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сле финансового кризиса 1998 г. произошел ряд позитивных экономических изменений в агропромышленном секторе:</w:t>
      </w:r>
    </w:p>
    <w:p>
      <w:pPr>
        <w:pStyle w:val="Normal"/>
        <w:spacing w:lineRule="auto" w:line="360"/>
        <w:rPr/>
      </w:pPr>
      <w:r>
        <w:rPr>
          <w:rFonts w:cs="Times New Roman" w:ascii="Times New Roman" w:hAnsi="Times New Roman"/>
          <w:sz w:val="24"/>
          <w:szCs w:val="24"/>
        </w:rPr>
        <w:t>изменились в лучшую сторону условия импортозамещения по основным группам продовольственных товаров продукцией отечественного производства, девальвация рубля и, как следствие, резкое удорожание импорта продовольствия сделали вложения во внутреннее производство значительно более выгодными, чем ввоз готовой продукции из-за рубежа; повысилась конкурентоспособность российского продовольствия и средств производства для АПК на внешнем рынке, в первую очередь на аграрном рынке стран СНГ; выросла эффективность использования сохранившегося производственного потенциала сельскохозяйственных, перерабатывающих и фондопроизводящих предприятий для обеспечения возросшего спроса на сельскохозяйственную продукцию.</w:t>
      </w:r>
    </w:p>
    <w:p>
      <w:pPr>
        <w:pStyle w:val="Normal"/>
        <w:spacing w:lineRule="auto" w:line="360"/>
        <w:rPr/>
      </w:pPr>
      <w:r>
        <w:rPr>
          <w:rFonts w:cs="Times New Roman" w:ascii="Times New Roman" w:hAnsi="Times New Roman"/>
          <w:sz w:val="24"/>
          <w:szCs w:val="24"/>
        </w:rPr>
        <w:t>Ныне иностранные фирмы намерены расширять производство в АПК России. Важнейшая роль в формировании благоприятного инвестиционного климата принадлежит фактору правовой стабильности. Одно из условий стимулирования притока иностранного капитала и защиты иностранных инвестиций — совершенствование законодательной базы и правовых норм, а также возможность обеспечить их обязательное соблюдение. Законы, регламентирующие инвестиционную деятельность, страдают серьезными недостатками: заимствованием норм, применяемых в государствах с иным уровнем институционального и культурного развития; наличием взаимоисключающих норм, в том числе в рамках одного закона. Необходим механизм, гарантирующий толкование законов в соответствии с приоритетами инвестиционной деятельности, а также экономическими задачами и целями, которые ставит перед собой страна или отдельный регион. По оценкам российских и зарубежных экспертов, в России складывается благоприятная ситуация для существенного притока капитала в агропромышленный комплекс. Дестабилизирующий фактор роста инвестиционной активности — несоответствие федерального и региональных законодательств. Федеральное законодательство об иностранных инвестициях представлено в основном Федеральным законом «Об иностранных инвестициях в Российской Федерации» (1999 г.). Указанный закон определяет основные гарантии прав иностранных инвесторов на инвестиции и получаемые от них доходы и прибыль, а также условия предпринимательской деятельности иностранных инвесторов на территории Российской Федерации. Главные недостатки этого закона — предоставление льгот и государственных гарантий в полном объеме только под приоритетные инвестиционные проекты, включенные в перечень, утверждаемый Правительством Российской Федерации, а также то, что правовой защитой, гарантиями и льготами пользуется иностранный инвестор и коммерческая организация с иностранными инвестициями, созданная па территории Рос-сип, в которой иностранный инвестор владеет не менее чем 10% доли в уставном капитале, при осуществлении ими реинвестирования. Следовательно, любой иностранный инвестиционный проект должен находиться под контролем государства, только тогда на него будут распространяться в полном объеме установленные законом льготы и гарант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роме того, современные процессы в аграрном секторе требуют хорошо прописанных механизмов оборота земель сельскохозяйственного назначения, тем более, что их доля достигает 5—6% всех земель, подлежащих обороту (в развитых странах и основных странах с транзитной экономикой 0,5—2%). В этой связи принятие Федерального закона «Об обороте земель сельскохозяйственного назначения» должно сыграть положительную рол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просы инвестирования в аграрном секторе нельзя отрывать от других вопросов экономики: налоговой политики, таможенного регулирования и т. д. Наиболее ярко этот отрыв проявляется в сфере таможенного регулирования. Представляется необходимым упрощение этого процесса для импорта товаров на территорию России в режиме временного ввоза. Также следует упростить порядок, регламентирующий процедуру и число согласовании, лицензий, технических условий на реализацию инвестиционных проектов, системы взимания таможенных пошлин на импортные средства производства в направлении освобождения от таможенных платежей оборудования, ввозимого в страну с целью реализации инвестиционных проек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логовый кодекс Российской Федерации не допускает предоставления дополнительных налоговых льгот иностранным инвесторам. Благоприятная для инвесторов налоговая система — это разумные ставки налогов, стабильность, ясность и понятность, последовательность применения и объективность при осуществлении аудита.</w:t>
      </w:r>
    </w:p>
    <w:p>
      <w:pPr>
        <w:pStyle w:val="Normal"/>
        <w:spacing w:lineRule="auto" w:line="360"/>
        <w:rPr/>
      </w:pPr>
      <w:r>
        <w:rPr>
          <w:rFonts w:cs="Times New Roman" w:ascii="Times New Roman" w:hAnsi="Times New Roman"/>
          <w:sz w:val="24"/>
          <w:szCs w:val="24"/>
        </w:rPr>
        <w:t>Неэффективная и громоздкая нормативная база банковского и валютного регулирования — также большая проблема для инвесторов. Валютное регулирование, осуществляемое в настоящее время Центробанком России, предполагает лицензирование ввоза капитала в полном соответствии с российским законодательством, которое зачастую создает запретительный режим для иностранных инвестиций. Не разработаны эффективные механизмы, препятствующие вывозу капитала из стран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сфере валютного регулирования необходимо проведение следующих мер:</w:t>
      </w:r>
    </w:p>
    <w:p>
      <w:pPr>
        <w:pStyle w:val="Normal"/>
        <w:spacing w:lineRule="auto" w:line="360"/>
        <w:rPr/>
      </w:pPr>
      <w:r>
        <w:rPr>
          <w:rFonts w:cs="Times New Roman" w:ascii="Times New Roman" w:hAnsi="Times New Roman"/>
          <w:sz w:val="24"/>
          <w:szCs w:val="24"/>
        </w:rPr>
        <w:t>лицензирование ввоза иностранного капитала на территорию России; для этого в Федеральный закон «О валютном регулировании и валютном контроле» надо внести поправки; введение уведомительного порядка регистрации иностранных инвестиций (том числе валютных операций, связанных с движением капитала), кроме изъятий, установленных в законодательном порядке; выдача налоговых кредитов.</w:t>
      </w:r>
    </w:p>
    <w:p>
      <w:pPr>
        <w:pStyle w:val="Normal"/>
        <w:spacing w:lineRule="auto" w:line="360"/>
        <w:rPr/>
      </w:pPr>
      <w:r>
        <w:rPr>
          <w:rFonts w:cs="Times New Roman" w:ascii="Times New Roman" w:hAnsi="Times New Roman"/>
          <w:sz w:val="24"/>
          <w:szCs w:val="24"/>
        </w:rPr>
        <w:t>Избыточное регулирование со стороны Центрального банка Российской Федерации создает значительные трудности и приводит к увеличению и без того большою числа необходимых согласований. В целях содействия развитию бизнеса в регионах федеральное правительство должно расширить рамки деятельности иностранных банков на местах. Присутствие в регионах признанных зарубежных банков даст инвесторам ощущение большей стабильности и защищен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дин из наиболее эффективных способов стимулирования притока иностранных инвестиций — предоставление гарантий от политических и коммерческих рисков, закрепленных законодательно.</w:t>
      </w:r>
    </w:p>
    <w:p>
      <w:pPr>
        <w:pStyle w:val="Normal"/>
        <w:spacing w:lineRule="auto" w:line="360"/>
        <w:rPr/>
      </w:pPr>
      <w:r>
        <w:rPr>
          <w:rFonts w:cs="Times New Roman" w:ascii="Times New Roman" w:hAnsi="Times New Roman"/>
          <w:sz w:val="24"/>
          <w:szCs w:val="24"/>
        </w:rPr>
        <w:t>Западный агробизнес в большей степени заинтересован в сохранении России как потребителя готовой импортной техники, равно как и продовольственной продукции. Привлечение зарубежных инвестиций в отечественное растениеводство и животноводство пока носит локальный характер. Слабым остается присутствие зарубежного капитала в основных секторах российской пищевой промышленности. Необходимость привлечения зарубежных инвестиций в национальное производство мясомолочных продуктов и других видов продовольствия высокой степени обработки диктуется не только финансовым кризисом, но и технологическим отставанием отрасли. Очевидно, для решения этой задачи требуются льготы для иностранных инвесторов, включая создание «зон аграрного предпринимательства», которые имели бы явно выраженный региональный характер. В данной связи можно было бы принять соответствующий закон с правом установления налоговых и прочих льгот для иностранного инвест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влечение зарубежных инвестиций в АПК страны станет еще более реальным, если их направить в развитие экспортных производств. Девальвация рубля придала дополнительный импульс отечественной пищевой промышленности. В то же время низкая покупательная способность населения стала ощутимой преградой для дальнейшего роста производства после достижения пределов импортозамещения. Сложившаяся ситуация требует выхода на зарубежные рынки. Ориентация на зарубежные рынки позволит поднять стандарты отечественной продукции и тем самым улучшить качественные характеристики потребляемого продовольствия в стране. Зарубежный капитал будет заинтересован вкладывать средства в экспортное производство.</w:t>
      </w:r>
    </w:p>
    <w:p>
      <w:pPr>
        <w:pStyle w:val="Normal"/>
        <w:spacing w:lineRule="auto" w:line="360"/>
        <w:rPr/>
      </w:pPr>
      <w:r>
        <w:rPr>
          <w:rFonts w:cs="Times New Roman" w:ascii="Times New Roman" w:hAnsi="Times New Roman"/>
          <w:sz w:val="24"/>
          <w:szCs w:val="24"/>
        </w:rPr>
        <w:t>Учитывая приближение сроков вступления России в ВТО, необходимо разработать и законодательно оформить программу защитных мер продовольственного рынка, максимально приблизив ее к нормам и правилам ВТО. Важным вопросом при обсуждении вступления России в эту организацию должны стать гарантии доступа на зарубежные рынки российских сельскохозяйственных и продовольственных товаров. Пока продолжает действовать целая система мер торговых ограничений и запретов относительно России. Вступление в ВТО будет иметь последствия не только для российской внешней торговли. В результате должен возрасти кредитный и инвестиционный рейтинг России, ее экономика будет окончательно признан;) рыночной, что заметно улучшит инвестиционный климат  и в АПК.</w:t>
      </w:r>
    </w:p>
    <w:p>
      <w:pPr>
        <w:pStyle w:val="Normal"/>
        <w:spacing w:lineRule="auto" w:line="360"/>
        <w:rPr/>
      </w:pPr>
      <w:r>
        <w:rPr>
          <w:rFonts w:cs="Times New Roman" w:ascii="Times New Roman" w:hAnsi="Times New Roman"/>
          <w:sz w:val="24"/>
          <w:szCs w:val="24"/>
        </w:rPr>
        <w:t>Государственная политика должна быть ясной и четкой в вопросе повышения реальных доходов населения (пенсий, заработной платы бюджетникам и т. д.). Это формирует дополнительный спрос в первую очередь на продукты питания. Нужно внести изменения в закон о лизинге. Действующий закон о лизинге не решил всех проблем. Остается двойное налогообложение, проблемы с уплатой НДС при ввозе лизингового оборудования и т. д. Если эти вопросы не будут решены, нельзя будет остановить технологическую деградацию.</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Масштабный рост инвестиций возможен тогда, когда у инвесторов появится уверенность в том, что федеральные и региональные власти понимают необходимость разработки целенаправленной инвестиционной политики, увязанной с адекватной правовой базой, и предпринимают серьезные меры, направленные на улучшение инвестиционного климата и увеличение притока зарубежных (в первую очередь прямых) инвестиций в сельское хозяйство через расширение льгот и гарантий. </w:t>
      </w:r>
    </w:p>
    <w:p>
      <w:pPr>
        <w:pStyle w:val="Normal"/>
        <w:widowControl/>
        <w:autoSpaceDE w:val="true"/>
        <w:spacing w:lineRule="auto" w:line="36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autoSpaceDE w:val="true"/>
        <w:spacing w:lineRule="auto" w:line="360"/>
        <w:ind w:left="360" w:hanging="0"/>
        <w:jc w:val="center"/>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autoSpaceDE w:val="true"/>
        <w:spacing w:lineRule="auto" w:line="360"/>
        <w:ind w:left="360" w:hanging="0"/>
        <w:jc w:val="center"/>
        <w:rPr>
          <w:rFonts w:ascii="Times New Roman" w:hAnsi="Times New Roman" w:cs="Times New Roman"/>
          <w:sz w:val="36"/>
          <w:szCs w:val="36"/>
        </w:rPr>
      </w:pPr>
      <w:r>
        <w:rPr>
          <w:rFonts w:cs="Times New Roman" w:ascii="Times New Roman" w:hAnsi="Times New Roman"/>
          <w:b/>
          <w:i/>
          <w:sz w:val="36"/>
          <w:szCs w:val="36"/>
        </w:rPr>
        <w:t>1.3.Основные направления и источники привлечения инвестиций в аграрный секто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ложившуюся ситуацию можно определить именно как кризис, потому что возникло противоречие между необходимостью структурной перестройки АПК, для которой нужны инвестиции, и низким уровнем инвестиций (и крайне высокой ценой на инвестиционные ресурсы), которые делают практически любое финансовое вложение средств невыгодным, исходя из текущих оцено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Активизация инвестиционной деятельности является не только основным условием вывода сельского хозяйства из глубокого кризиса, но и становится важнейшим определяющим фактором дальнейшего его развития. Требуется не только реформирование общественного уклада на селе путем институциональных преобразований, что являлось приоритетом в начальный период аграрной реформы, но и привлечение в аграрный сектор крупномасштабных инвестиций. Остро в них нуждаются практически все сферы и отрасли АПК, будь то сельское хозяйство, перерабатывающая промышленность, фондопроизводящие отрасли или жилищная сфера села. Поэтому создание предпосылок для массового притока инвестиций в аграрный сектор должно стать важнейшим элементом стратегии государственной аграрной политики на современном этапе. Прежде всего, необходимо обеспечить на государственном уровне формирование благоприятной, экономически эквивалентной рыночной среды, в которой экономика становится восприимчивой к инвестициям, а у субъектов хозяйствования появляются и расширяются инвестиционные возможности для обновления основного капитала и его наращивания за счет собственных и привлеченных средств, включая и иностранный капитал. Это в значительной мере может быть достигнуто путем внедрения нового, адекватного рыночной системе экономического механизма хозяйствования, учитывающего специфику сельского хозяй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личие воспроизводственного кризиса и медленное становление рыночных отношений обусловливает необходимость усиления роли государства в регулировании инвестиционной деятельности. Несмотря на то, что при переходе к рынку роль государства в экономике сужается. Поэтому разработка инвестиционной политики и ее активное проведение должны остаться в качестве важнейшего направления государственного регулир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вестиционная политика в системе АПК должна быть подчинена задачам структурной перестройки экономики и направлена на обеспечение сбалансированного и гармоничного развития всех звеньев комплекса, на обновление производственного потенциала, повышение эффективности его использования на основе внедрения в практику достижений научно-технического прогресса, освоения ресурсосберегающих технологий, модернизации и реконструкции производ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условиях рыночных отношений государство должно оказывать регулирующее воздействие на инвестиционный процесс путем обеспечения научно обоснованного ценообразования, проведения гибкой кредитной, налоговой и амортизационной политики, расширения возможностей лизинга, стимулирования предпринимательской деятельности и предоставления льгот инвесторам при приватизации, целевого государственного финансирования, выделения приоритетных направлений инвестирования и капиталовложения, составления индикативных планов капитальных вложений. На региональном уровне, и особенно на уровне предприятий, необходимо составлять бизнес-планы, в которых дается обоснование инвестиционной деятельности и источников ее финансирования, а также оценка проектных решений.</w:t>
      </w:r>
    </w:p>
    <w:p>
      <w:pPr>
        <w:pStyle w:val="Normal"/>
        <w:spacing w:lineRule="auto" w:line="360"/>
        <w:rPr/>
      </w:pPr>
      <w:r>
        <w:rPr>
          <w:rFonts w:cs="Times New Roman" w:ascii="Times New Roman" w:hAnsi="Times New Roman"/>
          <w:sz w:val="24"/>
          <w:szCs w:val="24"/>
        </w:rPr>
        <w:t>Для осуществления нормального воспроизводственного процесса требуется восстановить инвестиционный потенциал предприятий. Для этого необходимо повысить роль их собственных источников — амортизации и прибыли, что возможно при устранении диспаритета цен на продукцию сельского хозяйства и потребляемые им материально-технические ресурсы, уменьшении налогового давления, реструктуризации долгов, включая их списание и пролонгацию.</w:t>
      </w:r>
    </w:p>
    <w:p>
      <w:pPr>
        <w:pStyle w:val="Normal"/>
        <w:spacing w:lineRule="auto" w:line="360"/>
        <w:rPr/>
      </w:pPr>
      <w:r>
        <w:rPr>
          <w:rFonts w:cs="Times New Roman" w:ascii="Times New Roman" w:hAnsi="Times New Roman"/>
          <w:sz w:val="24"/>
          <w:szCs w:val="24"/>
        </w:rPr>
        <w:t>В целях стимулирования инвестиционной деятельности в сельском хозяйстве не облагается налогом прибыль, направляемая на покупку новой техники и капитальное строительство. Целесообразно также не облагать налогом прибыль, полученную от некоторых видов несельскохозяйственной деятельности, связанных с производством строительных материалов. Необходимо придать действенность амортизационной политике: периодически проводить индексацию восстановительной стоимости основных фондов и амортизационных отчислений, активно применять ускоренную амортизацию, ввести режим специального хранения и расходования средств амортизационного фонд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условиях продолжающегося кризиса в аграрном секторе сохраняется необходимость более активного государственного регулирования не только путем применения стимулирующих мер, но и прямого вложения капитала. Государственные средства должны направляться, прежде всего, на восстановление технического потенциала на селе; завершение строительства по ранее начатым объектам, предусмотренным целевыми программами; укрепление материально-технической базы сельскохозяйственной науки, семеноводства, племенного дела, а также базы хранения, как в сельском хозяйстве, так и в перерабатывающих отраслях; строительство жилья на селе; поддержку малого бизнеса; финансирование направлений деятельности, где активность индивидуальных инвесторов будет наименьшей: ликвидация последствий от аварий, стихийных бедствий, экологических катастроф, создание объектов и систем, обеспечивающих экологическую безопасность производства.</w:t>
      </w:r>
    </w:p>
    <w:p>
      <w:pPr>
        <w:pStyle w:val="Normal"/>
        <w:spacing w:lineRule="auto" w:line="360"/>
        <w:rPr/>
      </w:pPr>
      <w:r>
        <w:rPr>
          <w:rFonts w:cs="Times New Roman" w:ascii="Times New Roman" w:hAnsi="Times New Roman"/>
          <w:sz w:val="24"/>
          <w:szCs w:val="24"/>
        </w:rPr>
        <w:t>Целесообразна государственная поддержка лизинга как одного из направлений специализированной системы сельскохозяйственного кредита. Необходимо повысить роль государственного целевого бюджетного фонда поддержки производителей сельскохозяйственной продукции и продовольствия в финансировании приобретения технических средств и оборудования, активно использовать целевую кредитную линию, мобилизовать местные источники финансир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 нынешнем этапе крайне важно осуществить техническое перевооружение и реконструкцию животноводческих ферм и комплексов, а также обновление парка машинами качественно нового покол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вестиционную политику в ближайшие годы надо осуществлять на основе следующих принцип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тельной децентрализации инвестиционного процесса, увеличения доли собственных средств предприятий в общем объеме капитальных вложений, повышения роли амортизационных отчислений как одного из источников финансирования инвестиц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ещения государственных инвестиций на производственные цели на конкурсной основ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вратности централизованных капитальных вложен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асширения практики совместного государственно-коммерческого финансирования проек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усиления государственного контроля за целевым расходованием средств государственного бюджета, направленных на инвестиц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рения практики страхования и гарантирования поддерживаемых государством инвестиционных проектов;</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стимулирования иностранных инвестиций. Необходимо отметить, что при сложившемся соотношении цен на сельскохозяйственную и промышленную продукцию в предстоящие годы капитальные вложения за счет собственных средств смогут осуществлять лишь отдельные предприятия, финансирование инвестиций из государственного и региональных бюджетов в ближайшие годы не улучшит состояние производственного потенциала сельского хозяйства и всего АПК. Вместе с тем, требуется разграничить функции управления инвестициями на государственном, региональном и местном уровнях, обеспечивая полномочия каждого из них надежными, а главное, стабильными источниками финансирования, закрепленными законодательным путем. В этих целях необходимо разработать и утвердить стабильные среднесрочные, на 2-3 года, нормативы распределения налогов и других видов платежей между бюджетами различных уровней, а не менять их ежегодно, как это нередко делае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Кроме того, в ближайшее время на государственном уровне следует принять меры, направленные на создание благоприятных условий для роста банковских инвестиций в АПК. В числе мер по преодолению кризиса финансово-кредитной системы на первый план надо поставить упорядочение взаиморасчетов между предприятиями, создание системы страхования и т. д.</w:t>
      </w:r>
    </w:p>
    <w:p>
      <w:pPr>
        <w:pStyle w:val="Normal"/>
        <w:spacing w:lineRule="auto" w:line="360"/>
        <w:rPr/>
      </w:pPr>
      <w:r>
        <w:rPr>
          <w:rFonts w:cs="Times New Roman" w:ascii="Times New Roman" w:hAnsi="Times New Roman"/>
          <w:sz w:val="24"/>
          <w:szCs w:val="24"/>
        </w:rPr>
        <w:t>В целом необходимо отметить, что новые подходы к решению проблем инвестиционной политики создадут предпосылки для стабилизации производственного потенциала сельского хозяйства и возрождения АПК. Только интенсификации сельскохозяйственного производства на основе внедрения новой системы машин, прогрессивных технологий позволит выйти на новый уровень производства продукции, а, следовательно, и на более высокий уровень заработной платы, обеспечивающей сельскому населению достойный уровень жизни.</w:t>
      </w:r>
    </w:p>
    <w:p>
      <w:pPr>
        <w:pStyle w:val="Normal"/>
        <w:spacing w:lineRule="auto" w:line="360"/>
        <w:rPr/>
      </w:pPr>
      <w:r>
        <w:rPr>
          <w:rFonts w:cs="Times New Roman" w:ascii="Times New Roman" w:hAnsi="Times New Roman"/>
          <w:sz w:val="24"/>
          <w:szCs w:val="24"/>
        </w:rPr>
        <w:t>Важным фактором восстановления экономики аграрного сектора и стимулирования экономического роста является государственная кредитная политика, которая должна быть логическим продолжением государственной поддержки субъектов хозяйствования путем предоставления кредитов по льготным процентным ставкам с их дифференциацией по таким признакам, как уровень плодородия земель, доля собственных средств в сметной стоимости строительства объекта, удельный вес выручки подсобных промыслов и перерабатывающих производств во всей стоимости реализованной сельскохозяйственным предприятием продукции; открытия новых и пролонгации действую), их целевых кредитов для вновь строящихся объектов, имеющих народнохозяйственное значение; введение ипотеки на основе залога недвижимости, включая землю.</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pPr>
      <w:r>
        <w:rPr>
          <w:rFonts w:cs="Times New Roman" w:ascii="Times New Roman" w:hAnsi="Times New Roman"/>
          <w:b/>
          <w:i/>
          <w:sz w:val="36"/>
          <w:szCs w:val="36"/>
          <w:lang w:val="en-US"/>
        </w:rPr>
        <w:t>II</w:t>
      </w:r>
      <w:r>
        <w:rPr>
          <w:rFonts w:cs="Times New Roman" w:ascii="Times New Roman" w:hAnsi="Times New Roman"/>
          <w:b/>
          <w:i/>
          <w:sz w:val="36"/>
          <w:szCs w:val="36"/>
        </w:rPr>
        <w:t>. Методы и перспективы инвестиций в сельское хозяйство в регионах.</w:t>
      </w:r>
    </w:p>
    <w:p>
      <w:pPr>
        <w:pStyle w:val="Normal"/>
        <w:spacing w:lineRule="auto" w:line="360"/>
        <w:jc w:val="center"/>
        <w:rPr>
          <w:rFonts w:ascii="Times New Roman" w:hAnsi="Times New Roman" w:cs="Times New Roman"/>
          <w:b/>
          <w:b/>
          <w:i/>
          <w:i/>
          <w:sz w:val="36"/>
          <w:szCs w:val="36"/>
        </w:rPr>
      </w:pPr>
      <w:r>
        <w:rPr>
          <w:rFonts w:cs="Times New Roman" w:ascii="Times New Roman" w:hAnsi="Times New Roman"/>
          <w:b/>
          <w:i/>
          <w:sz w:val="36"/>
          <w:szCs w:val="36"/>
        </w:rPr>
        <w:t>2.1. Формирование региональной политики в АПК.</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pPr>
      <w:r>
        <w:rPr>
          <w:rFonts w:cs="Times New Roman" w:ascii="Times New Roman" w:hAnsi="Times New Roman"/>
          <w:sz w:val="24"/>
          <w:szCs w:val="24"/>
        </w:rPr>
        <w:t>Главной "болевой" точкой народного хозяйства страны и большинства регионов остается продовольственная проблема, так как на рынке отечественных продуктов питания по-прежнему сохраняется значительная напряженность. В связи с этим во многих субъектах Российской Федерации разработаны или ускоренно разрабатываются программы стабилизации и развития АПК, соответствующие новой аграрной политике, нацеленной на решение продовольственной проблемы и ускорение социально-экономического развития села.</w:t>
      </w:r>
    </w:p>
    <w:p>
      <w:pPr>
        <w:pStyle w:val="Normal"/>
        <w:spacing w:lineRule="auto" w:line="360"/>
        <w:rPr/>
      </w:pPr>
      <w:r>
        <w:rPr>
          <w:rFonts w:cs="Times New Roman" w:ascii="Times New Roman" w:hAnsi="Times New Roman"/>
          <w:sz w:val="24"/>
          <w:szCs w:val="24"/>
        </w:rPr>
        <w:t>Однако и в регионах есть возможность поправить финансовое положение сельских товаропроизводителей. Нам представляется, что смягчить ситуацию можно, целенаправленно кредитуя предприятия, наращивающие производство сельскохозяйственной продукции, сохранившие материально-техническую баз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качестве одной из доминант заимствования средств для высоколиквидных хозяйств может быть и организация ипотечного кредитования. Подобная система широко применялась в дореволюционной России. Ее опыт, а также опыт развитых стран Запада может быть использован и у на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влечению капитальных вложений в агропромышленный комплекс будет способствовать созданная региональная инвестиционная система (РИС), отдельные элементы которой апробированы и запущены в регионах.</w:t>
      </w:r>
    </w:p>
    <w:p>
      <w:pPr>
        <w:pStyle w:val="Normal"/>
        <w:spacing w:lineRule="auto" w:line="360"/>
        <w:rPr/>
      </w:pPr>
      <w:r>
        <w:rPr>
          <w:rFonts w:cs="Times New Roman" w:ascii="Times New Roman" w:hAnsi="Times New Roman"/>
          <w:sz w:val="24"/>
          <w:szCs w:val="24"/>
        </w:rPr>
        <w:t>РИС представляет собой добровольное договорное (корпоративное) объединение кредитно-финансовых институтов региона, которые специализируются на операциях с ценными бумагами - их выпуске, размещении, погашении и т. д. с целью привлечения помимо государственного заказа дополнительных денежных средств для долгосрочного кредитования и инвестирования агропромышленного комплекса и входящих в него агропромышленных формирований с различными структурами управления и формами собственности.</w:t>
      </w:r>
    </w:p>
    <w:p>
      <w:pPr>
        <w:pStyle w:val="Normal"/>
        <w:spacing w:lineRule="auto" w:line="360"/>
        <w:rPr/>
      </w:pPr>
      <w:r>
        <w:rPr>
          <w:rFonts w:cs="Times New Roman" w:ascii="Times New Roman" w:hAnsi="Times New Roman"/>
          <w:sz w:val="24"/>
          <w:szCs w:val="24"/>
        </w:rPr>
        <w:t xml:space="preserve">При полном освоении указанной схемы РИС будет функционировать в двухосновных направлениях: во-первых, она будет способствовать получению финансовых ресурсов теми сельскохозяйственными и перерабатывающими предприятиями и другими экономическими субъектами АПК, которые в них нуждаются и которые определяют приоритетные направления в развитии отрасли, вытекающие из программы стабилизации и развития АПК на 1997-2001 годы; во-вторых, она будет действовать как профессиональный участник рынка ЦБ и инвестиционный банк, занимающийся организацией слияний и поглощений  агропромышленных формирований АПФ) по рекомендациям системы) кризисного управления в лице АПК, а также будет заниматься управлением ипотекой и венчурным капиталом. </w:t>
      </w:r>
    </w:p>
    <w:p>
      <w:pPr>
        <w:pStyle w:val="Normal"/>
        <w:spacing w:lineRule="auto" w:line="360"/>
        <w:rPr/>
      </w:pPr>
      <w:r>
        <w:rPr>
          <w:rFonts w:cs="Times New Roman" w:ascii="Times New Roman" w:hAnsi="Times New Roman"/>
          <w:sz w:val="24"/>
          <w:szCs w:val="24"/>
        </w:rPr>
        <w:t>РИС, по моему мнению, должна заниматься как инвестиционная компания следующими видами деятельности:</w:t>
      </w:r>
    </w:p>
    <w:p>
      <w:pPr>
        <w:pStyle w:val="Normal"/>
        <w:spacing w:lineRule="auto" w:line="360"/>
        <w:rPr/>
      </w:pPr>
      <w:r>
        <w:rPr>
          <w:rFonts w:cs="Times New Roman" w:ascii="Times New Roman" w:hAnsi="Times New Roman"/>
          <w:sz w:val="24"/>
          <w:szCs w:val="24"/>
        </w:rPr>
        <w:t>определять по решению региональных властей условия, размеры и срок эмиссии ценных бумаг; организовывать размещение и вторичное обращение ценных бумаг; гарантировать ликвидность выпущенных ЦБ; предоставлять покупателям все виды ЦБ.</w:t>
      </w:r>
    </w:p>
    <w:p>
      <w:pPr>
        <w:pStyle w:val="Normal"/>
        <w:spacing w:lineRule="auto" w:line="360"/>
        <w:rPr/>
      </w:pPr>
      <w:r>
        <w:rPr>
          <w:rFonts w:cs="Times New Roman" w:ascii="Times New Roman" w:hAnsi="Times New Roman"/>
          <w:sz w:val="24"/>
          <w:szCs w:val="24"/>
        </w:rPr>
        <w:t>Характер деятельности РИС отражает система осуществляемых ею операций, каждая из которых является доходообразующим фактором, а именно: гарантирование эмиссии ЦБ, торговля ЦБ, частное размещение ЦБ (без объявления в печати и без участия широких групп подписчиков), приобретение активов АПФ в ЦБ, приобретение ЦБ и их резервирование, операции с  ипотекой, создание инструментов, сокращающих риск по операции ЦБ, управление денежными ми фондами. Все это определяет специфическую роль, связанную с такими видами деятельности как организация ценных бумаг, согласование условий займов и установление видов выпускаемых ЦБ; выпуск и размещение ЦБ, в том числе за свой счет; управление выпуском ЦБ по их номинальной стоимости, то есть определением количества выпускаемых ЦБ с учетом интересов и возможностей дилеров, структуры акционерного капитала и надежности партнеров; гарантия эмиссии, означающая обязательство купить нереализованную часть выпущенных ЦБ, что, в известной степени, освобождает эмитента АПК) от риска; изучение финансового положения и перспектив деятельности потенциальных инвесторов путем выбора наиболее надежных из них; предоставление средне и долгосрочных кредит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сходя из существующей практики инвестиционных институтов РИС действует на первичном рынке ЦБ как посредник между субъектами и самими АПК, стремящимися мобилизовать капитальные ресурсы, индивидуальными и институциональными инвесторами. Совместно с руководством эмитента РИС определяет сумму денег, которую необходимо мобилизовать, виды ЦБ, которые необходимо выпускать, а также способы и сроки их размещ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ИС будет использовать операции "андеррайтинга" (гарантированного размещения), нового выпуска ЦБ, выкупая их у эмитента и перепродавая инвесторам. По соглашению РИС может закупить весь новый выпуск ЦБ и гарантировать эмитенту всю сумму выручки от его продажи, принимая на себя либо финансовую ответственность за непроданные ЦБ, либо принимая на себя функции по продаже акций нового выпуска, но в пределах оговоренного сро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случае, когда эмитентом является сам АПК или другой региональный орган, каждый член РИС несет солидарную ответственность не только за свою долю, но и за долю других членов (участников).</w:t>
      </w:r>
    </w:p>
    <w:p>
      <w:pPr>
        <w:pStyle w:val="Normal"/>
        <w:spacing w:lineRule="auto" w:line="360"/>
        <w:rPr/>
      </w:pPr>
      <w:r>
        <w:rPr>
          <w:rFonts w:cs="Times New Roman" w:ascii="Times New Roman" w:hAnsi="Times New Roman"/>
          <w:sz w:val="24"/>
          <w:szCs w:val="24"/>
        </w:rPr>
        <w:t>Гарантирование выпуска ЦБ не ограничивается предложением их в одном регионе. Для отбора того региона, где меньше всего издержки, необходима организация маркетинга. С его помощью можно выработать идеологию, стратегию и тактику на рынке ЦБ и финансовых услуг. Маркетинг финансового посредника предусматривает достижение трех взаимосвязанных целей: удовлетворение потребностей эмитента по всему комплексу услуг; размещение ЦБ и удовлетворение интересов инвестора; удовлетворение интересов самой РИС.</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остижение этих целей требует непрерывной адаптации ресурсов (финансовых, интеллектуальных) и стратегии РИС к внешним условиям и рыночному спросу на финансовые услуги, а также поиск необходимых форм и технологий работы с клиентам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ключение по маркетингу и решения руководства АПК закладываются в основу стратегии РИС, формирующей среднесрочные и краткосрочные (до 1 года) планы. Маркетинг повышает надежность функционирования РИС на финансовом рынке, формирует его политику в областях:</w:t>
      </w:r>
    </w:p>
    <w:p>
      <w:pPr>
        <w:pStyle w:val="Normal"/>
        <w:spacing w:lineRule="auto" w:line="360"/>
        <w:rPr/>
      </w:pPr>
      <w:r>
        <w:rPr>
          <w:rFonts w:cs="Times New Roman" w:ascii="Times New Roman" w:hAnsi="Times New Roman"/>
          <w:sz w:val="24"/>
          <w:szCs w:val="24"/>
        </w:rPr>
        <w:t>сбора и классификации информации, ее анализа и оценки для сегментирования рынка ЦБ; удовлетворения потребностей эмитента и инвестора с точки зрения стоимости услуг, выбора фондовых инструментов, условий предоставления кредита и других посреднических финансовых услуг; продвижения ценных бумаг по всему комплексу активных и пассивных операц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рганизация маркетинга РИС становится важным инструментом минимизации рисков на финансовом рынке, к числу которых можно отне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истематический риск, то есть риск кризиса рынка ценных бумаг в целом;</w:t>
      </w:r>
    </w:p>
    <w:p>
      <w:pPr>
        <w:pStyle w:val="Normal"/>
        <w:spacing w:lineRule="auto" w:line="360"/>
        <w:rPr/>
      </w:pPr>
      <w:r>
        <w:rPr>
          <w:rFonts w:cs="Times New Roman" w:ascii="Times New Roman" w:hAnsi="Times New Roman"/>
          <w:sz w:val="24"/>
          <w:szCs w:val="24"/>
        </w:rPr>
        <w:t>несистематический риск, то есть сочетание всех видов риска, связанных с конкретной ценной бумагой; селективный риск - риск неправильного выбора ЦБ для инвестирования по сравнению с другими видами бумаг при формировании портфеля ЦБ; временный риск - риск эмиссии, покупки или продажи ЦБ в неподходящее время; риск законодательных изменений; риск ликвидности - риск, связанный с возможностью потерь при реализации ЦБ из-за изменившейся оценки качества ЦБ; инфляционный риск, то есть риск, вызванный высокой инфляцией, когда доходы инвесторов ЦБ обесцениваются быстрее, чем расту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Очевидно, вопросу учета факторов риска следует уделять особое внимание, особенно если РИС помимо инвестиционной деятельности будет стремиться получить право на ведение обычных банковских операций.</w:t>
      </w:r>
    </w:p>
    <w:p>
      <w:pPr>
        <w:pStyle w:val="Normal"/>
        <w:spacing w:lineRule="auto" w:line="360"/>
        <w:rPr/>
      </w:pPr>
      <w:r>
        <w:rPr>
          <w:rFonts w:cs="Times New Roman" w:ascii="Times New Roman" w:hAnsi="Times New Roman"/>
          <w:sz w:val="24"/>
          <w:szCs w:val="24"/>
        </w:rPr>
        <w:t>В этом случае банк, совмещающий оба вида деятельности, становится высокорискованным предприятием по двум причинам; во-первых, его вкладчики рискуют не получить собственные средства по первому требованию, так - как деньги могут быть вложены в высокодоходные ЦБ с невысокой ликвидностью; во-вторых, в случае кратковременных убытков на рынке ЦБ банк подвергается риску обанкротиться из-за быстрого оттока клиентов. Поэтому для инвестиционного банка должны быть введены определенные ограничения на привлечение депозитных вкладов и прежде всего вкладов населения.</w:t>
      </w:r>
    </w:p>
    <w:p>
      <w:pPr>
        <w:pStyle w:val="Normal"/>
        <w:spacing w:lineRule="auto" w:line="360"/>
        <w:rPr/>
      </w:pPr>
      <w:r>
        <w:rPr>
          <w:rFonts w:cs="Times New Roman" w:ascii="Times New Roman" w:hAnsi="Times New Roman"/>
          <w:sz w:val="24"/>
          <w:szCs w:val="24"/>
        </w:rPr>
        <w:t>Как показывает практика российских инвестиционных банков, брокерские и дилерские операции с определенными видами ЦБ не должны совмещаться с ведением по поручению эмитента реестра владельцев ценных бумаг. В противном случае инвестиционный банк неизбежно превратится в своего рода монополиста и может вынудить других брокеров платить ему комиссионные при совершении любых операций с этими бумагами, активно манипулировать составом акционеров по сговору как с эмитентом, так и с владельцем контрольного пакета акций, а также совершать на рынке незаконные операции с чужими акциями от собственного лица.</w:t>
      </w:r>
    </w:p>
    <w:p>
      <w:pPr>
        <w:pStyle w:val="Normal"/>
        <w:spacing w:lineRule="auto" w:line="360"/>
        <w:rPr/>
      </w:pPr>
      <w:r>
        <w:rPr>
          <w:rFonts w:cs="Times New Roman" w:ascii="Times New Roman" w:hAnsi="Times New Roman"/>
          <w:sz w:val="24"/>
          <w:szCs w:val="24"/>
        </w:rPr>
        <w:t xml:space="preserve">Подытоживая, можно сказать: новому этапу экономической реформы должны соответствовать и новые экономические инструменты, которые, с одной стороны, должны способствовать дальнейшему развитию экономических преобразований, а с другой - максимально содействовать ускорению экономического роста. Эти обе задачи удачно совмещает в себе региональная инвестиционная система, отдельные элементы которой уже апробированы и успешно функционируют в некоторых регионах.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hanging="0"/>
        <w:jc w:val="center"/>
        <w:rPr>
          <w:rFonts w:ascii="Times New Roman" w:hAnsi="Times New Roman" w:cs="Times New Roman"/>
          <w:b/>
          <w:b/>
          <w:i/>
          <w:i/>
          <w:sz w:val="36"/>
          <w:szCs w:val="36"/>
        </w:rPr>
      </w:pPr>
      <w:r>
        <w:rPr>
          <w:rFonts w:cs="Times New Roman" w:ascii="Times New Roman" w:hAnsi="Times New Roman"/>
          <w:b/>
          <w:i/>
          <w:sz w:val="36"/>
          <w:szCs w:val="36"/>
        </w:rPr>
        <w:t>2.2. Бюджетная эффективность инвестиционных проектов регионального АПК.</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pPr>
      <w:r>
        <w:rPr>
          <w:rFonts w:cs="Times New Roman" w:ascii="Times New Roman" w:hAnsi="Times New Roman"/>
          <w:sz w:val="24"/>
          <w:szCs w:val="24"/>
        </w:rPr>
        <w:t>Решение проблем, стоящих перед аграрным сектором страны в целом и регионами в частности, требует существенного пересмотра системы структурной и инвестиционной политики. Совершенно очевидно, что иными стали межотраслевые связи, межрегиональные материальные потоки и экономические отношения, существенно изменилось соотношение цен на элементы издержек производства. Сложились новые пропорции себестоимости как по видам продукции, так и регионам.</w:t>
      </w:r>
    </w:p>
    <w:p>
      <w:pPr>
        <w:pStyle w:val="Normal"/>
        <w:spacing w:lineRule="auto" w:line="360"/>
        <w:rPr/>
      </w:pPr>
      <w:r>
        <w:rPr>
          <w:rFonts w:cs="Times New Roman" w:ascii="Times New Roman" w:hAnsi="Times New Roman"/>
          <w:sz w:val="24"/>
          <w:szCs w:val="24"/>
        </w:rPr>
        <w:t>Дефицит бюджетных ассигнований в общем объеме инвестиций в АПК предопределил массовое банкротство агропромышленных товаропроизводителей.</w:t>
      </w:r>
    </w:p>
    <w:p>
      <w:pPr>
        <w:pStyle w:val="Normal"/>
        <w:spacing w:lineRule="auto" w:line="360"/>
        <w:rPr/>
      </w:pPr>
      <w:r>
        <w:rPr>
          <w:rFonts w:cs="Times New Roman" w:ascii="Times New Roman" w:hAnsi="Times New Roman"/>
          <w:sz w:val="24"/>
          <w:szCs w:val="24"/>
        </w:rPr>
        <w:t>За 1991—1995 гг. сумма капиталовложений в АПК сократилась более чем в 10 раз. Доля отраслей АПК в общем объеме капитальных вложений сократилась с 20% в 1993 г. до 8% в 1999г.</w:t>
      </w:r>
    </w:p>
    <w:p>
      <w:pPr>
        <w:pStyle w:val="Normal"/>
        <w:spacing w:lineRule="auto" w:line="360"/>
        <w:rPr/>
      </w:pPr>
      <w:r>
        <w:rPr>
          <w:rFonts w:cs="Times New Roman" w:ascii="Times New Roman" w:hAnsi="Times New Roman"/>
          <w:sz w:val="24"/>
          <w:szCs w:val="24"/>
        </w:rPr>
        <w:t>В складывающихся условиях при определении целей дальнейших структурных преобразований в АПК следует ориентироваться на общеэкономические взаимосвязи производственных факторов. Например, трудовой фактор сравнительно дешев и присутствует в избытке, капитал, напротив, является экстремально дефицитным факторо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 начала реформ большая часть капитала направлялась в растениеводство и животноводство. Что касается перерабатывающих отраслей, то они испытывали хроническую нехватку в капиталовложениях. С точки зрения структурных преобразовании, здесь имеется наибольшая потребность в наверстывании упущенного.      </w:t>
      </w:r>
    </w:p>
    <w:p>
      <w:pPr>
        <w:pStyle w:val="Normal"/>
        <w:spacing w:lineRule="auto" w:line="360"/>
        <w:rPr/>
      </w:pPr>
      <w:r>
        <w:rPr>
          <w:rFonts w:cs="Times New Roman" w:ascii="Times New Roman" w:hAnsi="Times New Roman"/>
          <w:sz w:val="24"/>
          <w:szCs w:val="24"/>
        </w:rPr>
        <w:t>Системный анализ и обоснование концепции инвестиционной структурной политики на региональном уровне предполагают прежде всего оценку межрегиональной ситуации, места и роли аграрного сектора и его льняным подкомплексом на российском и внешнем рынках. При этом должны учитываться такие факторы, как разделение труда, после распада СССР и возникновение на базе бывших республик группы новых стран с иной, чем прежде, организацией на мировом и внутреннем рынках. Требуется объективно оценивать и экономику западных стран, где происходят существенные качественные изменения: благодаря развитию интегрированных информационных систем различной размерности рынки становятся «прозрачными», осуществляется информационная и технологическая перестройка в аграрном секторе; развитие совершенных товаропроводящих сетей делает рынки доступными как для товаропроизводителей, так и для потребителей; формирование крупных наднациональных организаций "по координации международного разделения труда способствует возникновению, развитию и совершенствованию интеграционных процессов принципиально нового каче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условиях острого бюджетного дефицита и поэтапного становления рынка размещение инвестиций в АПК области должно способствовать устранению потерь продукции на всех этапах ее продвижения, увеличению производства продукции, оптимальному использованию ресурсов. Государственные и частные капиталовложения должны предопределять также качественно новые условия для структурных преобразовании. Вот почему при оценке инвестиционных проектов в АПК регионального уровня важно системно опираться на основные принципы и складывающиеся на практике подходы. Главными из них являю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оделирование потоков продукции, ресурсов и денежных средст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чет результатов анализа рынка, финансового состояния предприятия, претендующего на реализацию проекта, степени доверия к его руководителям, влияния на окружающую природную среду и т. д.</w:t>
      </w:r>
    </w:p>
    <w:p>
      <w:pPr>
        <w:pStyle w:val="Normal"/>
        <w:spacing w:lineRule="auto" w:line="360"/>
        <w:rPr/>
      </w:pPr>
      <w:r>
        <w:rPr>
          <w:rFonts w:cs="Times New Roman" w:ascii="Times New Roman" w:hAnsi="Times New Roman"/>
          <w:sz w:val="24"/>
          <w:szCs w:val="24"/>
        </w:rPr>
        <w:t>Определение эффекта посредством сопоставления предстоящих интегральных результатов и затрат с ориентацией на достижение требуемой нормы дохода на капитал;</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ведение предстоящих разновременных расходов и доходов и условия их соизмеримости; учет влияния инфляции, задержек платежей и других фактор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учет неопределенности и рисков, связанных с привлечением инвестиций.</w:t>
      </w:r>
    </w:p>
    <w:p>
      <w:pPr>
        <w:pStyle w:val="Normal"/>
        <w:spacing w:lineRule="auto" w:line="360"/>
        <w:rPr/>
      </w:pPr>
      <w:r>
        <w:rPr>
          <w:rFonts w:cs="Times New Roman" w:ascii="Times New Roman" w:hAnsi="Times New Roman"/>
          <w:sz w:val="24"/>
          <w:szCs w:val="24"/>
        </w:rPr>
        <w:t>С точки зрения бюджетной эффективности, важно объективно оценить ассигнования из федерального, регионального и местных бюджетов, фондов поддержки предпринимательства па реализацию проектов, существенно влияющих на экономическую, социальную и экологическую ситуацию в определенном регионе. Региональный бюджетный эффект (Б</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для </w:t>
      </w:r>
      <w:r>
        <w:rPr>
          <w:rFonts w:cs="Times New Roman" w:ascii="Times New Roman" w:hAnsi="Times New Roman"/>
          <w:sz w:val="24"/>
          <w:szCs w:val="24"/>
          <w:lang w:val="en-US"/>
        </w:rPr>
        <w:t>t</w:t>
      </w:r>
      <w:r>
        <w:rPr>
          <w:rFonts w:cs="Times New Roman" w:ascii="Times New Roman" w:hAnsi="Times New Roman"/>
          <w:sz w:val="24"/>
          <w:szCs w:val="24"/>
        </w:rPr>
        <w:t>-го шага осуществления проекта определяется как превышение доходов регионального бюджета (Д</w:t>
      </w:r>
      <w:r>
        <w:rPr>
          <w:rFonts w:cs="Times New Roman" w:ascii="Times New Roman" w:hAnsi="Times New Roman"/>
          <w:sz w:val="24"/>
          <w:szCs w:val="24"/>
          <w:vertAlign w:val="subscript"/>
          <w:lang w:val="en-US"/>
        </w:rPr>
        <w:t>t</w:t>
      </w:r>
      <w:r>
        <w:rPr>
          <w:rFonts w:cs="Times New Roman" w:ascii="Times New Roman" w:hAnsi="Times New Roman"/>
          <w:sz w:val="24"/>
          <w:szCs w:val="24"/>
        </w:rPr>
        <w:t>) над расходами (Р</w:t>
      </w:r>
      <w:r>
        <w:rPr>
          <w:rFonts w:cs="Times New Roman" w:ascii="Times New Roman" w:hAnsi="Times New Roman"/>
          <w:sz w:val="24"/>
          <w:szCs w:val="24"/>
          <w:vertAlign w:val="subscript"/>
          <w:lang w:val="en-US"/>
        </w:rPr>
        <w:t>t</w:t>
      </w:r>
      <w:r>
        <w:rPr>
          <w:rFonts w:cs="Times New Roman" w:ascii="Times New Roman" w:hAnsi="Times New Roman"/>
          <w:sz w:val="24"/>
          <w:szCs w:val="24"/>
        </w:rPr>
        <w:t>) в связи с осуществлением конкретного проекта, то е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 Д</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 Р</w:t>
      </w:r>
      <w:r>
        <w:rPr>
          <w:rFonts w:cs="Times New Roman" w:ascii="Times New Roman" w:hAnsi="Times New Roman"/>
          <w:sz w:val="24"/>
          <w:szCs w:val="24"/>
          <w:vertAlign w:val="subscript"/>
          <w:lang w:val="en-US"/>
        </w:rPr>
        <w:t>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тегральный бюджетный эффект Б</w:t>
      </w:r>
      <w:r>
        <w:rPr>
          <w:rFonts w:cs="Times New Roman" w:ascii="Times New Roman" w:hAnsi="Times New Roman"/>
          <w:sz w:val="24"/>
          <w:szCs w:val="24"/>
          <w:vertAlign w:val="subscript"/>
        </w:rPr>
        <w:t>инт</w:t>
      </w:r>
      <w:r>
        <w:rPr>
          <w:rFonts w:cs="Times New Roman" w:ascii="Times New Roman" w:hAnsi="Times New Roman"/>
          <w:sz w:val="24"/>
          <w:szCs w:val="24"/>
        </w:rPr>
        <w:t xml:space="preserve"> рассчитывается по формул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инт</m:t>
              </m:r>
            </m:sub>
          </m:sSub>
          <m:r>
            <w:rPr>
              <w:rFonts w:ascii="Cambria Math" w:hAnsi="Cambria Math"/>
            </w:rPr>
            <m:t xml:space="preserve">=</m:t>
          </m:r>
          <m:nary>
            <m:naryPr>
              <m:chr m:val="∑"/>
              <m:subHide m:val="1"/>
              <m:supHide m:val="1"/>
            </m:naryPr>
            <m: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r>
                    <w:rPr>
                      <w:rFonts w:ascii="Cambria Math" w:hAnsi="Cambria Math"/>
                    </w:rPr>
                    <m:t xml:space="preserve">(</m:t>
                  </m:r>
                  <m:sSub>
                    <m:e>
                      <m:r>
                        <w:rPr>
                          <w:rFonts w:ascii="Cambria Math" w:hAnsi="Cambria Math"/>
                        </w:rPr>
                        <m:t xml:space="preserve">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sSup>
                        <m:e>
                          <m:r>
                            <w:rPr>
                              <w:rFonts w:ascii="Cambria Math" w:hAnsi="Cambria Math"/>
                            </w:rPr>
                            <m:t xml:space="preserve">)</m:t>
                          </m:r>
                        </m:e>
                        <m:sup>
                          <m:r>
                            <w:rPr>
                              <w:rFonts w:ascii="Cambria Math" w:hAnsi="Cambria Math"/>
                            </w:rPr>
                            <m:t xml:space="preserve">t</m:t>
                          </m:r>
                        </m:sup>
                      </m:sSup>
                    </m:den>
                  </m:f>
                </m:e>
              </m:nary>
            </m:e>
          </m:nary>
          <m:r>
            <w:rPr>
              <w:rFonts w:ascii="Cambria Math" w:hAnsi="Cambria Math"/>
            </w:rPr>
            <m:t xml:space="preserve">×</m:t>
          </m:r>
          <m:r>
            <w:rPr>
              <w:rFonts w:ascii="Cambria Math" w:hAnsi="Cambria Math"/>
            </w:rPr>
            <m:t xml:space="preserve">t</m:t>
          </m:r>
        </m:oMath>
      </m:oMathPara>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где Д</w:t>
      </w:r>
      <w:r>
        <w:rPr>
          <w:rFonts w:cs="Times New Roman" w:ascii="Times New Roman" w:hAnsi="Times New Roman"/>
          <w:sz w:val="24"/>
          <w:szCs w:val="24"/>
          <w:vertAlign w:val="subscript"/>
        </w:rPr>
        <w:t>t</w:t>
      </w:r>
      <w:r>
        <w:rPr>
          <w:rFonts w:cs="Times New Roman" w:ascii="Times New Roman" w:hAnsi="Times New Roman"/>
          <w:sz w:val="24"/>
          <w:szCs w:val="24"/>
        </w:rPr>
        <w:t xml:space="preserve"> — результаты, достигаемые па </w:t>
      </w:r>
      <w:r>
        <w:rPr>
          <w:rFonts w:cs="Times New Roman" w:ascii="Times New Roman" w:hAnsi="Times New Roman"/>
          <w:sz w:val="24"/>
          <w:szCs w:val="24"/>
          <w:lang w:val="en-US"/>
        </w:rPr>
        <w:t>t</w:t>
      </w:r>
      <w:r>
        <w:rPr>
          <w:rFonts w:cs="Times New Roman" w:ascii="Times New Roman" w:hAnsi="Times New Roman"/>
          <w:sz w:val="24"/>
          <w:szCs w:val="24"/>
        </w:rPr>
        <w:t>-ом шаге расчета;</w:t>
      </w:r>
    </w:p>
    <w:p>
      <w:pPr>
        <w:pStyle w:val="Normal"/>
        <w:spacing w:lineRule="auto" w:line="360"/>
        <w:rPr/>
      </w:pPr>
      <w:r>
        <w:rPr>
          <w:rFonts w:cs="Times New Roman" w:ascii="Times New Roman" w:hAnsi="Times New Roman"/>
          <w:sz w:val="24"/>
          <w:szCs w:val="24"/>
        </w:rPr>
        <w:t>Р</w:t>
      </w:r>
      <w:r>
        <w:rPr>
          <w:rFonts w:cs="Times New Roman" w:ascii="Times New Roman" w:hAnsi="Times New Roman"/>
          <w:sz w:val="24"/>
          <w:szCs w:val="24"/>
          <w:vertAlign w:val="subscript"/>
          <w:lang w:val="en-US"/>
        </w:rPr>
        <w:t>t</w:t>
      </w:r>
      <w:r>
        <w:rPr>
          <w:rFonts w:cs="Times New Roman" w:ascii="Times New Roman" w:hAnsi="Times New Roman"/>
          <w:sz w:val="24"/>
          <w:szCs w:val="24"/>
        </w:rPr>
        <w:t xml:space="preserve"> (— затраты, осуществляемые на том же шаг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 — горизонт расчета (равный номеру шага расчета, на котором наступила окупаемость объ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Е — норма дисконта, равная приемлемой для инвестора норме дохода на капитал.</w:t>
      </w:r>
    </w:p>
    <w:p>
      <w:pPr>
        <w:pStyle w:val="Normal"/>
        <w:spacing w:lineRule="auto" w:line="360"/>
        <w:rPr/>
      </w:pPr>
      <w:r>
        <w:rPr>
          <w:rFonts w:cs="Times New Roman" w:ascii="Times New Roman" w:hAnsi="Times New Roman"/>
          <w:sz w:val="24"/>
          <w:szCs w:val="24"/>
        </w:rPr>
        <w:t>Отсюда следует, если бюджетный эффект инвестиционного проекта положителен, то проект эффективный (приданной норме дисконта), то есть можно рассматривать вопрос о ею принятии. Чем больше Б</w:t>
      </w:r>
      <w:r>
        <w:rPr>
          <w:rFonts w:cs="Times New Roman" w:ascii="Times New Roman" w:hAnsi="Times New Roman"/>
          <w:sz w:val="24"/>
          <w:szCs w:val="24"/>
          <w:vertAlign w:val="subscript"/>
        </w:rPr>
        <w:t>инт</w:t>
      </w:r>
      <w:r>
        <w:rPr>
          <w:rFonts w:cs="Times New Roman" w:ascii="Times New Roman" w:hAnsi="Times New Roman"/>
          <w:sz w:val="24"/>
          <w:szCs w:val="24"/>
        </w:rPr>
        <w:t>, чем эффективнее проект. Если инвестиционный проект будет осуществлен при отрицательном Б</w:t>
      </w:r>
      <w:r>
        <w:rPr>
          <w:rFonts w:cs="Times New Roman" w:ascii="Times New Roman" w:hAnsi="Times New Roman"/>
          <w:sz w:val="24"/>
          <w:szCs w:val="24"/>
          <w:vertAlign w:val="subscript"/>
        </w:rPr>
        <w:t>инт</w:t>
      </w:r>
      <w:r>
        <w:rPr>
          <w:rFonts w:cs="Times New Roman" w:ascii="Times New Roman" w:hAnsi="Times New Roman"/>
          <w:sz w:val="24"/>
          <w:szCs w:val="24"/>
        </w:rPr>
        <w:t>, бюджет понесет убыт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состав расходов регионального бюджета включаю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редства, выделяемые для прямого бюджетного финансирования проекта (постановление Правительства России от 21 марта 1994 г. № 22); банковские кредиты для отдельных участников реализации проекта, выделяемые в качестве заемных средств, подлежащих компенсации за счет бюдже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ямые бюджетные ассигнования на компенсацию затрат па топливо и энергоносите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гиональные гарантии инвестиционных рисков иностранным и отечественным участникам.</w:t>
      </w:r>
    </w:p>
    <w:p>
      <w:pPr>
        <w:pStyle w:val="Normal"/>
        <w:spacing w:lineRule="auto" w:line="360"/>
        <w:rPr/>
      </w:pPr>
      <w:r>
        <w:rPr>
          <w:rFonts w:cs="Times New Roman" w:ascii="Times New Roman" w:hAnsi="Times New Roman"/>
          <w:sz w:val="24"/>
          <w:szCs w:val="24"/>
        </w:rPr>
        <w:t>Составляющими доходной части регионального бюджета являютс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алог на добавленную стоимость, рентные платежи данного года в бюджет российских и иностранных предприятий и фирм-участников в части, относящейся к осуществлению проекта;</w:t>
      </w:r>
    </w:p>
    <w:p>
      <w:pPr>
        <w:pStyle w:val="Normal"/>
        <w:spacing w:lineRule="auto" w:line="360"/>
        <w:rPr/>
      </w:pPr>
      <w:r>
        <w:rPr>
          <w:rFonts w:cs="Times New Roman" w:ascii="Times New Roman" w:hAnsi="Times New Roman"/>
          <w:sz w:val="24"/>
          <w:szCs w:val="24"/>
        </w:rPr>
        <w:t>увеличение налоговых поступлений от сторонних предприятий, обусловленное влиянием реализации проекта на их финансовое положение;</w:t>
      </w:r>
    </w:p>
    <w:p>
      <w:pPr>
        <w:pStyle w:val="Normal"/>
        <w:spacing w:lineRule="auto" w:line="360"/>
        <w:rPr/>
      </w:pPr>
      <w:r>
        <w:rPr>
          <w:rFonts w:cs="Times New Roman" w:ascii="Times New Roman" w:hAnsi="Times New Roman"/>
          <w:sz w:val="24"/>
          <w:szCs w:val="24"/>
        </w:rPr>
        <w:t>поступающие в бюджет таможенные пошлины и акцизы, но продуктам (ресурсам), произведенным (затрачиваемым) в соответствии с проектом;</w:t>
      </w:r>
    </w:p>
    <w:p>
      <w:pPr>
        <w:pStyle w:val="Normal"/>
        <w:spacing w:lineRule="auto" w:line="360"/>
        <w:rPr/>
      </w:pPr>
      <w:r>
        <w:rPr>
          <w:rFonts w:cs="Times New Roman" w:ascii="Times New Roman" w:hAnsi="Times New Roman"/>
          <w:sz w:val="24"/>
          <w:szCs w:val="24"/>
        </w:rPr>
        <w:t>эмиссионный доход от выпуска ценных бумаг на осуществление проекта; дивиденды, но принадлежащим регионам акциям и другим ценным бумагам, выпущенным с целью финансирования проекта; поступления в бюджет подоходного налога с заработной платы,  российских и иностранных работников, начисленной за выполнение работ;</w:t>
      </w:r>
    </w:p>
    <w:p>
      <w:pPr>
        <w:pStyle w:val="Normal"/>
        <w:spacing w:lineRule="auto" w:line="360"/>
        <w:rPr/>
      </w:pPr>
      <w:r>
        <w:rPr>
          <w:rFonts w:cs="Times New Roman" w:ascii="Times New Roman" w:hAnsi="Times New Roman"/>
          <w:sz w:val="24"/>
          <w:szCs w:val="24"/>
        </w:rPr>
        <w:t>суммы возврата льготных кредитов на проект, выделяемых за счет средств бюджета, и за обслуживание этих кредитов.</w:t>
      </w:r>
    </w:p>
    <w:p>
      <w:pPr>
        <w:pStyle w:val="Normal"/>
        <w:spacing w:lineRule="auto" w:line="360"/>
        <w:rPr/>
      </w:pPr>
      <w:r>
        <w:rPr>
          <w:rFonts w:cs="Times New Roman" w:ascii="Times New Roman" w:hAnsi="Times New Roman"/>
          <w:sz w:val="24"/>
          <w:szCs w:val="24"/>
        </w:rPr>
        <w:t>Моделирование оптимизации размещения сельскохозяйственного производства АПК на основе построения унифицированной экономико-математической модели показало, что сочетание ресурсов внутри отрасли является лимитирующим. Необходимы внешние факторы, предопределяющие воспроизводственный процесс в отрасли,   прежде всею дополнительные инвестиционные ресурсы.</w:t>
      </w:r>
    </w:p>
    <w:p>
      <w:pPr>
        <w:pStyle w:val="Normal"/>
        <w:spacing w:lineRule="auto" w:line="360"/>
        <w:rPr/>
      </w:pPr>
      <w:r>
        <w:rPr>
          <w:rFonts w:cs="Times New Roman" w:ascii="Times New Roman" w:hAnsi="Times New Roman"/>
          <w:sz w:val="24"/>
          <w:szCs w:val="24"/>
        </w:rPr>
        <w:t>При выборе возможных направлений инвестирования во внимание были приняты следующие обстоятельства: уровень убыточности различных отраслей сельскохозяйственного производства области; продолжительность сроков хранения продукции сельского хозяйства (по видам); сохранение и расширение ассортимента конечной продукции АПК.</w:t>
      </w:r>
    </w:p>
    <w:p>
      <w:pPr>
        <w:pStyle w:val="Normal"/>
        <w:spacing w:lineRule="auto" w:line="360"/>
        <w:rPr/>
      </w:pPr>
      <w:r>
        <w:rPr>
          <w:rFonts w:cs="Times New Roman" w:ascii="Times New Roman" w:hAnsi="Times New Roman"/>
          <w:sz w:val="24"/>
          <w:szCs w:val="24"/>
        </w:rPr>
        <w:t>В соответствии с моделью инвестиции будут эффективны при вложении их в предприятия по переработке мяса крупного рогатого скота, свиней и птицы, молока, льна и картофеля.</w:t>
      </w:r>
    </w:p>
    <w:p>
      <w:pPr>
        <w:pStyle w:val="Normal"/>
        <w:spacing w:lineRule="auto" w:line="360"/>
        <w:rPr/>
      </w:pPr>
      <w:r>
        <w:rPr>
          <w:rFonts w:cs="Times New Roman" w:ascii="Times New Roman" w:hAnsi="Times New Roman"/>
          <w:sz w:val="24"/>
          <w:szCs w:val="24"/>
        </w:rPr>
        <w:t>Важной задачей с точки, зрения принятия решений является определение источников инвестиций. В качестве основного источника финансирования в перерабатывающей отрасли рассматриваются собственные средства предприятий. Размер их определяется по результатам решения одного из возможных подходов моделирования по балансировке производственных затрат и прочих выплат предприятий с их доходами, а целевая функция представляет собой максимум свободных денежных средств предприятий в заданный период рассмотрения. Анализ показал, что ликвидные предприятия области готовы вкладывать в перерабатывающие производства до 50% свободных денежных средств, полученных в результате оптимизации своей структуры и планов реализации продукции. Недостающую сумму можно получить за счет привлечения инвестиций из бюджетных и внебюджетных фондов.</w:t>
      </w:r>
    </w:p>
    <w:p>
      <w:pPr>
        <w:pStyle w:val="Normal"/>
        <w:spacing w:lineRule="auto" w:line="360"/>
        <w:rPr/>
      </w:pPr>
      <w:r>
        <w:rPr>
          <w:rFonts w:cs="Times New Roman" w:ascii="Times New Roman" w:hAnsi="Times New Roman"/>
          <w:sz w:val="24"/>
          <w:szCs w:val="24"/>
        </w:rPr>
        <w:t xml:space="preserve">Один из возможных путей сокращения убытков сельскохозяйственного производства вследствие сохраняющегося диспаритета цен — расширение в пашен области кооперации и интеграции в переработке сельскохозяйственной продукци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ные расчеты показали, что среди прочих приоритетов определяющими являются сроки реализации инвестиционных проектов. Поэтому пути повышения бюджетной эффективности капитальных вложений целесообразно рассматривать по сроку окупаемости: чем меньше этот срок, чем эффективнее используются бюджетные капвло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егодня актуальной становится проблема уменьшения удельных капитальных вложений (и расчете на 1 т продукции, 1 скотоместо, 1 га и т. д.). Ее можно решать путем снижения стоимости строительства, реконструкции объектов, комплексности капитальных вложений, совершенствования инновационно-инвестиционного проектирования и д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им образом, среди главных причин низкой отдачи используемых бюджетных средств следует назвать следующие: слабое развитие эффективных механизмов государственного регулир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медленное становление хозяйственного управления, основанного преимущественно па принципах кооперации и интеграции в агропромышленном комплекс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недооценка роли внутрихозяйственных отношений и маркетинга для повышения результативности производства.</w:t>
      </w:r>
    </w:p>
    <w:p>
      <w:pPr>
        <w:pStyle w:val="Normal"/>
        <w:spacing w:lineRule="auto" w:line="360"/>
        <w:rPr/>
      </w:pPr>
      <w:r>
        <w:rPr>
          <w:rFonts w:cs="Times New Roman" w:ascii="Times New Roman" w:hAnsi="Times New Roman"/>
          <w:sz w:val="24"/>
          <w:szCs w:val="24"/>
        </w:rPr>
        <w:t>От решения названного комплекса задач будет зависеть скорость формирования инвестиционного пространства в агропромышленном комплексе различных регио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i/>
          <w:sz w:val="36"/>
          <w:szCs w:val="36"/>
        </w:rPr>
      </w:pPr>
      <w:r>
        <w:rPr>
          <w:rFonts w:cs="Times New Roman" w:ascii="Times New Roman" w:hAnsi="Times New Roman"/>
          <w:b/>
          <w:i/>
          <w:sz w:val="36"/>
          <w:szCs w:val="36"/>
        </w:rPr>
        <w:t>2.3. Совершенствование механизма инвестирования сельского хозяйства.</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pPr>
      <w:r>
        <w:rPr>
          <w:rFonts w:cs="Times New Roman" w:ascii="Times New Roman" w:hAnsi="Times New Roman"/>
          <w:sz w:val="24"/>
          <w:szCs w:val="24"/>
        </w:rPr>
        <w:t>Переход к рыночной экономике, развитие многообразных форм собственности, необходимость активизации товарно-денежных отношений. Демократизация инвестиционной деятельности требуют выработки новых, адекватных рыночным условиям подходов к инвестированию и обслуживанию аграрного сектора.</w:t>
      </w:r>
    </w:p>
    <w:p>
      <w:pPr>
        <w:pStyle w:val="Normal"/>
        <w:spacing w:lineRule="auto" w:line="360"/>
        <w:rPr/>
      </w:pPr>
      <w:r>
        <w:rPr>
          <w:rFonts w:cs="Times New Roman" w:ascii="Times New Roman" w:hAnsi="Times New Roman"/>
          <w:sz w:val="24"/>
          <w:szCs w:val="24"/>
        </w:rPr>
        <w:t>Активное развитие должны получить все формы инвестирования. Вместе с другими экономическими рычагами инвестиции и инвестиционная система, на взгляд автора, призвана занять ключевое положение в стимулировании производства и укреплении экономики страны и региона. В настоящее время в результате аграрных преобразований радикально изменились отношения инвесторов и сельскохозяйственных товаропроизводителей. Современная система инвестирования уже не отмечается той директивностью, которая была характерна для доперестроечного времени. Она более либеральна: инвестор сам выбирает те инвестиционно привлекательные объекты, услугами которого хотел бы пользоваться. Права и обязанности инвестиционного заемщика оговариваются в инвестиционном договоре по обоюдному соглашению. Такая система, по мнению автора, создаст условия для межхозяйственных конкуренции. Однако проведенные исследования показывают, что инвестиционные отношения в сфере сельского хозяйства не в полной мере соответствуют требованиям рыночной экономи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недостаточно отработан механизм инвестирования (монопольное положение во всех сельских районах занимают коммерческие банки, лидером которых выступает АКБ СБС Агро — кредитор и инвестор аграрного сектора, осуществляющий льготное кредитование и инвестирование села за счет бюджетных и собственных ресурс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ует государственная поддержка сельского хозяйства, обеспечивающая эффективное функционирование аграрного производ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ыточная деятельность сельскохозяйственных предприятий не позволяет обеспечивать возврат полученных инвестиций. Такое положение требует корректировки общего курса реформ и, в частности, изменения системы инвестирования сельского хозяйства.</w:t>
      </w:r>
    </w:p>
    <w:p>
      <w:pPr>
        <w:pStyle w:val="Normal"/>
        <w:spacing w:lineRule="auto" w:line="360"/>
        <w:rPr/>
      </w:pPr>
      <w:r>
        <w:rPr>
          <w:rFonts w:cs="Times New Roman" w:ascii="Times New Roman" w:hAnsi="Times New Roman"/>
          <w:sz w:val="24"/>
          <w:szCs w:val="24"/>
        </w:rPr>
        <w:t>На взгляд автора, необходим комплексный подход к проблемам формирования инвестиционных ресурсов и совершенствования инвестиционного процесса как совокупности норм и правил предоставления инвестиций сельскохозяйственным предприятиям. Инвестиционное обслуживание сельского хозяйства в современных условиях должно включать несколько стадий, включая программирование, представление, использование и возврат инвестиционных средств в будущем.</w:t>
      </w:r>
    </w:p>
    <w:p>
      <w:pPr>
        <w:pStyle w:val="Normal"/>
        <w:spacing w:lineRule="auto" w:line="360"/>
        <w:rPr/>
      </w:pPr>
      <w:r>
        <w:rPr>
          <w:rFonts w:cs="Times New Roman" w:ascii="Times New Roman" w:hAnsi="Times New Roman"/>
          <w:sz w:val="24"/>
          <w:szCs w:val="24"/>
        </w:rPr>
        <w:t>Программирование инвестиционных вложений можно осуществлять на основе инвестиционных заявок предприятий. У предприятий, занимающих стабильное положение на товарных рынках, эти заявки должны представлять собой составную часть их программ экономического, финансового и социального развития. В результате программы хозяйствующих субъектов дополняются инвестиционными ресурсами, обеспечивающими непрерывность кругооборота капитала и расширение предпринимательской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вестирование должно заключаться в выдаче средств, в полной мере удовлетворяющих потребность экономических субъектов в заемном капитале и гарантирующих доход с учетом степени рис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спользование инвестиций при этом должно означать направление инвестиционных средств на хозяйственно-финансовую деятельность. Возврат инвестиций представляет обратный приток инвестиционных вложений инвестору. Данный процесс должен иметь исключительное значение для функционирования инвестиционного процесса, позволяющего сохранять заемный характер инвестирования и восстанавливать портфель ресурсов инвестора для предоставления новых инвестиций.</w:t>
      </w:r>
    </w:p>
    <w:p>
      <w:pPr>
        <w:pStyle w:val="Normal"/>
        <w:spacing w:lineRule="auto" w:line="360"/>
        <w:rPr/>
      </w:pPr>
      <w:r>
        <w:rPr>
          <w:rFonts w:cs="Times New Roman" w:ascii="Times New Roman" w:hAnsi="Times New Roman"/>
          <w:sz w:val="24"/>
          <w:szCs w:val="24"/>
        </w:rPr>
        <w:t>В соответствии с инструкцией «Об организации комплексного финансирования предприятия и организаций агропромышленного комплекса». Утвержденной приказом Управляющего компаний банковской группы «СБС-Агро» от 12.11.97 № 125, можно составить схему комплексного инвестирования предприятий АПК, испытывающих недостаток собственных средств. Ее основой должна быть сбалансированная комбинация плановых и рыночных принципов формирования и исполнения портфеля заявок в течение всего цикла подготовки инвестирования и проведения работ в АПК. Структурное построение должно быть следующее: сбор и анализ заявок на необходимые инвестиционные ресурсы от сельскохозяйственных товаропроизводителей; размещение и формирование заказов на предприятиях-производителях ресурсов, финансирование хозяйств на приобретение последних и проведение необходимых работ; участие банковской группы «СБС-Агро» как инвестиционного института в реализации произведенной сельскохозяйственной продукц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тобы предложенная схема действовала, необходимо придерживаться следующих основных принцип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ват всей технологической цепочки АПК (подготовка — производство — реализация продукции) на основе ведения единой базы данны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ое управление сельскохозяйственных производителей со стороны инвестор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т сезонных факторов и региональных особенност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щательный анализ инвестиционных риск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 целью их сниже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Для участия в схеме инвестирования хозяйствующим субъектам АПК необходимо подать в инвестиционный институт заявку и анкету-интервью установленных форм. Кроме таких типовых данных, как реквизиты юридического лица, она в обязательном порядке должна содержать:</w:t>
      </w:r>
    </w:p>
    <w:p>
      <w:pPr>
        <w:pStyle w:val="Normal"/>
        <w:spacing w:lineRule="auto" w:line="360"/>
        <w:rPr/>
      </w:pPr>
      <w:r>
        <w:rPr>
          <w:rFonts w:cs="Times New Roman" w:ascii="Times New Roman" w:hAnsi="Times New Roman"/>
          <w:sz w:val="24"/>
          <w:szCs w:val="24"/>
        </w:rPr>
        <w:t>сведения о размере средств, требующихся для проведения работ в предстоящем сезоне из расчета финансирования всего инвестиционного цикла производства продукции; перечень приобретаемых материальных ресурсов, их стоимость и форма оплаты; список производителей и поставщиков ресурсов; технико-экономическое обоснование необходимости и достаточности предусматриваемых затрат; информацию о соответствии объектов закупки горюче-смазочных материалов и запасных частей парк}' действующей сельскохозяйственной техники и планируемым работам. Объемов намеченных закупок минеральных удобрений и средств зашиты растений (согласно размерам предусматриваемых на год посевных площадей и возделываемым культурам): данные об имеющихся в распоряжении хозяйства запасах материальных ресурсов; сведения об объемах планируемой к производству продукции; расчет цен на эту продукцию с \четом налогов, инфляционных, климатических рисков; перечень возможных оптовых потребителей произведенной продукци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дробный план-график доходов и расходов на весь период инвестирования рабо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сле этого инвестор должен провести проверку соответствия объемов заявленных средств реальным потребностям с учетом данных за прошлые годы, технико-экономических обоснований и среднерегиональных норм расхода материальных ресурсов на осуществление предстоящих работ.</w:t>
      </w:r>
    </w:p>
    <w:p>
      <w:pPr>
        <w:pStyle w:val="Normal"/>
        <w:spacing w:lineRule="auto" w:line="360"/>
        <w:rPr/>
      </w:pPr>
      <w:r>
        <w:rPr>
          <w:rFonts w:cs="Times New Roman" w:ascii="Times New Roman" w:hAnsi="Times New Roman"/>
          <w:sz w:val="24"/>
          <w:szCs w:val="24"/>
        </w:rPr>
        <w:t>Можно также принимать заявки и от предприятий хранения, переработки и оптово-закупочных компаний на инвестирование закупок продукции. В данном случае особое внимание нужно уделить опыту работы на товарном рынке (для предприятий хранения); сбытовой сети, опыту работы по договорам контрактации; финансовому состоянию; величине денежных поступлений на счет предприятия; наличию задолженности перед бюджетами всех уровн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Заявки предприятий-производителей и поставщиков товарно-материальных ресурсов должны содержать сведения о технологической мощности производства, сроке производства единицы штучной или весовой продукции, смете расходов на его изготовление, об основных поставщиках сырья и комплектующих, о текущем объеме производства, потребности в заемных средствах для выхода на максимальную мощн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вестиционная привлекательность предприятия определяется исходя из следующих принци пов: финансовая устойчивость, техническая возможность выполнения заказа в требуемые сроки, опыт работы по данному виду деятель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 мнению автора, инвестор также должен проводить мероприятия по организации тендера среди транспортных компаний на участие в поставках материальных ресурсов сельскохозяйственным производителям и предприятиям АПК. Победители конкурса должны определяться исходя из следующих принципов: финансовая устойчивость, опыт работы на рынке грузоперевозок, наличие собственного парка автотранспорта и агентской сети, более выгодные цены и условия оплаты услу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сле утверждения списка победителей конкурсов управление региональным инвестиционным институтом (в данном случае банковской группы «СБС-Агро») сообщает сведения об отобранных производителях, поставщиках и транспортных компаниях, номенклатуре их производства, услугах и расценках своим филиалам-инвесторам, которые доводят эту информацию до сельскохозяйственных потребителей и совместно с ними корректируют первоначально предложенные инвестиционные проекты. Сформулировав окончательные заказы, инвестиционный институт (филиал) принимает участие в заключении трехсторонних договоров между поставщиками материально-технических ресурсов и сельскохозяйственным производителем. В указанных документах фиксируются цены, определяются условия оплаты и график поставки продукции в соответствии с технологическими потребностями конкретного хозяйства. Инвестор гарантирует поставщику инвестирование производства, сельскохозяйственный субъект обязуется приобрести продукцию у конкретного поставщика в оговоренные сро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о итогам проведения конкурсов инвестор при участии аналитического управления инвестиционного института определяет цены на продукцию сельского хозяйства в наступающем сезоне и принимает меры к организации проведения переговоров с наиболее крупными потребителями сельскохозяйственной продукции, в том числе и подавшими заявки на представление инвестиционных средств: элеваторами, оптовыми покупателями, специальными потребителями, предприятиями переработ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ереговоры должны проводиться по месту территориального расположения участника схемы, их результатом должно стать заключение трехстороннего договора, где сельскохозяйственный субъект обязуется поставить произведенную продукцию определенного качества по фиксированной цене и направить полученные средства на расширение производ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нвестор заключает также соглашение с транспортными компаниями об обслуживании поставок в наступающем сезоне. В данных контрактах фиксируются тарифы и условия предоставления инвестиционных средст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В результате использования рассмотренной выше схемы комплексного инвестирования поставщиков товарно-материальных ресурсов, сельскохозяйственных производителей и потребителей их продукции образуется цепочка, обеспечивающая инвестору контроль как товарных, так и денежных потоков в АПК. По мнению автора, данный механизм позволяет сократить финансовые риски всех участников, уменьшить расходы на проведение операций по текущей деятельности, наиболее оптимально использовать земельные угодья (сопоставляя потребности покупателей сельскохозяйственной продукции и ее производителей), увеличивать объемы движения денег, осуществлять распределение лимитов инвестирования по регионам исходя из реальных потребностей. Кроме того, созданная единая база данных позволит инвестору получить информацию о любом участнике АПК, выбрать наиболее оптимальное для себя условие сотрудничества.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рамках рассмотренной схемы действует общий механизм инвестир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Заявка на инвестирование, технико-экономическое обосновани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Анализ инвестиционной привлекательности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рассмотрение инвестиционного про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решение о выдаче инвестиц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заключение инвестиционного договора или отказ</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получение инвестиц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обслуживание инвесторов</w:t>
      </w:r>
    </w:p>
    <w:p>
      <w:pPr>
        <w:pStyle w:val="Normal"/>
        <w:spacing w:lineRule="auto" w:line="360"/>
        <w:ind w:left="220" w:hanging="0"/>
        <w:rPr>
          <w:rFonts w:ascii="Times New Roman" w:hAnsi="Times New Roman" w:cs="Times New Roman"/>
          <w:sz w:val="24"/>
          <w:szCs w:val="24"/>
        </w:rPr>
      </w:pPr>
      <w:r>
        <w:rPr>
          <w:rFonts w:cs="Times New Roman" w:ascii="Times New Roman" w:hAnsi="Times New Roman"/>
          <w:sz w:val="24"/>
          <w:szCs w:val="24"/>
        </w:rPr>
        <w:t>8. своевременная выплата суммы долга или непредвиденные обстоятельства с       выплатой долг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 во втором случае – дополнительные согласовани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овый порядок выплаты задолженности или банкротство заемщик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1. во втором случае возмещение издерже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rFonts w:cs="Times New Roman" w:ascii="Times New Roman" w:hAnsi="Times New Roman"/>
          <w:sz w:val="24"/>
          <w:szCs w:val="24"/>
        </w:rPr>
        <w:t>Соблюдение указанной последовательности позволит свести к минимуму затраты времени на обработку инвестиционной заявки и наиболее полно учесть все детали инвестиционных сделок. Ответственное лицо инвестиционного процесса предоставляет инвестиционному заемщику подробную информацию о возможных формах инвестирования. При работе с инвестиционным заемщиком должна учитываться вся информация о деятельности заемщика, следует проводить встречи (переговоры) представителей инвестиционного. Института с руководством хозяйствующего субъекта. В беседе должны быть рассмотрены следующие ключевые момент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хозяйствующем субъекте;</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чины обращения к данному инвестор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упаемость инвестиционного проект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олагаемые методы погашения инвестиционного долг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и характер имеющихся у предприятия задолженносте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им образом, решение проблемы инвестирования актуально и целесообразно. Обслуживание сельских товаропроизводителей в современных условиях возможно только в связи с перестройкой экономических отношений с учетом мирового опыта. В настоящее время система сельскохозяйственного инвестирования находится на начальном этапе своего становления и перспективы ее развития зависят от ряда факторов, и прежде всего от финансовой стабилизации и инвестиционного потенциала народного хозяйства. В свою очередь, обеспечение сельскохозяйственных товаропроизводителей заемными средствами должно быть оправданным и экономически эффективным. Это определяет необходимость проведения конкурса инвестиционных проектов и формирования региональной инвестиционной программы.</w:t>
      </w:r>
    </w:p>
    <w:p>
      <w:pPr>
        <w:pStyle w:val="Normal"/>
        <w:spacing w:lineRule="auto" w:line="360"/>
        <w:rPr/>
      </w:pPr>
      <w:r>
        <w:rPr>
          <w:rFonts w:cs="Times New Roman" w:ascii="Times New Roman" w:hAnsi="Times New Roman"/>
          <w:sz w:val="24"/>
          <w:szCs w:val="24"/>
        </w:rPr>
        <w:t>Проекты, сельскохозяйственных предприятий, включенные в региональную инвестиционную программу, в дальнейшем должны иметь приоритеты при оказании различных форм государственной поддержк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оекты предоставляемые предприятиями, претендующими на включение в инвестиционную программу, должны:</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предусматривать внедрение передовых технологий, развитие сырьевой базы, развитие транспортной инфраструктуры регио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следующие показатели эффектив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ительный чистый дисконтированный доход, индекс доходности проекта больше единицы, внутреннюю норму доходности проекта (бюджетной эффективности) выше стоимости кредитных (бюджетных) средств, привлекаемых на реализацию проекта;</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иметь согласования по проекту - межведомственной комиссии по размещению производительных сил на территории региона, вневедомственной и экологической экспертизы по проектно-сметной документации;</w:t>
      </w:r>
    </w:p>
    <w:p>
      <w:pPr>
        <w:pStyle w:val="Normal"/>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иметь высокую степень проработанности определения рынка сбыта сельскохозяйственной продукции (обязательное подтверждение долгосрочными договорами на поставку продукции, либо заключением специализированных организаций); определенные источники привлечения внебюджетных инвестиций (в том числе подтверждение наличия собственных средств в размере не менее 20% для проектов, связанных с капитальными вложениями), достигнутую договоренность с конкретными инвесторами и согласованные условия инвестирования; предусмотренность проведения переговоров с потенциальными инвесторами на уровне администрации региона.</w:t>
      </w:r>
    </w:p>
    <w:p>
      <w:pPr>
        <w:pStyle w:val="Normal"/>
        <w:spacing w:lineRule="auto" w:line="360"/>
        <w:rPr/>
      </w:pPr>
      <w:r>
        <w:rPr>
          <w:rFonts w:cs="Times New Roman" w:ascii="Times New Roman" w:hAnsi="Times New Roman"/>
          <w:sz w:val="24"/>
          <w:szCs w:val="24"/>
        </w:rPr>
        <w:t>Предприятия, претендующие на включение в инвестиционную программу региона, не должны иметь просроченной задолженности по ранее представленным средствам из федерального и регионального бюджета на возвратной основе, не находится в стадии реорганизации, ликвидации или банкротства; иметь программу реформирования предприятия (при необходимости), не иметь просроченной задолженности в бюджета всех уровней и внебюджетные фонд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егиональная инвестиционная программа влияет на формирование и использование регионального и местных бюджетов. Это отражается в ее бюджетной эффективности, оценка которой включает определение бюджетного эффекта. Автором предлагается модель инвестиционной региональной программы, отражающей взаимосвязь экономических интересов основных участников программы, движение финансовых потоков между бюджетами различных уровней, банками, инвестиционными учреждениями, другими инвесторами и предприятиями — реципиентами, реализующими инвестиционные проекты в составе региональной инвестиционной программы.</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Такой подход к формированию механизма инвестирования сельского хозяйства региона позволит внедрить рыночные инструменты и технологии в системы отбора на конкурсной основе самых эффективных инвестиционных проектов, что скажется на экономическом и социальном положении как сельских, так и городских жителей регион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rFonts w:cs="Times New Roman" w:ascii="Times New Roman" w:hAnsi="Times New Roman"/>
          <w:b/>
          <w:i/>
          <w:sz w:val="36"/>
          <w:szCs w:val="36"/>
        </w:rPr>
        <w:t>2.4. Перспективы инвестирования развития АПК.</w:t>
      </w:r>
    </w:p>
    <w:p>
      <w:pPr>
        <w:pStyle w:val="Normal"/>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300"/>
        <w:rPr>
          <w:rFonts w:ascii="Times New Roman" w:hAnsi="Times New Roman" w:cs="Times New Roman"/>
          <w:sz w:val="24"/>
          <w:szCs w:val="24"/>
        </w:rPr>
      </w:pPr>
      <w:r>
        <w:rPr>
          <w:rFonts w:cs="Times New Roman" w:ascii="Times New Roman" w:hAnsi="Times New Roman"/>
          <w:sz w:val="24"/>
          <w:szCs w:val="24"/>
        </w:rPr>
        <w:t>Основными методами планиро</w:t>
        <w:softHyphen/>
        <w:t>вания и прогнозирования инвести</w:t>
        <w:softHyphen/>
        <w:t>ций, формирования и разработки инвестиционных проектов для агро</w:t>
        <w:softHyphen/>
        <w:t>промышленных предприятий, от</w:t>
        <w:softHyphen/>
        <w:t>раслей и подкомплексов являются абстрактно-логический, расчетно-конструктивный, статистико-экономический, нормативно-ресурс</w:t>
        <w:softHyphen/>
        <w:t>ный и нормативно-балансовый, программно-целевой с использова</w:t>
        <w:softHyphen/>
        <w:t>нием экономико-математического программирования, имитационно</w:t>
        <w:softHyphen/>
        <w:t>го моделирования и др.</w:t>
      </w:r>
    </w:p>
    <w:p>
      <w:pPr>
        <w:pStyle w:val="Normal"/>
        <w:spacing w:lineRule="auto" w:line="360"/>
        <w:ind w:firstLine="300"/>
        <w:rPr>
          <w:rFonts w:ascii="Times New Roman" w:hAnsi="Times New Roman" w:cs="Times New Roman"/>
          <w:sz w:val="24"/>
          <w:szCs w:val="24"/>
        </w:rPr>
      </w:pPr>
      <w:r>
        <w:rPr>
          <w:rFonts w:cs="Times New Roman" w:ascii="Times New Roman" w:hAnsi="Times New Roman"/>
          <w:sz w:val="24"/>
          <w:szCs w:val="24"/>
        </w:rPr>
        <w:t>На уровне сельскохозяйствен</w:t>
        <w:softHyphen/>
        <w:t>ных предприятий объем инвести</w:t>
        <w:softHyphen/>
        <w:t>ций целесообразно определять на основе отчетных и плановых ба</w:t>
        <w:softHyphen/>
        <w:t>лансов. С их помощью устанавливается разница между намечаемы</w:t>
        <w:softHyphen/>
        <w:t>ми и возможными объемами про</w:t>
        <w:softHyphen/>
        <w:t>изводства, храпения, переработ</w:t>
        <w:softHyphen/>
        <w:t>ки, транспортирования зерна во ввозящие субъекты Российской Федерации.</w:t>
      </w:r>
    </w:p>
    <w:p>
      <w:pPr>
        <w:pStyle w:val="Normal"/>
        <w:spacing w:lineRule="auto" w:line="360"/>
        <w:ind w:hanging="0"/>
        <w:jc w:val="left"/>
        <w:rPr>
          <w:rFonts w:ascii="Times New Roman" w:hAnsi="Times New Roman" w:cs="Times New Roman"/>
          <w:sz w:val="24"/>
          <w:szCs w:val="24"/>
        </w:rPr>
      </w:pPr>
      <w:r>
        <w:rPr>
          <w:rFonts w:cs="Times New Roman" w:ascii="Times New Roman" w:hAnsi="Times New Roman"/>
          <w:sz w:val="24"/>
          <w:szCs w:val="24"/>
        </w:rPr>
        <w:t>При расчете потребности и ин</w:t>
        <w:softHyphen/>
        <w:t>вестициях па производственные цели на региональном уровне за основу могут быть приняты научно обоснованные нормативы потреб</w:t>
        <w:softHyphen/>
        <w:t>ности в основных производствен</w:t>
        <w:softHyphen/>
        <w:t>ных фондах, необходимых для про</w:t>
        <w:softHyphen/>
        <w:t>изводства намеченных объемов зер</w:t>
        <w:softHyphen/>
        <w:t>на, дифференцированные в зави</w:t>
        <w:softHyphen/>
        <w:t>симости от урожайности зерновых культур. Путем умножения прогнозируемых объемов производств зерна на соответствующие норма</w:t>
        <w:softHyphen/>
        <w:t>тивные коэффициенты рассчиты</w:t>
        <w:softHyphen/>
        <w:t>ваются предварительные размеры основных производственных фондов (полная потребность). После этого определяется нормативная потребность в инвестициях по следующей методике:</w:t>
      </w:r>
    </w:p>
    <w:p>
      <w:pPr>
        <w:pStyle w:val="Normal"/>
        <w:spacing w:lineRule="auto" w:line="36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полная потребность в инве</w:t>
        <w:softHyphen/>
        <w:t>стициях:</w:t>
      </w:r>
    </w:p>
    <w:p>
      <w:pPr>
        <w:pStyle w:val="Normal"/>
        <w:spacing w:lineRule="auto" w:line="36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потребность в основных производственных фондах на конец планового периода;</w:t>
      </w:r>
      <w:r>
        <w:rPr>
          <w:rFonts w:cs="Times New Roman" w:ascii="Times New Roman" w:hAnsi="Times New Roman"/>
          <w:sz w:val="24"/>
          <w:szCs w:val="24"/>
          <w:lang w:val="en-US" w:eastAsia="en-US"/>
        </w:rPr>
        <w:t xml:space="preserve">       </w:t>
      </w:r>
    </w:p>
    <w:p>
      <w:pPr>
        <w:pStyle w:val="Normal"/>
        <w:spacing w:lineRule="auto" w:line="36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фактическое наличие основ</w:t>
        <w:softHyphen/>
        <w:t>ных производственных фондов;</w:t>
      </w:r>
    </w:p>
    <w:p>
      <w:pPr>
        <w:pStyle w:val="Normal"/>
        <w:spacing w:lineRule="auto" w:line="360"/>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ожидаемое выбытие основ</w:t>
        <w:softHyphen/>
        <w:t>ных производственных фондов за плановый период;</w:t>
      </w:r>
    </w:p>
    <w:p>
      <w:pPr>
        <w:pStyle w:val="Normal"/>
        <w:spacing w:lineRule="auto" w:line="360"/>
        <w:ind w:left="160" w:firstLine="220"/>
        <w:rPr/>
      </w:pPr>
      <w:r>
        <w:rPr>
          <w:rFonts w:cs="Times New Roman" w:ascii="Times New Roman" w:hAnsi="Times New Roman"/>
          <w:sz w:val="24"/>
          <w:szCs w:val="24"/>
          <w:lang w:val="en-US" w:eastAsia="en-US"/>
        </w:rPr>
        <w:t>5)</w:t>
      </w:r>
      <w:r>
        <w:rPr>
          <w:rFonts w:cs="Times New Roman" w:ascii="Times New Roman" w:hAnsi="Times New Roman"/>
          <w:sz w:val="24"/>
          <w:szCs w:val="24"/>
        </w:rPr>
        <w:t xml:space="preserve"> незавершенное капитальное строительство объектов производ</w:t>
        <w:softHyphen/>
        <w:t>ственного назначения на начало и конец планового периода.</w:t>
      </w:r>
    </w:p>
    <w:p>
      <w:pPr>
        <w:pStyle w:val="Normal"/>
        <w:spacing w:lineRule="auto" w:line="360"/>
        <w:ind w:hanging="0"/>
        <w:rPr/>
      </w:pPr>
      <w:r>
        <w:rPr>
          <w:rFonts w:cs="Times New Roman" w:ascii="Times New Roman" w:hAnsi="Times New Roman"/>
          <w:sz w:val="24"/>
          <w:szCs w:val="24"/>
        </w:rPr>
        <w:t>После определения общею объема инвестиций производятся расчет по их рациональному рас</w:t>
        <w:softHyphen/>
        <w:t>пределению но группам средств производства. При этом оценива</w:t>
        <w:softHyphen/>
        <w:t>ются сложившиеся в последние годы межотраслевые пропорции и определяются необходимые струк</w:t>
        <w:softHyphen/>
        <w:t>турные сдвиги. Обосновывая раци</w:t>
        <w:softHyphen/>
        <w:t>ональное соотношение фондов по</w:t>
      </w:r>
      <w:r>
        <w:rPr>
          <w:rFonts w:cs="Times New Roman" w:ascii="Times New Roman" w:hAnsi="Times New Roman"/>
          <w:i/>
          <w:iCs/>
          <w:sz w:val="24"/>
          <w:szCs w:val="24"/>
        </w:rPr>
        <w:t xml:space="preserve"> </w:t>
      </w:r>
      <w:r>
        <w:rPr>
          <w:rFonts w:cs="Times New Roman" w:ascii="Times New Roman" w:hAnsi="Times New Roman"/>
          <w:sz w:val="24"/>
          <w:szCs w:val="24"/>
        </w:rPr>
        <w:t>группам, необходимо учитывать, что эффективное функционирование и дальнейшее развитие про</w:t>
        <w:softHyphen/>
        <w:t>изводства в первую очередь зависят от обеспеченности техникой. Определение структуры инвести</w:t>
        <w:softHyphen/>
        <w:t>ций проводится для увязки их раз</w:t>
        <w:softHyphen/>
        <w:t>меров с возможными источника</w:t>
        <w:softHyphen/>
        <w:t>ми финансирования и другими направлениями социально-эконо</w:t>
        <w:softHyphen/>
        <w:t>мического развития Выработку рационального варианта отраслевой структуры инвестиции следует начинать с обо</w:t>
        <w:softHyphen/>
        <w:t>снования направлений бюджетных средств. Эту работу целесообраз</w:t>
        <w:softHyphen/>
        <w:t>но проводить в такой последова</w:t>
        <w:softHyphen/>
        <w:t>тельности:</w:t>
      </w:r>
    </w:p>
    <w:p>
      <w:pPr>
        <w:pStyle w:val="Normal"/>
        <w:spacing w:lineRule="auto" w:line="360"/>
        <w:ind w:firstLine="260"/>
        <w:rPr>
          <w:rFonts w:ascii="Times New Roman" w:hAnsi="Times New Roman" w:cs="Times New Roman"/>
          <w:sz w:val="24"/>
          <w:szCs w:val="24"/>
        </w:rPr>
      </w:pPr>
      <w:r>
        <w:rPr>
          <w:rFonts w:cs="Times New Roman" w:ascii="Times New Roman" w:hAnsi="Times New Roman"/>
          <w:sz w:val="24"/>
          <w:szCs w:val="24"/>
        </w:rPr>
        <w:t>анализ обеспеченности сред</w:t>
        <w:softHyphen/>
        <w:t>ствами производства; анализ структуры основных про</w:t>
        <w:softHyphen/>
        <w:t>изводственных фондов и соотноше</w:t>
        <w:softHyphen/>
        <w:t>ния взаимосвязанных элементов, выявление «узких мест» в структу</w:t>
        <w:softHyphen/>
        <w:t>ре фондов, эффективности их ис</w:t>
        <w:softHyphen/>
        <w:t>пользования в целях выделения приоритетных направлении; определение приоритетов в раз</w:t>
        <w:softHyphen/>
        <w:t>витии отдельных видов (групп) зер</w:t>
        <w:softHyphen/>
        <w:t>новых культур, производственных мощностей предприятий и произ</w:t>
        <w:softHyphen/>
        <w:t>водства, позволяющих формировать очаги экономической стабилизации и экспортного потенциала для вы</w:t>
        <w:softHyphen/>
        <w:t>деления инвестиций в первую оче</w:t>
        <w:softHyphen/>
        <w:t>редь; разработка и уточнение целе</w:t>
        <w:softHyphen/>
        <w:t>вых комплексных производствен</w:t>
        <w:softHyphen/>
        <w:t>но-инвестиционных программ по приоритетным направлениям, в которых должны быть сбалансиро</w:t>
        <w:softHyphen/>
        <w:t>ваны все элементы материально-технической базы производства.</w:t>
      </w:r>
    </w:p>
    <w:p>
      <w:pPr>
        <w:pStyle w:val="Normal"/>
        <w:spacing w:lineRule="auto" w:line="360"/>
        <w:ind w:left="80" w:firstLine="220"/>
        <w:rPr>
          <w:rFonts w:ascii="Times New Roman" w:hAnsi="Times New Roman" w:cs="Times New Roman"/>
          <w:sz w:val="24"/>
          <w:szCs w:val="24"/>
        </w:rPr>
      </w:pPr>
      <w:r>
        <w:rPr>
          <w:rFonts w:cs="Times New Roman" w:ascii="Times New Roman" w:hAnsi="Times New Roman"/>
          <w:sz w:val="24"/>
          <w:szCs w:val="24"/>
        </w:rPr>
        <w:t>После определения потребно</w:t>
        <w:softHyphen/>
        <w:t>сти в инвестициях на расширен</w:t>
        <w:softHyphen/>
        <w:t>ное воспроизводство основных производственных фондов в усло</w:t>
        <w:softHyphen/>
        <w:t>виях ограниченных ресурсов начи</w:t>
        <w:softHyphen/>
        <w:t>нается работа по распределению имеющихся инвестиций.</w:t>
      </w:r>
    </w:p>
    <w:p>
      <w:pPr>
        <w:pStyle w:val="Normal"/>
        <w:spacing w:lineRule="auto" w:line="360"/>
        <w:ind w:firstLine="300"/>
        <w:rPr>
          <w:rFonts w:ascii="Times New Roman" w:hAnsi="Times New Roman" w:cs="Times New Roman"/>
          <w:sz w:val="24"/>
          <w:szCs w:val="24"/>
        </w:rPr>
      </w:pPr>
      <w:r>
        <w:rPr>
          <w:rFonts w:cs="Times New Roman" w:ascii="Times New Roman" w:hAnsi="Times New Roman"/>
          <w:sz w:val="24"/>
          <w:szCs w:val="24"/>
        </w:rPr>
        <w:t>Поскольку в ближайшие годы развитие производства зерна не</w:t>
        <w:softHyphen/>
        <w:t>возможно без бюджетных средств, возникает необходимость разра</w:t>
        <w:softHyphen/>
        <w:t>ботки научных подходов к их пра</w:t>
        <w:softHyphen/>
        <w:t>вильному использованию и выде</w:t>
        <w:softHyphen/>
        <w:t>лению субъектам Российской Фе</w:t>
        <w:softHyphen/>
        <w:t>дерации. Рассмотрим варианты под</w:t>
        <w:softHyphen/>
        <w:t>ходов.</w:t>
      </w:r>
    </w:p>
    <w:p>
      <w:pPr>
        <w:pStyle w:val="Normal"/>
        <w:spacing w:lineRule="auto" w:line="360"/>
        <w:rPr/>
      </w:pPr>
      <w:r>
        <w:rPr>
          <w:rFonts w:cs="Times New Roman" w:ascii="Times New Roman" w:hAnsi="Times New Roman"/>
          <w:i/>
          <w:iCs/>
          <w:sz w:val="24"/>
          <w:szCs w:val="24"/>
        </w:rPr>
        <w:t>Первый вариант.</w:t>
      </w:r>
      <w:r>
        <w:rPr>
          <w:rFonts w:cs="Times New Roman" w:ascii="Times New Roman" w:hAnsi="Times New Roman"/>
          <w:sz w:val="24"/>
          <w:szCs w:val="24"/>
        </w:rPr>
        <w:t xml:space="preserve"> Для всех субъектов устанавливается одина</w:t>
        <w:softHyphen/>
        <w:t>ковая сумма бюджетных средств на гектар посевной площади черно</w:t>
        <w:softHyphen/>
        <w:t>вых культур независимо от усло</w:t>
        <w:softHyphen/>
        <w:t>вий производства. Такой подход ставит всех товаропроизводителей в равные психологические и со</w:t>
        <w:softHyphen/>
        <w:t>циальные условия. Что же касает</w:t>
        <w:softHyphen/>
        <w:t>ся экономических аспектов, то они относительно позитивно ре</w:t>
        <w:softHyphen/>
        <w:t>шаются в хозяйствующих структу</w:t>
        <w:softHyphen/>
        <w:t>рах с хорошими и удовлетвори</w:t>
        <w:softHyphen/>
        <w:t>тельными природно-экономическими условиями и негативн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 плохими условиями производства. Этот недостаток можно устранить, если за основу взять худшие усло</w:t>
        <w:softHyphen/>
        <w:t>вия производства.</w:t>
      </w:r>
    </w:p>
    <w:p>
      <w:pPr>
        <w:pStyle w:val="Normal"/>
        <w:spacing w:lineRule="auto" w:line="360"/>
        <w:rPr/>
      </w:pPr>
      <w:r>
        <w:rPr>
          <w:rFonts w:cs="Times New Roman" w:ascii="Times New Roman" w:hAnsi="Times New Roman"/>
          <w:sz w:val="24"/>
          <w:szCs w:val="24"/>
        </w:rPr>
        <w:t xml:space="preserve">Основой </w:t>
      </w:r>
      <w:r>
        <w:rPr>
          <w:rFonts w:cs="Times New Roman" w:ascii="Times New Roman" w:hAnsi="Times New Roman"/>
          <w:i/>
          <w:iCs/>
          <w:sz w:val="24"/>
          <w:szCs w:val="24"/>
        </w:rPr>
        <w:t xml:space="preserve">второго варианта </w:t>
      </w:r>
      <w:r>
        <w:rPr>
          <w:rFonts w:cs="Times New Roman" w:ascii="Times New Roman" w:hAnsi="Times New Roman"/>
          <w:sz w:val="24"/>
          <w:szCs w:val="24"/>
        </w:rPr>
        <w:t>подхода должны быть замыкаю</w:t>
        <w:softHyphen/>
        <w:t>щие условия производства. Не</w:t>
        <w:softHyphen/>
        <w:t>смотря на указанные выше пре</w:t>
        <w:softHyphen/>
        <w:t>имущества этого подхода, им нуж</w:t>
        <w:softHyphen/>
        <w:t>но пользоваться прежде всего в субъектах, ввозящих зерно. Обус</w:t>
        <w:softHyphen/>
        <w:t>ловлено это дополнительными зат</w:t>
        <w:softHyphen/>
        <w:t>ратами на ввоз зерна из вывозя</w:t>
        <w:softHyphen/>
        <w:t>щих субъектов. Однако это целесо</w:t>
        <w:softHyphen/>
        <w:t>образно, если затраты, связанные с ввозом зерна, ниже иди равны затратам на его производство.</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Наряду с этим не следует сбра</w:t>
        <w:softHyphen/>
        <w:t>сывать со счетов социальный фак</w:t>
        <w:softHyphen/>
        <w:t>тор. Он весьма весомый и поли</w:t>
        <w:softHyphen/>
        <w:t>тически, и нравственно. Невыделе</w:t>
        <w:softHyphen/>
        <w:t>ние бюджетных средств для произ</w:t>
        <w:softHyphen/>
        <w:t>водства зерна во ввозящие субъек</w:t>
        <w:softHyphen/>
        <w:t>ты с худшими условиями вызовет уменьшение рабочих мест в сель</w:t>
        <w:softHyphen/>
        <w:t>скохозяйственном производстве, отток трудоспособного населения, сокращение рождаемости, рост смертности и обнищание сельско</w:t>
        <w:softHyphen/>
        <w:t>го населения, что в итоге завер</w:t>
        <w:softHyphen/>
        <w:t>шится исчезновением нескольких тысяч сельских населенных пунк</w:t>
        <w:softHyphen/>
        <w:t>тов (деревни, села и д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тобы избежать негативных социально-экономических последствий, нужно использовать экономические методы управления про</w:t>
        <w:softHyphen/>
        <w:t>изводством и рынком зерна во ввозящих субъектах с плохими условиями производства.</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аши исследования показали, что в эти субъекты желательно вы</w:t>
        <w:softHyphen/>
        <w:t>делять больше бюджетных средств на гектар посевной площади. Делать это можно в такой последователь</w:t>
        <w:softHyphen/>
        <w:t>ности.</w:t>
      </w:r>
    </w:p>
    <w:p>
      <w:pPr>
        <w:pStyle w:val="Normal"/>
        <w:spacing w:lineRule="auto" w:line="360"/>
        <w:ind w:firstLine="300"/>
        <w:rPr/>
      </w:pPr>
      <w:r>
        <w:rPr>
          <w:rFonts w:cs="Times New Roman" w:ascii="Times New Roman" w:hAnsi="Times New Roman"/>
          <w:sz w:val="24"/>
          <w:szCs w:val="24"/>
          <w:lang w:val="en-US" w:eastAsia="en-US"/>
        </w:rPr>
        <w:t>1.</w:t>
      </w:r>
      <w:r>
        <w:rPr>
          <w:rFonts w:cs="Times New Roman" w:ascii="Times New Roman" w:hAnsi="Times New Roman"/>
          <w:sz w:val="24"/>
          <w:szCs w:val="24"/>
        </w:rPr>
        <w:t xml:space="preserve"> В каждом субъекте Российс</w:t>
        <w:softHyphen/>
        <w:t>кой Федерации определить по худ</w:t>
        <w:softHyphen/>
        <w:t>шим условиям производства зер</w:t>
        <w:softHyphen/>
        <w:t>новых культур индексы урожайно</w:t>
        <w:softHyphen/>
        <w:t>сти, себестоимости и совокупный.</w:t>
      </w:r>
    </w:p>
    <w:p>
      <w:pPr>
        <w:pStyle w:val="Normal"/>
        <w:spacing w:lineRule="auto" w:line="360"/>
        <w:ind w:firstLine="300"/>
        <w:rPr/>
      </w:pPr>
      <w:r>
        <w:rPr>
          <w:rFonts w:cs="Times New Roman" w:ascii="Times New Roman" w:hAnsi="Times New Roman"/>
          <w:sz w:val="24"/>
          <w:szCs w:val="24"/>
          <w:lang w:val="en-US" w:eastAsia="en-US"/>
        </w:rPr>
        <w:t>2.</w:t>
      </w:r>
      <w:r>
        <w:rPr>
          <w:rFonts w:cs="Times New Roman" w:ascii="Times New Roman" w:hAnsi="Times New Roman"/>
          <w:sz w:val="24"/>
          <w:szCs w:val="24"/>
        </w:rPr>
        <w:t xml:space="preserve"> Установить в каждом субъек</w:t>
        <w:softHyphen/>
        <w:t>те Российской Федерации разни</w:t>
        <w:softHyphen/>
        <w:t>цу совокупного индекса по отношению к субъекту с максималь</w:t>
        <w:softHyphen/>
        <w:t>ным индексом, то есть с лучши</w:t>
        <w:softHyphen/>
        <w:t>ми условиями произволе та.</w:t>
      </w:r>
    </w:p>
    <w:p>
      <w:pPr>
        <w:pStyle w:val="Normal"/>
        <w:spacing w:lineRule="auto" w:line="360"/>
        <w:ind w:firstLine="300"/>
        <w:rPr/>
      </w:pPr>
      <w:r>
        <w:rPr>
          <w:rFonts w:cs="Times New Roman" w:ascii="Times New Roman" w:hAnsi="Times New Roman"/>
          <w:sz w:val="24"/>
          <w:szCs w:val="24"/>
          <w:lang w:val="en-US" w:eastAsia="en-US"/>
        </w:rPr>
        <w:t>3.</w:t>
      </w:r>
      <w:r>
        <w:rPr>
          <w:rFonts w:cs="Times New Roman" w:ascii="Times New Roman" w:hAnsi="Times New Roman"/>
          <w:sz w:val="24"/>
          <w:szCs w:val="24"/>
        </w:rPr>
        <w:t xml:space="preserve"> Обосновать посевную площадь и урожайность зерновых культур па планируемый год (период).</w:t>
      </w:r>
    </w:p>
    <w:p>
      <w:pPr>
        <w:pStyle w:val="Normal"/>
        <w:spacing w:lineRule="auto" w:line="360"/>
        <w:ind w:firstLine="300"/>
        <w:rPr/>
      </w:pPr>
      <w:r>
        <w:rPr>
          <w:rFonts w:cs="Times New Roman" w:ascii="Times New Roman" w:hAnsi="Times New Roman"/>
          <w:sz w:val="24"/>
          <w:szCs w:val="24"/>
          <w:lang w:val="en-US" w:eastAsia="en-US"/>
        </w:rPr>
        <w:t>4.</w:t>
      </w:r>
      <w:r>
        <w:rPr>
          <w:rFonts w:cs="Times New Roman" w:ascii="Times New Roman" w:hAnsi="Times New Roman"/>
          <w:sz w:val="24"/>
          <w:szCs w:val="24"/>
        </w:rPr>
        <w:t xml:space="preserve"> Определить норматив выделе</w:t>
        <w:softHyphen/>
        <w:t>ния бюджетных средств н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га посевной площади. При его опре</w:t>
        <w:softHyphen/>
        <w:t>делении для удобства расчетов за основу взять</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млрд руб. и разницу совокупного индекса но отноше</w:t>
        <w:softHyphen/>
        <w:t>нию к максимальному, установ</w:t>
        <w:softHyphen/>
        <w:t>ленному для России. Разницу ум</w:t>
        <w:softHyphen/>
        <w:t>ножить на обоснованную посев</w:t>
        <w:softHyphen/>
        <w:t>ную площадь в целом но стране. Полученная величина и будет со</w:t>
        <w:softHyphen/>
        <w:t>поставимой посевной площадью, скорректированной па условия производства.</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В наших расчетах установлен максимальный совокупный ин</w:t>
        <w:softHyphen/>
        <w:t>декс</w:t>
      </w:r>
      <w:r>
        <w:rPr>
          <w:rFonts w:cs="Times New Roman" w:ascii="Times New Roman" w:hAnsi="Times New Roman"/>
          <w:sz w:val="24"/>
          <w:szCs w:val="24"/>
          <w:lang w:val="en-US" w:eastAsia="en-US"/>
        </w:rPr>
        <w:t xml:space="preserve"> 5,98</w:t>
      </w:r>
      <w:r>
        <w:rPr>
          <w:rFonts w:cs="Times New Roman" w:ascii="Times New Roman" w:hAnsi="Times New Roman"/>
          <w:sz w:val="24"/>
          <w:szCs w:val="24"/>
        </w:rPr>
        <w:t xml:space="preserve"> (Краснодарский край), а дня России в среднем</w:t>
      </w:r>
      <w:r>
        <w:rPr>
          <w:rFonts w:cs="Times New Roman" w:ascii="Times New Roman" w:hAnsi="Times New Roman"/>
          <w:sz w:val="24"/>
          <w:szCs w:val="24"/>
          <w:lang w:val="en-US" w:eastAsia="en-US"/>
        </w:rPr>
        <w:t xml:space="preserve"> - 2,15. </w:t>
      </w:r>
      <w:r>
        <w:rPr>
          <w:rFonts w:cs="Times New Roman" w:ascii="Times New Roman" w:hAnsi="Times New Roman"/>
          <w:sz w:val="24"/>
          <w:szCs w:val="24"/>
        </w:rPr>
        <w:t>Разница 3.83 (5,98-</w:t>
      </w:r>
      <w:r>
        <w:rPr>
          <w:rFonts w:cs="Times New Roman" w:ascii="Times New Roman" w:hAnsi="Times New Roman"/>
          <w:sz w:val="24"/>
          <w:szCs w:val="24"/>
          <w:lang w:val="en-US" w:eastAsia="en-US"/>
        </w:rPr>
        <w:t>2,15).</w:t>
      </w:r>
    </w:p>
    <w:p>
      <w:pPr>
        <w:pStyle w:val="Normal"/>
        <w:spacing w:lineRule="auto" w:line="360"/>
        <w:rPr/>
      </w:pPr>
      <w:r>
        <w:rPr>
          <w:rFonts w:cs="Times New Roman" w:ascii="Times New Roman" w:hAnsi="Times New Roman"/>
          <w:sz w:val="24"/>
          <w:szCs w:val="24"/>
        </w:rPr>
        <w:t>Физическая посевная площадь зерновых культур в России нами принят за 65455,4 тыс. га, а сово</w:t>
        <w:softHyphen/>
        <w:t>купная условная (сопоставимая) посевная площадь</w:t>
      </w:r>
      <w:r>
        <w:rPr>
          <w:rFonts w:cs="Times New Roman" w:ascii="Times New Roman" w:hAnsi="Times New Roman"/>
          <w:sz w:val="24"/>
          <w:szCs w:val="24"/>
          <w:lang w:val="en-US" w:eastAsia="en-US"/>
        </w:rPr>
        <w:t xml:space="preserve"> - 250694</w:t>
      </w:r>
      <w:r>
        <w:rPr>
          <w:rFonts w:cs="Times New Roman" w:ascii="Times New Roman" w:hAnsi="Times New Roman"/>
          <w:sz w:val="24"/>
          <w:szCs w:val="24"/>
        </w:rPr>
        <w:t xml:space="preserve"> тыс. га. При выделении из бюджет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мдрд руб. в среднем норматив н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га ус</w:t>
        <w:softHyphen/>
        <w:t>ловной посевной площади составит округленно</w:t>
      </w:r>
      <w:r>
        <w:rPr>
          <w:rFonts w:cs="Times New Roman" w:ascii="Times New Roman" w:hAnsi="Times New Roman"/>
          <w:sz w:val="24"/>
          <w:szCs w:val="24"/>
          <w:lang w:val="en-US" w:eastAsia="en-US"/>
        </w:rPr>
        <w:t xml:space="preserve"> 4</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уб. (1000000000: 250694000).</w:t>
      </w:r>
    </w:p>
    <w:p>
      <w:pPr>
        <w:pStyle w:val="Normal"/>
        <w:spacing w:lineRule="auto" w:line="360"/>
        <w:ind w:firstLine="240"/>
        <w:rPr/>
      </w:pPr>
      <w:r>
        <w:rPr>
          <w:rFonts w:cs="Times New Roman" w:ascii="Times New Roman" w:hAnsi="Times New Roman"/>
          <w:sz w:val="24"/>
          <w:szCs w:val="24"/>
        </w:rPr>
        <w:t>По изложенной методике мож</w:t>
        <w:softHyphen/>
        <w:t>но ежегодно определять сумму бюд</w:t>
        <w:softHyphen/>
        <w:t>жетных средств для каждою субъек</w:t>
        <w:softHyphen/>
        <w:t xml:space="preserve">та </w:t>
      </w:r>
      <w:r>
        <w:rPr>
          <w:rFonts w:cs="Times New Roman" w:ascii="Times New Roman" w:hAnsi="Times New Roman"/>
          <w:i/>
          <w:iCs/>
          <w:sz w:val="24"/>
          <w:szCs w:val="24"/>
        </w:rPr>
        <w:t>РФ</w:t>
      </w:r>
      <w:r>
        <w:rPr>
          <w:rFonts w:cs="Times New Roman" w:ascii="Times New Roman" w:hAnsi="Times New Roman"/>
          <w:sz w:val="24"/>
          <w:szCs w:val="24"/>
        </w:rPr>
        <w:t xml:space="preserve"> но следующей формуле:</w:t>
      </w:r>
    </w:p>
    <w:p>
      <w:pPr>
        <w:pStyle w:val="Normal"/>
        <w:tabs>
          <w:tab w:val="clear" w:pos="708"/>
          <w:tab w:val="left" w:pos="106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д</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б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лрд</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фин</m:t>
              </m:r>
            </m:sub>
          </m:sSub>
          <m:r>
            <w:rPr>
              <w:rFonts w:ascii="Cambria Math" w:hAnsi="Cambria Math"/>
            </w:rPr>
            <m:t xml:space="preserve">,</m:t>
          </m:r>
        </m:oMath>
      </m:oMathPara>
    </w:p>
    <w:p>
      <w:pPr>
        <w:pStyle w:val="Normal"/>
        <w:tabs>
          <w:tab w:val="clear" w:pos="708"/>
          <w:tab w:val="left" w:pos="1060" w:leader="none"/>
        </w:tabs>
        <w:spacing w:lineRule="auto" w:line="360"/>
        <w:ind w:hanging="0"/>
        <w:rPr>
          <w:rFonts w:ascii="Times New Roman" w:hAnsi="Times New Roman" w:cs="Times New Roman"/>
          <w:sz w:val="24"/>
          <w:szCs w:val="24"/>
        </w:rPr>
      </w:pPr>
      <w:r>
        <w:rPr>
          <w:rFonts w:cs="Times New Roman" w:ascii="Times New Roman" w:hAnsi="Times New Roman"/>
          <w:sz w:val="24"/>
          <w:szCs w:val="24"/>
        </w:rPr>
        <w:t>где С</w:t>
        <w:tab/>
        <w:t>бюджетные средства,</w:t>
      </w:r>
    </w:p>
    <w:p>
      <w:pPr>
        <w:pStyle w:val="Normal"/>
        <w:spacing w:lineRule="auto" w:line="360"/>
        <w:ind w:hanging="0"/>
        <w:rPr/>
      </w:pPr>
      <w:r>
        <w:rPr>
          <w:rFonts w:cs="Times New Roman" w:ascii="Times New Roman" w:hAnsi="Times New Roman"/>
          <w:sz w:val="24"/>
          <w:szCs w:val="24"/>
        </w:rPr>
        <w:t>выделяемые конкретному субъек</w:t>
        <w:softHyphen/>
        <w:t>ту РФ; Н.</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норматив бюджет</w:t>
        <w:softHyphen/>
        <w:t>ных средств на</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га физической посевной площади зерновых куль</w:t>
        <w:softHyphen/>
        <w:t>тур; 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иллиарды бюджет</w:t>
        <w:softHyphen/>
        <w:t xml:space="preserve">ных средств, выделяемых всем субъектам РФ в целом (например, 10млрд); </w:t>
      </w:r>
      <w:r>
        <w:rPr>
          <w:rFonts w:cs="Times New Roman" w:ascii="Times New Roman" w:hAnsi="Times New Roman"/>
          <w:sz w:val="24"/>
          <w:szCs w:val="24"/>
          <w:lang w:val="en-US"/>
        </w:rPr>
        <w:t>S</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физическая по</w:t>
        <w:softHyphen/>
        <w:t>севная площадь зерновых культур конкретного субъекта Российской Федерации.</w:t>
      </w:r>
    </w:p>
    <w:p>
      <w:pPr>
        <w:pStyle w:val="Normal"/>
        <w:spacing w:lineRule="auto" w:line="360"/>
        <w:ind w:left="120" w:firstLine="260"/>
        <w:rPr>
          <w:rFonts w:ascii="Times New Roman" w:hAnsi="Times New Roman" w:cs="Times New Roman"/>
          <w:sz w:val="24"/>
          <w:szCs w:val="24"/>
        </w:rPr>
      </w:pPr>
      <w:r>
        <w:rPr>
          <w:rFonts w:cs="Times New Roman" w:ascii="Times New Roman" w:hAnsi="Times New Roman"/>
          <w:sz w:val="24"/>
          <w:szCs w:val="24"/>
        </w:rPr>
        <w:t>Эту формулу можно использо</w:t>
        <w:softHyphen/>
        <w:t>вать для дифференцированного выделения бюджетных средств и внутри субъекта, если условия про</w:t>
        <w:softHyphen/>
        <w:t>изводства разные (контрастные).</w:t>
      </w:r>
    </w:p>
    <w:p>
      <w:pPr>
        <w:pStyle w:val="Normal"/>
        <w:spacing w:lineRule="auto" w:line="360"/>
        <w:ind w:left="120" w:firstLine="260"/>
        <w:rPr>
          <w:rFonts w:ascii="Times New Roman" w:hAnsi="Times New Roman" w:cs="Times New Roman"/>
          <w:sz w:val="24"/>
          <w:szCs w:val="24"/>
        </w:rPr>
      </w:pPr>
      <w:r>
        <w:rPr>
          <w:rFonts w:cs="Times New Roman" w:ascii="Times New Roman" w:hAnsi="Times New Roman"/>
          <w:sz w:val="24"/>
          <w:szCs w:val="24"/>
        </w:rPr>
        <w:t>Однако из изложенного не сле</w:t>
        <w:softHyphen/>
        <w:t>дует делать категоричный вывод о нецелесообразности государствен</w:t>
        <w:softHyphen/>
        <w:t>ной поддержки субъекта (субъек</w:t>
        <w:softHyphen/>
        <w:t>тов) с хорошими условиями про</w:t>
        <w:softHyphen/>
        <w:t>изводства.</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В зависимости от экономичес</w:t>
        <w:softHyphen/>
        <w:t>ких условий (речь идет о плохом финансовом состоянии субъектов с хорошими условиями производ</w:t>
        <w:softHyphen/>
        <w:t>ств) возможно сочетание дифференцированного и недифференци</w:t>
        <w:softHyphen/>
        <w:t>рованного подходов.</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еимущества и недостатки недифференцированного подхода государственной поддержки това</w:t>
        <w:softHyphen/>
        <w:t>ропроизводителей зерна нами рас</w:t>
        <w:softHyphen/>
        <w:t>смотрены выше.</w:t>
      </w:r>
    </w:p>
    <w:p>
      <w:pPr>
        <w:pStyle w:val="Normal"/>
        <w:spacing w:lineRule="auto" w:line="360"/>
        <w:ind w:firstLine="260"/>
        <w:rPr/>
      </w:pPr>
      <w:r>
        <w:rPr>
          <w:rFonts w:cs="Times New Roman" w:ascii="Times New Roman" w:hAnsi="Times New Roman"/>
          <w:sz w:val="24"/>
          <w:szCs w:val="24"/>
        </w:rPr>
        <w:t>Для стабильного устойчивого производства зерна в стране нуж</w:t>
        <w:softHyphen/>
        <w:t>но ежегодно определять сумму материально-денежных затрат и источники их покрытия. Для это</w:t>
        <w:softHyphen/>
        <w:t>го необходимы данные о валовом сборе и себестоимости</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ц. зерна.</w:t>
      </w:r>
    </w:p>
    <w:p>
      <w:pPr>
        <w:pStyle w:val="Normal"/>
        <w:spacing w:lineRule="auto" w:line="360"/>
        <w:rPr/>
      </w:pPr>
      <w:r>
        <w:rPr>
          <w:rFonts w:cs="Times New Roman" w:ascii="Times New Roman" w:hAnsi="Times New Roman"/>
          <w:sz w:val="24"/>
          <w:szCs w:val="24"/>
        </w:rPr>
        <w:t>При обосновании валового про</w:t>
        <w:softHyphen/>
        <w:t xml:space="preserve">изводства на ближайшие годы мы использовали фактические данные </w:t>
      </w:r>
      <w:r>
        <w:rPr>
          <w:rFonts w:cs="Times New Roman" w:ascii="Times New Roman" w:hAnsi="Times New Roman"/>
          <w:sz w:val="24"/>
          <w:szCs w:val="24"/>
          <w:lang w:val="en-US" w:eastAsia="en-US"/>
        </w:rPr>
        <w:t>1992</w:t>
      </w:r>
      <w:r>
        <w:rPr>
          <w:rFonts w:cs="Times New Roman" w:ascii="Times New Roman" w:hAnsi="Times New Roman"/>
          <w:sz w:val="24"/>
          <w:szCs w:val="24"/>
        </w:rPr>
        <w:t xml:space="preserve"> г. Такой подход мы считаем обоснованны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о-первых, он предполагает удовлетворение потребности населения страны, что является глав</w:t>
        <w:softHyphen/>
        <w:t>ным при решении проблемы ус</w:t>
        <w:softHyphen/>
        <w:t>тойчивости;</w:t>
      </w:r>
    </w:p>
    <w:p>
      <w:pPr>
        <w:pStyle w:val="Normal"/>
        <w:spacing w:lineRule="auto" w:line="360"/>
        <w:rPr/>
      </w:pPr>
      <w:r>
        <w:rPr>
          <w:rFonts w:cs="Times New Roman" w:ascii="Times New Roman" w:hAnsi="Times New Roman"/>
          <w:sz w:val="24"/>
          <w:szCs w:val="24"/>
        </w:rPr>
        <w:t>во-вторых, уровень</w:t>
      </w:r>
      <w:r>
        <w:rPr>
          <w:rFonts w:cs="Times New Roman" w:ascii="Times New Roman" w:hAnsi="Times New Roman"/>
          <w:sz w:val="24"/>
          <w:szCs w:val="24"/>
          <w:lang w:val="en-US" w:eastAsia="en-US"/>
        </w:rPr>
        <w:t xml:space="preserve"> 1992</w:t>
      </w:r>
      <w:r>
        <w:rPr>
          <w:rFonts w:cs="Times New Roman" w:ascii="Times New Roman" w:hAnsi="Times New Roman"/>
          <w:sz w:val="24"/>
          <w:szCs w:val="24"/>
        </w:rPr>
        <w:t xml:space="preserve"> г. уже был достигнут в</w:t>
      </w:r>
      <w:r>
        <w:rPr>
          <w:rFonts w:cs="Times New Roman" w:ascii="Times New Roman" w:hAnsi="Times New Roman"/>
          <w:sz w:val="24"/>
          <w:szCs w:val="24"/>
          <w:lang w:val="en-US" w:eastAsia="en-US"/>
        </w:rPr>
        <w:t xml:space="preserve"> 1976-1980, 1986-1990</w:t>
      </w:r>
      <w:r>
        <w:rPr>
          <w:rFonts w:cs="Times New Roman" w:ascii="Times New Roman" w:hAnsi="Times New Roman"/>
          <w:sz w:val="24"/>
          <w:szCs w:val="24"/>
        </w:rPr>
        <w:t xml:space="preserve"> гг.:</w:t>
      </w:r>
    </w:p>
    <w:p>
      <w:pPr>
        <w:pStyle w:val="Normal"/>
        <w:spacing w:lineRule="auto" w:line="360"/>
        <w:ind w:firstLine="260"/>
        <w:rPr>
          <w:rFonts w:ascii="Times New Roman" w:hAnsi="Times New Roman" w:cs="Times New Roman"/>
          <w:sz w:val="24"/>
          <w:szCs w:val="24"/>
        </w:rPr>
      </w:pPr>
      <w:r>
        <w:rPr>
          <w:rFonts w:cs="Times New Roman" w:ascii="Times New Roman" w:hAnsi="Times New Roman"/>
          <w:sz w:val="24"/>
          <w:szCs w:val="24"/>
        </w:rPr>
        <w:t>в-третьих, полнота использо</w:t>
        <w:softHyphen/>
        <w:t>вания достижений научно-техни</w:t>
        <w:softHyphen/>
        <w:t>ческого прогресса в данной ситу</w:t>
        <w:softHyphen/>
        <w:t>ации зависит в значительной мере от уровня инвестици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Что же касается себестоимос</w:t>
        <w:softHyphen/>
        <w:t>ти единицы производства зерна (этот показатель необходим для определения общей суммы мате</w:t>
        <w:softHyphen/>
        <w:t>риально-денежных средств), нуж</w:t>
        <w:softHyphen/>
        <w:t>но иметь данные об изменении технологии, технических средств и темпов инфляции.</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Своевременное и качественное выполнение технологии гарантиру</w:t>
        <w:softHyphen/>
        <w:t>ет стабильность и рост урожайнос</w:t>
        <w:softHyphen/>
        <w:t>ти, что при неизменных ценах на средства производства обеспечива</w:t>
        <w:softHyphen/>
        <w:t>ет снижение себестоимости. В то же время увеличение инфляции сопро</w:t>
        <w:softHyphen/>
        <w:t>вождается ростом цен и соответ</w:t>
        <w:softHyphen/>
        <w:t>ственно ростом себестоим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ебестоимость в предстоящем году определяют на основе сложив</w:t>
        <w:softHyphen/>
        <w:t>шемся тенденции динамики цен на средства производства, использу</w:t>
        <w:softHyphen/>
        <w:t>емые в сельском хозяйстве, и пла</w:t>
        <w:softHyphen/>
        <w:t>нируемой урожай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При определении перспектив</w:t>
        <w:softHyphen/>
        <w:t>ной себестоимости возможен и другой методический подход, осо</w:t>
        <w:softHyphen/>
        <w:t>бенно в период выхода из кризи</w:t>
        <w:softHyphen/>
        <w:t>са и решения задачи продоволь</w:t>
        <w:softHyphen/>
        <w:t>ственной безопасности, при ко</w:t>
        <w:softHyphen/>
        <w:t>тором акцент делают на повыше</w:t>
        <w:softHyphen/>
        <w:t>нии конкурентоспособност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В России требуется срочное обо</w:t>
        <w:softHyphen/>
        <w:t>снование экономически целесооб</w:t>
        <w:softHyphen/>
        <w:t>разных путей решения проблем, обусловивших кризис и продоволь</w:t>
        <w:softHyphen/>
        <w:t>ственную зависимость. Практичес</w:t>
        <w:softHyphen/>
        <w:t>ки это возможно на основе исполь</w:t>
        <w:softHyphen/>
        <w:t>зования достижений НТП. Это свя</w:t>
        <w:softHyphen/>
        <w:t>зано с привлечением инвестиций и в технологию, и в технику.</w:t>
      </w:r>
    </w:p>
    <w:p>
      <w:pPr>
        <w:pStyle w:val="Normal"/>
        <w:spacing w:lineRule="auto" w:line="360"/>
        <w:ind w:hanging="0"/>
        <w:rPr/>
      </w:pPr>
      <w:r>
        <w:rPr>
          <w:rFonts w:cs="Times New Roman" w:ascii="Times New Roman" w:hAnsi="Times New Roman"/>
          <w:sz w:val="24"/>
          <w:szCs w:val="24"/>
        </w:rPr>
        <w:t>В настоящий период приоритет</w:t>
        <w:softHyphen/>
        <w:t>ное направление инвестиций в АПК</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техника (кроме создания и использования наиболее урожай</w:t>
        <w:softHyphen/>
        <w:t>ных сортов, гибридов). Объясняет</w:t>
        <w:softHyphen/>
        <w:t>ся это тем, что полевые работы, выполненные качественно в уста</w:t>
        <w:softHyphen/>
        <w:t>новленные агротехнические сроки, но многолетним данным полевых опытов научных учреждений, га</w:t>
        <w:softHyphen/>
        <w:t>рантируют относительно стабиль</w:t>
        <w:softHyphen/>
        <w:t>ную урожайность. Это особенно ка</w:t>
        <w:softHyphen/>
        <w:t>сается уборочной техники. Ее недостаток обусловливает очень большие потери выращенного уро</w:t>
        <w:softHyphen/>
        <w:t>жая, снижение урожайности с</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га. Поэтому нагрузка на зерноубороч</w:t>
        <w:softHyphen/>
        <w:t>ную технику должна быть такой, чтобы даже при плохих погодных условиях (независимо от района возделывания) уборка продолжа</w:t>
        <w:softHyphen/>
        <w:t>лась не более</w:t>
      </w:r>
      <w:r>
        <w:rPr>
          <w:rFonts w:cs="Times New Roman" w:ascii="Times New Roman" w:hAnsi="Times New Roman"/>
          <w:sz w:val="24"/>
          <w:szCs w:val="24"/>
          <w:lang w:val="en-US" w:eastAsia="en-US"/>
        </w:rPr>
        <w:t xml:space="preserve"> 10 — 12</w:t>
      </w:r>
      <w:r>
        <w:rPr>
          <w:rFonts w:cs="Times New Roman" w:ascii="Times New Roman" w:hAnsi="Times New Roman"/>
          <w:sz w:val="24"/>
          <w:szCs w:val="24"/>
        </w:rPr>
        <w:t xml:space="preserve"> дней. Разу</w:t>
        <w:softHyphen/>
        <w:t>меется, и в другие периоды выра</w:t>
        <w:softHyphen/>
        <w:t>щивания зерновых культур техни</w:t>
        <w:softHyphen/>
        <w:t>ки должно быть достаточно.</w:t>
      </w:r>
    </w:p>
    <w:p>
      <w:pPr>
        <w:pStyle w:val="Normal"/>
        <w:spacing w:lineRule="auto" w:line="360"/>
        <w:rPr/>
      </w:pPr>
      <w:r>
        <w:rPr>
          <w:rFonts w:cs="Times New Roman" w:ascii="Times New Roman" w:hAnsi="Times New Roman"/>
          <w:sz w:val="24"/>
          <w:szCs w:val="24"/>
        </w:rPr>
        <w:t>По нашим расчетам, для ус</w:t>
        <w:softHyphen/>
        <w:t>тойчивого производства зерна в России в объеме</w:t>
      </w:r>
      <w:r>
        <w:rPr>
          <w:rFonts w:cs="Times New Roman" w:ascii="Times New Roman" w:hAnsi="Times New Roman"/>
          <w:sz w:val="24"/>
          <w:szCs w:val="24"/>
          <w:lang w:val="en-US" w:eastAsia="en-US"/>
        </w:rPr>
        <w:t xml:space="preserve"> 105</w:t>
      </w:r>
      <w:r>
        <w:rPr>
          <w:rFonts w:cs="Times New Roman" w:ascii="Times New Roman" w:hAnsi="Times New Roman"/>
          <w:sz w:val="24"/>
          <w:szCs w:val="24"/>
        </w:rPr>
        <w:t xml:space="preserve"> млн т нужно </w:t>
      </w:r>
      <w:r>
        <w:rPr>
          <w:rFonts w:cs="Times New Roman" w:ascii="Times New Roman" w:hAnsi="Times New Roman"/>
          <w:sz w:val="24"/>
          <w:szCs w:val="24"/>
          <w:lang w:val="en-US" w:eastAsia="en-US"/>
        </w:rPr>
        <w:t>52,5</w:t>
      </w:r>
      <w:r>
        <w:rPr>
          <w:rFonts w:cs="Times New Roman" w:ascii="Times New Roman" w:hAnsi="Times New Roman"/>
          <w:sz w:val="24"/>
          <w:szCs w:val="24"/>
        </w:rPr>
        <w:t xml:space="preserve"> млрд руб., в том числе заемных </w:t>
      </w:r>
      <w:r>
        <w:rPr>
          <w:rFonts w:cs="Times New Roman" w:ascii="Times New Roman" w:hAnsi="Times New Roman"/>
          <w:sz w:val="24"/>
          <w:szCs w:val="24"/>
          <w:lang w:val="en-US" w:eastAsia="en-US"/>
        </w:rPr>
        <w:t>8,2</w:t>
      </w:r>
      <w:r>
        <w:rPr>
          <w:rFonts w:cs="Times New Roman" w:ascii="Times New Roman" w:hAnsi="Times New Roman"/>
          <w:sz w:val="24"/>
          <w:szCs w:val="24"/>
        </w:rPr>
        <w:t xml:space="preserve"> млрл, из них бюджетных</w:t>
      </w:r>
      <w:r>
        <w:rPr>
          <w:rFonts w:cs="Times New Roman" w:ascii="Times New Roman" w:hAnsi="Times New Roman"/>
          <w:sz w:val="24"/>
          <w:szCs w:val="24"/>
          <w:lang w:val="en-US" w:eastAsia="en-US"/>
        </w:rPr>
        <w:t xml:space="preserve"> — 4</w:t>
      </w:r>
      <w:r>
        <w:rPr>
          <w:rFonts w:cs="Times New Roman" w:ascii="Times New Roman" w:hAnsi="Times New Roman"/>
          <w:sz w:val="24"/>
          <w:szCs w:val="24"/>
        </w:rPr>
        <w:t xml:space="preserve"> млрд.</w:t>
      </w:r>
    </w:p>
    <w:p>
      <w:pPr>
        <w:pStyle w:val="Normal"/>
        <w:spacing w:lineRule="auto" w:line="360"/>
        <w:rPr/>
      </w:pPr>
      <w:r>
        <w:rPr>
          <w:rFonts w:cs="Times New Roman" w:ascii="Times New Roman" w:hAnsi="Times New Roman"/>
          <w:sz w:val="24"/>
          <w:szCs w:val="24"/>
        </w:rPr>
        <w:t>К выдаче заемных средств сле</w:t>
        <w:softHyphen/>
        <w:t>дует подходить дифференицированно, так как структура финансовых ис</w:t>
        <w:softHyphen/>
        <w:t>точников в субъектах Российской Федерации разная. Так, доля заем</w:t>
        <w:softHyphen/>
        <w:t>ных средств (по нашим расчетам) составляет,</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 Астраханской об</w:t>
        <w:softHyphen/>
        <w:t>ласти</w:t>
      </w:r>
      <w:r>
        <w:rPr>
          <w:rFonts w:cs="Times New Roman" w:ascii="Times New Roman" w:hAnsi="Times New Roman"/>
          <w:sz w:val="24"/>
          <w:szCs w:val="24"/>
          <w:lang w:val="en-US" w:eastAsia="en-US"/>
        </w:rPr>
        <w:t xml:space="preserve"> — 61,1,</w:t>
      </w:r>
      <w:r>
        <w:rPr>
          <w:rFonts w:cs="Times New Roman" w:ascii="Times New Roman" w:hAnsi="Times New Roman"/>
          <w:sz w:val="24"/>
          <w:szCs w:val="24"/>
        </w:rPr>
        <w:t xml:space="preserve"> Алтайском крае</w:t>
      </w:r>
      <w:r>
        <w:rPr>
          <w:rFonts w:cs="Times New Roman" w:ascii="Times New Roman" w:hAnsi="Times New Roman"/>
          <w:sz w:val="24"/>
          <w:szCs w:val="24"/>
          <w:lang w:val="en-US" w:eastAsia="en-US"/>
        </w:rPr>
        <w:t xml:space="preserve"> — 36,1,</w:t>
      </w:r>
      <w:r>
        <w:rPr>
          <w:rFonts w:cs="Times New Roman" w:ascii="Times New Roman" w:hAnsi="Times New Roman"/>
          <w:sz w:val="24"/>
          <w:szCs w:val="24"/>
        </w:rPr>
        <w:t xml:space="preserve"> Краснодарском крае</w:t>
      </w:r>
      <w:r>
        <w:rPr>
          <w:rFonts w:cs="Times New Roman" w:ascii="Times New Roman" w:hAnsi="Times New Roman"/>
          <w:sz w:val="24"/>
          <w:szCs w:val="24"/>
          <w:lang w:val="en-US" w:eastAsia="en-US"/>
        </w:rPr>
        <w:t xml:space="preserve"> — 25,95, </w:t>
      </w:r>
      <w:r>
        <w:rPr>
          <w:rFonts w:cs="Times New Roman" w:ascii="Times New Roman" w:hAnsi="Times New Roman"/>
          <w:sz w:val="24"/>
          <w:szCs w:val="24"/>
        </w:rPr>
        <w:t>Республике Татарстан</w:t>
      </w:r>
      <w:r>
        <w:rPr>
          <w:rFonts w:cs="Times New Roman" w:ascii="Times New Roman" w:hAnsi="Times New Roman"/>
          <w:sz w:val="24"/>
          <w:szCs w:val="24"/>
          <w:lang w:val="en-US" w:eastAsia="en-US"/>
        </w:rPr>
        <w:t xml:space="preserve"> — 11,22</w:t>
      </w:r>
      <w:r>
        <w:rPr>
          <w:rFonts w:cs="Times New Roman" w:ascii="Times New Roman" w:hAnsi="Times New Roman"/>
          <w:sz w:val="24"/>
          <w:szCs w:val="24"/>
        </w:rPr>
        <w:t xml:space="preserve"> и -г. д.</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Разная структура финансовых источников объясняется многими причинами, но основными явля</w:t>
        <w:softHyphen/>
        <w:t>ются значимость производства зер</w:t>
        <w:softHyphen/>
        <w:t>на в экономике субъекта и уровень его экономической эффективнос</w:t>
        <w:softHyphen/>
        <w:t>ти, степень доступности заемных средств и их окупаемост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Итак, приоритетным направ</w:t>
        <w:softHyphen/>
        <w:t>лением использования инвести</w:t>
        <w:softHyphen/>
        <w:t>ций является техника, прежде все</w:t>
        <w:softHyphen/>
        <w:t>го уборочная, посевная и движи</w:t>
        <w:softHyphen/>
        <w:t>тели (тракторы, автомобили).</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ледует выделять инвестиции во все зернопроизводящие субъекты. При таком подходе гармонично бу</w:t>
        <w:softHyphen/>
        <w:t>дут решаться экономические и со</w:t>
        <w:softHyphen/>
        <w:t>циальные проблемы. Сократятся внутренняя миграция населения, смертность, возрастет рождаемость, увеличится число рабочих мест, возрастет потребление на душу на</w:t>
        <w:softHyphen/>
        <w:t>селения зернопродуктов до уровня научно обоснованных норм пита</w:t>
        <w:softHyphen/>
        <w:t>ния, что является главным крите</w:t>
        <w:softHyphen/>
        <w:t>рием устойчивости земледелия.</w:t>
      </w:r>
    </w:p>
    <w:p>
      <w:pPr>
        <w:pStyle w:val="Normal"/>
        <w:spacing w:lineRule="auto" w:line="360"/>
        <w:ind w:firstLine="2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00"/>
        <w:rPr>
          <w:sz w:val="28"/>
          <w:szCs w:val="28"/>
        </w:rPr>
      </w:pPr>
      <w:r>
        <w:rPr>
          <w:sz w:val="28"/>
          <w:szCs w:val="28"/>
        </w:rPr>
      </w:r>
    </w:p>
    <w:p>
      <w:pPr>
        <w:pStyle w:val="2"/>
        <w:spacing w:lineRule="auto" w:line="360" w:before="0" w:after="0"/>
        <w:jc w:val="center"/>
        <w:rPr>
          <w:b/>
          <w:b/>
          <w:i/>
          <w:i/>
          <w:sz w:val="36"/>
          <w:szCs w:val="36"/>
        </w:rPr>
      </w:pPr>
      <w:r>
        <w:rPr>
          <w:b/>
          <w:i/>
          <w:sz w:val="36"/>
          <w:szCs w:val="36"/>
        </w:rPr>
      </w:r>
    </w:p>
    <w:p>
      <w:pPr>
        <w:pStyle w:val="2"/>
        <w:spacing w:lineRule="auto" w:line="360" w:before="0" w:after="0"/>
        <w:jc w:val="center"/>
        <w:rPr>
          <w:b/>
          <w:b/>
          <w:i/>
          <w:i/>
          <w:sz w:val="36"/>
          <w:szCs w:val="36"/>
        </w:rPr>
      </w:pPr>
      <w:r>
        <w:rPr>
          <w:b/>
          <w:i/>
          <w:sz w:val="36"/>
          <w:szCs w:val="36"/>
        </w:rPr>
      </w:r>
    </w:p>
    <w:p>
      <w:pPr>
        <w:pStyle w:val="2"/>
        <w:spacing w:lineRule="auto" w:line="360" w:before="0" w:after="0"/>
        <w:jc w:val="center"/>
        <w:rPr>
          <w:b/>
          <w:b/>
          <w:i/>
          <w:i/>
          <w:sz w:val="36"/>
          <w:szCs w:val="36"/>
        </w:rPr>
      </w:pPr>
      <w:r>
        <w:rPr>
          <w:b/>
          <w:i/>
          <w:sz w:val="36"/>
          <w:szCs w:val="36"/>
        </w:rPr>
      </w:r>
    </w:p>
    <w:p>
      <w:pPr>
        <w:pStyle w:val="2"/>
        <w:spacing w:lineRule="auto" w:line="360" w:before="0" w:after="0"/>
        <w:jc w:val="center"/>
        <w:rPr>
          <w:b/>
          <w:b/>
          <w:i/>
          <w:i/>
          <w:sz w:val="36"/>
          <w:szCs w:val="36"/>
        </w:rPr>
      </w:pPr>
      <w:r>
        <w:rPr>
          <w:b/>
          <w:i/>
          <w:sz w:val="36"/>
          <w:szCs w:val="36"/>
        </w:rPr>
      </w:r>
    </w:p>
    <w:p>
      <w:pPr>
        <w:pStyle w:val="2"/>
        <w:spacing w:lineRule="auto" w:line="360" w:before="0" w:after="0"/>
        <w:jc w:val="center"/>
        <w:rPr>
          <w:b/>
          <w:b/>
          <w:i/>
          <w:i/>
          <w:sz w:val="36"/>
          <w:szCs w:val="36"/>
        </w:rPr>
      </w:pPr>
      <w:r>
        <w:rPr>
          <w:b/>
          <w:i/>
          <w:sz w:val="36"/>
          <w:szCs w:val="36"/>
        </w:rPr>
      </w:r>
    </w:p>
    <w:p>
      <w:pPr>
        <w:pStyle w:val="2"/>
        <w:spacing w:lineRule="auto" w:line="360" w:before="0" w:after="0"/>
        <w:jc w:val="center"/>
        <w:rPr>
          <w:b/>
          <w:b/>
          <w:i/>
          <w:i/>
          <w:sz w:val="36"/>
          <w:szCs w:val="36"/>
        </w:rPr>
      </w:pPr>
      <w:r>
        <w:rPr>
          <w:b/>
          <w:i/>
          <w:sz w:val="36"/>
          <w:szCs w:val="36"/>
        </w:rPr>
      </w:r>
    </w:p>
    <w:p>
      <w:pPr>
        <w:pStyle w:val="2"/>
        <w:spacing w:lineRule="auto" w:line="360" w:before="0" w:after="0"/>
        <w:jc w:val="center"/>
        <w:rPr>
          <w:b/>
          <w:b/>
          <w:i/>
          <w:i/>
          <w:sz w:val="36"/>
          <w:szCs w:val="36"/>
        </w:rPr>
      </w:pPr>
      <w:r>
        <w:rPr>
          <w:b/>
          <w:i/>
          <w:sz w:val="36"/>
          <w:szCs w:val="36"/>
        </w:rPr>
        <w:t>Заключение.</w:t>
      </w:r>
    </w:p>
    <w:p>
      <w:pPr>
        <w:pStyle w:val="Style14"/>
        <w:spacing w:lineRule="auto" w:line="360"/>
        <w:ind w:firstLine="720"/>
        <w:jc w:val="both"/>
        <w:rPr/>
      </w:pPr>
      <w:r>
        <w:rPr/>
        <w:t xml:space="preserve">В моей курсовой работе я рассмотрел инвестиционную деятельность, проблемы инвестирования сельского хозяйства. Несмотря на то, что еще очень многое предстоит сделать для обеспечения в России действительно благоприятного инвестиционного климата, особенно инвестиционного климата в сельском хозяйстве. Решению подлежит весьма широкий круг проблем, однако наиболее важные из них должны быть решены как можно скорей. Абсолютно приоритетной задачей является упорядочение налогового законодательства. Небольшое значение, которое, судя по результатам обследования, следует, что </w:t>
      </w:r>
      <w:r>
        <w:rPr>
          <w:i/>
        </w:rPr>
        <w:t>инвесторам нужны не привилегированные условия и более низкие налоговые ставки по сравнению с международными, а разумная, прозрачная и предсказуемая налоговая система</w:t>
      </w:r>
      <w:r>
        <w:rPr/>
        <w:t>. Помимо этого, большое значение для повышения привлекательности инвестиций в российской экономике играет укрепление российской банковской системы, то есть создание эффективных источников аккумулирования сбережений и превращение их в инвестиции.  Во всяком случае, предпосылкой усовершенствования банковской системы является более надежное обеспечение прав собственности и особенно прав инвесторов. Что касается сельского хозяйства, то в нем складывается неблагоприятная инвестиционная ситуация, это связано с несовершенством Российского законодательства. Сельское хозяйство во всех развитых странах пользуется государственной поддержкой. Ведь данная отрасль оказывает непосредственное влияние на продовольственную безопасность страны, что само по себе является мощным политическим аргументом на мировой арене. Спрос на продукцию АПК является неэластичным. Из-за недавних потрясений, инвесторы боятся вкладывать деньги в сельское хозяйство, да, в первый год после инвестиционных вложений, сельское хозяйство не принесет огромных прибылей. А инвесторам более интересно вложение в перспективные отрасли, и в те отрасли, где прибыль не заставит себя долго ждать. Но после того как АПК поднимется и станет на ноги, то люди, которые вложили свои деньги в некогда отсталое сельское хозяйство начнут получать прибыли. Также не может не внушать оптимизм тот факт, что теперь Россия внесена в список стран, в которых ведётся борьба с отмыванием денег. Это должно повысить инвестиционную привлекательность российских предприятий и сельского хозяйства. Есть надежда, что уже в ближайшее время все выше перечисленные положительные тенденции не замедлят сказаться на нашей экономике, а значит и на нашей жизни.</w:t>
      </w:r>
    </w:p>
    <w:p>
      <w:pPr>
        <w:pStyle w:val="Style14"/>
        <w:spacing w:lineRule="auto" w:line="360"/>
        <w:ind w:firstLine="720"/>
        <w:jc w:val="both"/>
        <w:rPr>
          <w:b/>
          <w:b/>
          <w:sz w:val="36"/>
          <w:szCs w:val="36"/>
        </w:rPr>
      </w:pPr>
      <w:r>
        <w:rPr>
          <w:b/>
          <w:sz w:val="36"/>
          <w:szCs w:val="36"/>
        </w:rPr>
      </w:r>
    </w:p>
    <w:p>
      <w:pPr>
        <w:pStyle w:val="Style14"/>
        <w:spacing w:lineRule="auto" w:line="360"/>
        <w:ind w:firstLine="720"/>
        <w:jc w:val="both"/>
        <w:rPr>
          <w:b/>
          <w:b/>
          <w:sz w:val="36"/>
          <w:szCs w:val="36"/>
        </w:rPr>
      </w:pPr>
      <w:r>
        <w:rPr>
          <w:b/>
          <w:sz w:val="36"/>
          <w:szCs w:val="36"/>
          <w:lang w:val="en-US"/>
        </w:rPr>
        <w:t>Список использованной литературы:</w:t>
      </w:r>
    </w:p>
    <w:p>
      <w:pPr>
        <w:pStyle w:val="Style14"/>
        <w:numPr>
          <w:ilvl w:val="0"/>
          <w:numId w:val="3"/>
        </w:numPr>
        <w:spacing w:lineRule="auto" w:line="360" w:before="280" w:after="0"/>
        <w:jc w:val="both"/>
        <w:rPr/>
      </w:pPr>
      <w:r>
        <w:rPr/>
        <w:t>Малецкий Е.Г. О роли инвестиций в повышении эффективности сельского хозяйства.// Экономика сельского хозяйства и перерабатывающих предприятий. – 2001г.  №9</w:t>
      </w:r>
    </w:p>
    <w:p>
      <w:pPr>
        <w:pStyle w:val="Style14"/>
        <w:numPr>
          <w:ilvl w:val="0"/>
          <w:numId w:val="3"/>
        </w:numPr>
        <w:spacing w:lineRule="auto" w:line="360" w:before="0" w:after="280"/>
        <w:jc w:val="both"/>
        <w:rPr/>
      </w:pPr>
      <w:r>
        <w:rPr/>
        <w:t>Топсахалова Ф.М. Совершенствование механизма инвестирования как условие повышения привлекательности сельского хозяйства. // Финансы и кредит. – 2003г. №1</w:t>
      </w:r>
    </w:p>
    <w:p>
      <w:pPr>
        <w:pStyle w:val="Style14"/>
        <w:numPr>
          <w:ilvl w:val="0"/>
          <w:numId w:val="3"/>
        </w:numPr>
        <w:spacing w:lineRule="auto" w:line="360" w:before="0" w:after="280"/>
        <w:jc w:val="both"/>
        <w:rPr/>
      </w:pPr>
      <w:r>
        <w:rPr/>
        <w:t>Парахин Ю. Инвестиции в АПК: состояние и перспектива. // АПК: экономика, управление. – 2002г. №10</w:t>
      </w:r>
    </w:p>
    <w:p>
      <w:pPr>
        <w:pStyle w:val="Style14"/>
        <w:numPr>
          <w:ilvl w:val="0"/>
          <w:numId w:val="3"/>
        </w:numPr>
        <w:spacing w:lineRule="auto" w:line="360" w:before="0" w:after="280"/>
        <w:jc w:val="both"/>
        <w:rPr/>
      </w:pPr>
      <w:r>
        <w:rPr/>
        <w:t>Быков А. Активизация  инвестиционного процесса на сельсхоз предприятиях. // АПК: экономика и управление. – 2003г. №2</w:t>
      </w:r>
    </w:p>
    <w:p>
      <w:pPr>
        <w:pStyle w:val="Style14"/>
        <w:numPr>
          <w:ilvl w:val="0"/>
          <w:numId w:val="3"/>
        </w:numPr>
        <w:spacing w:lineRule="auto" w:line="360" w:before="0" w:after="280"/>
        <w:jc w:val="both"/>
        <w:rPr/>
      </w:pPr>
      <w:r>
        <w:rPr/>
        <w:t>Зарук Н.Ф. Особенности инвестиционной политики в интегрированных агроформированиях. // Экономика сельского хозяйства и перерабатывающих предприятий. – 2002г. №11</w:t>
      </w:r>
    </w:p>
    <w:p>
      <w:pPr>
        <w:pStyle w:val="Style14"/>
        <w:numPr>
          <w:ilvl w:val="0"/>
          <w:numId w:val="3"/>
        </w:numPr>
        <w:spacing w:lineRule="auto" w:line="360" w:before="0" w:after="280"/>
        <w:jc w:val="both"/>
        <w:rPr/>
      </w:pPr>
      <w:r>
        <w:rPr/>
        <w:t>Ткачев А. Механизм инвестиционного управления агропроизводством. // Экономика с/х России. – 2002г. №6</w:t>
      </w:r>
    </w:p>
    <w:p>
      <w:pPr>
        <w:pStyle w:val="Style14"/>
        <w:numPr>
          <w:ilvl w:val="0"/>
          <w:numId w:val="3"/>
        </w:numPr>
        <w:spacing w:lineRule="auto" w:line="360" w:before="0" w:after="280"/>
        <w:jc w:val="both"/>
        <w:rPr/>
      </w:pPr>
      <w:r>
        <w:rPr/>
        <w:t>Бастова М.Т. Инвестиционный процесс в сельском хозяйстве. // Аграрная наука. – 2002г. №4</w:t>
      </w:r>
    </w:p>
    <w:p>
      <w:pPr>
        <w:pStyle w:val="Style14"/>
        <w:numPr>
          <w:ilvl w:val="0"/>
          <w:numId w:val="3"/>
        </w:numPr>
        <w:spacing w:lineRule="auto" w:line="360" w:before="0" w:after="280"/>
        <w:jc w:val="both"/>
        <w:rPr/>
      </w:pPr>
      <w:r>
        <w:rPr/>
        <w:t>Коробейников М.М. Пути совершенствования процесса инвестирования сельского хозяйства.// ЭКО. – 2001г. №12</w:t>
      </w:r>
    </w:p>
    <w:p>
      <w:pPr>
        <w:pStyle w:val="Style14"/>
        <w:numPr>
          <w:ilvl w:val="0"/>
          <w:numId w:val="3"/>
        </w:numPr>
        <w:spacing w:lineRule="auto" w:line="360" w:before="0" w:after="280"/>
        <w:jc w:val="both"/>
        <w:rPr/>
      </w:pPr>
      <w:r>
        <w:rPr/>
        <w:t>Малецкий Е.Г. Место и роль инвестиций в аграрной сфере. // Достижения науки и техники в АПК. – 2001г. №7</w:t>
      </w:r>
    </w:p>
    <w:p>
      <w:pPr>
        <w:pStyle w:val="Style14"/>
        <w:numPr>
          <w:ilvl w:val="0"/>
          <w:numId w:val="3"/>
        </w:numPr>
        <w:spacing w:lineRule="auto" w:line="360" w:before="0" w:after="280"/>
        <w:jc w:val="both"/>
        <w:rPr/>
      </w:pPr>
      <w:r>
        <w:rPr/>
        <w:t>Ванин Ю. Перспективы инвестирования развития зерновой отрасли. // АПК: экономика и управление. – 2001г. №6</w:t>
      </w:r>
    </w:p>
    <w:p>
      <w:pPr>
        <w:pStyle w:val="Style14"/>
        <w:numPr>
          <w:ilvl w:val="0"/>
          <w:numId w:val="3"/>
        </w:numPr>
        <w:spacing w:lineRule="auto" w:line="360" w:before="0" w:after="280"/>
        <w:jc w:val="both"/>
        <w:rPr/>
      </w:pPr>
      <w:r>
        <w:rPr/>
        <w:t>Мазолев В.З. Гасиев П.Е. Формирование инвестиционной политики в АПК. // Экономика сельского хозяйства и перерабатывающих предприятий. – 2000г. №11</w:t>
      </w:r>
    </w:p>
    <w:p>
      <w:pPr>
        <w:pStyle w:val="Style14"/>
        <w:numPr>
          <w:ilvl w:val="0"/>
          <w:numId w:val="3"/>
        </w:numPr>
        <w:spacing w:lineRule="auto" w:line="360" w:before="0" w:after="280"/>
        <w:jc w:val="both"/>
        <w:rPr/>
      </w:pPr>
      <w:r>
        <w:rPr/>
        <w:t>Мурашев А.С. Иностранные инвестиции в АПК. // Молочная промышленность. – 2000г. №4</w:t>
      </w:r>
    </w:p>
    <w:p>
      <w:pPr>
        <w:pStyle w:val="Style14"/>
        <w:numPr>
          <w:ilvl w:val="0"/>
          <w:numId w:val="3"/>
        </w:numPr>
        <w:spacing w:lineRule="auto" w:line="360" w:before="0" w:after="280"/>
        <w:jc w:val="both"/>
        <w:rPr/>
      </w:pPr>
      <w:r>
        <w:rPr/>
        <w:t>Сергунов В.С. Айдуков Т.В. Целевые инвестиционные программы в АПК. // Пищевая промышленность. – 1999г. №10, №11</w:t>
      </w:r>
    </w:p>
    <w:p>
      <w:pPr>
        <w:pStyle w:val="Style14"/>
        <w:numPr>
          <w:ilvl w:val="0"/>
          <w:numId w:val="3"/>
        </w:numPr>
        <w:spacing w:lineRule="auto" w:line="360" w:before="0" w:after="280"/>
        <w:jc w:val="both"/>
        <w:rPr/>
      </w:pPr>
      <w:r>
        <w:rPr/>
        <w:t>Урусов В. Бюджетная эффективность инвестиционных проектов регионального АПК. // АПК: экономика и управление. – 1998г. №12</w:t>
      </w:r>
    </w:p>
    <w:sectPr>
      <w:headerReference w:type="default" r:id="rId2"/>
      <w:type w:val="nextPage"/>
      <w:pgSz w:w="11906" w:h="16838"/>
      <w:pgMar w:left="1701" w:right="92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533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533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95pt;height:9.2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2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16"/>
      <w:ind w:hanging="0"/>
      <w:outlineLvl w:val="0"/>
    </w:pPr>
    <w:rPr>
      <w:rFonts w:ascii="Times New Roman" w:hAnsi="Times New Roman" w:cs="Times New Roman"/>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lineRule="auto" w:line="259" w:before="80" w:after="0"/>
      <w:ind w:firstLine="220"/>
      <w:jc w:val="both"/>
    </w:pPr>
    <w:rPr>
      <w:rFonts w:ascii="Times New Roman" w:hAnsi="Times New Roman" w:eastAsia="Times New Roman" w:cs="Times New Roman"/>
      <w:b/>
      <w:bCs/>
      <w:i/>
      <w:iCs/>
      <w:color w:val="auto"/>
      <w:sz w:val="18"/>
      <w:szCs w:val="18"/>
      <w:lang w:val="ru-RU" w:bidi="ar-SA" w:eastAsia="zh-CN"/>
    </w:rPr>
  </w:style>
  <w:style w:type="paragraph" w:styleId="FR1">
    <w:name w:val="FR1"/>
    <w:qFormat/>
    <w:pPr>
      <w:widowControl w:val="false"/>
      <w:autoSpaceDE w:val="false"/>
      <w:bidi w:val="0"/>
      <w:ind w:left="80" w:hanging="0"/>
      <w:jc w:val="center"/>
    </w:pPr>
    <w:rPr>
      <w:rFonts w:ascii="Times New Roman" w:hAnsi="Times New Roman" w:eastAsia="Times New Roman" w:cs="Times New Roman"/>
      <w:b/>
      <w:bCs/>
      <w:i/>
      <w:iCs/>
      <w:color w:val="auto"/>
      <w:sz w:val="16"/>
      <w:szCs w:val="16"/>
      <w:lang w:val="ru-RU" w:bidi="ar-SA" w:eastAsia="zh-CN"/>
    </w:rPr>
  </w:style>
  <w:style w:type="paragraph" w:styleId="2">
    <w:name w:val="Основной текст 2"/>
    <w:basedOn w:val="Normal"/>
    <w:qFormat/>
    <w:pPr>
      <w:widowControl/>
      <w:autoSpaceDE w:val="true"/>
      <w:spacing w:lineRule="auto" w:line="276" w:before="40" w:after="0"/>
      <w:ind w:hanging="0"/>
    </w:pPr>
    <w:rPr>
      <w:rFonts w:ascii="Times New Roman" w:hAnsi="Times New Roman" w:cs="Times New Roman"/>
      <w:sz w:val="28"/>
      <w:szCs w:val="20"/>
    </w:rPr>
  </w:style>
  <w:style w:type="paragraph" w:styleId="Style14">
    <w:name w:val="Обычный (веб)"/>
    <w:basedOn w:val="Normal"/>
    <w:qFormat/>
    <w:pPr>
      <w:widowControl/>
      <w:autoSpaceDE w:val="true"/>
      <w:spacing w:lineRule="auto" w:line="240" w:before="280" w:after="280"/>
      <w:ind w:hanging="0"/>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8T08:15:00Z</dcterms:created>
  <dc:creator>*</dc:creator>
  <dc:description/>
  <dc:language>en-US</dc:language>
  <cp:lastModifiedBy>*</cp:lastModifiedBy>
  <dcterms:modified xsi:type="dcterms:W3CDTF">2003-06-14T21:39:00Z</dcterms:modified>
  <cp:revision>268</cp:revision>
  <dc:subject/>
  <dc:title/>
</cp:coreProperties>
</file>