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sz w:val="24"/>
        </w:rPr>
        <w:t>1.Готовая продукция, ее оценка, учет поступления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это полуфабрикаты  и изделия, которые соответствуют определенным стандартам и принятые на склад или заказчику. Основные задачи бух.учета</w:t>
      </w:r>
      <w:r>
        <w:rPr>
          <w:sz w:val="24"/>
          <w:lang w:val="en-US"/>
        </w:rPr>
        <w:t>:</w:t>
      </w:r>
      <w:r>
        <w:rPr>
          <w:sz w:val="24"/>
        </w:rPr>
        <w:t xml:space="preserve"> учет наличия и движения гот. продукции на складах</w:t>
      </w:r>
      <w:r>
        <w:rPr>
          <w:sz w:val="24"/>
          <w:lang w:val="en-US"/>
        </w:rPr>
        <w:t>;</w:t>
      </w:r>
      <w:r>
        <w:rPr>
          <w:sz w:val="24"/>
        </w:rPr>
        <w:t xml:space="preserve"> контроль за объемом, ассортименту, качеству</w:t>
      </w:r>
      <w:r>
        <w:rPr>
          <w:sz w:val="24"/>
          <w:lang w:val="en-US"/>
        </w:rPr>
        <w:t>;</w:t>
      </w:r>
      <w:r>
        <w:rPr>
          <w:sz w:val="24"/>
        </w:rPr>
        <w:t xml:space="preserve"> контроль за сохранностью</w:t>
      </w:r>
      <w:r>
        <w:rPr>
          <w:sz w:val="24"/>
          <w:lang w:val="en-US"/>
        </w:rPr>
        <w:t>;</w:t>
      </w:r>
      <w:r>
        <w:rPr>
          <w:sz w:val="24"/>
        </w:rPr>
        <w:t xml:space="preserve"> контроль за реализацией продукции. Оценка по</w:t>
      </w:r>
      <w:r>
        <w:rPr>
          <w:sz w:val="24"/>
          <w:lang w:val="en-US"/>
        </w:rPr>
        <w:t>:</w:t>
      </w:r>
      <w:r>
        <w:rPr>
          <w:sz w:val="24"/>
        </w:rPr>
        <w:t xml:space="preserve"> 1. фактической производственной с\б - используется редко, 2. Неполной пр. с\б - по фактическим затратам без общехозяйственных расходов, редко</w:t>
      </w:r>
      <w:r>
        <w:rPr>
          <w:sz w:val="24"/>
          <w:lang w:val="en-US"/>
        </w:rPr>
        <w:t>; 3</w:t>
      </w:r>
      <w:r>
        <w:rPr>
          <w:sz w:val="24"/>
        </w:rPr>
        <w:t>. Плановой</w:t>
      </w:r>
      <w:r>
        <w:rPr>
          <w:sz w:val="24"/>
          <w:lang w:val="en-US"/>
        </w:rPr>
        <w:t>:</w:t>
      </w:r>
      <w:r>
        <w:rPr>
          <w:sz w:val="24"/>
        </w:rPr>
        <w:t xml:space="preserve"> отклонение фактич от плановой, обеспечение единой оценки в планировании и учете</w:t>
      </w:r>
      <w:r>
        <w:rPr>
          <w:sz w:val="24"/>
          <w:lang w:val="en-US"/>
        </w:rPr>
        <w:t xml:space="preserve">; </w:t>
      </w:r>
      <w:r>
        <w:rPr>
          <w:sz w:val="24"/>
        </w:rPr>
        <w:t>4. Свободным рыноч ценам</w:t>
      </w:r>
      <w:r>
        <w:rPr>
          <w:sz w:val="24"/>
          <w:lang w:val="en-US"/>
        </w:rPr>
        <w:t>:</w:t>
      </w:r>
      <w:r>
        <w:rPr>
          <w:sz w:val="24"/>
        </w:rPr>
        <w:t xml:space="preserve"> учет товаров, реализуемых через сеть 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Поступление Д46К4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Оприходование д40к2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2.Особенности учета выпуска готовой продукци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конце месяца общее кол-во выпущенной продукции оценивается по плановым, продажным ценам и по фактич. себ-ти. По этим показателям опред-ся результата работы-экономия или перерасход, как разница между фактич. и плановой себест-тью выпущенной продукции. Сумма фактич. себест-ти Д40К2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чет 40 – активный, сальдо – фактич. себест-ть остатка гот. прод. на складах, оборот по дебету – фактич. себест-ть выпущенной прод-ции осн. произв-ва и проч. изделий, возвращенной покуп-лями прод-ции и полуфабрикатов собств. произв-ва, отгруж. на сторону. Оборот по кредиту – фактич. себест-ть отгруж. продукции за месяц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3. Реализация готовой продукци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При реализации прод. могут возникать внепроизводственные коммерческие) расходы (отраж. на счете 43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Коммерч. расходы – тара, упаковка, доставка, страхование, погрузка в вагоны, комисионные сборы, уплаченные посредникам или сбыт. организациями, реклама, командировки, содержание помещений, складов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Отпуск гот. прод, ее отгрузка оформляется приказом-накладной, состоящим из двух документов – приказа складу и накладной на отпуск.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/>
      </w:pPr>
      <w:r>
        <w:rPr>
          <w:sz w:val="24"/>
        </w:rPr>
        <w:t>Из произв-ва на склад гот. продукция – по плановой себест-ти Д40К2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/>
      </w:pPr>
      <w:r>
        <w:rPr>
          <w:sz w:val="24"/>
        </w:rPr>
        <w:t>Выписан счет пок-лю по договорной цене (</w:t>
      </w:r>
      <w:r>
        <w:rPr>
          <w:b/>
          <w:sz w:val="24"/>
        </w:rPr>
        <w:t xml:space="preserve">выписка счета на имя пок-ля и отгрузка товара – момент реа-лизации) </w:t>
      </w:r>
      <w:r>
        <w:rPr>
          <w:sz w:val="24"/>
        </w:rPr>
        <w:t>Д62К46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>Оплачены расходы по отгрузке изделий Д43К51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rPr/>
      </w:pPr>
      <w:r>
        <w:rPr>
          <w:sz w:val="24"/>
        </w:rPr>
        <w:t>Оплачены расходы посреднику за услуги Д43К51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</w:rPr>
        <w:t>В конце отчетного периода выявлены и списаны отклонения фактич. себ-ти от плановой – экономия Д40К2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>
          <w:sz w:val="24"/>
        </w:rPr>
      </w:pPr>
      <w:r>
        <w:rPr>
          <w:sz w:val="24"/>
        </w:rPr>
        <w:t>Списана плановая себ-ть реал. прод. Д46К4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>
          <w:sz w:val="24"/>
        </w:rPr>
      </w:pPr>
      <w:r>
        <w:rPr>
          <w:sz w:val="24"/>
        </w:rPr>
        <w:t>Списаны отклонения фактич. себ-ти от плановой по реализ. продукции Д46К40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</w:rPr>
        <w:t>Спис. коммерч. расходы по реализ. прод. Д46К43</w:t>
      </w:r>
    </w:p>
    <w:p>
      <w:pPr>
        <w:pStyle w:val="3"/>
        <w:numPr>
          <w:ilvl w:val="0"/>
          <w:numId w:val="1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hanging="0"/>
        <w:rPr/>
      </w:pPr>
      <w:r>
        <w:rPr>
          <w:sz w:val="24"/>
        </w:rPr>
        <w:t>Выявлен и списан результат от реализации гот. прод. (если 2</w:t>
      </w:r>
      <w:r>
        <w:rPr>
          <w:sz w:val="24"/>
          <w:lang w:val="en-US"/>
        </w:rPr>
        <w:t>&gt;</w:t>
      </w:r>
      <w:r>
        <w:rPr>
          <w:sz w:val="24"/>
        </w:rPr>
        <w:t>6+7+8 –прибыль) 9а (прибыль) –Д46К80, 9б (убыток) – Д80К46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4.Схема счета «Реализация готовой продукции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чет внебалансовый, сальдо не имеет, 1-я операция – всегда в кредите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 xml:space="preserve">-плановая (учетная) себестоимость 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(экономия/перерасход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коммерч. расходы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НДС на отгруж. продукцию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-прибыль от реализаци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с кредита 68, 20, 26, 40,43, 45, 79,8 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убытк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-продажная себестоимость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 дебета 26,50, 51, 52, 57, 60, 62, 64, 76, 80, 83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Результаты от реализации продукциии списываются ежемесячно со счета 46 на счет 80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5. Учет коммерческих расходов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т. е. расходов, связанных со сбытом продукци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  <w:sz w:val="24"/>
        </w:rPr>
      </w:pPr>
      <w:r>
        <w:rPr>
          <w:i/>
          <w:sz w:val="24"/>
        </w:rPr>
        <w:t>Их состав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Расходы на тару и упаковку (если это производится после доставки прод-ции на склад), транспортные расходы, расходы по сбыту и т.д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Учитываются на счете 43. Счет активный, сальдо=сумме произведенных расходов, приходящихся на отгруженную, но не оплаченную на начало месяца продукцию. Оборот по дебету – затраты отчетного месяца, связанные с отгрузкой продукции, по кредиту – суммы, списанные в этом месяце на реализованную продукцию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непроизв. расходы пропорционально доле отгруженной прод-ции списываются на счет 45 (рпи учете реализации по оплате), а пропорционально реализованной – на счет 46 (при учете реализации по  отгрузке). С этой целью внепроизв-ные расходы предварительно распред.пропорционально  плановой себестоимости отгруж. прод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ЧЕТ 43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-стоимость израсх-х материалов на упаковку отгруж. прод. (с кредита 10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стоимость оплаченных за счет  подотчетных сумм услуг по отгрузке ( с кредита 71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ст-ть перевозки отгруж. прод-ции ( с кредита 60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з/п  грузчикам (с кр. 70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-резерв на з/п грузчиков (89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-отчисления соцстраху на з/п грузчикам и перечисления в  пенсионный  фонд (69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-внепроизвод-е расходы к списанию на реализованную прод (с дебета 46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</w:rPr>
        <w:t>-внепроизв. расх, относящ. к отгруженной продукции (45)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  <w:lang w:val="en-US"/>
        </w:rPr>
        <w:t>6</w:t>
      </w:r>
      <w:r>
        <w:rPr>
          <w:b/>
          <w:sz w:val="24"/>
        </w:rPr>
        <w:t>.Учет финансовых результатов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Показателем, характириз. фин. результат явл. балансовая (валовая) прибыль или убыток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Балансовая прибыль</w:t>
      </w:r>
    </w:p>
    <w:p>
      <w:pPr>
        <w:pStyle w:val="3"/>
        <w:numPr>
          <w:ilvl w:val="0"/>
          <w:numId w:val="2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i/>
          <w:sz w:val="24"/>
        </w:rPr>
        <w:t>фин. результат от реализации прод-ции</w:t>
      </w:r>
      <w:r>
        <w:rPr>
          <w:sz w:val="24"/>
        </w:rPr>
        <w:t xml:space="preserve"> (работ, услуг), товаров и иных материальных ценностей (ОС, немат. активов, мат. оборотных ср-в и пр.), как разница между выручкой от реализации и суммой расходов или себестоимостью реализов. продукции. Фин. результаты от реализации отраж. на счетах 46, 47, 48, с кот. – на 80.</w:t>
      </w:r>
    </w:p>
    <w:p>
      <w:pPr>
        <w:pStyle w:val="3"/>
        <w:numPr>
          <w:ilvl w:val="0"/>
          <w:numId w:val="2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i/>
          <w:sz w:val="24"/>
        </w:rPr>
        <w:t>внереализационных операций,</w:t>
      </w:r>
      <w:r>
        <w:rPr>
          <w:sz w:val="24"/>
        </w:rPr>
        <w:t xml:space="preserve"> уменьш. на сумму расходов по этим операциям. Включ. суммы полученных и уплаченных штрафов, пени, неустоек и др. экон. санкций, процентов, полученных по суммам средств, числящихся на счетах предприятий, курсовых разниц по вал. счетам и по операциям с иностр. валютой, доходов (дивидендов, %) по акциям, облигациям и иным ц.б., принадлеж. предприятию, и  доходов от долевого участия в деятельности др. предприятий, проч. доходы, расходы и потери, относимые на счет 80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нереализац. расходы учит-ся сразу на счете 80 в корреспонденции с 51, 76, 29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  <w:u w:val="single"/>
        </w:rPr>
        <w:t>Счет 80</w:t>
      </w:r>
      <w:r>
        <w:rPr>
          <w:sz w:val="24"/>
        </w:rPr>
        <w:t xml:space="preserve"> – по дебету – убытки и потери, по кредиту – прибыль и доходы. Сальдо (разница между суммами оборотов) м.б.дебетовым (фин. результат – убыток) или крел=дитовым (прибыль). Вбалансе убыток запис. в актив, а прибыль – в пассив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ДЕБЕТ счета с КРЕДИТОВ счетов: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46, 47, 48 –убытки от реал. работ, услуг, выбытия ОС и проч. активов;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2, 58, 62, 60, 76 – списание отриц курс. разниц;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1, 76 – штрафы, неустойки, признанные к оплате;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63, 84 – потери от порчи, недостачи, хищения</w:t>
      </w:r>
    </w:p>
    <w:p>
      <w:pPr>
        <w:pStyle w:val="3"/>
        <w:numPr>
          <w:ilvl w:val="0"/>
          <w:numId w:val="3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88 – нераспред-я прибыль за отчет. год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КРЕДИТ ДЕБЕТОВ счетов: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46, 47, 48 – прибыль от реализации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2, 58, 62, 60, 76 – положит. курсовые разницы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, 52, 76 – доходы от участия в с.п., по акциям, облигациям, от дочерних компаний, депозитов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, 63, 76 – полученные или признанные должником пени, штрафы, неустойки</w:t>
      </w:r>
    </w:p>
    <w:p>
      <w:pPr>
        <w:pStyle w:val="3"/>
        <w:numPr>
          <w:ilvl w:val="0"/>
          <w:numId w:val="3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8 – сумма непокрытого убытка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8. Использование прибыл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В течение отчетного года предприятие использует прибыль на различные цели, в частности выполняет обязат-ва перед бюджетом, банком, вышестоящими органами, рабочими и служащими, производит обновление и реконструкцию и обновление ОС, ведет жилищное строит-во и т.д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 81 «Использование прибыли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 xml:space="preserve">Сальдо – сумма использ-х прибылей с начала года до отчетного месяца. 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 кредита счетов: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68 – платежи в бюджет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86, 88, 96 – образование за счет чистой прибыли фондов, резервов и целевого финансирования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29 – убытки в пределах плана от экспл-ции ЖКХ</w:t>
      </w:r>
    </w:p>
    <w:p>
      <w:pPr>
        <w:pStyle w:val="3"/>
        <w:numPr>
          <w:ilvl w:val="0"/>
          <w:numId w:val="3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70, 75 – оплата дивидендов по акциям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 дебета:</w:t>
      </w:r>
    </w:p>
    <w:p>
      <w:pPr>
        <w:pStyle w:val="3"/>
        <w:numPr>
          <w:ilvl w:val="0"/>
          <w:numId w:val="1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80 – в порядке реформации баланса суммы налога на прибыль, подлежащ. перечисл-ю в бюджет за отчетный год, и суммы прибылей, использ. в теч. года на другие цел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ИЛЕТ 13</w:t>
      </w:r>
    </w:p>
    <w:p>
      <w:pPr>
        <w:pStyle w:val="Normal1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Таможенное оформление экспортного това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Таможенные сборы и пошлины  в рублях отражаются на 43 счёт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u w:val="single"/>
          <w:lang w:val="ru-RU"/>
        </w:rPr>
        <w:t>Операции</w:t>
      </w:r>
      <w:r>
        <w:rPr>
          <w:rFonts w:cs="Arial" w:ascii="Arial" w:hAnsi="Arial"/>
          <w:lang w:val="ru-RU"/>
        </w:rPr>
        <w:t>: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ы таможенные сборы в рублях  Д43-1  К76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ы таможенные сборы в валюте  Д43-2  К76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Начислена экспортная пошлина  Д</w:t>
      </w:r>
      <w:r>
        <w:rPr>
          <w:rFonts w:cs="Arial" w:ascii="Arial" w:hAnsi="Arial"/>
          <w:highlight w:val="yellow"/>
          <w:lang w:val="ru-RU"/>
        </w:rPr>
        <w:t>…</w:t>
      </w:r>
      <w:r>
        <w:rPr>
          <w:rFonts w:cs="Arial" w:ascii="Arial" w:hAnsi="Arial"/>
          <w:lang w:val="ru-RU"/>
        </w:rPr>
        <w:t xml:space="preserve">  К68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Погашена задолженность перед таможенным комитетом по таможенным сборам</w:t>
        <w:br/>
        <w:t xml:space="preserve">4а) Д76  К51   4б) Д76  К52 </w:t>
      </w:r>
    </w:p>
    <w:p>
      <w:pPr>
        <w:pStyle w:val="Normal1"/>
        <w:numPr>
          <w:ilvl w:val="0"/>
          <w:numId w:val="1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гашена таможенная пошлина  Д68  К51</w:t>
      </w:r>
    </w:p>
    <w:p>
      <w:pPr>
        <w:pStyle w:val="Normal1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экспортных товаров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кспорт может проходить в двух формах:</w:t>
      </w:r>
    </w:p>
    <w:p>
      <w:pPr>
        <w:pStyle w:val="Normal1"/>
        <w:numPr>
          <w:ilvl w:val="0"/>
          <w:numId w:val="4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</w:tabs>
        <w:ind w:left="142" w:hanging="142"/>
        <w:rPr/>
      </w:pPr>
      <w:r>
        <w:rPr>
          <w:rFonts w:cs="Arial" w:ascii="Arial" w:hAnsi="Arial"/>
          <w:lang w:val="ru-RU"/>
        </w:rPr>
        <w:t>Прямой экспорт – когда производитель прямо выходит на внешний рынок.</w:t>
      </w:r>
    </w:p>
    <w:p>
      <w:pPr>
        <w:pStyle w:val="Normal1"/>
        <w:numPr>
          <w:ilvl w:val="0"/>
          <w:numId w:val="4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</w:tabs>
        <w:ind w:left="142" w:hanging="14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рез посредника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В бухгалтерском учёте взаимоотношения с покупателем отражаются на 62 счёт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ёт экспортных товаров на счёте 45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5-1 товары экспортные на складе экспортёра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45-2 товары на складе поставщика в пути на территории России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5-3 товары экспортные в портах РФ – приёмный акт в порте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lang w:val="ru-RU"/>
        </w:rPr>
        <w:t>45-4 товары экспортные в пути заграницей – накладные, если в море (коносамент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5-5 товары экспортные на складах заграницей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Arial" w:ascii="Arial" w:hAnsi="Arial"/>
        </w:rPr>
        <w:t>45-6 товары экспортные по прямым отправкам – товар идёт к импортёру по единому документу, не переоформляются документы, обычно не имеет сальдо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left"/>
        <w:rPr/>
      </w:pPr>
      <w:r>
        <w:rPr>
          <w:rFonts w:cs="Arial" w:ascii="Arial" w:hAnsi="Arial"/>
        </w:rPr>
        <w:t>45-7 товары экспортные не отфактурованные – если до конца отчётного периода вы не успели выписать счёт иностранному покупателю</w:t>
      </w:r>
    </w:p>
    <w:p>
      <w:pPr>
        <w:pStyle w:val="Normal1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накладных расходов по экспорту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/>
      </w:pPr>
      <w:r>
        <w:rPr>
          <w:rFonts w:cs="Arial" w:ascii="Arial" w:hAnsi="Arial"/>
        </w:rPr>
        <w:t>При экспорте товаров возникают накладные расходы связанные с отгрузкой товаров счёт 43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3-1 накладные расходы в рублях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43-2 накладные расходы в валюте</w:t>
      </w:r>
    </w:p>
    <w:p>
      <w:pPr>
        <w:pStyle w:val="BodyText2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/>
      </w:pPr>
      <w:r>
        <w:rPr>
          <w:rFonts w:cs="Arial" w:ascii="Arial" w:hAnsi="Arial"/>
        </w:rPr>
        <w:t>Прямые накладные расходы: перевозка, хранение, сортировка, таможенное оформление, сепарация товаров, фумигация (окуривание грузов)</w:t>
      </w:r>
    </w:p>
    <w:p>
      <w:pPr>
        <w:pStyle w:val="BodyText2"/>
        <w:numPr>
          <w:ilvl w:val="0"/>
          <w:numId w:val="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left"/>
        <w:rPr/>
      </w:pPr>
      <w:r>
        <w:rPr>
          <w:rFonts w:cs="Arial" w:ascii="Arial" w:hAnsi="Arial"/>
        </w:rPr>
        <w:t>Косвенные накладные расходы: портовые грузовые сборы, комиссии брокерам, посредникам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9. Учет фондов специального назначения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i/>
          <w:sz w:val="24"/>
        </w:rPr>
        <w:t>Фонды спец. назначения –</w:t>
      </w:r>
      <w:r>
        <w:rPr>
          <w:sz w:val="24"/>
        </w:rPr>
        <w:t>образ-ся за счет отчислений от прибыли, остающ-ся в распоряжении предприятия, по нормам, самостоятельно установленным предприятием, а также засчет безвозмездных взосов учредителей и др. предприятий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Фонд накопления –</w:t>
      </w:r>
      <w:r>
        <w:rPr>
          <w:sz w:val="24"/>
        </w:rPr>
        <w:t>ср-ва направляются на производственное развитие предпр-я, финансир-е затрат по реконструкции и расширению, проведение научно-исслед. работ, выпуск ц. б., создание инвестиционных фондов, СП, АО, списание затрат, кот. по действующим положениям не включаются в себест-ть продукции, а производятся за счет прибыл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Осуществление капитальных вложений за счет прибыли не уменьшает величину фонда накопления. Она уменьш. только при направлении ср-в на погашение убытков отчетного года, распределения суммы прибыли среди учредителей. На остальные затраты Д01 К08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Фонд потребления –</w:t>
      </w:r>
      <w:r>
        <w:rPr>
          <w:sz w:val="24"/>
        </w:rPr>
        <w:t xml:space="preserve"> средства идут на соц. развитие и материальное поощрение персонала, а также других мероприятий и работ, не приводящих к образованию нового имущества предприятия. Фонд предназначен для обеспечения соц. защиты персонала – дотаций на питанте, приобретение проездных, путевок в санатории, жилищное строительство, единовременное поощрение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 xml:space="preserve">Фонд социальной сферы – </w:t>
      </w:r>
      <w:r>
        <w:rPr>
          <w:sz w:val="24"/>
        </w:rPr>
        <w:t>зарезервированные (направленные) суммы в качестве фин. обеспечения развития (капитальных вложений) соц. сферы. Фонд создается за счет  прибыли, остающейся в распоряжении предприятия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Учет операций по фондам спец. назначения осущ. на счете 88. Счет пассивный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Субсчет 88-3 «Фонды накопления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кредита:</w:t>
      </w:r>
    </w:p>
    <w:p>
      <w:pPr>
        <w:pStyle w:val="3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08 – затраты на  капитальные вложения, не увеличивающие стоимость ОС</w:t>
      </w:r>
    </w:p>
    <w:p>
      <w:pPr>
        <w:pStyle w:val="3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8 – погашение убытка, как результат год. работы</w:t>
      </w:r>
    </w:p>
    <w:p>
      <w:pPr>
        <w:pStyle w:val="3"/>
        <w:numPr>
          <w:ilvl w:val="0"/>
          <w:numId w:val="3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75 – суммы фонда, распред. между учредителями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альдо –фактически накопленная сумма источника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дебета:</w:t>
      </w:r>
    </w:p>
    <w:p>
      <w:pPr>
        <w:pStyle w:val="3"/>
        <w:numPr>
          <w:ilvl w:val="0"/>
          <w:numId w:val="4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1 – образование фонда за счет чистой прибыли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sz w:val="24"/>
        </w:rPr>
        <w:t>Субсчета 88-4 «Фонд социальной сферы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Arial"/>
          <w:b/>
          <w:sz w:val="24"/>
        </w:rPr>
        <w:t xml:space="preserve">                  </w:t>
      </w:r>
      <w:r>
        <w:rPr>
          <w:b/>
          <w:sz w:val="24"/>
        </w:rPr>
        <w:t>88-5 «Фонды потребления»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ДЕБЕ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кредита: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50 – оказание мат. помощ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 – подарк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70 – преми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0, 51 – путевки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69 – отчисления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51, 76 – использование фонда по назначению</w:t>
      </w:r>
    </w:p>
    <w:p>
      <w:pPr>
        <w:pStyle w:val="3"/>
        <w:numPr>
          <w:ilvl w:val="0"/>
          <w:numId w:val="4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02 – доначисленный износ ОС соц. сферы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КРЕДИТ: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</w:rPr>
        <w:t>Сальдо – сумма неиспольз. фонда по целевому назначению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  <w:t>С дебета:</w:t>
      </w:r>
    </w:p>
    <w:p>
      <w:pPr>
        <w:pStyle w:val="3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81 – образ-ние фонда за счет чистой прибыли</w:t>
      </w:r>
    </w:p>
    <w:p>
      <w:pPr>
        <w:pStyle w:val="3"/>
        <w:numPr>
          <w:ilvl w:val="0"/>
          <w:numId w:val="1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</w:rPr>
      </w:pPr>
      <w:r>
        <w:rPr>
          <w:sz w:val="24"/>
        </w:rPr>
        <w:t>01 – сумма дооценки ОС, относящ. к соц. сфере.</w:t>
      </w: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continuous"/>
          <w:pgSz w:w="11906" w:h="16838"/>
          <w:pgMar w:left="397" w:right="397" w:gutter="0" w:header="0" w:top="284" w:footer="0" w:bottom="70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4 Учёт расчётов с иностранными покупателями – 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</w:rPr>
      </w:pPr>
      <w:r>
        <w:rPr>
          <w:rFonts w:cs="Arial" w:ascii="Arial" w:hAnsi="Arial"/>
          <w:b/>
        </w:rPr>
        <w:t>общая схема.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/>
      </w:pPr>
      <w:r>
        <w:rPr>
          <w:rFonts w:cs="Arial" w:ascii="Arial" w:hAnsi="Arial"/>
        </w:rPr>
        <w:t>Экспортный товар отправлен со склада экспортёра в российский порт. Д45-2 К45-1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По продвижению товара оплачены накладные расходы в рублях и в инвалюте: Д43-1 или Д43-2  К51 или К52.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Покупателю выписан счёт по контрактной цене: Д62 К46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Списана себестоимость экспортного товара Д46 К45-3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/>
      </w:pPr>
      <w:r>
        <w:rPr>
          <w:rFonts w:cs="Arial" w:ascii="Arial" w:hAnsi="Arial"/>
        </w:rPr>
        <w:t>Списаны накладные расходы по реализованному товару Д46 К43-1(43-2)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Инстранный покупатель оплатил счёт Д52 К62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Выявлен финансовый результат Д80 К46</w:t>
      </w:r>
    </w:p>
    <w:p>
      <w:pPr>
        <w:pStyle w:val="BodyText2"/>
        <w:numPr>
          <w:ilvl w:val="0"/>
          <w:numId w:val="2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rPr>
          <w:rFonts w:ascii="Arial" w:hAnsi="Arial" w:cs="Arial"/>
        </w:rPr>
      </w:pPr>
      <w:r>
        <w:rPr>
          <w:rFonts w:cs="Arial" w:ascii="Arial" w:hAnsi="Arial"/>
        </w:rPr>
        <w:t>Выявлена и списана курсовая разница  Д62 К80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1 – расчёты с инопокупателями по инкассо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2 -  расчёты с инопокупателями по открытым счетам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3 - расчёты с инопокупателями по коммерческому кредиту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2.4 - расчёты с инопокупателями по гарантийным суммам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</w:rPr>
      </w:pPr>
      <w:r>
        <w:rPr>
          <w:rFonts w:cs="Arial" w:ascii="Arial" w:hAnsi="Arial"/>
        </w:rPr>
        <w:t>62.5 – векселя полученные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64.1 – расчёты с инопокупателями по авансам полученным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Учёт расчётов с инопокупателями по инкассо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>
          <w:rFonts w:ascii="Arial" w:hAnsi="Arial" w:cs="Arial"/>
        </w:rPr>
      </w:pPr>
      <w:r>
        <w:rPr>
          <w:rFonts w:cs="Arial" w:ascii="Arial" w:hAnsi="Arial"/>
        </w:rPr>
        <w:t>Сроки – 1 месяц.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right="55" w:hanging="0"/>
        <w:rPr/>
      </w:pPr>
      <w:r>
        <w:rPr>
          <w:rFonts w:cs="Arial" w:ascii="Arial" w:hAnsi="Arial"/>
        </w:rPr>
        <w:t>Инкассо бывает: с предварительным акцептом (обычная) и с немедленной оплатой.</w:t>
      </w:r>
    </w:p>
    <w:p>
      <w:pPr>
        <w:pStyle w:val="Normal1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0" w:leader="none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Экспортёр выписывает счёт инопокупателю через банк. Покупатель акцептует счёт и в дальнейшем его оплачивает, при необходимости инопокупатель может отказаться от акцепта счёта.</w:t>
      </w:r>
    </w:p>
    <w:p>
      <w:pPr>
        <w:pStyle w:val="Normal1"/>
        <w:numPr>
          <w:ilvl w:val="0"/>
          <w:numId w:val="3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С немедленной оплатой были расчитаны на страны СЭВ (форма полного доверия), теперь она не используется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перации: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 xml:space="preserve">Выписан счёт инопокупателю за отгруженный ему экспортный товар 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а) выписан счёт Д62-1 К46  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right="5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б) списана внутренняя себестоимость Д46  К45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Оплачены накладные расходы по экспорту  Д43  К51  К52 (При экспортных накладных расходах списываются пропорционально реализованному товару).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Списаны накладные расходы по реализованному товару  Д46  К43</w:t>
      </w:r>
    </w:p>
    <w:p>
      <w:pPr>
        <w:pStyle w:val="Normal1"/>
        <w:numPr>
          <w:ilvl w:val="0"/>
          <w:numId w:val="3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опокупатель оплатил счёт  Д52  К62-1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К вниманию:</w:t>
      </w:r>
    </w:p>
    <w:p>
      <w:pPr>
        <w:pStyle w:val="Normal1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слена экспортная пошлина   Д43  </w:t>
      </w:r>
      <w:r>
        <w:rPr>
          <w:rFonts w:cs="Arial" w:ascii="Arial" w:hAnsi="Arial"/>
          <w:strike/>
          <w:lang w:val="ru-RU"/>
        </w:rPr>
        <w:t>К68</w:t>
      </w:r>
    </w:p>
    <w:p>
      <w:pPr>
        <w:pStyle w:val="Normal1"/>
        <w:numPr>
          <w:ilvl w:val="0"/>
          <w:numId w:val="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плачена экспортная пошлина    К51  </w:t>
      </w:r>
      <w:r>
        <w:rPr>
          <w:rFonts w:cs="Arial" w:ascii="Arial" w:hAnsi="Arial"/>
          <w:strike/>
          <w:lang w:val="ru-RU"/>
        </w:rPr>
        <w:t>Д68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чёт расчётов с инопокупателями по аккредитив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Максимальный срок действия аккредитива 160-180 дней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Инопокупатель открывает аккредитив в банке, указанном в контракте (может быть банк третьей страны)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Экспортёр получает извещение об открытии аккредитива из банка и после этого отгружает экспортный товар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чета и другие документы сдаются в банк и банк списывает против документов сумму на валютный счёт экспортё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Это самая дорогая форма расчёта, поэтому в контракте оговаривается кто несёт расходы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Записи отражаются на счёте 62-1 расчёты с инопокупателями по инкассо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Операции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) Выписан счёт инопокупателю за отгруженный ему экспортный товар 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firstLine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а) выписан счёт Д62-1 К46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firstLine="142"/>
        <w:jc w:val="both"/>
        <w:rPr/>
      </w:pPr>
      <w:r>
        <w:rPr>
          <w:rFonts w:cs="Arial" w:ascii="Arial" w:hAnsi="Arial"/>
          <w:lang w:val="ru-RU"/>
        </w:rPr>
        <w:t>1б) списана внутренняя себестоимость Д46  К45</w:t>
      </w:r>
    </w:p>
    <w:p>
      <w:pPr>
        <w:pStyle w:val="Normal1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Оплачены накладные расходы по экспорту  Д43  К51  К52 (При экспортных накладных расходах списываются пропорционально реализованному товару).</w:t>
      </w:r>
    </w:p>
    <w:p>
      <w:pPr>
        <w:pStyle w:val="Normal1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Списаны накладные расходы по реализованному товару  Д46  К43</w:t>
      </w:r>
    </w:p>
    <w:p>
      <w:pPr>
        <w:pStyle w:val="Normal1"/>
        <w:numPr>
          <w:ilvl w:val="0"/>
          <w:numId w:val="3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опокупатель оплатил счёт  Д52  К62-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ды аккредитивов:</w:t>
      </w:r>
    </w:p>
    <w:p>
      <w:pPr>
        <w:pStyle w:val="Normal1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окументарные </w:t>
      </w:r>
    </w:p>
    <w:p>
      <w:pPr>
        <w:pStyle w:val="Normal1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нежные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u w:val="single"/>
          <w:lang w:val="ru-RU"/>
        </w:rPr>
        <w:t>Виды документарных аккредитивов: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зывный, Безотзывный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Делимый (оплата частями), Не делимый (оплата полностью)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лонгируемые, Непролонгируемые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Возобновляемые, Невозобновляемые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Подтверждённый, Неподтверждённый</w:t>
      </w:r>
    </w:p>
    <w:p>
      <w:pPr>
        <w:pStyle w:val="Normal1"/>
        <w:numPr>
          <w:ilvl w:val="0"/>
          <w:numId w:val="2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Переводной или трансферабельны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чёт расчётов с инопокупателями по открытому счёту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ткрытый счёт – полное довери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Записи отражаются на счёте 62-2 расчёты с инопокупателями по открытым счет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Документы посылаются в адрес инопокупателя по почте минуя банки. Покупатель должен оплатить в течение срока указанного в контракте до 180 дн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Учёт расчётов с инопокупателями по аванс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бычно аванс составляет 25-30% от контрактной стоимости товара. В контракте указывается либо конкретная сумма аванса, либо % от контрактной стоимости това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i/>
          <w:i/>
          <w:u w:val="single"/>
          <w:lang w:val="ru-RU"/>
        </w:rPr>
      </w:pPr>
      <w:r>
        <w:rPr>
          <w:rFonts w:cs="Arial" w:ascii="Arial" w:hAnsi="Arial"/>
          <w:i/>
          <w:u w:val="single"/>
          <w:lang w:val="ru-RU"/>
        </w:rPr>
        <w:t>Срок авансового платежа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а) Дата, когда должен получить от инопокупателя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б) 30 дней, с момента подписи контракт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Аванс передаётся с валютного счёт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Операции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тгрузке: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аванс от инопокупателя 15000  Д52 К64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едъявлен счёт инопокупателю за экспортный товар 60000 Д62 К46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оизведён зачёт баланса 15000 Д64 К62</w:t>
      </w:r>
    </w:p>
    <w:p>
      <w:pPr>
        <w:pStyle w:val="Normal1"/>
        <w:numPr>
          <w:ilvl w:val="0"/>
          <w:numId w:val="4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упатель полностью оплатил счёт 45000  Д52 К6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плате:</w:t>
      </w:r>
    </w:p>
    <w:p>
      <w:pPr>
        <w:pStyle w:val="Normal1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аванс от инопокупателя 15000  Д52 К64</w:t>
      </w:r>
    </w:p>
    <w:p>
      <w:pPr>
        <w:pStyle w:val="Normal1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остальной платёж 45000 Д52 К46</w:t>
      </w:r>
    </w:p>
    <w:p>
      <w:pPr>
        <w:pStyle w:val="Normal1"/>
        <w:numPr>
          <w:ilvl w:val="0"/>
          <w:numId w:val="2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 аванс 15000 Д64 К46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расчётов с инопокупателями по коммерческому кредиту.</w:t>
      </w:r>
    </w:p>
    <w:p>
      <w:pPr>
        <w:pStyle w:val="Normal1"/>
        <w:numPr>
          <w:ilvl w:val="0"/>
          <w:numId w:val="2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Коммерческий кредит – это рассрочка платежа, предоставляемая экспортёром инопокупателю за поставляемый товар. Чаще всего рассчёт представляет собой комплексную форму расчёта ( и за наличные и за рассрочку платежа), т.е. кредит предоставляется не на полную контрактную стоимость.</w:t>
      </w:r>
    </w:p>
    <w:p>
      <w:pPr>
        <w:pStyle w:val="Normal1"/>
        <w:numPr>
          <w:ilvl w:val="0"/>
          <w:numId w:val="2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Наличный платёж – является как-бы гарантией платежа и составляет 20-25% от контрактной стоимости товара. Наличный платёж может осуществляться:</w:t>
      </w:r>
    </w:p>
    <w:p>
      <w:pPr>
        <w:pStyle w:val="Normal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142" w:leader="none"/>
          <w:tab w:val="left" w:pos="720" w:leader="none"/>
        </w:tabs>
        <w:ind w:left="142" w:right="55" w:hanging="142"/>
        <w:jc w:val="both"/>
        <w:rPr/>
      </w:pPr>
      <w:r>
        <w:rPr>
          <w:rFonts w:cs="Arial" w:ascii="Arial" w:hAnsi="Arial"/>
          <w:lang w:val="ru-RU"/>
        </w:rPr>
        <w:t>Форма инкассо – платёж в течении 30 дней производится банком инопокупателя;</w:t>
      </w:r>
    </w:p>
    <w:p>
      <w:pPr>
        <w:pStyle w:val="Normal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142" w:leader="none"/>
          <w:tab w:val="left" w:pos="720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 аккредитива;</w:t>
      </w:r>
    </w:p>
    <w:p>
      <w:pPr>
        <w:pStyle w:val="Normal1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142" w:leader="none"/>
          <w:tab w:val="left" w:pos="720" w:leader="none"/>
        </w:tabs>
        <w:ind w:left="142" w:right="55" w:hanging="142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виде аванс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Пример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Контрактная стоимость товара – 1 000 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та наличными – 25% - 250 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 xml:space="preserve">Срок кредита 3 года. Процентная ставка – 10% годовых. Погашение равными долями – 3 года.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50000-кредитная часть (по 250000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ереводной вексель: 250000+(10%*750000)/100% = 325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ереводной вексель: 250000+(10%*500000)/100% = 300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переводной вексель: 250000+(10%*250000)/100% = 275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Итого:</w:t>
      </w:r>
      <w:r>
        <w:rPr>
          <w:rFonts w:cs="Arial" w:ascii="Arial" w:hAnsi="Arial"/>
          <w:lang w:val="ru-RU"/>
        </w:rPr>
        <w:tab/>
        <w:tab/>
        <w:t>900000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писан счёт покупателя за поставленный ему экспортный товар 1150000 Д62-3 К46 К83(150000)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астично оплачен счёт инопокупателем 250000 Д52 К62-3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упатель акцептовал 3 векселя 900000 Д62-5 К62-3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Оплачен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вексель 325000 Д52 К62-5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Списан % за кредит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векселю 75000 Д83 К80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Оплачен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вексель 300000 Д52 К62-5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Списан % за кредит по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векселю 50000 Д83 К80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Оплачен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вексель 275000 Д52 К62-5</w:t>
      </w:r>
    </w:p>
    <w:p>
      <w:pPr>
        <w:pStyle w:val="Normal1"/>
        <w:numPr>
          <w:ilvl w:val="0"/>
          <w:numId w:val="2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 xml:space="preserve">Списан % за кредит по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векселю 25000 Д83 К8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экспорта товаров через посредник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>Экспорт через посредника происходит на основании договора комиссии, на основании договора комиссии, на основании которого посредник за определённое вознаграждение обязуеся по поручению предприятия – поставщика заключить контракт с инопокупателем и принимает на себя определённые обязательства по реализации данного контракт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ы таможенные расходы посредникам Д76 К51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о страхование экспортного товара при перевозке заграницей Д76 К52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 фрахт Д76 К52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или документы из порта, подтверждено поступление товара Д004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ступила выручка от инопокупателя за отгруженный ему из порта товар Д52 К62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 комиссионный товар К004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ручка относится в счёт взаиморасчётов с владельцем товара или комитета Д62 К76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редник произвёл начисление комиссии (себе) Д76 К46</w:t>
      </w:r>
    </w:p>
    <w:p>
      <w:pPr>
        <w:pStyle w:val="Normal1"/>
        <w:numPr>
          <w:ilvl w:val="0"/>
          <w:numId w:val="3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Определяется расчётным путём сумма, которую следует перечислить владельцу товара за его товар Д76 К5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>Счёт 76 должен иметь нулевое сальдо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119" w:leader="none"/>
        </w:tabs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собенности учёта импортных товаров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 отражаются на счёте 41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41-1 – товары в пути заграниц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2 – в портах на складах за границ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3 – в портах РФ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4 – в пути РФ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5 – в пути по прямым действиям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1-6 – товары отгруженные но не отфактурованны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нования для ведения учета:</w:t>
      </w:r>
    </w:p>
    <w:p>
      <w:pPr>
        <w:pStyle w:val="Normal1"/>
        <w:numPr>
          <w:ilvl w:val="0"/>
          <w:numId w:val="4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акцептованные счета поставщиков</w:t>
      </w:r>
    </w:p>
    <w:p>
      <w:pPr>
        <w:pStyle w:val="Normal1"/>
        <w:numPr>
          <w:ilvl w:val="0"/>
          <w:numId w:val="4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/>
      </w:pPr>
      <w:r>
        <w:rPr>
          <w:rFonts w:cs="Arial" w:ascii="Arial" w:hAnsi="Arial"/>
          <w:lang w:val="ru-RU"/>
        </w:rPr>
        <w:t>приемные и коммерч. акты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Приобретенные мат. ресурсы приходуются в организации на дату перехода прав собственности на них. На эту дату производится пересчет. на руб. по курсу ЦБ стоим-ти, указ. в счетах поставщика. Д10,15,12,07,08,41-1 К60-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 xml:space="preserve">На сумму начисленных пошлин и сборов – 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 тех же К76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ДС – Д19 К5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приходование импортных товаров должно производиться по учетным партия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Импортные товары, поступившие от иностр. партнера на день перехода прав собств-ти  приход. по дебету счетов  произв. запасов  или товаров в корреспонденции с кредитом счета 60:</w:t>
      </w:r>
    </w:p>
    <w:p>
      <w:pPr>
        <w:pStyle w:val="Normal1"/>
        <w:numPr>
          <w:ilvl w:val="0"/>
          <w:numId w:val="4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left="0"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10, Д41, Д07, Д08, Д60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Если реализация – по отггрузке, то в момент отгрузки контрактная стоимость - Д62 К46, одновременно Д46 -  с/б отгруженной продукции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Формирование покупной стоимости импорт. товар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Импортная фактурная стоимость 10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ахование – 10% - 1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рахт – 20% - 2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Таможенная стоимость товара 2000+1000+10000= 1300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купная стоимость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Таможенная пошлина (5%) = 5% * таможенную стоимость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Таможенные сборы (0.15%) = 0.15% * таможенную стоимость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Акциз (10%) = 10% * (таможенная стоимость + таможенный тариф +тамож. сборы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2" w:leader="none"/>
        </w:tabs>
        <w:ind w:right="55" w:hanging="0"/>
        <w:jc w:val="both"/>
        <w:rPr/>
      </w:pPr>
      <w:r>
        <w:rPr>
          <w:rFonts w:cs="Arial" w:ascii="Arial" w:hAnsi="Arial"/>
          <w:lang w:val="ru-RU"/>
        </w:rPr>
        <w:tab/>
        <w:t>НДС (20%) = 20% * (тамож. стоимость + тамож. тариф + тамож. сборы + акциз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Все платежи отражаются на 41 счёте, что формирует покупную стоимость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командировочных расходов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Оплата расходов по заграничным командировочным производиться в соответствии с нормативами Минфина РФ и в размере норматива списываются на затраты или материальные ценности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Если существуют повышения норм, то они оплачиваются за счёт прибыли предприятия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а ин. Валюта для выдачи аванса на командировочные расходы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5000 руб. Д50-2 К52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дан аванс на командировочные расходы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5000 руб. Д71 К50-2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едставлен утверждённый финансовый отчёт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5400 руб. Д26 К71</w:t>
      </w:r>
    </w:p>
    <w:p>
      <w:pPr>
        <w:pStyle w:val="Normal1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а и списана курсовая разница  Д71 К80.</w:t>
      </w:r>
    </w:p>
    <w:p>
      <w:pPr>
        <w:pStyle w:val="Normal1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" w:right="55" w:hanging="28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импортных операций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истема регулирования импорта состоит из следующих элементов: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Лицензирование импорта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Установление порядка определения таможенной стоимости ввозимых товаров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Осуществление контроля за пропуском на территорию РФ товара, для которого требуется подтверждение его безопасности.</w:t>
      </w:r>
    </w:p>
    <w:p>
      <w:pPr>
        <w:pStyle w:val="Normal1"/>
        <w:numPr>
          <w:ilvl w:val="0"/>
          <w:numId w:val="1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Тарифное налоговое регулирование ввозимых в Россию товаров.</w:t>
      </w:r>
    </w:p>
    <w:p>
      <w:pPr>
        <w:pStyle w:val="Normal1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" w:right="55" w:hanging="28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чёт расчётов с инопоставщиками импортных товаров – общая схема.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писаны счета по отпускной цене Д62 К46-3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а себестоимость импортного товара Д46-3 К41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ы накладные расходы Д46-3 К43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 НДС в бюджет Д46-3 К68-3</w:t>
      </w:r>
    </w:p>
    <w:p>
      <w:pPr>
        <w:pStyle w:val="Normal1"/>
        <w:numPr>
          <w:ilvl w:val="0"/>
          <w:numId w:val="48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 финансовый результат от реализации продукции Д46-3 К80</w:t>
      </w:r>
    </w:p>
    <w:p>
      <w:pPr>
        <w:pStyle w:val="Normal1"/>
        <w:numPr>
          <w:ilvl w:val="0"/>
          <w:numId w:val="3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3" w:right="55" w:hanging="283"/>
        <w:jc w:val="both"/>
        <w:rPr/>
      </w:pPr>
      <w:r>
        <w:rPr>
          <w:rFonts w:cs="Arial" w:ascii="Arial" w:hAnsi="Arial"/>
          <w:b/>
          <w:lang w:val="ru-RU"/>
        </w:rPr>
        <w:t>Таможенное оформление импортного товара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/>
      </w:pPr>
      <w:r>
        <w:rPr>
          <w:rFonts w:cs="Arial" w:ascii="Arial" w:hAnsi="Arial"/>
        </w:rPr>
        <w:t>Импортные товары принимаются на учёт по курсу на день таможенной очистки товара или на день составления таможенной декларации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19. Учёт рассчётов с инопоставщиками по аккредитивной форме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/>
      </w:pPr>
      <w:r>
        <w:rPr>
          <w:rFonts w:cs="Arial" w:ascii="Arial" w:hAnsi="Arial"/>
        </w:rPr>
        <w:t>Срок выставления аккредитива – это срок оговорённый в контракте, либо по получении извещения инопоставщика о готовности товара к отгрузке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Аккредетивы учитываются на счёте 55-1 (аккредетивы заграницей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Если получено извещение о погашении задолженности перед поставщиком, а сами документы не получены, то временно возникает транзитный счёт документы в пути в иностранной валюте (57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Контрактная стоимость товара 1000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. Курс на момент акцепта поставщика 4200. Курс на момент открытия аккредитва 4000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ставлен аккредитив на имя инопоставщика 400 млн. Д55-1 К52-2(тек. вал. счёт)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счёт поставщика и акцептован 420 млн. Д41 К60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Зачтён в погашении задолженности перед поставщиком аккредитив 400млн. Д60 К55-1</w:t>
      </w:r>
    </w:p>
    <w:p>
      <w:pPr>
        <w:pStyle w:val="Normal1"/>
        <w:numPr>
          <w:ilvl w:val="0"/>
          <w:numId w:val="2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Учтены курсовые разницы 20 млн. Д60 К 8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1. Учёт расчётов с инопоставщиками по авансам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Необходимо получить гарантийное письмо банка или поставщика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чёты отражаются на 61 счёте (авансы выданные)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ции: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дан аванс инопоставщику 20% Д61 К52-2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 счёт поставщика на всю сумму 100% Д41 К60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чтён ранее выданный аванс инопоставщику 20% Д60 К61</w:t>
      </w:r>
    </w:p>
    <w:p>
      <w:pPr>
        <w:pStyle w:val="Normal1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ностью погашена задолженность 80% Д60 К52-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2. Учёт рассчётов с инопоставщиками по коммерческому кредиту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чёты отражаются на счёте 60-4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рок кредита определяется контрактом и валютным законодательтвом.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ы счета инопоставщика импортных товаров, поставляемых на условиях коммерческого кредита Д41 Д31(%) К60-4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Частично погашена задолженность перед поставщиком. Оплачено 30%. Д60-4 К52-2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ы векселя на сумму полученного коммерческого кредита Д60-4 К60-6 (векселя полученные)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 наступлению срока погашена задолженность по векселям Д60-6 К52-2</w:t>
      </w:r>
    </w:p>
    <w:p>
      <w:pPr>
        <w:pStyle w:val="Normal1"/>
        <w:numPr>
          <w:ilvl w:val="0"/>
          <w:numId w:val="4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ы %-ы по коммерческому кредиту. Д80 К31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3. Учёт рассчётов с инопоставщиками по гарантийным суммам.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Акцептован счёт поставщика за импортные товары 50 млн. Д41 К60-1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держана гарантийная сумма 5% 2.5 млн. Д60-1 К60-5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гашена задолженность перед поставщиком 47.5 млн. Д60-1 К52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ризнана притензия поставщиком 1млн. Д60-5 К63</w:t>
      </w:r>
    </w:p>
    <w:p>
      <w:pPr>
        <w:pStyle w:val="Normal1"/>
        <w:numPr>
          <w:ilvl w:val="0"/>
          <w:numId w:val="1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озвращена поставщику неиспользованная гарантия 1.5 млн. Д60-5 К52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b/>
          <w:lang w:val="ru-RU"/>
        </w:rPr>
        <w:t>25. Учёт реализации импортного товара внутреннему заказчику.</w:t>
      </w:r>
    </w:p>
    <w:p>
      <w:pPr>
        <w:pStyle w:val="Body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rPr>
          <w:rFonts w:ascii="Arial" w:hAnsi="Arial" w:cs="Arial"/>
        </w:rPr>
      </w:pPr>
      <w:r>
        <w:rPr>
          <w:rFonts w:cs="Arial" w:ascii="Arial" w:hAnsi="Arial"/>
        </w:rPr>
        <w:t>Расчёты отражаются на счёте 46-3.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писан счёт покупателю по отпускной цене 12 млн. Д62 К46-3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а себестоимость внутреннего товара 8 млн. Д46-3 К41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ы накладные расходы Д46-3 К43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числен бюджет НДС Д46-3 К68-3</w:t>
      </w:r>
    </w:p>
    <w:p>
      <w:pPr>
        <w:pStyle w:val="Normal1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явлен финансовый результат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7. Учёт операций по продаже валюты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Существует обязательная продажа экспортной выручки. В соответствии с постонавлением правительства для пополнения валютного резерва ЦБ производится обязательная продажа экспортной выручки 50%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Экспортёр пишет заявление в ЦБ на продажу валюты. Продажа производится в течении 14 дней. Продаётся выручка нетто, которая определяется как выручка брутто за вычетом накладных расходов заграницей минус экспортная комиссия посреднику в валюте минус экспортная пошлина если есть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ействованы следующие счета: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52-1 – транзитный валютный счёт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2-2 – текущий валютный счёт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52-3 – валютный счёт заграницей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ществуют рыночный курс и курс ЦБ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Для продажи валюты и определения результата вводится счёт 48 (реализация прочих активов)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Пример: продано – 2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 xml:space="preserve"> курс ЦБ на день продажи 50р. Биржевой курс 38р. Комиссия банку 2% от суммы сделки (4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>) 4*50=200р. (% банку)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а проданная валюта по курсу ЦБ 10000р. Д48 К52-2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ила выручка от продажи валюты по Б.К. 7600р. Д51 К48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Оплачена комиссия банку 200р. Д48 К51</w:t>
      </w:r>
    </w:p>
    <w:p>
      <w:pPr>
        <w:pStyle w:val="Normal1"/>
        <w:numPr>
          <w:ilvl w:val="0"/>
          <w:numId w:val="1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 финансовый результат 2600р. Д80 К48 и закрываем 48 счёт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8. Учёт операций по покупке валюты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/>
      </w:pPr>
      <w:r>
        <w:rPr>
          <w:rFonts w:cs="Arial" w:ascii="Arial" w:hAnsi="Arial"/>
          <w:lang w:val="ru-RU"/>
        </w:rPr>
        <w:t>Куплено 300</w:t>
      </w:r>
      <w:r>
        <w:rPr>
          <w:rFonts w:cs="Arial" w:ascii="Arial" w:hAnsi="Arial"/>
        </w:rPr>
        <w:t>$</w:t>
      </w:r>
      <w:r>
        <w:rPr>
          <w:rFonts w:cs="Arial" w:ascii="Arial" w:hAnsi="Arial"/>
          <w:lang w:val="ru-RU"/>
        </w:rPr>
        <w:t xml:space="preserve"> курс ЦБ 50р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.К.=58р. Комиссия банка 2% = 6</w:t>
      </w:r>
      <w:r>
        <w:rPr>
          <w:rFonts w:cs="Arial" w:ascii="Arial" w:hAnsi="Arial"/>
        </w:rPr>
        <w:t xml:space="preserve">$ </w:t>
      </w:r>
      <w:r>
        <w:rPr>
          <w:rFonts w:cs="Arial" w:ascii="Arial" w:hAnsi="Arial"/>
          <w:lang w:val="ru-RU"/>
        </w:rPr>
        <w:t>*50р. = 300р.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ислено банку по БК 17400р. Д48 К51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Купленная валюта зачислена на валютный счёт предприятия по курсу ЦБ 15000 Д52-2 К48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а банковская комиссия по курсу ЦБ 300р. Д48  К51</w:t>
      </w:r>
    </w:p>
    <w:p>
      <w:pPr>
        <w:pStyle w:val="Normal1"/>
        <w:numPr>
          <w:ilvl w:val="0"/>
          <w:numId w:val="6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лен финансовый результат 2700р. Д80 К48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29. Учёт бартерных операций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плате: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гружен товар Д45 К40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ы накладные расходы Д43 К51,52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ает импортный товар Д41 К60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ализован экспортный товар Д60 К46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а себестоимость экспортного товара Д46 К45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Списаны расходы связанные с реализацией товара Д46 К43</w:t>
      </w:r>
    </w:p>
    <w:p>
      <w:pPr>
        <w:pStyle w:val="Normal1"/>
        <w:numPr>
          <w:ilvl w:val="0"/>
          <w:numId w:val="24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Выявлен финансовый результат Д46 К80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тгрузке: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Товар экспортный отгружен со склада Д45 К40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чены накладные расходы Д43 К51,52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исан счёт проформа Д62 К46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/>
      </w:pPr>
      <w:r>
        <w:rPr>
          <w:rFonts w:cs="Arial" w:ascii="Arial" w:hAnsi="Arial"/>
          <w:lang w:val="ru-RU"/>
        </w:rPr>
        <w:t>Получен импортный товар от инопоставщика Д41 К60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аны накладные расходы Д46 К43</w:t>
      </w:r>
    </w:p>
    <w:p>
      <w:pPr>
        <w:pStyle w:val="Normal1"/>
        <w:numPr>
          <w:ilvl w:val="0"/>
          <w:numId w:val="4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360" w:right="55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чтены расчёты по бартеру Д60 К62.</w:t>
      </w:r>
    </w:p>
    <w:p>
      <w:pPr>
        <w:pStyle w:val="Normal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5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continuous"/>
          <w:pgSz w:w="11906" w:h="16838"/>
          <w:pgMar w:left="397" w:right="397" w:gutter="0" w:header="0" w:top="284" w:footer="0" w:bottom="70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7143" w:hanging="0"/>
        <w:rPr>
          <w:rFonts w:ascii="Arial" w:hAnsi="Arial" w:cs="Arial"/>
          <w:sz w:val="24"/>
          <w:u w:val="single"/>
          <w:lang w:val="ru-RU"/>
        </w:rPr>
      </w:pPr>
      <w:r>
        <w:rPr>
          <w:rFonts w:cs="Arial"/>
          <w:sz w:val="24"/>
          <w:u w:val="single"/>
          <w:lang w:val="ru-RU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16. Учет расчетов с инопоставщиками импортных товар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Инкассо</w:t>
      </w:r>
      <w:r>
        <w:rPr>
          <w:rFonts w:cs="Arial" w:ascii="Arial" w:hAnsi="Arial"/>
          <w:sz w:val="24"/>
        </w:rPr>
        <w:t>: выписан счет покупателю, кот-й он должен оплатить в 30-дневный срок. В течение 14 дней покупатель может отказаться от акцепта счета полностью или частично;Д62 К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Аккредитив:</w:t>
      </w:r>
      <w:r>
        <w:rPr>
          <w:rFonts w:cs="Arial" w:ascii="Arial" w:hAnsi="Arial"/>
          <w:sz w:val="24"/>
        </w:rPr>
        <w:t xml:space="preserve"> форма недоверия; покупатель открывает счет в банке импортера. Срок – 120 дней. Импортер предъявляет документы (отгрузочные, платежные) и получает деньги со своего счета. Д62 К46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рыт аккредитив в пользу инопоставщика: Д55-1; К52-2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получено извещение инобанка о выплате инопоставщику суммы аккредитива: Д57; К55-1;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 счет инопоставщика: Д41; К60;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зачтена сумма ранее выплаченная с аккредитива: Д60; К5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Открытый счет</w:t>
      </w:r>
      <w:r>
        <w:rPr>
          <w:rFonts w:cs="Arial" w:ascii="Arial" w:hAnsi="Arial"/>
          <w:sz w:val="24"/>
        </w:rPr>
        <w:t>: форма доверия, без участия банков, документы по почте, возможна отсрочка в платеже, платежи – путем банковских перев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Коммерческий кредит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 счет инопокупателя за товар; Д41-ст-ть т-ра; К60-3-ст-ть т-ра +%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часть ст-ти т-ра оплачена нал.: Д60-3; К52-2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ы переводные векселя: Д60-3; К60-4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гашен 1-ый вексель; Д60-4; К52-2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списаны % по 1-му векселю: Д80; К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Авансы: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выдан аванс инопоставщику: Д61; К52-2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акцептован счет инопоставщика за товар: Д41; К60-1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чтен ранее выданный аванс: Д60-1; К61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остью оплачен счет: Д60-1; К52-2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sz w:val="24"/>
        </w:rPr>
        <w:t>17. Формирование покупной стоимости това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Импортная фактурная ст-ть</w:t>
      </w:r>
      <w:r>
        <w:rPr>
          <w:rFonts w:cs="Arial" w:ascii="Arial" w:hAnsi="Arial"/>
          <w:sz w:val="24"/>
        </w:rPr>
        <w:t xml:space="preserve"> – 10 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Базисные условия поставки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lang w:val="en-US"/>
        </w:rPr>
        <w:t>FOB</w:t>
      </w:r>
      <w:r>
        <w:rPr>
          <w:rFonts w:cs="Arial" w:ascii="Arial" w:hAnsi="Arial"/>
          <w:sz w:val="24"/>
        </w:rPr>
        <w:t xml:space="preserve"> до порта пос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ab/>
        <w:t>-страхование – 10% - 1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ab/>
        <w:t>-фрахт – 20% - 2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22225</wp:posOffset>
                </wp:positionV>
                <wp:extent cx="2194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.75pt" to="167.3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</w:rPr>
        <w:t xml:space="preserve">Таможенная ст-ть </w:t>
      </w:r>
      <w:r>
        <w:rPr>
          <w:rFonts w:cs="Arial" w:ascii="Arial" w:hAnsi="Arial"/>
          <w:sz w:val="24"/>
        </w:rPr>
        <w:t>– 130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Там. пошлина</w:t>
      </w:r>
      <w:r>
        <w:rPr>
          <w:rFonts w:cs="Arial" w:ascii="Arial" w:hAnsi="Arial"/>
          <w:sz w:val="24"/>
        </w:rPr>
        <w:t xml:space="preserve"> – 5 % от там. ст-ти – 650</w:t>
      </w:r>
      <w:r>
        <w:rPr>
          <w:rFonts w:cs="Arial" w:ascii="Arial" w:hAnsi="Arial"/>
          <w:sz w:val="24"/>
          <w:lang w:val="en-US"/>
        </w:rPr>
        <w:t xml:space="preserve">$ </w:t>
      </w:r>
      <w:r>
        <w:rPr>
          <w:rFonts w:cs="Arial" w:ascii="Arial" w:hAnsi="Arial"/>
          <w:sz w:val="24"/>
        </w:rPr>
        <w:t>начисл.: Д43; К68; оплата: Д68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51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Там. сборы</w:t>
      </w:r>
      <w:r>
        <w:rPr>
          <w:rFonts w:cs="Arial" w:ascii="Arial" w:hAnsi="Arial"/>
          <w:sz w:val="24"/>
        </w:rPr>
        <w:t xml:space="preserve"> – 0,15% от там. Ст-ти – 19, 5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Косвенные налоги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hanging="720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</w:t>
      </w:r>
      <w:r>
        <w:rPr>
          <w:rFonts w:cs="Arial" w:ascii="Arial" w:hAnsi="Arial"/>
          <w:sz w:val="24"/>
        </w:rPr>
        <w:t>Акциз – 10% от там. Ст-ти – 13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hanging="720"/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</w:t>
      </w:r>
      <w:r>
        <w:rPr>
          <w:rFonts w:cs="Arial" w:ascii="Arial" w:hAnsi="Arial"/>
          <w:sz w:val="24"/>
        </w:rPr>
        <w:t>НДС – 20% от (там. ст-ть+ТП+Акциз) – 298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4"/>
        </w:rPr>
        <w:t>Перевозки по РФ</w:t>
      </w:r>
      <w:r>
        <w:rPr>
          <w:rFonts w:cs="Arial" w:ascii="Arial" w:hAnsi="Arial"/>
          <w:sz w:val="24"/>
        </w:rPr>
        <w:t xml:space="preserve"> – 300</w:t>
      </w:r>
      <w:r>
        <w:rPr>
          <w:rFonts w:cs="Arial" w:ascii="Arial" w:hAnsi="Arial"/>
          <w:sz w:val="24"/>
          <w:lang w:val="en-US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окупная ст-ть т-ра</w:t>
      </w:r>
      <w:r>
        <w:rPr>
          <w:rFonts w:cs="Arial" w:ascii="Arial" w:hAnsi="Arial"/>
          <w:sz w:val="24"/>
        </w:rPr>
        <w:t xml:space="preserve"> – 16 300</w:t>
      </w:r>
      <w:r>
        <w:rPr>
          <w:rFonts w:cs="Arial" w:ascii="Arial" w:hAnsi="Arial"/>
          <w:sz w:val="24"/>
          <w:lang w:val="en-US"/>
        </w:rPr>
        <w:t>$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Платежи, там. Сборы и др. – с Д43 списываются на Д41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выписан счет внутреннему заказчику: Д62-дог. Цена; К46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ан имп. Т-р: Д46; К41-отп. Цена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оплачен счет заказчиком: Д51; К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6. Финансовая стратег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лан достижения цели с наименьшими затратам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ц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аксимизация прибыли (рентабельности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стабильность платежеспособности предприят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величение реальной ст-ти актив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в. ст-ти ц.б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увеличение оборота фирмы и доли рынк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инимизация налоговых платеж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 xml:space="preserve">Методические приемы </w:t>
      </w:r>
      <w:r>
        <w:rPr>
          <w:rFonts w:cs="Arial" w:ascii="Arial" w:hAnsi="Arial"/>
          <w:sz w:val="24"/>
        </w:rPr>
        <w:t>финансовой (учетной) политики фир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выбор базы для разграничения капитализируемых и не капитализируемых объек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аморт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</w:t>
      </w:r>
      <w:r>
        <w:rPr>
          <w:rFonts w:cs="Arial" w:ascii="Arial" w:hAnsi="Arial"/>
          <w:sz w:val="24"/>
        </w:rPr>
        <w:t>прямолинейн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onotype Sorts;ZapfDingbats" w:cs="Monotype Sorts;ZapfDingbats" w:ascii="Monotype Sorts;ZapfDingbats" w:hAnsi="Monotype Sorts;ZapfDingbats"/>
          <w:sz w:val="24"/>
        </w:rPr>
        <w:t></w:t>
      </w:r>
      <w:r>
        <w:rPr>
          <w:rFonts w:cs="Arial" w:ascii="Arial" w:hAnsi="Arial"/>
          <w:sz w:val="24"/>
        </w:rPr>
        <w:t>ускоренна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оценка сырья, товаров, материалов (</w:t>
      </w:r>
      <w:r>
        <w:rPr>
          <w:rFonts w:cs="Arial" w:ascii="Arial" w:hAnsi="Arial"/>
          <w:sz w:val="24"/>
          <w:lang w:val="en-US"/>
        </w:rPr>
        <w:t xml:space="preserve">FIFO, LIFO, </w:t>
      </w:r>
      <w:r>
        <w:rPr>
          <w:rFonts w:cs="Arial" w:ascii="Arial" w:hAnsi="Arial"/>
          <w:sz w:val="24"/>
        </w:rPr>
        <w:t>средневзвешенная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лная и частична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 готовой продук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0, 3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иды бюджетов: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основной бюджет</w:t>
      </w:r>
      <w:r>
        <w:rPr>
          <w:rFonts w:cs="Arial" w:ascii="Arial" w:hAnsi="Arial"/>
          <w:sz w:val="24"/>
        </w:rPr>
        <w:t>: финансовое количественно-определенное выражение маркетинговых и производственных планов, необходимых для достижения целе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Состоит из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отчет о прибылях и убытк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рогноз отчета о дв-и ден. средст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аланс отч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Процесс бюджетирования состоит из</w:t>
      </w:r>
      <w:r>
        <w:rPr>
          <w:rFonts w:cs="Arial" w:ascii="Arial" w:hAnsi="Arial"/>
          <w:sz w:val="24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подготовка операционного (текущего) бюджета, связанного с основной деятельностью фирм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одготовка фин. бюджета.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Операционный бюдж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юджет продаж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юджет производственных запас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Б прямых затрат на материал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Б пр-ых накладных расх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 прямых затрат на оплату тру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 коммерческих расх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Б управленческих расход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отчет о прибылях и убытках.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Финансовый бюдж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инвестиционный бюдж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ассовый бюдж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балансовый отч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Бюджетирование производи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на 3-5 л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среднесрочное планирование – 1-3 г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краткосрочное планирование – до 1 год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>25 Учет нормативных затрат и система «Стандарт-Кос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 xml:space="preserve">-при данной системе можно проанализировать взаимосвязь между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 и затратами (с/б и прибылью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зволяет выявить изделия с большей рентабельностью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 xml:space="preserve">-позв-ет прогнозировать поведение затрат и расходов, в зависимости от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зв-ет правильно планировать и нормировать пост-е затрат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озв-ет находить наиболее выгодны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комбинации цены и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, т.е. – эффективная пол-ка цен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 xml:space="preserve">-позв-ет рассчитать критическую точку (точку безубыточности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пр-в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</w:rPr>
        <w:t>22 Методы учета затрат на пр-во и калькулирование с</w:t>
      </w:r>
      <w:r>
        <w:rPr>
          <w:rFonts w:cs="Arial" w:ascii="Arial" w:hAnsi="Arial"/>
          <w:b/>
          <w:sz w:val="24"/>
          <w:lang w:val="en-US"/>
        </w:rPr>
        <w:t>/б прод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Производственные затраты состоят из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прямой труд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з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л производственных рабочи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материальные затрат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-производственные и общехозяйственные расхо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u w:val="single"/>
        </w:rPr>
        <w:t>Методы учета затрат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позаказный метод</w:t>
      </w:r>
      <w:r>
        <w:rPr>
          <w:rFonts w:cs="Arial" w:ascii="Arial" w:hAnsi="Arial"/>
          <w:sz w:val="24"/>
        </w:rPr>
        <w:t xml:space="preserve"> - применяется на предприятиях, где материалы на техн. цели, з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л пр-ых раб-х легко соотносится с продукцией. Применяется при изготовлении сложной продукции (машиностроение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Изменение затрат производится пл каждому объекту, а не за промежуток времени; ведется счет незавершенного производства; осн-ым регистром явл-ся карточка учета заказа.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по передельной</w:t>
      </w:r>
      <w:r>
        <w:rPr>
          <w:rFonts w:cs="Arial" w:ascii="Arial" w:hAnsi="Arial"/>
          <w:sz w:val="24"/>
        </w:rPr>
        <w:t xml:space="preserve"> (процессной) – применяется в массовом пр-ве. Внутри цеха –по участкам и готовым изделиям; определяетс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 продукции. Применяется в хим-кой и др. пром-тях; производится группировка затрат; списание затрат производится за календарный период; ведутся аналитич-е счета к счету незав-е пр-во.</w:t>
      </w:r>
    </w:p>
    <w:p>
      <w:pPr>
        <w:pStyle w:val="Normal"/>
        <w:numPr>
          <w:ilvl w:val="0"/>
          <w:numId w:val="4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/>
          <w:sz w:val="24"/>
        </w:rPr>
        <w:t>Нормативный метод</w:t>
      </w:r>
      <w:r>
        <w:rPr>
          <w:rFonts w:cs="Arial" w:ascii="Arial" w:hAnsi="Arial"/>
          <w:sz w:val="24"/>
        </w:rPr>
        <w:t xml:space="preserve"> – разрабатываются стандарты на ресурсы, материалы и т.д. Учитываются изменения и отклонения от стандартов, а не подсчитывается фактическа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. Нормативы могут меняться при изм-и технологий пр-ва прод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</w:rPr>
        <w:t>Факт.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=нормат-я 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б+-изменения стандар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sz w:val="24"/>
        </w:rPr>
        <w:t>23 Управленческий и фи</w:t>
      </w:r>
      <w:r>
        <w:rPr/>
        <w:t>нансовый учет</w:t>
      </w:r>
    </w:p>
    <w:tbl>
      <w:tblPr>
        <w:tblW w:w="3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3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финансов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Управленчески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четность охваты-вает деят-ть всей фирм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нформация об от-дельных отдела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для внешних пользовате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для внутрен-них пользователе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прошл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 будущем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в соответствии с законодательством с определенной периодичность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по усмотрению директор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в ден-ых ед-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чет составляется в натуральных из-мерения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нформация носит объективный харак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нформация носит субъективный характер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397" w:right="397" w:gutter="0" w:header="0" w:top="284" w:footer="0" w:bottom="709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7143" w:hanging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continuous"/>
      <w:pgSz w:w="11906" w:h="16838"/>
      <w:pgMar w:left="397" w:right="397" w:gutter="0" w:header="0" w:top="28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9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"/>
    <w:basedOn w:val="Normal"/>
    <w:qFormat/>
    <w:pPr>
      <w:spacing w:before="120" w:after="120"/>
      <w:jc w:val="center"/>
    </w:pPr>
    <w:rPr>
      <w:b/>
      <w:i/>
      <w:sz w:val="44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78" w:hanging="0"/>
    </w:pPr>
    <w:rPr>
      <w:i/>
      <w:smallCaps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1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u w:val="single"/>
      <w:lang w:val="ru-RU"/>
    </w:rPr>
  </w:style>
  <w:style w:type="paragraph" w:styleId="BodyText">
    <w:name w:val="Body Text"/>
    <w:basedOn w:val="Normal1"/>
    <w:qFormat/>
    <w:pPr>
      <w:jc w:val="both"/>
    </w:pPr>
    <w:rPr>
      <w:lang w:val="ru-RU"/>
    </w:rPr>
  </w:style>
  <w:style w:type="paragraph" w:styleId="BodyText2">
    <w:name w:val="Body Text 2"/>
    <w:basedOn w:val="Normal1"/>
    <w:qFormat/>
    <w:pPr>
      <w:ind w:left="567" w:hanging="567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1:00Z</dcterms:created>
  <dc:creator>Имя</dc:creator>
  <dc:description/>
  <cp:keywords/>
  <dc:language>en-US</dc:language>
  <cp:lastModifiedBy>Mage</cp:lastModifiedBy>
  <dcterms:modified xsi:type="dcterms:W3CDTF">2011-10-21T13:11:00Z</dcterms:modified>
  <cp:revision>2</cp:revision>
  <dc:subject/>
  <dc:title>16</dc:title>
</cp:coreProperties>
</file>